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20"/>
          <w:tab w:val="left" w:pos="9498" w:leader="none"/>
        </w:tabs>
        <w:ind w:left="0" w:right="-22" w:hanging="0"/>
        <w:jc w:val="left"/>
        <w:rPr/>
      </w:pPr>
      <w:r>
        <w:rPr/>
      </w:r>
    </w:p>
    <w:p>
      <w:pPr>
        <w:pStyle w:val="FR1"/>
        <w:tabs>
          <w:tab w:val="clear" w:pos="720"/>
          <w:tab w:val="left" w:pos="9498" w:leader="none"/>
        </w:tabs>
        <w:ind w:left="0" w:right="-22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FR1"/>
        <w:tabs>
          <w:tab w:val="clear" w:pos="720"/>
          <w:tab w:val="left" w:pos="9498" w:leader="none"/>
        </w:tabs>
        <w:ind w:left="0" w:right="-22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FR1"/>
        <w:tabs>
          <w:tab w:val="clear" w:pos="720"/>
          <w:tab w:val="left" w:pos="9498" w:leader="none"/>
        </w:tabs>
        <w:ind w:left="0" w:right="-22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FR1"/>
        <w:tabs>
          <w:tab w:val="clear" w:pos="720"/>
          <w:tab w:val="left" w:pos="9498" w:leader="none"/>
        </w:tabs>
        <w:ind w:left="0" w:right="-22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FR1"/>
        <w:tabs>
          <w:tab w:val="clear" w:pos="720"/>
          <w:tab w:val="left" w:pos="9498" w:leader="none"/>
        </w:tabs>
        <w:ind w:left="0" w:right="-22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FR1"/>
        <w:tabs>
          <w:tab w:val="clear" w:pos="720"/>
          <w:tab w:val="left" w:pos="9498" w:leader="none"/>
        </w:tabs>
        <w:ind w:left="0" w:right="-22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FR1"/>
        <w:tabs>
          <w:tab w:val="clear" w:pos="720"/>
          <w:tab w:val="left" w:pos="9498" w:leader="none"/>
        </w:tabs>
        <w:ind w:left="0" w:right="-22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FR1"/>
        <w:tabs>
          <w:tab w:val="clear" w:pos="720"/>
          <w:tab w:val="left" w:pos="9498" w:leader="none"/>
        </w:tabs>
        <w:ind w:left="0" w:right="-22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FR1"/>
        <w:tabs>
          <w:tab w:val="clear" w:pos="720"/>
          <w:tab w:val="left" w:pos="9498" w:leader="none"/>
        </w:tabs>
        <w:ind w:left="0" w:right="-22" w:hanging="0"/>
        <w:rPr/>
      </w:pPr>
      <w:r>
        <w:rPr>
          <w:i w:val="false"/>
          <w:iCs w:val="false"/>
        </w:rPr>
        <w:t>Социологи</w:t>
      </w:r>
      <w:r>
        <w:rPr>
          <w:rFonts w:cs="Times New Roman" w:ascii="Times New Roman" w:hAnsi="Times New Roman"/>
          <w:i w:val="false"/>
          <w:iCs w:val="false"/>
        </w:rPr>
        <w:t>я</w:t>
      </w:r>
      <w:r>
        <w:rPr>
          <w:i w:val="false"/>
          <w:iCs w:val="false"/>
        </w:rPr>
        <w:t xml:space="preserve"> как наука Предмет и функции социологии</w:t>
      </w:r>
      <w:r>
        <w:br w:type="page"/>
      </w:r>
    </w:p>
    <w:p>
      <w:pPr>
        <w:pStyle w:val="FR2"/>
        <w:tabs>
          <w:tab w:val="clear" w:pos="720"/>
          <w:tab w:val="left" w:pos="9498" w:leader="none"/>
        </w:tabs>
        <w:spacing w:lineRule="auto" w:line="360"/>
        <w:ind w:left="0" w:right="-22" w:hanging="0"/>
        <w:jc w:val="left"/>
        <w:rPr/>
      </w:pPr>
      <w:r>
        <w:rPr/>
        <w:t>I/ Предмет и объект познания социологии. Понятие социального 2/ Социология и другие науки об обществе З/ Структура социологии 4/ Функции социологии</w:t>
      </w:r>
    </w:p>
    <w:p>
      <w:pPr>
        <w:pStyle w:val="FR2"/>
        <w:tabs>
          <w:tab w:val="clear" w:pos="720"/>
          <w:tab w:val="left" w:pos="9498" w:leader="none"/>
        </w:tabs>
        <w:spacing w:lineRule="auto" w:line="259" w:before="540" w:after="0"/>
        <w:ind w:left="0" w:right="-22" w:hanging="0"/>
        <w:jc w:val="left"/>
        <w:rPr/>
      </w:pPr>
      <w:r>
        <w:rPr/>
        <w:t>Предмет и объект познания социологии. Понятие социального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>
          <w:i/>
          <w:iCs/>
        </w:rPr>
        <w:t>С</w:t>
      </w:r>
      <w:r>
        <w:rPr/>
        <w:t xml:space="preserve"> термином «социология» каждый из нас встречался неоднократно. В современной жизни она, как говорится, у всех «на слуху». Телеви</w:t>
        <w:softHyphen/>
        <w:t>дение, радио, газеты сообщают о результатах социологических оп</w:t>
        <w:softHyphen/>
        <w:t>росов населения по самым разнообразным проблемам. Социологиче</w:t>
        <w:softHyphen/>
        <w:t>ские службы парламента, Президента, различных исследователь</w:t>
        <w:softHyphen/>
        <w:t>ских центров изучают общественное мнение по важнейшим соци</w:t>
        <w:softHyphen/>
        <w:t>ально-политическим и экономическим вопросам: рейтинг наиболее влиятельных лиц в государстве, проблемы ценовой политики, удов</w:t>
        <w:softHyphen/>
        <w:t>летворенность уровнем жизни и т. д. На предприятиях, в регионах проводятся свои специфические социологические исследования, в которых определяется состояние социальной напряженности в кол</w:t>
        <w:softHyphen/>
        <w:t>лективах, удовлетворенность населения транспортным обслужива</w:t>
        <w:softHyphen/>
        <w:t>нием, работой различных организаций, сферы услуг. В институтах студенты осуществляют оценку работы преподавателей, заполняя анкету «Преподаватель глазами студента». Все это внешний, лежа</w:t>
        <w:softHyphen/>
        <w:t>щий на поверхности уровень социологических исследований, кото</w:t>
        <w:softHyphen/>
        <w:t>рый создает образ социологии как прикладной эмпирической науки, служащей удовлетворению каких-то текущих, сиюминутных по</w:t>
        <w:softHyphen/>
        <w:t>требностей общества. Но можно ли сказать, что этим исчерпывается предмет и задачи социологии? Что представляет собой социология как наука? С этим как раз нам и необходимо разобраться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Начнем с этимологии. Термин «социология» — производное от двух слов: латинского слова зос1е1а5 — общество и греческого 1о§о — слово, понятие, учение. Следовательно, этимологически социоло</w:t>
        <w:softHyphen/>
        <w:t>гия — наука об обществе. Так ее и характеризует американский со</w:t>
        <w:softHyphen/>
        <w:t xml:space="preserve">циолог Дас. </w:t>
      </w:r>
      <w:r>
        <w:rPr>
          <w:i/>
          <w:iCs/>
        </w:rPr>
        <w:t>Смелзер</w:t>
      </w:r>
      <w:r>
        <w:rPr/>
        <w:t xml:space="preserve"> в своем учебнике </w:t>
      </w:r>
      <w:r>
        <w:rPr>
          <w:i/>
          <w:iCs/>
        </w:rPr>
        <w:t>«Социология».</w:t>
      </w:r>
      <w:r>
        <w:rPr/>
        <w:t xml:space="preserve"> Но это довольно абстрактное определение, поскольку общество в его различных ас</w:t>
        <w:softHyphen/>
        <w:t>пектах изучается значительным количеством гуманитарных и соци</w:t>
        <w:softHyphen/>
        <w:t>альных дисциплин: социальной философией, политической эконо</w:t>
        <w:softHyphen/>
        <w:t>мией, историей, демографией и т. д. Для того, чтобы понять особенно-</w:t>
      </w:r>
    </w:p>
    <w:p>
      <w:pPr>
        <w:pStyle w:val="FR2"/>
        <w:tabs>
          <w:tab w:val="clear" w:pos="720"/>
          <w:tab w:val="left" w:pos="9498" w:leader="none"/>
        </w:tabs>
        <w:spacing w:lineRule="auto" w:line="240" w:before="180" w:after="0"/>
        <w:ind w:left="0" w:right="-22" w:hanging="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10</w:t>
      </w:r>
    </w:p>
    <w:p>
      <w:pPr>
        <w:sectPr>
          <w:type w:val="nextPage"/>
          <w:pgSz w:w="11906" w:h="16820"/>
          <w:pgMar w:left="1440" w:right="84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сти социологии, социологического подхода к изучению общества, не</w:t>
        <w:softHyphen/>
        <w:t>обходимо вычленить собственную область социологического иссле</w:t>
        <w:softHyphen/>
        <w:t>дования, а также определить те методы, которыми социология опе</w:t>
        <w:softHyphen/>
        <w:t>рирует. Для этого, прежде всего, следует провести строгое разграни</w:t>
        <w:softHyphen/>
        <w:t>чение между</w:t>
      </w:r>
      <w:r>
        <w:rPr>
          <w:b/>
          <w:bCs/>
        </w:rPr>
        <w:t xml:space="preserve"> объектом и предметом</w:t>
      </w:r>
      <w:r>
        <w:rPr/>
        <w:t xml:space="preserve"> социологии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В качестве объекта той или иной науки всегда выступает опреде</w:t>
        <w:softHyphen/>
        <w:t>ленная сфера объективного или субъективного мира, в то время как пред</w:t>
        <w:softHyphen/>
        <w:t>мет любой науки является результатом теоретического абстрагирова</w:t>
        <w:softHyphen/>
        <w:t>ния, позволяющего исследователям выделить те стороны и закономерно-сти развития и функционирования изучаемого объекта, которые являются специфическими для данной науки. Таким образом, объект той или иной науки — это часть объективной и субъективной реальности, об</w:t>
        <w:softHyphen/>
        <w:t>ладающая собственными свойствами, которые изучаются только данной наукой, а предмет науки — это результат исследовательских действий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Принято считать, что объектом социологического познания яв</w:t>
        <w:softHyphen/>
        <w:t>ляется вся совокупность свойств, связей и отношений, которые носят название социальных. Что же такое социальное? Социальное, с точки зрения российского социолога Г. В. Осипова, —</w:t>
      </w:r>
      <w:r>
        <w:rPr>
          <w:b/>
          <w:bCs/>
        </w:rPr>
        <w:t xml:space="preserve"> это совокупность тех или иных свойств и особенностей общественных отношений, инте</w:t>
        <w:softHyphen/>
        <w:t>грированных индивидами или общностями в процессе совместной деятельности в конкретных условиях, и проявляющееся в их отно</w:t>
        <w:softHyphen/>
        <w:t>шении друг к другу, к своему положению в обществе, к явлениям и процессам общественной жизни.</w:t>
      </w:r>
      <w:r>
        <w:rPr/>
        <w:t xml:space="preserve"> Социальное явление или процесс возникают тогда, когда поведение даже одного индивида оказывается под воздействием другого индивида или их группы (общности) — не</w:t>
        <w:softHyphen/>
        <w:t>зависимо от того, присутствует ли при этом данный индивид или общ</w:t>
        <w:softHyphen/>
        <w:t>ность. Именно в процессе взаимодействия друг с другом индивиды оказывают воздействие друг на друга, способствуют тем самым тому, что каждый из них становится носителем и выразителем каких-либо социальных качеств. Таким образом, социальные связи, социальное взаимодействие, социальные отношения и способ их организации яв</w:t>
        <w:softHyphen/>
        <w:t>ляются</w:t>
      </w:r>
      <w:r>
        <w:rPr>
          <w:b/>
          <w:bCs/>
        </w:rPr>
        <w:t xml:space="preserve"> объектами социологического исследования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Предмет же социологии, поскольку он является результатом исследовательских действий, не может быть определен столь же од</w:t>
        <w:softHyphen/>
        <w:t>нозначно. Понимание предмета социологии на протяжении всей исто</w:t>
        <w:softHyphen/>
        <w:t>рии существования этой науки менялось. Представители различных школ и направлений высказывали и высказывают различное понима</w:t>
        <w:softHyphen/>
        <w:t>ние предмета социологии. И это естественно, так как предмет науки находится в тесной связи с исследовательской деятельностью ученых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Основоположник социологии, французский мыслитель О. Конт считал, что социология — это позитивная наука об обществе. Выдающийся французский социолог Э. Дюркгейм называл предме</w:t>
        <w:softHyphen/>
        <w:t>том социологии</w:t>
      </w:r>
      <w:r>
        <w:rPr>
          <w:b/>
          <w:bCs/>
        </w:rPr>
        <w:t xml:space="preserve"> социальные факты.</w:t>
      </w:r>
      <w:r>
        <w:rPr/>
        <w:t xml:space="preserve"> При этом социальное, по Дюрк-гейму, означает коллективное. Поэтому предметом социологии, по его мнению, является коллективное во всех его проявлениях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С точки зрения немецкого социолога М. Вебера, социология — это наука о социальном поведении, которое она стремится понять и истолковать.</w:t>
      </w:r>
      <w:r>
        <w:rPr>
          <w:b/>
          <w:bCs/>
        </w:rPr>
        <w:t xml:space="preserve"> Социальное поведение,</w:t>
      </w:r>
      <w:r>
        <w:rPr/>
        <w:t xml:space="preserve"> по М. Веберу, — это отноше-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ние человека, иначе говоря, внутренне или внешне проявляемая по</w:t>
        <w:softHyphen/>
        <w:t>зиция, ориентированная на поступок или воздержание от него. Это отношение является поведением, когда субъект связывает его с оп</w:t>
        <w:softHyphen/>
        <w:t>ределенным смыслом. Поведение считается социальным, когда по смыслу, который ему придает субъект, оно соотнесено с поведением других индивидов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В марксизме предметом социологического исследования явля</w:t>
        <w:softHyphen/>
        <w:t>ется научное изучение общества как социальной системы и составля</w:t>
        <w:softHyphen/>
        <w:t>ющих его структурных элементов — личностей, социальных общностей, социальных институтов. Широкое распространение в нашей оте</w:t>
        <w:softHyphen/>
        <w:t xml:space="preserve">чественной литературе имеет следующее определение социологии. </w:t>
      </w:r>
      <w:r>
        <w:rPr>
          <w:b/>
          <w:bCs/>
        </w:rPr>
        <w:t>Социология — это наука об обществе как социальной системе в це</w:t>
        <w:softHyphen/>
        <w:t>лом, функционировании и развитии этой системы через ее состав</w:t>
        <w:softHyphen/>
        <w:t>ные элементы: личности, социальные общности, институты.</w:t>
      </w:r>
      <w:r>
        <w:rPr/>
        <w:t xml:space="preserve"> В учеб</w:t>
        <w:softHyphen/>
        <w:t xml:space="preserve">ном пособии </w:t>
      </w:r>
      <w:r>
        <w:rPr>
          <w:i/>
          <w:iCs/>
        </w:rPr>
        <w:t>«Социология» (М.: Мысль,</w:t>
      </w:r>
      <w:r>
        <w:rPr/>
        <w:t xml:space="preserve"> 1990.- С. </w:t>
      </w:r>
      <w:r>
        <w:rPr>
          <w:i/>
          <w:iCs/>
        </w:rPr>
        <w:t>25) Г. В. Осипова,</w:t>
      </w:r>
      <w:r>
        <w:rPr/>
        <w:t xml:space="preserve"> на</w:t>
        <w:softHyphen/>
        <w:t>писанном с марксистских методологических позиций, социология определяется как наука об общих и специфических социальных зако</w:t>
        <w:softHyphen/>
        <w:t>нах и закономерностях развития и функционирования исторически определенных социальных систем, наука о механизмах действия и формах проявления этих законов и закономерностей в деятельности личностей, социальных общностей, классов, народов.</w:t>
      </w:r>
    </w:p>
    <w:p>
      <w:pPr>
        <w:pStyle w:val="FR1"/>
        <w:tabs>
          <w:tab w:val="clear" w:pos="720"/>
          <w:tab w:val="left" w:pos="9498" w:leader="none"/>
        </w:tabs>
        <w:ind w:left="0" w:right="-22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Социология и другие науки об обществе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Мы прояснили в самом общем виде, что изучает социология. Но для того, чтобы разобраться в этом более конкретно, необходимо рассмо</w:t>
        <w:softHyphen/>
        <w:t>треть взаимоотношение социологии и смежных с нею наук об обще</w:t>
        <w:softHyphen/>
        <w:t>стве, социальном, общностях и индивидах. И здесь, прежде всего, не</w:t>
        <w:softHyphen/>
        <w:t>обходимо сопоставить социологию и социальную философию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Социология, как и многие другие науки, вычленила сь из фило</w:t>
        <w:softHyphen/>
        <w:t>софии. В течение длительного времени социологическое знание на</w:t>
        <w:softHyphen/>
        <w:t>капливалось в недрах философии. И даже после того, как социология в лице О. Конта и Э. Дюркгейма провозгласила свою независимость от философии в качестве подлинной науки об обществе, философия продолжала играть заметную роль в социологических изысканиях. Социологию «отцов-основателей» О. Конта, Г. Спенсера, Э. Дюркгей</w:t>
        <w:softHyphen/>
        <w:t>ма, М. Вебера еще очень трудно отделить от социальной философии. Более того, можно с уверенностью сказать, что в целом ряде исследо</w:t>
        <w:softHyphen/>
        <w:t>ваний ключевых проблем общественной жизни теоретическая соци</w:t>
        <w:softHyphen/>
        <w:t>ология переплетается с социальной философией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Что же такое социальная философия?</w:t>
      </w:r>
      <w:r>
        <w:rPr>
          <w:b/>
          <w:bCs/>
        </w:rPr>
        <w:t xml:space="preserve"> Социальная философия </w:t>
      </w:r>
      <w:r>
        <w:rPr/>
        <w:t>представляет собой раздел философии, посвященный осмыслению ка</w:t>
        <w:softHyphen/>
        <w:t>чественного своеобразия общества в его отличии от природы. Она анали</w:t>
        <w:softHyphen/>
        <w:t>зирует проблемы смысла и цели существования общества, его генезис, судьбу и перспективы, направленность движущих сил и его развития. Следует отметить, что эти вопросы в определенной степени могут слу</w:t>
        <w:softHyphen/>
        <w:t>жить предметом теоретических размышлений и тех, кто причисляет се-</w:t>
      </w:r>
    </w:p>
    <w:p>
      <w:pPr>
        <w:pStyle w:val="FR1"/>
        <w:tabs>
          <w:tab w:val="clear" w:pos="720"/>
          <w:tab w:val="left" w:pos="9498" w:leader="none"/>
        </w:tabs>
        <w:spacing w:before="200" w:after="0"/>
        <w:ind w:left="0" w:right="-22" w:hanging="0"/>
        <w:jc w:val="left"/>
        <w:rPr/>
      </w:pPr>
      <w:r>
        <w:rPr/>
        <w:t>12</w:t>
      </w:r>
    </w:p>
    <w:p>
      <w:pPr>
        <w:sectPr>
          <w:type w:val="continuous"/>
          <w:pgSz w:w="11906" w:h="16820"/>
          <w:pgMar w:left="1440" w:right="843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бя к профессии социологов. Но при этом следует ясно осознавать, что в этом случае они выступают не как социологи-профессионалы, но, как и другие представители фундаментальной науки, занимающиеся широ</w:t>
        <w:softHyphen/>
        <w:t>кими теоретическими обобщениями, вторгаются в область философии и выступают в данном случае как представители социальной философии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У социальной философии и социологии очень широкая область совпадения объекта изучения. Их различие более отчетливо проявля</w:t>
        <w:softHyphen/>
        <w:t>ется в предмете исследования. О предмете исследования социологии речь уже шла выше. Предметной же сферой социально-философских размышлений является исследование общественной жизни, прежде всего, с точки зрения решения мировоззренческих проблем, цент</w:t>
        <w:softHyphen/>
        <w:t>ральное место среди которых занимают смысложизненные проблемы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Еще в большей мере различие между социальной философией и социологией обнаруживается в методе исследования социального. Философия решает общественные проблемы умозрительно, руко</w:t>
        <w:softHyphen/>
        <w:t>водствуясь определеннымиустановками, которые развиваются на основе цепи логических размышлений. Социология заявила о своей самостоятельности по отношению к философии именно потому, что она поставила перед собой задачу решения общественных проблем на основе научных методов познания действительности. По мнению «отцов-основателей» социологии, общественная жизнь должна изу</w:t>
        <w:softHyphen/>
        <w:t>чаться не умозрительно, а на основе методов эмпирической (опытной) науки. Самостоятельное развитие социологии как раз и связано с тем, что она начала активно осваивать при анализе социальных процессов количественные методы с применением сложных математических процедур, в том числе теорию вероятности, сбор и анализ эмпиричес</w:t>
        <w:softHyphen/>
        <w:t>ких данных, установление статистических закономерностей, выра</w:t>
        <w:softHyphen/>
        <w:t>ботала определенные процедуры эмпирического исследования. При этом социология опиралась на достижения статистики, демографии, психологии и других дисциплин, изучающих общество и человека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Но в таком случае встает вопрос: как различить социологию и другие эмпирические науки об обществе и личности? Эта проблема особенно сложна и в значительной мере является нерешенной в отно</w:t>
        <w:softHyphen/>
        <w:t>шении конкретных социальных наук и отраслевых социологии, на</w:t>
        <w:softHyphen/>
        <w:t>пример демографии и социологии брака и семьи, экономической тео</w:t>
        <w:softHyphen/>
        <w:t>рии и экономической социологии и т. д. Довольно остро, хотя, может быть, и не так заметно, она стоит при соотношении психологии и соци</w:t>
        <w:softHyphen/>
        <w:t>ологии, имея в виду, что социальная психология является разделом социологии. Решение этого вопроса предлагается по следующей схе</w:t>
        <w:softHyphen/>
        <w:t>ме. Психология в основном сосредоточена на изучении индивидуаль</w:t>
        <w:softHyphen/>
        <w:t>ного «Я », сфера социологии — это проблемы межличностного взаимо</w:t>
        <w:softHyphen/>
        <w:t>действия— «Мы». В той мере, в какой ученый исследует личность как субъект и объект социальной связи, взаимодействий и отношений, рассматривает личностные ценностные ориентации с социальных позиций, ролевых ожиданий и т. д., он выступает как социолог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Решение вопроса о специфике социологии непосредственно связан с ответом на вопрос: когда же она появилась как самостоя</w:t>
        <w:softHyphen/>
        <w:t>тельная наука? Содержательному рассмотрению этого вопроса бу-</w:t>
      </w:r>
    </w:p>
    <w:p>
      <w:pPr>
        <w:pStyle w:val="FR1"/>
        <w:tabs>
          <w:tab w:val="clear" w:pos="720"/>
          <w:tab w:val="left" w:pos="9498" w:leader="none"/>
        </w:tabs>
        <w:ind w:left="0" w:right="-22" w:hanging="0"/>
        <w:jc w:val="left"/>
        <w:rPr/>
      </w:pPr>
      <w:r>
        <w:rPr/>
        <w:t>Социология как наука. Предмет и функции социологии    13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дет посвящена следующая тема. Здесь же мы ограничимся формаль</w:t>
        <w:softHyphen/>
        <w:t>ными критериями и должны опираться на принципы, выработанные науковедением. С точки зрения науковедения, становление любой науки прежде всего связано с внешней и внутренней институциона-лизацией данной науки, то есть приобретением данной наукой атри</w:t>
        <w:softHyphen/>
        <w:t>бутов социального института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В этом процессе можно выделить ряд необходимых моментов, каждый из которых последовательно углубляет институционализа-цию: 1) формирование самосознания ученых, специализирующихся в данной области знания. Ученые осознают, что они имеют свой специ</w:t>
        <w:softHyphen/>
        <w:t>фический объект и свои специфические методы исследования; 2) со</w:t>
        <w:softHyphen/>
        <w:t>здание специализированных периодических изданий; 3) введение дан</w:t>
        <w:softHyphen/>
        <w:t>ных научных дисциплин в учебные планы различных типов учебных заведений: лицеев, гимназий, колледжей, университетов и т. д.; 4) со</w:t>
        <w:softHyphen/>
        <w:t>здание специализированных учебных заведений по данным отраслям знаний; 5) создание организационной формы объединения ученых дан</w:t>
        <w:softHyphen/>
        <w:t>ных дисциплин: национальных и международных ассоциаций. Социо</w:t>
        <w:softHyphen/>
        <w:t>логия прошла все эти стадии процесса институционализации в различ</w:t>
        <w:softHyphen/>
        <w:t>ных странах Европы и США, начиная с 40-х годов XIX столетия.</w:t>
      </w:r>
    </w:p>
    <w:p>
      <w:pPr>
        <w:pStyle w:val="FR1"/>
        <w:tabs>
          <w:tab w:val="clear" w:pos="720"/>
          <w:tab w:val="left" w:pos="9498" w:leader="none"/>
        </w:tabs>
        <w:ind w:left="0" w:right="-22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Структура социологии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Помимо внешней институционализации, социология, как и всякая другая наука, должна пройти процесс внутренней институционали</w:t>
        <w:softHyphen/>
        <w:t>зации. Внутренняя институционализация означает совершенство</w:t>
        <w:softHyphen/>
        <w:t>вание организационной структуры науки, наличие устойчивого раз</w:t>
        <w:softHyphen/>
        <w:t>деления труда внутри дисциплины, формирование правил и норм профессиональной этики, разработку эффективных исследователь</w:t>
        <w:softHyphen/>
        <w:t>ских методов и приемов. Все это должно обеспечить действительный процесс производства и систематизации знаний в определенной об</w:t>
        <w:softHyphen/>
        <w:t>ласти познания. Одно из важнейших мест в этом процессе принадле</w:t>
        <w:softHyphen/>
        <w:t>жит разделению тру да, наличию в организационной структуре науки трех относительно независимьгх уровней:</w:t>
      </w:r>
      <w:r>
        <w:rPr>
          <w:b/>
          <w:bCs/>
        </w:rPr>
        <w:t xml:space="preserve"> 1) уровень фундаменталь</w:t>
        <w:softHyphen/>
        <w:t>ных исследований,</w:t>
      </w:r>
      <w:r>
        <w:rPr/>
        <w:t xml:space="preserve"> задачей которых является приращение научного знания путем построения теорий, раскрывающих универсальные за</w:t>
        <w:softHyphen/>
        <w:t>кономерности и принципы данной области; 2)</w:t>
      </w:r>
      <w:r>
        <w:rPr>
          <w:b/>
          <w:bCs/>
        </w:rPr>
        <w:t xml:space="preserve"> уровень прикладных исследований,</w:t>
      </w:r>
      <w:r>
        <w:rPr/>
        <w:t xml:space="preserve"> в которых ставится задача изучения актуальных, имеющих непосредственную практическую ценность проблем, на ос</w:t>
        <w:softHyphen/>
        <w:t>нове существующих фундаментальных знаний; 3)</w:t>
      </w:r>
      <w:r>
        <w:rPr>
          <w:b/>
          <w:bCs/>
        </w:rPr>
        <w:t xml:space="preserve"> социальная инже</w:t>
        <w:softHyphen/>
        <w:t>нерия —</w:t>
      </w:r>
      <w:r>
        <w:rPr/>
        <w:t xml:space="preserve"> уровень практического внедрения научных знаний с целью конструирования различных технических средств и совершенство</w:t>
        <w:softHyphen/>
        <w:t>вания имеющихся технологий. Данная классификация позволяет вы</w:t>
        <w:softHyphen/>
        <w:t>членить в структуре социологии три уровня: теоретическую социо</w:t>
        <w:softHyphen/>
        <w:t>логию, прикладную социологию, социальную инженерию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Наряду с этими тремя уровнями, социологи выделяют также внутри своей науки макро- и микросоциологию.</w:t>
      </w:r>
      <w:r>
        <w:rPr>
          <w:b/>
          <w:bCs/>
        </w:rPr>
        <w:t xml:space="preserve"> Макросоциология</w:t>
      </w:r>
      <w:r>
        <w:rPr/>
        <w:t xml:space="preserve"> ис</w:t>
        <w:softHyphen/>
        <w:t>следует крупномасштабные социальные системы и исторически дли-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/>
        <w:ind w:right="-22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153035</wp:posOffset>
                </wp:positionH>
                <wp:positionV relativeFrom="paragraph">
                  <wp:posOffset>635</wp:posOffset>
                </wp:positionV>
                <wp:extent cx="952500" cy="1130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498" w:leader="none"/>
                              </w:tabs>
                              <w:spacing w:lineRule="auto" w:line="240"/>
                              <w:ind w:right="-22" w:hanging="0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Уро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8.9pt;mso-wrap-distance-left:504pt;mso-wrap-distance-right:504pt;mso-wrap-distance-top:2pt;mso-wrap-distance-bottom:2pt;margin-top:0.05pt;mso-position-vertical-relative:text;margin-left:1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498" w:leader="none"/>
                        </w:tabs>
                        <w:spacing w:lineRule="auto" w:line="240"/>
                        <w:ind w:right="-22" w:hanging="0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Уров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1270635</wp:posOffset>
                </wp:positionH>
                <wp:positionV relativeFrom="paragraph">
                  <wp:posOffset>635</wp:posOffset>
                </wp:positionV>
                <wp:extent cx="1003300" cy="1130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498" w:leader="none"/>
                              </w:tabs>
                              <w:spacing w:lineRule="auto" w:line="240"/>
                              <w:ind w:right="-22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лемен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8.9pt;mso-wrap-distance-left:504pt;mso-wrap-distance-right:504pt;mso-wrap-distance-top:2pt;mso-wrap-distance-bottom:2pt;margin-top:0.05pt;mso-position-vertical-relative:text;margin-left:10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498" w:leader="none"/>
                        </w:tabs>
                        <w:spacing w:lineRule="auto" w:line="240"/>
                        <w:ind w:right="-22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Элемент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2997835</wp:posOffset>
                </wp:positionH>
                <wp:positionV relativeFrom="paragraph">
                  <wp:posOffset>13335</wp:posOffset>
                </wp:positionV>
                <wp:extent cx="977900" cy="1130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498" w:leader="none"/>
                              </w:tabs>
                              <w:spacing w:lineRule="auto" w:line="240"/>
                              <w:ind w:right="-22" w:hanging="0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риме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8.9pt;mso-wrap-distance-left:504pt;mso-wrap-distance-right:504pt;mso-wrap-distance-top:2pt;mso-wrap-distance-bottom:2pt;margin-top:1.05pt;mso-position-vertical-relative:text;margin-left:2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498" w:leader="none"/>
                        </w:tabs>
                        <w:spacing w:lineRule="auto" w:line="240"/>
                        <w:ind w:right="-22" w:hanging="0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Пример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84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tabs>
          <w:tab w:val="clear" w:pos="720"/>
          <w:tab w:val="left" w:pos="9498" w:leader="none"/>
        </w:tabs>
        <w:spacing w:lineRule="auto" w:line="240"/>
        <w:ind w:right="-22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sectPr>
          <w:type w:val="continuous"/>
          <w:pgSz w:w="11906" w:h="16820"/>
          <w:pgMar w:left="1440" w:right="843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498" w:leader="none"/>
        </w:tabs>
        <w:spacing w:lineRule="auto" w:line="240"/>
        <w:ind w:right="-22" w:hanging="0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">
                <wp:simplePos x="0" y="0"/>
                <wp:positionH relativeFrom="margin">
                  <wp:posOffset>140335</wp:posOffset>
                </wp:positionH>
                <wp:positionV relativeFrom="paragraph">
                  <wp:posOffset>26035</wp:posOffset>
                </wp:positionV>
                <wp:extent cx="1079500" cy="11303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498" w:leader="none"/>
                              </w:tabs>
                              <w:spacing w:lineRule="auto" w:line="240"/>
                              <w:ind w:right="-22" w:hanging="0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Межличност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8.9pt;mso-wrap-distance-left:504pt;mso-wrap-distance-right:504pt;mso-wrap-distance-top:2pt;mso-wrap-distance-bottom:2pt;margin-top:2.05pt;mso-position-vertical-relative:text;margin-left:1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498" w:leader="none"/>
                        </w:tabs>
                        <w:spacing w:lineRule="auto" w:line="240"/>
                        <w:ind w:right="-22" w:hanging="0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Межличност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">
                <wp:simplePos x="0" y="0"/>
                <wp:positionH relativeFrom="margin">
                  <wp:posOffset>1257935</wp:posOffset>
                </wp:positionH>
                <wp:positionV relativeFrom="paragraph">
                  <wp:posOffset>26035</wp:posOffset>
                </wp:positionV>
                <wp:extent cx="1346200" cy="53340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498" w:leader="none"/>
                              </w:tabs>
                              <w:spacing w:lineRule="auto" w:line="240"/>
                              <w:ind w:right="-2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иповое взаимодействие (по правилам) Ролевое поведение Социальный статус Межличностяьге связ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2pt;mso-wrap-distance-left:504pt;mso-wrap-distance-right:504pt;mso-wrap-distance-top:2pt;mso-wrap-distance-bottom:2pt;margin-top:2.05pt;mso-position-vertical-relative:text;margin-left:9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498" w:leader="none"/>
                        </w:tabs>
                        <w:spacing w:lineRule="auto" w:line="240"/>
                        <w:ind w:right="-22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иповое взаимодействие (по правилам) Ролевое поведение Социальный статус Межличностяьге связ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">
                <wp:simplePos x="0" y="0"/>
                <wp:positionH relativeFrom="margin">
                  <wp:posOffset>2985135</wp:posOffset>
                </wp:positionH>
                <wp:positionV relativeFrom="paragraph">
                  <wp:posOffset>26035</wp:posOffset>
                </wp:positionV>
                <wp:extent cx="1270000" cy="270510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tabs>
                                <w:tab w:val="clear" w:pos="720"/>
                                <w:tab w:val="left" w:pos="9498" w:leader="none"/>
                              </w:tabs>
                              <w:ind w:left="0" w:right="-22" w:hanging="0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Игра в футбол</w:t>
                            </w:r>
                          </w:p>
                          <w:p>
                            <w:pPr>
                              <w:pStyle w:val="FR1"/>
                              <w:tabs>
                                <w:tab w:val="clear" w:pos="720"/>
                                <w:tab w:val="left" w:pos="9498" w:leader="none"/>
                              </w:tabs>
                              <w:spacing w:before="120" w:after="0"/>
                              <w:ind w:left="0" w:right="-22" w:hanging="0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Тренер — игрок Адвокат — собственник Студенты институ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213pt;mso-wrap-distance-left:504pt;mso-wrap-distance-right:504pt;mso-wrap-distance-top:2pt;mso-wrap-distance-bottom:2pt;margin-top:2.05pt;mso-position-vertical-relative:text;margin-left:235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tabs>
                          <w:tab w:val="clear" w:pos="720"/>
                          <w:tab w:val="left" w:pos="9498" w:leader="none"/>
                        </w:tabs>
                        <w:ind w:left="0" w:right="-22" w:hanging="0"/>
                        <w:jc w:val="lef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Игра в футбол</w:t>
                      </w:r>
                    </w:p>
                    <w:p>
                      <w:pPr>
                        <w:pStyle w:val="FR1"/>
                        <w:tabs>
                          <w:tab w:val="clear" w:pos="720"/>
                          <w:tab w:val="left" w:pos="9498" w:leader="none"/>
                        </w:tabs>
                        <w:spacing w:before="120" w:after="0"/>
                        <w:ind w:left="0" w:right="-22" w:hanging="0"/>
                        <w:jc w:val="lef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Тренер — игрок Адвокат — собственник Студенты институ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843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tabs>
          <w:tab w:val="clear" w:pos="720"/>
          <w:tab w:val="left" w:pos="9498" w:leader="none"/>
        </w:tabs>
        <w:spacing w:lineRule="auto" w:line="240"/>
        <w:ind w:right="-22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20"/>
          <w:pgMar w:left="1440" w:right="843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498" w:leader="none"/>
        </w:tabs>
        <w:spacing w:lineRule="auto" w:line="240"/>
        <w:ind w:right="-22" w:hanging="0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">
                <wp:simplePos x="0" y="0"/>
                <wp:positionH relativeFrom="margin">
                  <wp:posOffset>127635</wp:posOffset>
                </wp:positionH>
                <wp:positionV relativeFrom="paragraph">
                  <wp:posOffset>26035</wp:posOffset>
                </wp:positionV>
                <wp:extent cx="1041400" cy="11303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498" w:leader="none"/>
                              </w:tabs>
                              <w:spacing w:lineRule="auto" w:line="240"/>
                              <w:ind w:right="-22" w:hanging="0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Группов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8.9pt;mso-wrap-distance-left:504pt;mso-wrap-distance-right:504pt;mso-wrap-distance-top:2pt;mso-wrap-distance-bottom:2pt;margin-top:2.05pt;mso-position-vertical-relative:text;margin-left:1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498" w:leader="none"/>
                        </w:tabs>
                        <w:spacing w:lineRule="auto" w:line="240"/>
                        <w:ind w:right="-22" w:hanging="0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Группово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">
                <wp:simplePos x="0" y="0"/>
                <wp:positionH relativeFrom="margin">
                  <wp:posOffset>1232535</wp:posOffset>
                </wp:positionH>
                <wp:positionV relativeFrom="paragraph">
                  <wp:posOffset>26035</wp:posOffset>
                </wp:positionV>
                <wp:extent cx="1206500" cy="35687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498" w:leader="none"/>
                              </w:tabs>
                              <w:ind w:right="-2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ервичная группа Организация Групповое отно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8.1pt;mso-wrap-distance-left:504pt;mso-wrap-distance-right:504pt;mso-wrap-distance-top:2pt;mso-wrap-distance-bottom:2pt;margin-top:2.05pt;mso-position-vertical-relative:text;margin-left:9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498" w:leader="none"/>
                        </w:tabs>
                        <w:ind w:right="-22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ервичная группа Организация Групповое отнош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">
                <wp:simplePos x="0" y="0"/>
                <wp:positionH relativeFrom="margin">
                  <wp:posOffset>2985135</wp:posOffset>
                </wp:positionH>
                <wp:positionV relativeFrom="paragraph">
                  <wp:posOffset>26035</wp:posOffset>
                </wp:positionV>
                <wp:extent cx="1092200" cy="204470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tabs>
                                <w:tab w:val="clear" w:pos="720"/>
                                <w:tab w:val="left" w:pos="9498" w:leader="none"/>
                              </w:tabs>
                              <w:ind w:left="0" w:right="-22" w:hanging="0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Компания друзей</w:t>
                            </w:r>
                          </w:p>
                          <w:p>
                            <w:pPr>
                              <w:pStyle w:val="FR1"/>
                              <w:tabs>
                                <w:tab w:val="clear" w:pos="720"/>
                                <w:tab w:val="left" w:pos="9498" w:leader="none"/>
                              </w:tabs>
                              <w:ind w:left="0" w:right="-22" w:hanging="0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Больница</w:t>
                            </w:r>
                          </w:p>
                          <w:p>
                            <w:pPr>
                              <w:pStyle w:val="FR1"/>
                              <w:tabs>
                                <w:tab w:val="clear" w:pos="720"/>
                                <w:tab w:val="left" w:pos="9498" w:leader="none"/>
                              </w:tabs>
                              <w:ind w:left="0" w:right="-22" w:hanging="0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Труд — упра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61pt;mso-wrap-distance-left:504pt;mso-wrap-distance-right:504pt;mso-wrap-distance-top:2pt;mso-wrap-distance-bottom:2pt;margin-top:2.05pt;mso-position-vertical-relative:text;margin-left:235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tabs>
                          <w:tab w:val="clear" w:pos="720"/>
                          <w:tab w:val="left" w:pos="9498" w:leader="none"/>
                        </w:tabs>
                        <w:ind w:left="0" w:right="-22" w:hanging="0"/>
                        <w:jc w:val="lef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Компания друзей</w:t>
                      </w:r>
                    </w:p>
                    <w:p>
                      <w:pPr>
                        <w:pStyle w:val="FR1"/>
                        <w:tabs>
                          <w:tab w:val="clear" w:pos="720"/>
                          <w:tab w:val="left" w:pos="9498" w:leader="none"/>
                        </w:tabs>
                        <w:ind w:left="0" w:right="-22" w:hanging="0"/>
                        <w:jc w:val="lef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Больница</w:t>
                      </w:r>
                    </w:p>
                    <w:p>
                      <w:pPr>
                        <w:pStyle w:val="FR1"/>
                        <w:tabs>
                          <w:tab w:val="clear" w:pos="720"/>
                          <w:tab w:val="left" w:pos="9498" w:leader="none"/>
                        </w:tabs>
                        <w:ind w:left="0" w:right="-22" w:hanging="0"/>
                        <w:jc w:val="lef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Труд — упра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843" w:gutter="0" w:header="0" w:top="1134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64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0"/>
        <w:gridCol w:w="2900"/>
        <w:gridCol w:w="2080"/>
      </w:tblGrid>
      <w:tr>
        <w:trPr>
          <w:trHeight w:val="980" w:hRule="exact"/>
        </w:trPr>
        <w:tc>
          <w:tcPr>
            <w:tcW w:w="1480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40" w:after="0"/>
              <w:ind w:right="-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етальный</w:t>
            </w:r>
          </w:p>
        </w:tc>
        <w:tc>
          <w:tcPr>
            <w:tcW w:w="2900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40" w:after="0"/>
              <w:ind w:right="-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итут Социальный порядок Класс и слой Город и общность</w:t>
            </w:r>
          </w:p>
        </w:tc>
        <w:tc>
          <w:tcPr>
            <w:tcW w:w="2080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40" w:after="0"/>
              <w:ind w:right="-2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лигия Монархия Дворянство Москва</w:t>
            </w:r>
          </w:p>
        </w:tc>
      </w:tr>
      <w:tr>
        <w:trPr>
          <w:trHeight w:val="1020" w:hRule="exact"/>
        </w:trPr>
        <w:tc>
          <w:tcPr>
            <w:tcW w:w="1480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40" w:after="0"/>
              <w:ind w:right="-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овые системы</w:t>
            </w:r>
          </w:p>
        </w:tc>
        <w:tc>
          <w:tcPr>
            <w:tcW w:w="2900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40" w:after="0"/>
              <w:ind w:right="-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дународные отношения Межнациональные организации Глобальный институт Мировая взаимозависимость</w:t>
            </w:r>
          </w:p>
        </w:tc>
        <w:tc>
          <w:tcPr>
            <w:tcW w:w="2080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40" w:after="0"/>
              <w:ind w:right="-2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ОН Гринпис Ислам Производство нефти</w:t>
            </w:r>
          </w:p>
        </w:tc>
      </w:tr>
    </w:tbl>
    <w:p>
      <w:pPr>
        <w:pStyle w:val="Normal"/>
        <w:tabs>
          <w:tab w:val="clear" w:pos="720"/>
          <w:tab w:val="left" w:pos="9498" w:leader="none"/>
        </w:tabs>
        <w:spacing w:lineRule="auto" w:line="240"/>
        <w:ind w:right="-22" w:hanging="0"/>
        <w:rPr/>
      </w:pPr>
      <w:r>
        <w:rPr/>
      </w:r>
    </w:p>
    <w:p>
      <w:pPr>
        <w:pStyle w:val="FR1"/>
        <w:tabs>
          <w:tab w:val="clear" w:pos="720"/>
          <w:tab w:val="left" w:pos="9498" w:leader="none"/>
        </w:tabs>
        <w:ind w:left="0" w:right="-22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Рис. 1. Уровни социологического анализа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 w:before="40" w:after="0"/>
        <w:ind w:right="-22" w:hanging="0"/>
        <w:jc w:val="left"/>
        <w:rPr/>
      </w:pPr>
      <w:r>
        <w:rPr/>
        <w:t>тельные процессы.</w:t>
      </w:r>
      <w:r>
        <w:rPr>
          <w:b/>
          <w:bCs/>
        </w:rPr>
        <w:t xml:space="preserve"> Микросоциология</w:t>
      </w:r>
      <w:r>
        <w:rPr/>
        <w:t xml:space="preserve"> изучает повсеместное поведе</w:t>
        <w:softHyphen/>
        <w:t>ние людей в их непосредственном межличностном взаимодействии. Эти уровни не могут рассматриваться как находящиеся на различных плоскостях и не соприкасающиеся друг с другом. Напротив, они тесно взаимосвязаны, так как непосредственное, повседневное поведение людей осуществляется в рамках определенных социальных систем, структур и институтов. На рис.1 детально показано, каким образом различные уровни социологического анализа пересекаются в разных плоскостях человеческого взаимодействия. Например, группа — это люди объединенные взаимными интересами или зависимые друг от друга и отличающиеся от других групп отношениями и целями. В этом смысле речь идет и о группе, и о системе. Например, два соседа, семья, нация. Государство — это также группа, рассматриваемая на социе-тальном уровне. На уровне мировых систем (макроуровне) рассматри</w:t>
        <w:softHyphen/>
        <w:t>вается отношение государства с другим государством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Своеобразной формой пересечения всех этих уровней высту</w:t>
        <w:softHyphen/>
        <w:t>пают такие структурные элементы социологии, как отраслевые со-| 'циологии: социология труда, экономическая социология, социология организаций, социология досуга, социология здравоохранения, со</w:t>
        <w:softHyphen/>
        <w:t>циология города, социология деревни, социология образования, со</w:t>
        <w:softHyphen/>
        <w:t>циология семьи и т. д. В данном случае речь идет о разделении труда в сфере социологии по характеру исследуемых объектов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Оригинальную концепцию развития социологии выдвинул американский социолог Р. Мертон. В 1947 году, полемизируя с Т. Парсонсом, который ратовал за создание в социологии «всеохва</w:t>
        <w:softHyphen/>
        <w:t>тывающей теории, опирающейся на теории социального действия и</w:t>
      </w:r>
    </w:p>
    <w:p>
      <w:pPr>
        <w:pStyle w:val="FR1"/>
        <w:tabs>
          <w:tab w:val="clear" w:pos="720"/>
          <w:tab w:val="left" w:pos="9498" w:leader="none"/>
        </w:tabs>
        <w:ind w:left="0" w:right="-22" w:hanging="0"/>
        <w:jc w:val="left"/>
        <w:rPr/>
      </w:pPr>
      <w:r>
        <w:rPr/>
        <w:t>Социология как наука. Предмет и функции социологии    15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структурно-функциональный метод». Р. Мертон считал, что созда</w:t>
        <w:softHyphen/>
        <w:t xml:space="preserve">ние подобных теорий преждевременно, так как еще нет надежной эмпирической базы. Он считал, что необходимо создавать теории </w:t>
      </w:r>
      <w:r>
        <w:rPr>
          <w:b/>
          <w:bCs/>
        </w:rPr>
        <w:t>среднего уровня,</w:t>
      </w:r>
      <w:r>
        <w:rPr/>
        <w:t xml:space="preserve"> которые выполняют промежуточную роль между малыми рабочими гипотезами, развертывающимися в изобилии в повседневных исследованиях, и широкими теоретическими конст</w:t>
        <w:softHyphen/>
        <w:t>рукциями, понятийная схема которых позволяет производить.боль-шое число эмпирически наблюдаемых закономерностей социального поведения. Задачи такого рода теорий - аккумуляция эмпирических данных. Они могут возникать в отдельных отраслях социологии как специальные теории или же могут быть результатом обобщения группы фактов. Примером такого рода теорий может служить со</w:t>
        <w:softHyphen/>
        <w:t>зданная Р. Мертоном концепция аномии, объясняющая различные типы отклоняющегося поведения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>
          <w:b/>
          <w:bCs/>
        </w:rPr>
        <w:t>Все</w:t>
      </w:r>
      <w:r>
        <w:rPr/>
        <w:t xml:space="preserve"> крупные сферы общественной жизни исследуются на осно</w:t>
        <w:softHyphen/>
        <w:t>ве социологических методов. Например, социология труда изучает труд</w:t>
      </w:r>
      <w:r>
        <w:rPr>
          <w:b/>
          <w:bCs/>
        </w:rPr>
        <w:t xml:space="preserve"> как</w:t>
      </w:r>
      <w:r>
        <w:rPr/>
        <w:t xml:space="preserve"> социально-экономический процесс во всем многообразии</w:t>
      </w:r>
      <w:r>
        <w:rPr>
          <w:b/>
          <w:bCs/>
        </w:rPr>
        <w:t xml:space="preserve"> его связей</w:t>
      </w:r>
      <w:r>
        <w:rPr/>
        <w:t xml:space="preserve"> с социальными институтами. В ней</w:t>
      </w:r>
      <w:r>
        <w:rPr>
          <w:b/>
          <w:bCs/>
        </w:rPr>
        <w:t xml:space="preserve"> органически</w:t>
      </w:r>
      <w:r>
        <w:rPr/>
        <w:t xml:space="preserve"> связаны</w:t>
      </w:r>
      <w:r>
        <w:rPr>
          <w:b/>
          <w:bCs/>
        </w:rPr>
        <w:t xml:space="preserve"> тео</w:t>
        <w:softHyphen/>
        <w:t>рия и</w:t>
      </w:r>
      <w:r>
        <w:rPr/>
        <w:t xml:space="preserve"> практика социального управления трудовой деятельностью лю</w:t>
        <w:softHyphen/>
        <w:t>дей. В поле</w:t>
      </w:r>
      <w:r>
        <w:rPr>
          <w:b/>
          <w:bCs/>
        </w:rPr>
        <w:t xml:space="preserve"> зрения</w:t>
      </w:r>
      <w:r>
        <w:rPr/>
        <w:t xml:space="preserve"> социолога</w:t>
      </w:r>
      <w:r>
        <w:rPr>
          <w:b/>
          <w:bCs/>
        </w:rPr>
        <w:t xml:space="preserve"> находятся</w:t>
      </w:r>
      <w:r>
        <w:rPr/>
        <w:t xml:space="preserve"> социальные</w:t>
      </w:r>
      <w:r>
        <w:rPr>
          <w:b/>
          <w:bCs/>
        </w:rPr>
        <w:t xml:space="preserve"> формы и условия </w:t>
      </w:r>
      <w:r>
        <w:rPr/>
        <w:t>труда,</w:t>
      </w:r>
      <w:r>
        <w:rPr>
          <w:b/>
          <w:bCs/>
        </w:rPr>
        <w:t xml:space="preserve"> его</w:t>
      </w:r>
      <w:r>
        <w:rPr/>
        <w:t xml:space="preserve"> коллективный или индивидуальный</w:t>
      </w:r>
      <w:r>
        <w:rPr>
          <w:b/>
          <w:bCs/>
        </w:rPr>
        <w:t xml:space="preserve"> характер,</w:t>
      </w:r>
      <w:r>
        <w:rPr/>
        <w:t xml:space="preserve"> социальная </w:t>
      </w:r>
      <w:r>
        <w:rPr>
          <w:b/>
          <w:bCs/>
        </w:rPr>
        <w:t>организация</w:t>
      </w:r>
      <w:r>
        <w:rPr/>
        <w:t xml:space="preserve"> совместного труда. Социология труда характеризует </w:t>
      </w:r>
      <w:r>
        <w:rPr>
          <w:b/>
          <w:bCs/>
        </w:rPr>
        <w:t>различные социально-психологические механизмы</w:t>
      </w:r>
      <w:r>
        <w:rPr/>
        <w:t xml:space="preserve"> включения</w:t>
      </w:r>
      <w:r>
        <w:rPr>
          <w:b/>
          <w:bCs/>
        </w:rPr>
        <w:t xml:space="preserve"> ра</w:t>
        <w:softHyphen/>
        <w:t>ботника</w:t>
      </w:r>
      <w:r>
        <w:rPr/>
        <w:t xml:space="preserve"> в трудовую</w:t>
      </w:r>
      <w:r>
        <w:rPr>
          <w:b/>
          <w:bCs/>
        </w:rPr>
        <w:t xml:space="preserve"> деятельность, то</w:t>
      </w:r>
      <w:r>
        <w:rPr/>
        <w:t xml:space="preserve"> есть мотивацию и стимулирова</w:t>
        <w:softHyphen/>
        <w:t>ние труда, удовлетворение работой и отношение к ней, пути повыше</w:t>
        <w:softHyphen/>
        <w:t>ния трудовой активности, производительности труда и т. д,</w:t>
      </w:r>
    </w:p>
    <w:p>
      <w:pPr>
        <w:pStyle w:val="FR1"/>
        <w:tabs>
          <w:tab w:val="clear" w:pos="720"/>
          <w:tab w:val="left" w:pos="9498" w:leader="none"/>
        </w:tabs>
        <w:ind w:left="0" w:right="-22" w:hanging="0"/>
        <w:jc w:val="left"/>
        <w:rPr/>
      </w:pPr>
      <w:r>
        <w:rPr/>
        <w:t>Функции социологии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Многообразие</w:t>
      </w:r>
      <w:r>
        <w:rPr>
          <w:b/>
          <w:bCs/>
        </w:rPr>
        <w:t xml:space="preserve"> связей социологии с жизнью общества,</w:t>
      </w:r>
      <w:r>
        <w:rPr/>
        <w:t xml:space="preserve"> ее общест</w:t>
        <w:softHyphen/>
        <w:t>венное предназначение определяются, в</w:t>
      </w:r>
      <w:r>
        <w:rPr>
          <w:b/>
          <w:bCs/>
        </w:rPr>
        <w:t xml:space="preserve"> первую очередь, функци</w:t>
        <w:softHyphen/>
        <w:t>ями, которые она выполняет. Одной из важнейших функций социо</w:t>
        <w:softHyphen/>
        <w:t>логии, как и всякой</w:t>
      </w:r>
      <w:r>
        <w:rPr/>
        <w:t xml:space="preserve"> другой науки, является</w:t>
      </w:r>
      <w:r>
        <w:rPr>
          <w:b/>
          <w:bCs/>
        </w:rPr>
        <w:t xml:space="preserve"> познавательная.</w:t>
      </w:r>
      <w:r>
        <w:rPr/>
        <w:t xml:space="preserve"> Соци</w:t>
        <w:softHyphen/>
        <w:t>ология</w:t>
      </w:r>
      <w:r>
        <w:rPr>
          <w:b/>
          <w:bCs/>
        </w:rPr>
        <w:t xml:space="preserve"> на всех уровнях и во всех</w:t>
      </w:r>
      <w:r>
        <w:rPr/>
        <w:t xml:space="preserve"> своих</w:t>
      </w:r>
      <w:r>
        <w:rPr>
          <w:b/>
          <w:bCs/>
        </w:rPr>
        <w:t xml:space="preserve"> структурных</w:t>
      </w:r>
      <w:r>
        <w:rPr/>
        <w:t xml:space="preserve"> элементах обеспечивает, прежде всего, прирост</w:t>
      </w:r>
      <w:r>
        <w:rPr>
          <w:b/>
          <w:bCs/>
        </w:rPr>
        <w:t xml:space="preserve"> нового знания о различных </w:t>
      </w:r>
      <w:r>
        <w:rPr/>
        <w:t>сферах социальной</w:t>
      </w:r>
      <w:r>
        <w:rPr>
          <w:b/>
          <w:bCs/>
        </w:rPr>
        <w:t xml:space="preserve"> жизни,</w:t>
      </w:r>
      <w:r>
        <w:rPr/>
        <w:t xml:space="preserve"> раскрывает</w:t>
      </w:r>
      <w:r>
        <w:rPr>
          <w:b/>
          <w:bCs/>
        </w:rPr>
        <w:t xml:space="preserve"> закономерности и</w:t>
      </w:r>
      <w:r>
        <w:rPr/>
        <w:t xml:space="preserve"> перспек</w:t>
        <w:softHyphen/>
        <w:t>тивы социального развития общества. Этому служат</w:t>
      </w:r>
      <w:r>
        <w:rPr>
          <w:b/>
          <w:bCs/>
        </w:rPr>
        <w:t xml:space="preserve"> как</w:t>
      </w:r>
      <w:r>
        <w:rPr/>
        <w:t xml:space="preserve"> фунда</w:t>
        <w:softHyphen/>
        <w:t>ментальные теоретические изыскания, вырабатывающие методо</w:t>
        <w:softHyphen/>
        <w:t>логические принципы познания социальных процессов и обобщаю</w:t>
        <w:softHyphen/>
        <w:t xml:space="preserve">щих значительный фактический материал, так и непосредственно </w:t>
      </w:r>
      <w:r>
        <w:rPr>
          <w:b/>
          <w:bCs/>
        </w:rPr>
        <w:t>эмпирические</w:t>
      </w:r>
      <w:r>
        <w:rPr/>
        <w:t xml:space="preserve"> исследования, поставляющие этой</w:t>
      </w:r>
      <w:r>
        <w:rPr>
          <w:b/>
          <w:bCs/>
        </w:rPr>
        <w:t xml:space="preserve"> науке</w:t>
      </w:r>
      <w:r>
        <w:rPr/>
        <w:t xml:space="preserve"> богатый фактический материал,</w:t>
      </w:r>
      <w:r>
        <w:rPr>
          <w:b/>
          <w:bCs/>
        </w:rPr>
        <w:t xml:space="preserve"> конкретную</w:t>
      </w:r>
      <w:r>
        <w:rPr/>
        <w:t xml:space="preserve"> информацию о тех или иных областях общественной</w:t>
      </w:r>
      <w:r>
        <w:rPr>
          <w:b/>
          <w:bCs/>
        </w:rPr>
        <w:t xml:space="preserve"> жизни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Характерной</w:t>
      </w:r>
      <w:r>
        <w:rPr>
          <w:b/>
          <w:bCs/>
        </w:rPr>
        <w:t xml:space="preserve"> чертой</w:t>
      </w:r>
      <w:r>
        <w:rPr/>
        <w:t xml:space="preserve"> социологии является единство теории и практики. Значительная часть</w:t>
      </w:r>
      <w:r>
        <w:rPr>
          <w:b/>
          <w:bCs/>
        </w:rPr>
        <w:t xml:space="preserve"> социологических</w:t>
      </w:r>
      <w:r>
        <w:rPr/>
        <w:t xml:space="preserve"> исследований</w:t>
      </w:r>
      <w:r>
        <w:rPr>
          <w:b/>
          <w:bCs/>
        </w:rPr>
        <w:t xml:space="preserve"> ори</w:t>
        <w:softHyphen/>
        <w:t>ентирована на</w:t>
      </w:r>
      <w:r>
        <w:rPr/>
        <w:t xml:space="preserve"> решение практических проблем. В этом плане</w:t>
      </w:r>
      <w:r>
        <w:rPr>
          <w:b/>
          <w:bCs/>
        </w:rPr>
        <w:t xml:space="preserve"> на пер</w:t>
        <w:softHyphen/>
        <w:t>вое место</w:t>
      </w:r>
      <w:r>
        <w:rPr/>
        <w:t xml:space="preserve"> выступает</w:t>
      </w:r>
      <w:r>
        <w:rPr>
          <w:b/>
          <w:bCs/>
        </w:rPr>
        <w:t xml:space="preserve"> прикладная функция</w:t>
      </w:r>
      <w:r>
        <w:rPr/>
        <w:t xml:space="preserve"> социологии, в рамках</w:t>
      </w:r>
      <w:r>
        <w:rPr>
          <w:b/>
          <w:bCs/>
        </w:rPr>
        <w:t xml:space="preserve"> ко</w:t>
        <w:softHyphen/>
      </w:r>
    </w:p>
    <w:p>
      <w:pPr>
        <w:pStyle w:val="FR1"/>
        <w:tabs>
          <w:tab w:val="clear" w:pos="720"/>
          <w:tab w:val="left" w:pos="9498" w:leader="none"/>
        </w:tabs>
        <w:spacing w:before="200" w:after="0"/>
        <w:ind w:left="0" w:right="-22" w:hanging="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16</w:t>
      </w:r>
    </w:p>
    <w:p>
      <w:pPr>
        <w:sectPr>
          <w:type w:val="continuous"/>
          <w:pgSz w:w="11906" w:h="16820"/>
          <w:pgMar w:left="1440" w:right="843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торой проявляется ряд ее других функций. Социологические иссле</w:t>
        <w:softHyphen/>
        <w:t>дования дают конкретную информацию для осуществления дейст</w:t>
        <w:softHyphen/>
        <w:t>венного социального контроля над социальными процессами. Без этой информации возрастает возможность появления социального напряжения, социальных кризисов и катаклизмов. В подавляющем большинстве стран органы исполнительной и представительной власти, политические партии и объединения широко используют возможности социологии для проведения целенаправленной поли</w:t>
        <w:softHyphen/>
        <w:t>тики во всех сферах общественной жизни. В этом проявляется</w:t>
      </w:r>
      <w:r>
        <w:rPr>
          <w:b/>
          <w:bCs/>
        </w:rPr>
        <w:t xml:space="preserve"> функ</w:t>
        <w:softHyphen/>
        <w:t>ция социального контроля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Практическая направленность социологии выражается и в том, что она способна выработать научно обоснованные прогнозы о тенденциях развития социальных процессов в будущем. В этом про</w:t>
        <w:softHyphen/>
        <w:t>является</w:t>
      </w:r>
      <w:r>
        <w:rPr>
          <w:b/>
          <w:bCs/>
        </w:rPr>
        <w:t xml:space="preserve"> прогностическая функция</w:t>
      </w:r>
      <w:r>
        <w:rPr/>
        <w:t xml:space="preserve"> социологии. Особенно важно иметь такой прогноз в переходный период развития общества. В этом плане социология способна: 1) определить, каков диапазон возмож</w:t>
        <w:softHyphen/>
        <w:t>ностей, вероятностей, открывающихся перед участниками событий на данном историческом этапе; 2) представить альтернативные сце</w:t>
        <w:softHyphen/>
        <w:t>нарии будущих процессов, связанных с каждым из выбранных ре</w:t>
        <w:softHyphen/>
        <w:t>шений; 3) рассчитать вероятные потери по каждому из альтернатив</w:t>
        <w:softHyphen/>
        <w:t>ных вариантов, включая побочные эффекты, а также долговремен</w:t>
        <w:softHyphen/>
        <w:t>ные последствия и т. д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Большое значение в жизни общества имеет использование со</w:t>
        <w:softHyphen/>
        <w:t>циологических исследований для планирования развития разнооб</w:t>
        <w:softHyphen/>
        <w:t>разных сфер общественной жизни.</w:t>
      </w:r>
      <w:r>
        <w:rPr>
          <w:b/>
          <w:bCs/>
        </w:rPr>
        <w:t xml:space="preserve"> Социальное планирование</w:t>
      </w:r>
      <w:r>
        <w:rPr/>
        <w:t xml:space="preserve"> раз</w:t>
        <w:softHyphen/>
        <w:t>вито во всех странах мира, независимо от социальных систем. Оно охватывает самые широкие области, начиная от определенных про</w:t>
        <w:softHyphen/>
        <w:t>цессов жизнедеятельности мирового сообщества, отдельных регио</w:t>
        <w:softHyphen/>
        <w:t>нов и стран и кончая социальным планированием жизни городов, сел, отдельных предприятий и коллективов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Социология, несмотря на личные установки ученых-социоло</w:t>
        <w:softHyphen/>
        <w:t>гов, выполняла и продолжает выполнять</w:t>
      </w:r>
      <w:r>
        <w:rPr>
          <w:b/>
          <w:bCs/>
        </w:rPr>
        <w:t xml:space="preserve"> идеологическую функцию. </w:t>
      </w:r>
      <w:r>
        <w:rPr/>
        <w:t>Результаты исследований могут использоваться в интересах каких-либо социальных групп для достижения ими определенных социаль</w:t>
        <w:softHyphen/>
        <w:t>ных целей. Социоло- гическое знание зачастую служит средством манипулирования поведением людей, формирования определенных стереотипов поведения, создания системы ценностных и социаль</w:t>
        <w:softHyphen/>
        <w:t>ных предпочтений и т. д. Но социология может служить и улучше</w:t>
        <w:softHyphen/>
        <w:t>нию взаимопонимания между людьми, формированию у них чувства близости, что в конце концов способствует совершенствованию об</w:t>
        <w:softHyphen/>
        <w:t>щественных отношений. В этом случае говорят о</w:t>
      </w:r>
      <w:r>
        <w:rPr>
          <w:b/>
          <w:bCs/>
        </w:rPr>
        <w:t xml:space="preserve"> гуманистической функции социологии.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/>
        <w:ind w:right="-22" w:hanging="0"/>
        <w:jc w:val="left"/>
        <w:rPr/>
      </w:pPr>
      <w:r>
        <w:rPr/>
        <w:t>тема 2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">
                <wp:simplePos x="0" y="0"/>
                <wp:positionH relativeFrom="margin">
                  <wp:posOffset>-202565</wp:posOffset>
                </wp:positionH>
                <wp:positionV relativeFrom="paragraph">
                  <wp:posOffset>38735</wp:posOffset>
                </wp:positionV>
                <wp:extent cx="304800" cy="5270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tabs>
                                <w:tab w:val="clear" w:pos="720"/>
                                <w:tab w:val="left" w:pos="9498" w:leader="none"/>
                              </w:tabs>
                              <w:ind w:left="0" w:right="-22" w:hanging="0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72"/>
                                <w:szCs w:val="7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41.5pt;mso-wrap-distance-left:4pt;mso-wrap-distance-right:4pt;mso-wrap-distance-top:2pt;mso-wrap-distance-bottom:2pt;margin-top:3.05pt;mso-position-vertical-relative:text;margin-left:-15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tabs>
                          <w:tab w:val="clear" w:pos="720"/>
                          <w:tab w:val="left" w:pos="9498" w:leader="none"/>
                        </w:tabs>
                        <w:ind w:left="0" w:right="-22" w:hanging="0"/>
                        <w:jc w:val="left"/>
                        <w:rPr>
                          <w:i w:val="false"/>
                          <w:i w:val="false"/>
                          <w:iCs w:val="false"/>
                          <w:sz w:val="72"/>
                          <w:szCs w:val="72"/>
                        </w:rPr>
                      </w:pPr>
                      <w:r>
                        <w:rPr>
                          <w:i w:val="false"/>
                          <w:iCs w:val="false"/>
                          <w:sz w:val="72"/>
                          <w:szCs w:val="72"/>
                        </w:rPr>
                        <w:t>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1"/>
        <w:tabs>
          <w:tab w:val="clear" w:pos="720"/>
          <w:tab w:val="left" w:pos="9498" w:leader="none"/>
        </w:tabs>
        <w:ind w:left="0" w:right="-22" w:hanging="0"/>
        <w:jc w:val="left"/>
        <w:rPr/>
      </w:pPr>
      <w:r>
        <w:rPr/>
        <w:t>становлени</w:t>
      </w:r>
      <w:r>
        <w:rPr>
          <w:rFonts w:cs="Times New Roman" w:ascii="Times New Roman" w:hAnsi="Times New Roman"/>
          <w:i w:val="false"/>
          <w:iCs w:val="false"/>
        </w:rPr>
        <w:t>е</w:t>
      </w:r>
      <w:r>
        <w:rPr/>
        <w:t xml:space="preserve"> и основные этапы исторического развития социологии</w:t>
      </w:r>
    </w:p>
    <w:p>
      <w:pPr>
        <w:sectPr>
          <w:type w:val="nextPage"/>
          <w:pgSz w:w="11906" w:h="16820"/>
          <w:pgMar w:left="2180" w:right="84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tabs>
          <w:tab w:val="clear" w:pos="720"/>
          <w:tab w:val="left" w:pos="9498" w:leader="none"/>
        </w:tabs>
        <w:spacing w:lineRule="auto" w:line="240"/>
        <w:ind w:right="-22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843" w:gutter="0" w:header="0" w:top="1134" w:footer="0" w:bottom="720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FR2"/>
        <w:tabs>
          <w:tab w:val="clear" w:pos="720"/>
          <w:tab w:val="left" w:pos="9498" w:leader="none"/>
        </w:tabs>
        <w:spacing w:lineRule="auto" w:line="319"/>
        <w:ind w:left="0" w:right="-22" w:hanging="0"/>
        <w:jc w:val="left"/>
        <w:rPr/>
      </w:pPr>
      <w:r>
        <w:rPr/>
        <w:t>I/ О. Конт — родоначальник социологии. Учение о трех стадиях развития общества. Солидарность и согласие. Социальная статика и динамика 2/ Социальные условия и теоретические предпосылки возникновения социологии З/ Классический тип научности социологии. Учение о методе Э. Дюркгейма</w:t>
      </w:r>
    </w:p>
    <w:p>
      <w:pPr>
        <w:pStyle w:val="FR2"/>
        <w:tabs>
          <w:tab w:val="clear" w:pos="720"/>
          <w:tab w:val="left" w:pos="9498" w:leader="none"/>
        </w:tabs>
        <w:spacing w:lineRule="auto" w:line="319" w:before="0" w:after="0"/>
        <w:ind w:left="0" w:right="-22" w:hanging="0"/>
        <w:jc w:val="left"/>
        <w:rPr/>
      </w:pPr>
      <w:r>
        <w:rPr/>
        <w:t>4/ Нетрадиционный тип научности. «Понимающая социология» Г. Зиммеля и М. Вебера</w:t>
      </w:r>
    </w:p>
    <w:p>
      <w:pPr>
        <w:pStyle w:val="FR2"/>
        <w:tabs>
          <w:tab w:val="clear" w:pos="720"/>
          <w:tab w:val="left" w:pos="9498" w:leader="none"/>
        </w:tabs>
        <w:spacing w:lineRule="auto" w:line="319" w:before="0" w:after="0"/>
        <w:ind w:left="0" w:right="-22" w:hanging="0"/>
        <w:jc w:val="left"/>
        <w:rPr/>
      </w:pPr>
      <w:r>
        <w:rPr/>
        <w:t>5/ Основные принципы материалистического учения об обществе К, Маркса и Ф. Энгельса</w:t>
      </w:r>
    </w:p>
    <w:p>
      <w:pPr>
        <w:pStyle w:val="FR2"/>
        <w:tabs>
          <w:tab w:val="clear" w:pos="720"/>
          <w:tab w:val="left" w:pos="9498" w:leader="none"/>
        </w:tabs>
        <w:spacing w:lineRule="auto" w:line="319" w:before="0" w:after="0"/>
        <w:ind w:left="0" w:right="-22" w:hanging="0"/>
        <w:jc w:val="left"/>
        <w:rPr/>
      </w:pPr>
      <w:r>
        <w:rPr/>
        <w:t>б/ Основные этапы и направления развития социологии в США 7/ Развитие социологической мысли в России</w:t>
      </w:r>
    </w:p>
    <w:p>
      <w:pPr>
        <w:pStyle w:val="FR2"/>
        <w:tabs>
          <w:tab w:val="clear" w:pos="720"/>
          <w:tab w:val="left" w:pos="9498" w:leader="none"/>
        </w:tabs>
        <w:spacing w:lineRule="auto" w:line="218" w:before="480" w:after="0"/>
        <w:ind w:left="0" w:right="-22" w:hanging="0"/>
        <w:jc w:val="left"/>
        <w:rPr>
          <w:sz w:val="18"/>
          <w:szCs w:val="18"/>
        </w:rPr>
      </w:pPr>
      <w:r>
        <w:rPr>
          <w:sz w:val="18"/>
          <w:szCs w:val="18"/>
        </w:rPr>
        <w:t>О. Конт — родоначальник социологии. Учение о трех стадиях развития общества. Солидарность и согласие. Социальная статика и динамика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 w:before="20" w:after="0"/>
        <w:ind w:right="-22" w:hanging="0"/>
        <w:jc w:val="left"/>
        <w:rPr/>
      </w:pPr>
      <w:r>
        <w:rPr/>
        <w:t>Расширить и углубить представление о социологии как науке помогает изучение истории ее становления и развития. Естественно возникает вопрос: когда и при каких условиях она возникает, что послужило побу</w:t>
        <w:softHyphen/>
        <w:t>дительным толчком для формирования новой науки об обществе? Ответ на этот вопрос не совсем простой, поскольку определенные представле</w:t>
        <w:softHyphen/>
        <w:t>ния об обществе развивались в течение многих столетий. Развитие уче</w:t>
        <w:softHyphen/>
        <w:t xml:space="preserve">ния об общественной жизни мы находим уже в античной философии IV века до нашей эры в </w:t>
      </w:r>
      <w:r>
        <w:rPr>
          <w:i/>
          <w:iCs/>
        </w:rPr>
        <w:t>работах Платежа «Законы», «О государстве», в «Политики" Аристотеля и др.</w:t>
      </w:r>
      <w:r>
        <w:rPr/>
        <w:t xml:space="preserve"> Еще активнее эта проблематика раз</w:t>
        <w:softHyphen/>
        <w:t>рабатывается в Новое время в работах Макиавелли, Руссо, Гоббса и др. Можно ли считать, что тогда уже существовала социология как само</w:t>
        <w:softHyphen/>
        <w:t>стоятельная наука? Вероятно, нет. Здесь более уместно говорить о соци</w:t>
        <w:softHyphen/>
        <w:t>альной философии как предшественнице социологии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Для ответа на вопрос о времени появления социологии мы должны опираться на критерии, выдвигаемые науковедением. А оно утверждает, что для решения этого вопроса, прежде всего, необхо</w:t>
        <w:softHyphen/>
        <w:t>димо иметь в виду, с какого времени социология в качестве отдель</w:t>
        <w:softHyphen/>
        <w:t>ной специальной науки начала признаваться научным сообществом. История свидетельствует, что это произошло в 40-х годах</w:t>
      </w:r>
      <w:r>
        <w:rPr>
          <w:b/>
          <w:bCs/>
        </w:rPr>
        <w:t xml:space="preserve"> XIX в. по-</w:t>
      </w:r>
    </w:p>
    <w:p>
      <w:pPr>
        <w:pStyle w:val="FR2"/>
        <w:tabs>
          <w:tab w:val="clear" w:pos="720"/>
          <w:tab w:val="left" w:pos="9498" w:leader="none"/>
        </w:tabs>
        <w:spacing w:lineRule="auto" w:line="240" w:before="260" w:after="0"/>
        <w:ind w:left="0" w:right="-22" w:hanging="0"/>
        <w:jc w:val="both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18</w:t>
      </w:r>
    </w:p>
    <w:p>
      <w:pPr>
        <w:sectPr>
          <w:type w:val="continuous"/>
          <w:pgSz w:w="11906" w:h="16820"/>
          <w:pgMar w:left="1440" w:right="843" w:gutter="0" w:header="0" w:top="1134" w:footer="0" w:bottom="720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 xml:space="preserve">еле опубликования О. </w:t>
      </w:r>
      <w:r>
        <w:rPr>
          <w:i/>
          <w:iCs/>
        </w:rPr>
        <w:t>Контом</w:t>
      </w:r>
      <w:r>
        <w:rPr/>
        <w:t xml:space="preserve"> треть его тома его важнейшей работы </w:t>
      </w:r>
      <w:r>
        <w:rPr>
          <w:i/>
          <w:iCs/>
        </w:rPr>
        <w:t>«Курс позитивной философии»</w:t>
      </w:r>
      <w:r>
        <w:rPr/>
        <w:t xml:space="preserve"> в 1839 году, где он впервые исполь</w:t>
        <w:softHyphen/>
        <w:t xml:space="preserve">зовал термин «социология» и выдвинул задачу изучения общества </w:t>
      </w:r>
      <w:r>
        <w:rPr>
          <w:i/>
          <w:iCs/>
        </w:rPr>
        <w:t>на.</w:t>
      </w:r>
      <w:r>
        <w:rPr/>
        <w:t xml:space="preserve"> научной основе. Именно эта претензия - поставить учение об об-[ цестве на научную основу — и явились тем отправным фактом, кото</w:t>
        <w:softHyphen/>
        <w:t>рый привел к формированию и развитию социологии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Как же конкретно обосновывает О. Конт необходимость и воз</w:t>
        <w:softHyphen/>
        <w:t>можность появления этой новой науки? В системе О. Конта это обос</w:t>
        <w:softHyphen/>
        <w:t>нование осуществляется на основе сформулированного</w:t>
      </w:r>
      <w:r>
        <w:rPr>
          <w:b/>
          <w:bCs/>
        </w:rPr>
        <w:t xml:space="preserve"> им закона о трех последовательных стадиях</w:t>
      </w:r>
      <w:r>
        <w:rPr/>
        <w:t xml:space="preserve"> интеллектуального развития че</w:t>
        <w:softHyphen/>
        <w:t xml:space="preserve">ловека: теологической, метафизической и позитивной. На первой, </w:t>
      </w:r>
      <w:r>
        <w:rPr>
          <w:b/>
          <w:bCs/>
        </w:rPr>
        <w:t>теологической, стадии</w:t>
      </w:r>
      <w:r>
        <w:rPr/>
        <w:t xml:space="preserve"> человек объясняет все явления на основе ре</w:t>
        <w:softHyphen/>
        <w:t>лигиозных представлений, оперируя понятием сверхъестественно</w:t>
        <w:softHyphen/>
        <w:t>го. На второй,</w:t>
      </w:r>
      <w:r>
        <w:rPr>
          <w:b/>
          <w:bCs/>
        </w:rPr>
        <w:t xml:space="preserve"> метафизической, стадии</w:t>
      </w:r>
      <w:r>
        <w:rPr/>
        <w:t xml:space="preserve"> он отказывается от апелля</w:t>
        <w:softHyphen/>
        <w:t>ции к сверхъестественному и пытается все объяснить при помощи абстрактных сущностей, причин и других философских абстрак</w:t>
        <w:softHyphen/>
        <w:t>ций. Йадача второй стадии — критическая. Разрушая прежние представления, она подготавливает третью стадию</w:t>
      </w:r>
      <w:r>
        <w:rPr>
          <w:b/>
          <w:bCs/>
        </w:rPr>
        <w:t xml:space="preserve"> — позитивную, </w:t>
      </w:r>
      <w:r>
        <w:rPr/>
        <w:t>или</w:t>
      </w:r>
      <w:r>
        <w:rPr>
          <w:b/>
          <w:bCs/>
        </w:rPr>
        <w:t xml:space="preserve"> научную.</w:t>
      </w:r>
      <w:r>
        <w:rPr/>
        <w:t xml:space="preserve"> На этой стадии человек перестает оперировать абст</w:t>
        <w:softHyphen/>
        <w:t>рактными сущностями, отказывается раскрывать причины явле</w:t>
        <w:softHyphen/>
        <w:t>ний и ограничивается наблюдением за явлениями и фиксированием постоянных связей, которые могут устанавливаться между ними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Переход от одной стадии к другой в разных науках совершает</w:t>
        <w:softHyphen/>
        <w:t>ся последовательно, но не одновременно. И здесь действует один принцип — от простого к сложному, от высшего к низшему. Чем про</w:t>
        <w:softHyphen/>
        <w:t>ще объект изучения, тем быстрее там устанавливается позитивное знание. Поэтому позитивное знание сначала распространяется в ма</w:t>
        <w:softHyphen/>
        <w:t>тематике, физике, астрономии, химии, затем в биологии. Социология же — это вершина позитивного знания. Она опирается в своих иссле</w:t>
        <w:softHyphen/>
        <w:t>дованиях на</w:t>
      </w:r>
      <w:r>
        <w:rPr>
          <w:b/>
          <w:bCs/>
        </w:rPr>
        <w:t xml:space="preserve"> «позитивный метод».</w:t>
      </w:r>
      <w:r>
        <w:rPr/>
        <w:t xml:space="preserve"> Последний означает опору теоре</w:t>
        <w:softHyphen/>
        <w:t>тического анализа на совокупность эмпирических данных, собран</w:t>
        <w:softHyphen/>
        <w:t>ных в наблюдении, экспериментах и сравнительном исследовании, данных — надежных, проверенных, не вызывающих сомнения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Другой важный вывод, приведший О. Конта к необходимости формирования науки об обществе, связан с открытием им</w:t>
      </w:r>
      <w:r>
        <w:rPr>
          <w:b/>
          <w:bCs/>
        </w:rPr>
        <w:t xml:space="preserve"> закона раз</w:t>
        <w:softHyphen/>
        <w:t>деления и кооперации труда.</w:t>
      </w:r>
      <w:r>
        <w:rPr/>
        <w:t xml:space="preserve"> Эти факторы имеют огромное позитив</w:t>
        <w:softHyphen/>
        <w:t>ное значение в истории общества. Благодаря им появляются социаль</w:t>
        <w:softHyphen/>
        <w:t>ные и профессиональные группы, растет разнообразие в обществе и повышается материальное благосостояние людей. Но эти же факто</w:t>
        <w:softHyphen/>
        <w:t>ры ведут к разрушению фундамента общества, поскольку они наце</w:t>
        <w:softHyphen/>
        <w:t>лены на концентрацию богатства и эксплуатацию людей, на однобо</w:t>
        <w:softHyphen/>
        <w:t>кую профессионализацию, уродующую личность. Социальные чув</w:t>
        <w:softHyphen/>
        <w:t>ства объединяют только лиц одинаковой профессии, заставлял враждебно относиться к другим. Возникают корпорации и внутри</w:t>
        <w:softHyphen/>
        <w:t>корпоративная эгоистическая мораль, которые при известном попус</w:t>
        <w:softHyphen/>
        <w:t>тительстве способны разрушить основу общества — чувство соли</w:t>
        <w:softHyphen/>
        <w:t xml:space="preserve">дарности и согласия между людьми. Способствовать установлению </w:t>
      </w:r>
      <w:r>
        <w:rPr>
          <w:b/>
          <w:bCs/>
        </w:rPr>
        <w:t>солидарности</w:t>
      </w:r>
      <w:r>
        <w:rPr/>
        <w:t xml:space="preserve"> и согласия и призвана, по мнению О. Конта, социология.</w:t>
      </w:r>
    </w:p>
    <w:p>
      <w:pPr>
        <w:sectPr>
          <w:type w:val="nextPage"/>
          <w:pgSz w:w="11906" w:h="16820"/>
          <w:pgMar w:left="1440" w:right="84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tabs>
          <w:tab w:val="clear" w:pos="720"/>
          <w:tab w:val="left" w:pos="9498" w:leader="none"/>
        </w:tabs>
        <w:spacing w:lineRule="auto" w:line="240" w:before="200" w:after="0"/>
        <w:ind w:left="0" w:right="-22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Становление и основные этапы исторического развития социологи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">
                <wp:simplePos x="0" y="0"/>
                <wp:positionH relativeFrom="margin">
                  <wp:posOffset>3162935</wp:posOffset>
                </wp:positionH>
                <wp:positionV relativeFrom="paragraph">
                  <wp:posOffset>140335</wp:posOffset>
                </wp:positionV>
                <wp:extent cx="228600" cy="13144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tabs>
                                <w:tab w:val="clear" w:pos="720"/>
                                <w:tab w:val="left" w:pos="9498" w:leader="none"/>
                              </w:tabs>
                              <w:spacing w:lineRule="auto" w:line="240" w:before="0" w:after="0"/>
                              <w:ind w:left="0" w:right="-22" w:hanging="0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0.35pt;mso-wrap-distance-left:4pt;mso-wrap-distance-right:4pt;mso-wrap-distance-top:2pt;mso-wrap-distance-bottom:2pt;margin-top:11.05pt;mso-position-vertical-relative:text;margin-left:249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tabs>
                          <w:tab w:val="clear" w:pos="720"/>
                          <w:tab w:val="left" w:pos="9498" w:leader="none"/>
                        </w:tabs>
                        <w:spacing w:lineRule="auto" w:line="240" w:before="0" w:after="0"/>
                        <w:ind w:left="0" w:right="-22" w:hanging="0"/>
                        <w:jc w:val="left"/>
                        <w:rPr>
                          <w:i w:val="false"/>
                          <w:i w:val="false"/>
                          <w:iCs w:val="false"/>
                          <w:sz w:val="18"/>
                          <w:szCs w:val="18"/>
                        </w:rPr>
                      </w:pPr>
                      <w:r>
                        <w:rPr>
                          <w:i w:val="false"/>
                          <w:iCs w:val="false"/>
                          <w:sz w:val="18"/>
                          <w:szCs w:val="18"/>
                        </w:rPr>
                        <w:t>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О. Конт, в соответствии со своими представлениями о разви</w:t>
        <w:softHyphen/>
        <w:t>тии, делит социологию на две части: социальную статику и социаль</w:t>
        <w:softHyphen/>
        <w:t>ную динамику.</w:t>
      </w:r>
      <w:r>
        <w:rPr>
          <w:b/>
          <w:bCs/>
        </w:rPr>
        <w:t xml:space="preserve"> Социальная статика</w:t>
      </w:r>
      <w:r>
        <w:rPr/>
        <w:t xml:space="preserve"> изучает условия и законы функционирования общественной системы. В этом разделе контов-ской социологии рассматриваются основные общественные инсти</w:t>
        <w:softHyphen/>
        <w:t>туты: семья, государство, религия с точки зрения их общественных функций, их роли в установлении согласия и солидарности. В</w:t>
      </w:r>
      <w:r>
        <w:rPr>
          <w:b/>
          <w:bCs/>
        </w:rPr>
        <w:t xml:space="preserve"> соци</w:t>
        <w:softHyphen/>
        <w:t>альной динамике</w:t>
      </w:r>
      <w:r>
        <w:rPr/>
        <w:t xml:space="preserve"> О. Конт развивает теорию общественного прогрес</w:t>
        <w:softHyphen/>
        <w:t>са, решающим фактором которого, по его мнению, выступает духов</w:t>
        <w:softHyphen/>
        <w:t>ное, умственное развитие человечества.</w:t>
      </w:r>
    </w:p>
    <w:p>
      <w:pPr>
        <w:pStyle w:val="FR1"/>
        <w:tabs>
          <w:tab w:val="clear" w:pos="720"/>
          <w:tab w:val="left" w:pos="9498" w:leader="none"/>
        </w:tabs>
        <w:spacing w:lineRule="auto" w:line="218"/>
        <w:ind w:left="0" w:right="-22" w:hanging="0"/>
        <w:jc w:val="left"/>
        <w:rPr/>
      </w:pPr>
      <w:r>
        <w:rPr/>
        <w:t>Социальные условия и теоретические предпосылки. возникновения социологии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Как было указано выше, социология возникает в конце 30-х — нача</w:t>
        <w:softHyphen/>
        <w:t>ле 40-х годов XIX в. В социальной сфере это было время крайней не</w:t>
        <w:softHyphen/>
        <w:t>стабильности. Восстание лионских ткачей во Франции, силезских ткачей в Германии (1844 г.), чартистское движение в Англии, чуть позже революция 1848 г. во Франции свидетельствовали о нараста</w:t>
        <w:softHyphen/>
        <w:t>нии кризиса общественных отношений. Во времена решительных и быстрых перемен у людей возникает потребность в обобщающей тео</w:t>
        <w:softHyphen/>
        <w:t>рии, способной прогнозировать, куда движется человечество, на ка</w:t>
        <w:softHyphen/>
        <w:t>кие ориентиры можно опереться, обрести свое место и свою роль в этом процессе. Как известно, К Маркс и Ф. Энгельс начинали свою те</w:t>
        <w:softHyphen/>
        <w:t>оретическую и практическую деятельность в то же время и при тех же обстоятельствах. Они, следуя рационалистической традиции, сформулированной в немецкой классической философии, и опираясь на свой опыт участия в революционном движении, предложили ре</w:t>
        <w:softHyphen/>
        <w:t>шить эту проблему на основе концепции научного социализма, серд</w:t>
        <w:softHyphen/>
        <w:t>цевиной которой является теория социалистической революции. О. Конт и другие «отцы-основатели социологии» — Г. Спенсер, Э. Дюрк-гейм, М. Вебер — предложили реформистский путь развития обще</w:t>
        <w:softHyphen/>
        <w:t>ства. Основоположники социологии были сторонниками стабильного порядка. В условиях революционного подъема они думали не над тем, как разжечь пожар гражданской войны, а наоборот, как преодолеть кризис в Европе, установить согласие и солидарность между различ</w:t>
        <w:softHyphen/>
        <w:t>ными социальными группами. Социология как раз и рассматривалась ими в качестве инструмента познания общества и выработки реко</w:t>
        <w:softHyphen/>
        <w:t>мендаций по его реформированию. Методической же основой рефор</w:t>
        <w:softHyphen/>
        <w:t>мизма, с их точки зрения, является «позитивный метод»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Этими различными идеологическими установками было про</w:t>
        <w:softHyphen/>
        <w:t>диктовано и различие в истолковании тех научных открытий, которые были сделаны в 30-х —40-х годах XIX в. В этот период на первый план развития науки выходят химия и биология. Наиболее значительными открытиями того времени, как вы помните, являются открытие клетки немецкими учеными Шлейденом и Шванном( 1838—1839), на основе которого была создана клеточная теория строения живого вещества, и</w:t>
      </w:r>
    </w:p>
    <w:p>
      <w:pPr>
        <w:pStyle w:val="FR1"/>
        <w:tabs>
          <w:tab w:val="clear" w:pos="720"/>
          <w:tab w:val="left" w:pos="9498" w:leader="none"/>
        </w:tabs>
        <w:spacing w:before="180" w:after="0"/>
        <w:ind w:left="0" w:right="-22" w:hanging="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20</w:t>
      </w:r>
    </w:p>
    <w:p>
      <w:pPr>
        <w:sectPr>
          <w:type w:val="continuous"/>
          <w:pgSz w:w="11906" w:h="16820"/>
          <w:pgMar w:left="1440" w:right="843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создание Ч. Дарвином теории эволюции видов. Для К. Маркса и Ф. Эн</w:t>
        <w:softHyphen/>
        <w:t>гельса эти теории послужили естественнонаучными предпосылками создания диалектического материализма, основным элементом кото</w:t>
        <w:softHyphen/>
        <w:t>рого является учение о диалектике — «алгебра революции», как ее на</w:t>
        <w:softHyphen/>
        <w:t>звал В. И. Ленин. Для О. Конта, Г. Спенсера и Э. Дюркгейма эти откры</w:t>
        <w:softHyphen/>
        <w:t>тия послужили основой для создания учения об обществе, основанного на принципах биологии, — «органической теории развития общества »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Пока речь шла в основном о социологических условияхи естест</w:t>
        <w:softHyphen/>
        <w:t>веннонаучных предпосылках возникновения теоретической социоло</w:t>
        <w:softHyphen/>
        <w:t>гии. Однако задолго до этого в Европе закладывались основы эмпири</w:t>
        <w:softHyphen/>
        <w:t>ческой базы социологии и ее методов познания. Методология и мето</w:t>
        <w:softHyphen/>
        <w:t>дика конкретно-социологических исследований разрабатывались главным образом естествоиспытателями. Уже в XVII—XVIII в. Джон Граунт и Эдмунт Галлей вырабатывали методы количественного ис</w:t>
        <w:softHyphen/>
        <w:t>следования социальных процессов. В частности, Д. Граунт применил их в 1662 г. к анализу уровня смертности. А работа известного физика и математика Лапласа «Философские очерки о вероятности » построе</w:t>
        <w:softHyphen/>
        <w:t>на на количественном описании динамики народонаселения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Особенно активно эмпирические социальные исследования в Ев</w:t>
        <w:softHyphen/>
        <w:t>ропе начали развиваться в начале XIX века под влиянием определен</w:t>
        <w:softHyphen/>
        <w:t>ных социальных процессов. Интенсивное развитие капитализма в нача</w:t>
        <w:softHyphen/>
        <w:t>ле XIX в. вело к быстрому росту городов —урбапизациижизни населе</w:t>
        <w:softHyphen/>
        <w:t>ния. Следствием отого была резкая социальная дифференциация населения, рост числа бедных (пауперизация), увеличение преступно</w:t>
        <w:softHyphen/>
        <w:t>сти, нарастание социальной нестабильности. В то же время ускоренно формируются «средний слой» и буржуазная прослойка, всегда высту</w:t>
        <w:softHyphen/>
        <w:t>пающие за порядок и стабильность, укрепляется институт обществен</w:t>
        <w:softHyphen/>
        <w:t>ного мнения, возрастает число различного рода общественных движе</w:t>
        <w:softHyphen/>
        <w:t>ний, выступающих за социальные реформы. Таким образом, с одной стороны, отчетливо проявились «социальные болезни общества», с Дру</w:t>
        <w:softHyphen/>
        <w:t>гой — объективно созрели те силы, которые были заинтересованы в их лечении и могли выступать в качестве заказчиков социологических ис</w:t>
        <w:softHyphen/>
        <w:t>следований, способных предложить «лекарство» от этих «болезней»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Особенно интенсивно развитие капитализма в то время происходи</w:t>
        <w:softHyphen/>
        <w:t xml:space="preserve">ло в Англии и Франции. Видимо, этим объясняется, что именно в этих стра-нах появляется наибольшее количество работ, посвященных социальным проблемам развития общества. Среди этих работ особо следует отметить </w:t>
      </w:r>
      <w:r>
        <w:rPr>
          <w:i/>
          <w:iCs/>
        </w:rPr>
        <w:t>«Статистическое описание Шотландии» Джона Сиклера (21 том), «[[сложение рабочего класса в Англии» Фридриха Энгельса, «Жизнъи труд людей в Лондоне» Чарлза Бута, «Свод-ка физического и морального состояния рабочих на бумажных, шерстяных и шелковых мануфак</w:t>
        <w:softHyphen/>
        <w:t>турах» ЛуиВиллерме, «Очер^моральиойстатистики Франции" Ан-дре Герри, «Европейские рабочие» Фредерика Ле Пле (6 томов)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Большое значение для разработки методологии и методики эмпирического социологического исследования имела работа одного из крупнейших статистиков XIX в. Адольфа Кетле «О человеке и развитии способностей, или Опыт социальной жизни» (1835 г.). Неко</w:t>
        <w:softHyphen/>
        <w:t>торые исследователи считают, что именно с этой работы можно на-</w:t>
      </w:r>
    </w:p>
    <w:p>
      <w:pPr>
        <w:pStyle w:val="FR1"/>
        <w:tabs>
          <w:tab w:val="clear" w:pos="720"/>
          <w:tab w:val="left" w:pos="9498" w:leader="none"/>
        </w:tabs>
        <w:spacing w:before="180" w:after="0"/>
        <w:ind w:left="0" w:right="-22" w:hanging="0"/>
        <w:jc w:val="left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Становление и основные этапы исторического развития социологии    21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чинать отсчет времени существования социологии, или, как выра</w:t>
        <w:softHyphen/>
        <w:t>зился А. Кетле, «социальной физики». Эта работа помогла науке об обществе перейти от умозрительного выведения эмпирически не проверенных законов истории к эмпирическому выведению статис</w:t>
        <w:softHyphen/>
        <w:t>тически рассчитанных закономерностей с применением сложных математических процедур.</w:t>
      </w:r>
    </w:p>
    <w:p>
      <w:pPr>
        <w:pStyle w:val="FR1"/>
        <w:tabs>
          <w:tab w:val="clear" w:pos="720"/>
          <w:tab w:val="left" w:pos="9498" w:leader="none"/>
        </w:tabs>
        <w:spacing w:before="540" w:after="0"/>
        <w:ind w:left="0" w:right="-22" w:hanging="0"/>
        <w:jc w:val="left"/>
        <w:rPr/>
      </w:pPr>
      <w:r>
        <w:rPr/>
        <w:t>Классический тип научности социологии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>
          <w:i/>
          <w:iCs/>
        </w:rPr>
        <w:t xml:space="preserve">Учение о методе Э. Дюркгейма </w:t>
      </w:r>
      <w:r>
        <w:rPr/>
        <w:t>Как отмечалось выше, социология вычленилась в качестве самосто</w:t>
        <w:softHyphen/>
        <w:t>ятельной отрасли знания вследствие своей претензии на научное ис</w:t>
        <w:softHyphen/>
        <w:t>следование общества. Однако в истории социологии никогда не су</w:t>
        <w:softHyphen/>
        <w:t>ществовало согласия в том, каков критерий научности. Один из крупнейших историков социологии Ю. Н. Давыдов считает необхо</w:t>
        <w:softHyphen/>
        <w:t>димым говорить о последовательном возникновении в рамках социо</w:t>
        <w:softHyphen/>
        <w:t>логии, по крайней мере, трех типов научности: классического, не</w:t>
        <w:softHyphen/>
        <w:t>классического и промежуточного, эклектического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Классический тип научности, по его мнению, был представ</w:t>
        <w:softHyphen/>
        <w:t>лен такими видными социологами, как О. Конт, Г. Спенсер, Э. Дюрк-гейм. Основные принципы классической методологии сводятся к следующим: 1) Социальные явления подчиняются законам, общим для всей действительности. Нет никаких специфических социаль</w:t>
        <w:softHyphen/>
        <w:t>ных законов. 2) Поэтому социология должна строиться по образу естественных «позитивных» наук. 3) Методы социального исследо</w:t>
        <w:softHyphen/>
        <w:t>вания должны быть такими же точными, строгими. Все социальные явления должны быть описаны количественно. 4) Важнейшим кри</w:t>
        <w:softHyphen/>
        <w:t>терием научности является объективность содержания знания-Это значит, что социологическое знание не должно содержать в се</w:t>
        <w:softHyphen/>
        <w:t>бе субъективные впечатления и умозрительные рассуждения, но описывать социальную действительность, независимо от нашего к ней отношения. Этот принцип нашел свое выражение в требовании «социология как наука должна быть свободна от ценностных суж</w:t>
        <w:softHyphen/>
        <w:t>дений и идеологий»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 xml:space="preserve">Наиболее четко принципы классического типа научности были сформулированы в работе французского социолога Э. </w:t>
      </w:r>
      <w:r>
        <w:rPr>
          <w:i/>
          <w:iCs/>
        </w:rPr>
        <w:t>Д-юрк-гейма. «Правила социологического метода» (1895 г.).</w:t>
      </w:r>
      <w:r>
        <w:rPr/>
        <w:t xml:space="preserve"> Дюркгеймовская соци</w:t>
        <w:softHyphen/>
        <w:t>ология основывается на теории</w:t>
      </w:r>
      <w:r>
        <w:rPr>
          <w:b/>
          <w:bCs/>
        </w:rPr>
        <w:t xml:space="preserve"> социального факта. В</w:t>
      </w:r>
      <w:r>
        <w:rPr/>
        <w:t xml:space="preserve"> данной работе Э. Дюркгейм излагает основные требования к социальным фактам, которые позволили бы существовать социологии в качестве науки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>
          <w:b/>
          <w:bCs/>
        </w:rPr>
        <w:t>Первое правило</w:t>
      </w:r>
      <w:r>
        <w:rPr/>
        <w:t xml:space="preserve"> состоит в том, чтобы «рассматривать соци</w:t>
        <w:softHyphen/>
        <w:t>альные факты как веши». Это означает, что: а) социальные факты внешни для индивидов; б) социальные факты могут быть объектами в том смысле, что они материальны, строго наблюдаемы и безличны;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в) устанавливаемые между двумя или множеством социальных фак</w:t>
        <w:softHyphen/>
        <w:t>тов отношения причинности помогают формулировать постоянные законы функционирования общества.</w:t>
      </w:r>
    </w:p>
    <w:p>
      <w:pPr>
        <w:pStyle w:val="FR1"/>
        <w:tabs>
          <w:tab w:val="clear" w:pos="720"/>
          <w:tab w:val="left" w:pos="9498" w:leader="none"/>
        </w:tabs>
        <w:spacing w:before="200" w:after="0"/>
        <w:ind w:left="0" w:right="-22" w:hanging="0"/>
        <w:jc w:val="both"/>
        <w:rPr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b/>
          <w:bCs/>
          <w:i w:val="false"/>
          <w:iCs w:val="false"/>
          <w:sz w:val="18"/>
          <w:szCs w:val="18"/>
        </w:rPr>
        <w:t>22</w:t>
      </w:r>
    </w:p>
    <w:p>
      <w:pPr>
        <w:sectPr>
          <w:type w:val="continuous"/>
          <w:pgSz w:w="11906" w:h="16820"/>
          <w:pgMar w:left="1440" w:right="843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Второе</w:t>
      </w:r>
      <w:r>
        <w:rPr>
          <w:b/>
          <w:bCs/>
        </w:rPr>
        <w:t xml:space="preserve"> правило</w:t>
      </w:r>
      <w:r>
        <w:rPr/>
        <w:t xml:space="preserve"> состоит в том, чтобы «систематически отмежевы-ггьсяот всех врожденных идей». Это означает, что: а) социология преж-:1е всего должна порвать свои связи со всякими идеологиями и личност-эъши пристрастиями; б) она также должна освободиться от всех предрас-удков, которыми обладают индивиды в отношении социальных фактов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>
          <w:b/>
          <w:bCs/>
        </w:rPr>
        <w:t>Третье правило</w:t>
      </w:r>
      <w:r>
        <w:rPr/>
        <w:t xml:space="preserve"> состоит в признании примата (первенства, 1риоритета) целого над составляющими ее частями. Это означает 1ризнание того, что: а) источник социальных фактов находится в об</w:t>
        <w:softHyphen/>
        <w:t>ществе, а не в мышлении и поведении индивидов; б) общество есть автономная система, управляемая своими собственными законами, не сводимыми к сознанию или действию каждого индивида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Итак, социология, по мнению Э. Дюркгейма, основывается на познании социальных фактов. Социальный факт специфичен. Он по</w:t>
        <w:softHyphen/>
        <w:t>рожден объединенными действиями индивидов, но качественно от</w:t>
        <w:softHyphen/>
        <w:t>личается по своей природе от того, что происходит на уровне индиви</w:t>
        <w:softHyphen/>
        <w:t>дуальных сознании потому, что у него другое основание, другой суб</w:t>
        <w:softHyphen/>
        <w:t>страт — коллективное сознание. Для того, чтобы возник социальный факт, указывает Дюркгейм, необходимо, чтобы, по крайней мере, не</w:t>
        <w:softHyphen/>
        <w:t>сколько индивидов объединили свои действия и чтобы эта комбина</w:t>
        <w:softHyphen/>
        <w:t>ция породила какой-то новый результат. А поскольку этот синтез происходит вне сознания действующих индивидов (так как он обра</w:t>
        <w:softHyphen/>
        <w:t>зуется из взаимодействия множества сознании), то он неизменно имеет следствием закрепление, установление вне индивидуальных сознании каких-либо образцов поведения, способов действий, цен</w:t>
        <w:softHyphen/>
        <w:t>ностей и т. д., которые существуют объективно.</w:t>
      </w:r>
      <w:r>
        <w:rPr>
          <w:b/>
          <w:bCs/>
        </w:rPr>
        <w:t xml:space="preserve"> Признание объек</w:t>
        <w:softHyphen/>
        <w:t>тивной реальности социальных фактов является</w:t>
      </w:r>
      <w:r>
        <w:rPr/>
        <w:t xml:space="preserve"> центральным пунктом социологического метода, по Дюркгейму.</w:t>
      </w:r>
    </w:p>
    <w:p>
      <w:pPr>
        <w:pStyle w:val="FR1"/>
        <w:tabs>
          <w:tab w:val="clear" w:pos="720"/>
          <w:tab w:val="left" w:pos="9498" w:leader="none"/>
        </w:tabs>
        <w:spacing w:lineRule="auto" w:line="259"/>
        <w:ind w:left="0" w:right="-22" w:hanging="0"/>
        <w:jc w:val="left"/>
        <w:rPr/>
      </w:pPr>
      <w:r>
        <w:rPr/>
        <w:t>Нетрадиционный тип научности. «Понимающая социология» Г. Зшлмеля и М. Вебера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Неклассический тип научности социологии разработан немецкими мыслителями Г. Зиммелем( 1858—1918)иМ.Вебером(1864—1920). В ос</w:t>
        <w:softHyphen/>
        <w:t>нове этой методологии лежит представление о принципиальной проти</w:t>
        <w:softHyphen/>
        <w:t>воположности законов природы и общества и, следовательно, призна</w:t>
        <w:softHyphen/>
        <w:t>ние необходимости существования двух типов научного знания: наук о природе (естествознания) и наук о культуре (гуманитарного знания). Социология же, по их мнению, это пограничная наука, и поэтому она должна заимствовать у естествознания и гуманитарных наук все луч</w:t>
        <w:softHyphen/>
        <w:t>шее. У естествознания социология заимствует приверженность к точ</w:t>
        <w:softHyphen/>
        <w:t>ным фактам и причинно-следственное объяснение действительности, у гуманитарных наук —</w:t>
      </w:r>
      <w:r>
        <w:rPr>
          <w:b/>
          <w:bCs/>
        </w:rPr>
        <w:t xml:space="preserve"> метод понимания и отнесения к ценностям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Такая трактовка взаимодействия социологии и других наук вытекает из их понимания предмета социологии. Г. Зиммель и М. Ве-бер отвергали в качестве предмета социологического знания такие понятия, как «общество», «народ», «человечество», «коллективное» и т. д. Они считали, что предметом исследования социолога может быть только индивид, поскольку именно он обладает сознанием, мо</w:t>
        <w:softHyphen/>
        <w:t>тивацией своих действий и рациональным поведением. Г- Зиммель и М. Вебер подчеркивали важность понимания социологом субъектив</w:t>
        <w:softHyphen/>
        <w:t>ного смысла, который вкладывается в действие самим действующим индивидом. По их мнению, наблюдая цепочку реальных действий людей, социолог должен сконструировать их объяснение на основе понимания внутренних мотивов этих действии. И здесь ему помажет знание -того, что в сходных ситуациях большинство людей поступает одинаковым образом, руководствуется аналогичными мотивами. Ис</w:t>
        <w:softHyphen/>
        <w:t>ходя из своего представления о предмете социологии и ее месте сре</w:t>
        <w:softHyphen/>
        <w:t>ди других наук Г. Зиммель и М- Вебер формулируют ряд методологи</w:t>
        <w:softHyphen/>
        <w:t>ческих принципов, на которые, по их мнению, опирается социологи</w:t>
        <w:softHyphen/>
        <w:t>ческое знание: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1) Требование устранения из научного мировоззрения пред</w:t>
        <w:softHyphen/>
        <w:t>ставления об объективности содержания наших знаний. Условием превращения социального знания в действителъвую науку является то, что оно не должно выдавать свои понятия и схемы за отражения или выражения самой действительности и ее законов. Социальная наука обязана исходить из признания</w:t>
      </w:r>
      <w:r>
        <w:rPr>
          <w:b/>
          <w:bCs/>
        </w:rPr>
        <w:t xml:space="preserve"> принципиального различия </w:t>
      </w:r>
      <w:r>
        <w:rPr/>
        <w:t>между социальной теорией и действительностью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2) Поэтому социология не должна претендовать на что-то большее, чем выяснение причин тех или иных свершившихся собы</w:t>
        <w:softHyphen/>
        <w:t>тий, воздерживаясь от так называемых «научных прогнозов»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Строгое следование этим двум правилам может создать впе</w:t>
        <w:softHyphen/>
        <w:t>чатление, что социологическая теория не имеет объективного, обще</w:t>
        <w:softHyphen/>
        <w:t>значимого смысла, а является плодом субъективного произвола. Чтобы снять это впечатление, Г. Зиммель и М. Вебер утверждают: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3) Социологические теории и понятия не являются результатом интеллектуального произвола, ибо сама интеллектуальная деятель</w:t>
        <w:softHyphen/>
        <w:t>ность подчиняется вполне определенным социальным приемам и, преж</w:t>
        <w:softHyphen/>
        <w:t>де всего, правилам формальной логики и общечеловеческим ценностям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4) Социолог должен знать, что в основе механизма его интеллекту</w:t>
        <w:softHyphen/>
        <w:t>альной деятельности лежит отнесение всего многообразия эмпиричес</w:t>
        <w:softHyphen/>
        <w:t>ких данных к этим общечеловеческим ценностям, которые задают общее направление всему человеческому мышлению. «Отнесение к ценностям кладет предел индивидуальному произволу», — писал М. Вебер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М. Вебер различает понятия «ценностные суждения» и «отне</w:t>
        <w:softHyphen/>
        <w:t xml:space="preserve">сение к ценностям». Ценностное суждение всегда </w:t>
      </w:r>
      <w:r>
        <w:rPr>
          <w:smallCaps/>
        </w:rPr>
        <w:t xml:space="preserve">личностей! </w:t>
      </w:r>
      <w:r>
        <w:rPr/>
        <w:t>и субъ</w:t>
        <w:softHyphen/>
        <w:t>ективно. Это какое-либо утверждение, которое связано с нравствен</w:t>
        <w:softHyphen/>
        <w:t>ной, политической или какой-либо другой оценкой. Например, выска</w:t>
        <w:softHyphen/>
        <w:t>зывание: «Вера в бога — это непреходящее качествочеловеческого существования». Отнесение</w:t>
      </w:r>
      <w:r>
        <w:rPr>
          <w:b/>
          <w:bCs/>
        </w:rPr>
        <w:t xml:space="preserve"> к ценности</w:t>
      </w:r>
      <w:r>
        <w:rPr/>
        <w:t>— это процедура и отбора, и организации эмпирического материала. В приведенном выше приме</w:t>
        <w:softHyphen/>
        <w:t>ре эта процедура может означать сбор фактов для изучения взаимо</w:t>
        <w:softHyphen/>
        <w:t>действия религии и разных сфер общественной и личной жизни чело</w:t>
        <w:softHyphen/>
        <w:t>века, отбор и классификацию этих фактов, их обобщение и другие процедуры. В чем необходимость этого принципа отнесения к ценнос</w:t>
        <w:softHyphen/>
        <w:t>тям? А в том, что ученый-социолог в познании сталкивается с огром-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1м многообразием фактов, и для отбора и анализа этих фактов он должен исходить из какой-то установки, которая и формулируется г им как ценность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Но возникает вопрос: откуда жеберутся эти ценностные пред</w:t>
        <w:softHyphen/>
        <w:t>почтения? М. Вебер отвечает'гак: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5) Изменение ценностных предпочтений социолога определя-гтся</w:t>
      </w:r>
      <w:r>
        <w:rPr>
          <w:b/>
          <w:bCs/>
        </w:rPr>
        <w:t xml:space="preserve"> «интересом эпохи»,</w:t>
      </w:r>
      <w:r>
        <w:rPr/>
        <w:t xml:space="preserve"> то есть социально-историческими обстоя</w:t>
        <w:softHyphen/>
        <w:t>тельствами, в которых он действует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Каковы же инструменты познания, через которые реализу-к &gt;тся основные принципы «понимающей социологии»? У Г. Зиммеля таким инструментом служит, фиксирующая в социальном явлении гамые устойчивые, универсальные черты, а не эмпирическое мно</w:t>
        <w:softHyphen/>
        <w:t>гообразие социальных фактов. Г. Зиммель считал, что над миром конкретного бытия возвышается мир идеальных ценностей. Этот мир ценностей существует по своим собственным законам, отлич</w:t>
        <w:softHyphen/>
        <w:t>ным от законов материального мира. Целью социологии является изучение ценностей самих по себе, как чистых форм. Социология должна стремиться изолировать желания, переживания и мотивы, как психологические аспекты, от их объективного содержания, вы</w:t>
        <w:softHyphen/>
        <w:t>членить сферу ценностную как область идеального и на основе это</w:t>
        <w:softHyphen/>
        <w:t>го построить в виде взаимоотношения чистых форм некую геомет</w:t>
        <w:softHyphen/>
        <w:t>рию социального мира. Таким образом, в учении Г. Зиммеля чистая форма — это отношение между индивидами, рассматриваемыми отдельно от тех объектов, которые выступают объектами их жела-1 ний, стремлений и других психологических актов. Формально-гео-[ метрический метод Г. Зиммеля позволяет выделить общество вооб</w:t>
        <w:softHyphen/>
        <w:t>ще, институты вообще и построить такую систему, в которой соци</w:t>
        <w:softHyphen/>
        <w:t>ологическое знание освобождалось бы от субъективного произвола и морализаторских оценочных суждений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Главным инструментом познания у М. Вебера выступают «идеальные типы». «Идеальные типы», по Веберу, не имеют эмпи-1 рических прообразов в самой реальности и не отражают ее, а пред-I: ставляют собой мыслительные логические конструкции, создавае-I мые исследователем. Эти конструкции формируются с помощью 1 выделения отдельных черт реальности, считающихся исследовате-1 лем наиболее типическими. «Идеальный</w:t>
      </w:r>
      <w:r>
        <w:rPr>
          <w:b/>
          <w:bCs/>
        </w:rPr>
        <w:t xml:space="preserve"> тип,</w:t>
      </w:r>
      <w:r>
        <w:rPr/>
        <w:t>— писал Вебер,— это 1 «картина однородного мышления, существующая в воображении 1 ученых и предназначенная для рассмотрения очевидных, наиболее | «типичных социальных фактов». Идеальные типы — это предель-</w:t>
      </w:r>
      <w:r>
        <w:rPr>
          <w:b/>
          <w:bCs/>
        </w:rPr>
        <w:t>1ные</w:t>
      </w:r>
      <w:r>
        <w:rPr/>
        <w:t xml:space="preserve"> понятия, используемые в познании в качестве масштаба для [соотнесения и сравнения с ними социальной исторической реально-</w:t>
      </w:r>
      <w:r>
        <w:rPr>
          <w:b/>
          <w:bCs/>
        </w:rPr>
        <w:t>1сти.</w:t>
      </w:r>
      <w:r>
        <w:rPr/>
        <w:t xml:space="preserve"> По Веберу, все социальные факты объясняются социальными [типами. Вебер предложил типологию социальных действий, типов [государства и рациональности. Он оперирует такими идеальными </w:t>
      </w:r>
      <w:r>
        <w:rPr>
          <w:b/>
          <w:bCs/>
        </w:rPr>
        <w:t>[типами,</w:t>
      </w:r>
      <w:r>
        <w:rPr/>
        <w:t xml:space="preserve"> как «капитализм», «бюрократизм», «религия» и т.д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Какую же основную задачу решают идеальные типы? М. Вебер :читает, что главная цель социологии — сделать максимально понятным о, что не было таковым в самой реальности, выявить смысл того, что бы- ло пережито, даже если этот смысл самими людьми не был осознан. Иде</w:t>
        <w:softHyphen/>
        <w:t>альные типы и позволяют сделать этот исторический или социальный материал более осмысленным, чем он был в самом опыте реальной жизни.</w:t>
      </w:r>
    </w:p>
    <w:p>
      <w:pPr>
        <w:pStyle w:val="FR1"/>
        <w:tabs>
          <w:tab w:val="clear" w:pos="720"/>
          <w:tab w:val="left" w:pos="9498" w:leader="none"/>
        </w:tabs>
        <w:spacing w:lineRule="auto" w:line="218"/>
        <w:ind w:left="0" w:right="-22" w:hanging="0"/>
        <w:jc w:val="left"/>
        <w:rPr/>
      </w:pPr>
      <w:r>
        <w:rPr>
          <w:b/>
          <w:bCs/>
          <w:i w:val="false"/>
          <w:iCs w:val="false"/>
          <w:sz w:val="18"/>
          <w:szCs w:val="18"/>
        </w:rPr>
        <w:t>Основные</w:t>
      </w:r>
      <w:r>
        <w:rPr>
          <w:i w:val="false"/>
          <w:iCs w:val="false"/>
          <w:sz w:val="18"/>
          <w:szCs w:val="18"/>
        </w:rPr>
        <w:t xml:space="preserve"> принципы материалистического учения</w:t>
      </w:r>
      <w:r>
        <w:rPr>
          <w:b/>
          <w:bCs/>
          <w:i w:val="false"/>
          <w:iCs w:val="false"/>
          <w:sz w:val="18"/>
          <w:szCs w:val="18"/>
        </w:rPr>
        <w:t xml:space="preserve"> об обществе </w:t>
      </w:r>
      <w:r>
        <w:rPr>
          <w:i w:val="false"/>
          <w:iCs w:val="false"/>
          <w:sz w:val="18"/>
          <w:szCs w:val="18"/>
        </w:rPr>
        <w:t>К. Маркса</w:t>
      </w:r>
      <w:r>
        <w:rPr>
          <w:b/>
          <w:bCs/>
          <w:i w:val="false"/>
          <w:iCs w:val="false"/>
          <w:sz w:val="18"/>
          <w:szCs w:val="18"/>
        </w:rPr>
        <w:t xml:space="preserve"> и Ф. Энгельса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Своеобразный синтез классического и неклассического типа на</w:t>
        <w:softHyphen/>
        <w:t>учности в области социологии представляет собой материалисти</w:t>
        <w:softHyphen/>
        <w:t>ческое учение об обществе К. Маркса (1818-1683), Ф Энгельса (1820-1895) и их последователей. При создании этого учения К. Маркс и Ф. Энгельс исходили из натуралистических установок позитивизма, требовавших рассматривать социальные явления как факты и строить обществоведение по образцу естественных наук, с характерным для них причинно-следственным объясне</w:t>
        <w:softHyphen/>
        <w:t>нием фактов. Предметом социологии в марксизме, как отмечалось выше, является изучение общества, основных закономерностей его развития, а также основных социальных общностей и инсти</w:t>
        <w:softHyphen/>
        <w:t>тутов. Каковы же наиболее важные принципы материалистичес</w:t>
        <w:softHyphen/>
        <w:t>кого учения об обществе?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1) Одним из важнейших принципов исторического материа</w:t>
        <w:softHyphen/>
        <w:t>лизма является признание закономерности общественного разви</w:t>
        <w:softHyphen/>
        <w:t>тия. Ф. Энгельс, выступая на похоронах К. Маркса, среди главней</w:t>
        <w:softHyphen/>
        <w:t>ших его достижений отмечал: «Подобно тому, как Дарвин открыл за</w:t>
        <w:softHyphen/>
        <w:t xml:space="preserve">кон развития органического мира, Маркс открыл закон развития человеческой истории» (Маркс </w:t>
      </w:r>
      <w:r>
        <w:rPr>
          <w:i/>
          <w:iCs/>
        </w:rPr>
        <w:t xml:space="preserve">К., Энгельс Ф. Соч. Т. 19.- С. 325). </w:t>
      </w:r>
      <w:r>
        <w:rPr/>
        <w:t>Признание закономерности означает признание действия в общест</w:t>
        <w:softHyphen/>
        <w:t>ве общих, устойчивых, повторяющихся, существенных связей и от</w:t>
        <w:softHyphen/>
        <w:t>ношений между процессами и явлениями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2) Признание закономерности в материалистической концеп</w:t>
        <w:softHyphen/>
        <w:t>ции истории тесно связано с</w:t>
      </w:r>
      <w:r>
        <w:rPr>
          <w:b/>
          <w:bCs/>
        </w:rPr>
        <w:t xml:space="preserve"> принципом детерминизма,</w:t>
      </w:r>
      <w:r>
        <w:rPr/>
        <w:t xml:space="preserve"> то есть при</w:t>
        <w:softHyphen/>
        <w:t>знанием существования причинно-следственных связей и зависи</w:t>
        <w:softHyphen/>
        <w:t>мостей. К. Маркс и Ф. Энгельс считали необходимым из всего много</w:t>
        <w:softHyphen/>
        <w:t>образия естественных структур, связей и отношений выделить главные, определяющие. Таковым, по их мнению, является способ производства материальных благ, состоящий из производительных сил и производственных отношений. Признание причинной обус</w:t>
        <w:softHyphen/>
        <w:t>ловленности, определяющей влияние на общественную жизнь спо</w:t>
        <w:softHyphen/>
        <w:t>соба производства, является другим важнейшим положением марк</w:t>
        <w:softHyphen/>
        <w:t xml:space="preserve">систского учения об обществе. В работе </w:t>
      </w:r>
      <w:r>
        <w:rPr>
          <w:i/>
          <w:iCs/>
        </w:rPr>
        <w:t>«К критике политической экономии» К. Маркс</w:t>
      </w:r>
      <w:r>
        <w:rPr/>
        <w:t xml:space="preserve"> писал: «Производство непосредственно мате</w:t>
        <w:softHyphen/>
        <w:t>риальных средств к жизни и тем самым каждая ступень экономики народа и эпохи образует основу, из которой развиваются государст</w:t>
        <w:softHyphen/>
        <w:t>венные учреждения, правовые воззрения, искусство и даже рели</w:t>
        <w:softHyphen/>
        <w:t xml:space="preserve">гиозные представления людей, из которых они поэтому должны быть объяснены, а не наоборот, как это делалось до сих пор» </w:t>
      </w:r>
      <w:r>
        <w:rPr>
          <w:i/>
          <w:iCs/>
        </w:rPr>
        <w:t>(Маркс К., Энгельс Ф. Соч. Т. 13- С. 6-7).</w:t>
      </w:r>
    </w:p>
    <w:p>
      <w:pPr>
        <w:pStyle w:val="FR1"/>
        <w:tabs>
          <w:tab w:val="clear" w:pos="720"/>
          <w:tab w:val="left" w:pos="9498" w:leader="none"/>
        </w:tabs>
        <w:spacing w:before="200" w:after="0"/>
        <w:ind w:left="0" w:right="-22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6</w:t>
      </w:r>
    </w:p>
    <w:p>
      <w:pPr>
        <w:sectPr>
          <w:type w:val="continuous"/>
          <w:pgSz w:w="11906" w:h="16820"/>
          <w:pgMar w:left="1440" w:right="843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3) Третьим важным принципам материалистического учения об обществе является утверждение о его поступательном прогрес</w:t>
        <w:softHyphen/>
        <w:t>сивном развитии. Принцип прогресса реализуется в марксизме че</w:t>
        <w:softHyphen/>
        <w:t>рез учение об общественно-экономических формациях как основ</w:t>
        <w:softHyphen/>
        <w:t xml:space="preserve">ных структурах общественной жизни. Общественно-экономическая формация, по определению К. Маркса, представляет собой </w:t>
      </w:r>
      <w:r>
        <w:rPr>
          <w:i/>
          <w:iCs/>
        </w:rPr>
        <w:t>"обще</w:t>
        <w:softHyphen/>
        <w:t>ство, находящееся на определенной, степени исторического разви</w:t>
        <w:softHyphen/>
        <w:t>тия, общество со своеобразным, отличительным характером». 'Там же. Т.</w:t>
      </w:r>
      <w:r>
        <w:rPr/>
        <w:t xml:space="preserve"> 6.- С. </w:t>
      </w:r>
      <w:r>
        <w:rPr>
          <w:i/>
          <w:iCs/>
        </w:rPr>
        <w:t>442).</w:t>
      </w:r>
      <w:r>
        <w:rPr/>
        <w:t xml:space="preserve"> Понятие «формация» К- Маркс заимствовал из </w:t>
      </w:r>
      <w:r>
        <w:rPr>
          <w:i/>
          <w:iCs/>
        </w:rPr>
        <w:t>'</w:t>
      </w:r>
      <w:r>
        <w:rPr/>
        <w:t xml:space="preserve"> современного ему естествознания. Этим понятием в геологии, геогра</w:t>
        <w:softHyphen/>
        <w:t>фии, биологии обозначались определенные структуры, связанные единством условий образования, сходством состава, взаимозависи</w:t>
        <w:softHyphen/>
        <w:t>мостью элементов. В марксистском учении об обществе все эти при</w:t>
        <w:softHyphen/>
        <w:t>знаки относятся к социальному организму, образованному на основе сходных закономерностей, с единой экономической и политической структурой. Основу экономической формации составляет тот или иной</w:t>
      </w:r>
      <w:r>
        <w:rPr>
          <w:b/>
          <w:bCs/>
        </w:rPr>
        <w:t xml:space="preserve"> способ производства,</w:t>
      </w:r>
      <w:r>
        <w:rPr/>
        <w:t xml:space="preserve"> который характеризуется определен</w:t>
        <w:softHyphen/>
        <w:t>ным уровнем и характером развития</w:t>
      </w:r>
      <w:r>
        <w:rPr>
          <w:b/>
          <w:bCs/>
        </w:rPr>
        <w:t xml:space="preserve"> производственных сил</w:t>
      </w:r>
      <w:r>
        <w:rPr/>
        <w:t xml:space="preserve"> и соот</w:t>
        <w:softHyphen/>
        <w:t>ветствующими этому уровню и характеру</w:t>
      </w:r>
      <w:r>
        <w:rPr>
          <w:b/>
          <w:bCs/>
        </w:rPr>
        <w:t xml:space="preserve"> производственными от-пошсииями.</w:t>
      </w:r>
      <w:r>
        <w:rPr/>
        <w:t xml:space="preserve"> Совокупность производственных отношений образует основу общества, его базис, над которым надстраиваются государст</w:t>
        <w:softHyphen/>
        <w:t>венные, правовые, политические отношения и учреждения, кото</w:t>
        <w:softHyphen/>
        <w:t>рым, в свою очередь, соответствуют определенные формы общест</w:t>
        <w:softHyphen/>
        <w:t>венного сознания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К. Маркс и Ф. Энгельс представляли развитие общества как поступательный процесс, характеризующийся последовательным переходом от низших общественно-экономических формаций к выс</w:t>
        <w:softHyphen/>
        <w:t>шим: от первобытнообщинной к рабовладельческой, затем к фео</w:t>
        <w:softHyphen/>
        <w:t>дальной, капиталистической и коммунистической. В. И. Ленин, оце</w:t>
        <w:softHyphen/>
        <w:t>нивая значение этого учения для обществоведения, писал: «Хаос и произвол, царившие до сих пор во взглядах на историю и политику, сменились поразительно цельной и стройной научной теорией, пока</w:t>
        <w:softHyphen/>
        <w:t xml:space="preserve">зывающей, как из одного уклада жизни развивается вследствие рос-•:'а производительных сил другой, более высокий» </w:t>
      </w:r>
      <w:r>
        <w:rPr>
          <w:i/>
          <w:iCs/>
        </w:rPr>
        <w:t>(Ленин В. И. ПСС. !'. в.- С. 55).</w:t>
      </w:r>
      <w:r>
        <w:rPr/>
        <w:t xml:space="preserve"> Поскольку в марксизме речь идет о неизбежности дви</w:t>
        <w:softHyphen/>
        <w:t>жения общества по этим ступеням развития к высшей формации, критики марксизма указывают на наличие в нем религиозно-фило-: офской концепции</w:t>
      </w:r>
      <w:r>
        <w:rPr>
          <w:b/>
          <w:bCs/>
        </w:rPr>
        <w:t xml:space="preserve"> провиденциализма</w:t>
      </w:r>
      <w:r>
        <w:rPr/>
        <w:t xml:space="preserve"> — то есть учения о предо</w:t>
        <w:softHyphen/>
        <w:t>пределенности в развитии человечества. Указывается также на | рудности стыковки этой схемы с реальной историей, в том числе и с происходящими настоящее время отказом народов от «строительст-|1Я коммунизма»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4) Применение к анализу общества общенаучного критерия . 1;жономерности и причинной обусловленности в развитии увязьгва-г гся в марксизме с признанием своеобразия развития обществен</w:t>
        <w:softHyphen/>
        <w:t>ных процессов. Эта увязка нашла свое яркое выражение в концеп</w:t>
        <w:softHyphen/>
        <w:t>ции развития общества как</w:t>
      </w:r>
      <w:r>
        <w:rPr>
          <w:b/>
          <w:bCs/>
        </w:rPr>
        <w:t xml:space="preserve"> естественноисторического процесса. </w:t>
      </w:r>
      <w:r>
        <w:rPr/>
        <w:t>1 ;стественноисторический процесс столь же закономерен, необхо- дим и объективен, как и природные процессы. Он не только зависит от воли и сознания людей, но и определяет их волю и сознание- Но в то же время, в отличие от процессов природы, где действуют слепые и стихийные силы, естественноисторический процесс представляет собой результат деятельности людей. В обществе ничто не соверша</w:t>
        <w:softHyphen/>
        <w:t>ется идаче, как проходя через сознание людей. В связи с этим в марксистской социологии большое внимание уделяется изучению диалектики объективной закономерности и сознательной деятель</w:t>
        <w:softHyphen/>
        <w:t>ности людей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5) Все вышеизложенное показывает, что марксистская соци</w:t>
        <w:softHyphen/>
        <w:t>ология находится в русле традиционного типа научности и нацеле</w:t>
        <w:softHyphen/>
        <w:t>на на признание объективности научных знаний об обществе, но в ней существует и противоположная тенденция, которая ориенти</w:t>
        <w:softHyphen/>
        <w:t>руется на то, что у Г- Зиммеля и у М. Вебера называ ется принципом отнесения к ценности, то есть согласование эмпирических данных и теоретических выводов «с историческим интересом эпохи», под ко</w:t>
        <w:softHyphen/>
        <w:t>торым понимались исключительно интересы пролетариата. Этот подход трансформировался у В. И. Ленина</w:t>
      </w:r>
      <w:r>
        <w:rPr>
          <w:b/>
          <w:bCs/>
        </w:rPr>
        <w:t xml:space="preserve"> в принцип партийности. </w:t>
      </w:r>
      <w:r>
        <w:rPr/>
        <w:t>Согласно этому принципу социологическое исследование, любая теория общественной жизни несут на себе отпечаток социально-классовых позиций ее авторов. Предлагалась такая логика рассуж</w:t>
        <w:softHyphen/>
        <w:t>дений: ученый-обществовед действует в определенных условиях и не может быть свободным от них. Эти условия накладывают соот</w:t>
        <w:softHyphen/>
        <w:t>ветствующий отпечаток на его исследования. Ученый-обществовед принадлежит к определенной социально-классовой группе, и он не может игнорировать социально-классовые интересы. В обычных случаях (чаще всего, когда он придерживается консервативных убеждений) он отражает интересы того класса, к которому сам при</w:t>
        <w:softHyphen/>
        <w:t>надлежит. В других случаях (когда развивает революционные кон</w:t>
        <w:softHyphen/>
        <w:t>цепции) он покидает позиции своего класса и выражает классовые интересы передовых общественных сил. Поскольку ученые-обще</w:t>
        <w:softHyphen/>
        <w:t>ствоведы, стоявшие на марксистских позициях, заявили о том, что они отражают интересы пролетариата, рабочего класса, то, естест</w:t>
        <w:softHyphen/>
        <w:t>венно, возникал вопрос, не противоречит ли их такая «ангажиро</w:t>
        <w:softHyphen/>
        <w:t>ванность» провозглашаемому ими же принципу объективности. В работах марксистов это противоречие разрешалось по такой схе</w:t>
        <w:softHyphen/>
        <w:t>ме: поскольку пролетариат является самым передовым, прогрес</w:t>
        <w:softHyphen/>
        <w:t>сивным классом, то он выражает запросы и интересы всего челове</w:t>
        <w:softHyphen/>
        <w:t>чества (пролетарское совпадает с общечеловеческим), а, следова</w:t>
        <w:softHyphen/>
        <w:t>тельно, он заинтересован в объективном анализе общественных процессов. А это означает, что в учении марксизма об обществе партийность совпадает с объективностью. Однако исследователи отмечают, что в результате реализации принципа партийности на</w:t>
        <w:softHyphen/>
        <w:t>учные исследования об обществе были крайне идеологизированы. Они носили односторонний, необъективный характер. Результаты и выводы этих исследований попадали в зависимость от интересов правящей в странах «реального социализма» политической элиты, «партийной верхушки».</w:t>
      </w:r>
    </w:p>
    <w:p>
      <w:pPr>
        <w:pStyle w:val="FR1"/>
        <w:tabs>
          <w:tab w:val="clear" w:pos="720"/>
          <w:tab w:val="left" w:pos="9498" w:leader="none"/>
        </w:tabs>
        <w:spacing w:before="180" w:after="0"/>
        <w:ind w:left="0" w:right="-22" w:hanging="0"/>
        <w:jc w:val="both"/>
        <w:rPr>
          <w:sz w:val="18"/>
          <w:szCs w:val="18"/>
        </w:rPr>
      </w:pPr>
      <w:r>
        <w:rPr>
          <w:sz w:val="18"/>
          <w:szCs w:val="18"/>
        </w:rPr>
        <w:t>28</w:t>
      </w:r>
    </w:p>
    <w:p>
      <w:pPr>
        <w:sectPr>
          <w:type w:val="continuous"/>
          <w:pgSz w:w="11906" w:h="16820"/>
          <w:pgMar w:left="1440" w:right="843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>
          <w:i/>
          <w:iCs/>
        </w:rPr>
        <w:t xml:space="preserve">Основные этапы и направления 'развития социологии в США </w:t>
      </w:r>
      <w:r>
        <w:rPr/>
        <w:t>1ибольшее развитие социологические исследования получили в ЗША. Исследователи истории социологии считают, что если в XIX ве-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>
          <w:b/>
          <w:bCs/>
        </w:rPr>
        <w:t>•</w:t>
      </w:r>
      <w:r>
        <w:rPr>
          <w:b/>
          <w:bCs/>
        </w:rPr>
        <w:t>"ке</w:t>
      </w:r>
      <w:r>
        <w:rPr/>
        <w:t xml:space="preserve"> центром социологической мысли была Западная Европа, то начи</w:t>
        <w:softHyphen/>
        <w:t>ная с 20-х годов XX в. США прочна удерживают позиции лидера в ми</w:t>
        <w:softHyphen/>
        <w:t>ровой социологии. Решающее влияние на бурное развитие социологии в США оказали два взаимосвязанных фактора: быстрое прохождение социологией всех пяти стадий внешней имститупионали.чации и боль</w:t>
        <w:softHyphen/>
        <w:t>шой объем конкретных, эмпирических социальных исследований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В Западной Европе социология долго развивалась на инициа</w:t>
        <w:softHyphen/>
        <w:t xml:space="preserve">тивной основе. Например, О. Конт не имел постоянного заработка, и многие социологи, за исключением Г. Зиммеля, М. Вебера, Э. Дюрк-гейма, были вынуждены работать вне университетской сферы. И </w:t>
      </w:r>
      <w:r>
        <w:rPr>
          <w:i/>
          <w:iCs/>
        </w:rPr>
        <w:t>США же</w:t>
      </w:r>
      <w:r>
        <w:rPr/>
        <w:t xml:space="preserve"> социология с самого начала начинает складываться как университетская наука. В 1892 году была открыта первая в мире кафедра социологии и социологический факультет в Чикагском университете (декан Дж. Смолл). В 1901 году курс социологии пре</w:t>
        <w:softHyphen/>
        <w:t>подавался в 169 университетах и колледжах, а к концу 80-х годов почти в 250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Социология в США с самого начала формируется как при</w:t>
        <w:softHyphen/>
        <w:t>кладная эмпирическая наука. Уже в 1910 г. в стране было проведено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•</w:t>
      </w:r>
      <w:r>
        <w:rPr/>
        <w:t>юлее 3 тысяч эмпирических исследований. Сейчас их количество позросло на два порядка. Социологические исследования базируют-гя на большой финансовой основе. В настоящее время на проведение | оциологических исследований ассигнуется до 2 миллиардов долла-I юв. Причем примерно половину этой суммы ассигнует правителъст-'ю США, а половину - частный бизнес. В стране имеется около 100 | ьюяч специалистов по социологии, которые объединяются в ряд ас-'•оциаций. Правительство и предприниматели рассматривают сопи-' |логию как важный инструмент преодоления социальных конфлик</w:t>
        <w:softHyphen/>
        <w:t>та и обеспечения социальной стабильности, как инструмент соци</w:t>
        <w:softHyphen/>
        <w:t>ального контроля и управления, повышающий производительность труда и обеспечение благосостояния граждан. Благодаря развитию эмпирических исследований, разработке фундаментальной методо</w:t>
        <w:softHyphen/>
        <w:t>логии, использованию математического и статистического аппарата, моделирования и эксперимента социология в США превратилась в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/>
        <w:ind w:right="-22" w:hanging="0"/>
        <w:jc w:val="left"/>
        <w:rPr/>
      </w:pPr>
      <w:r>
        <w:rPr/>
        <w:t>•</w:t>
      </w:r>
      <w:r>
        <w:rPr/>
        <w:t>[•очную науку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Эмпирические социологические исследования диктовались чб.-цественньми потребностями. Большое место в них занимают про</w:t>
        <w:softHyphen/>
        <w:t>блемы социализации различных социальных групп, адаптация к но-11Г.1М для людей социальным и культурным условиям. В эи"ом плане 'наибольшее влияние на разработку социологии в США оказало вы</w:t>
        <w:softHyphen/>
        <w:t xml:space="preserve">шедшее в 1918 г. двухтомное исследование Ф. </w:t>
      </w:r>
      <w:r>
        <w:rPr>
          <w:i/>
          <w:iCs/>
        </w:rPr>
        <w:t>Знанецкого и У. Тома-Са "Польский крестьянин в Европе и Америке»,</w:t>
      </w:r>
      <w:r>
        <w:rPr/>
        <w:t xml:space="preserve"> где рассматрива</w:t>
        <w:softHyphen/>
        <w:t>лись проблемы адаптации эмигрантов к условиям США. В этой рабо</w:t>
        <w:softHyphen/>
        <w:t>те были вычленены основные принципы методологии и методики )нкретно-социологических исследований.</w:t>
      </w:r>
    </w:p>
    <w:p>
      <w:pPr>
        <w:sectPr>
          <w:type w:val="nextPage"/>
          <w:pgSz w:w="11906" w:h="16820"/>
          <w:pgMar w:left="1440" w:right="84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498" w:leader="none"/>
        </w:tabs>
        <w:spacing w:lineRule="auto" w:line="240"/>
        <w:ind w:right="-22" w:hanging="0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3">
                <wp:simplePos x="0" y="0"/>
                <wp:positionH relativeFrom="margin">
                  <wp:posOffset>724535</wp:posOffset>
                </wp:positionH>
                <wp:positionV relativeFrom="paragraph">
                  <wp:posOffset>26035</wp:posOffset>
                </wp:positionV>
                <wp:extent cx="1104900" cy="29210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tabs>
                                <w:tab w:val="clear" w:pos="720"/>
                                <w:tab w:val="left" w:pos="9498" w:leader="none"/>
                              </w:tabs>
                              <w:ind w:left="0" w:right="-22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3pt;mso-wrap-distance-left:504pt;mso-wrap-distance-right:504pt;mso-wrap-distance-top:2pt;mso-wrap-distance-bottom:2pt;margin-top:2.05pt;mso-position-vertical-relative:text;margin-left:57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tabs>
                          <w:tab w:val="clear" w:pos="720"/>
                          <w:tab w:val="left" w:pos="9498" w:leader="none"/>
                        </w:tabs>
                        <w:ind w:left="0" w:right="-22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4">
                <wp:simplePos x="0" y="0"/>
                <wp:positionH relativeFrom="margin">
                  <wp:posOffset>1854835</wp:posOffset>
                </wp:positionH>
                <wp:positionV relativeFrom="paragraph">
                  <wp:posOffset>26035</wp:posOffset>
                </wp:positionV>
                <wp:extent cx="2006600" cy="1068070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1068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498" w:leader="none"/>
                              </w:tabs>
                              <w:spacing w:lineRule="auto" w:line="218"/>
                              <w:ind w:right="-22" w:hanging="0"/>
                              <w:jc w:val="left"/>
                              <w:rPr/>
                            </w:pPr>
                            <w:r>
                              <w:rPr/>
                              <w:t>Значительное развитие в США получили исследования по со</w:t>
                              <w:softHyphen/>
                              <w:t>циологии труда и управления. Еще в 90-х годах американский ученый Фредерик Уинслоу Тейлор (1856 — 1915) произвел комплексные ис</w:t>
                              <w:softHyphen/>
                              <w:t>следования на предприятиях и создал первую в мире систему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НОТ (научная организация труда).</w:t>
                            </w:r>
                            <w:r>
                              <w:rPr/>
                              <w:t xml:space="preserve"> Тейлор подробно изучил социально-экономическую организацию предприятия и пришел к выводу, что технические и организационные нововведения сами по себе неэффек</w:t>
                              <w:softHyphen/>
                              <w:t>тивны. Они упираются в так называемый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«человеческий фактор",</w:t>
                            </w:r>
                            <w:r>
                              <w:rPr/>
                              <w:t xml:space="preserve"> в материальное и моральное стимулирование, в искусство администра</w:t>
                              <w:softHyphen/>
                              <w:t>ции управлять предприятием. Тейлор первым из ученых раскрыл и объяснил явление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рестрикционизма</w:t>
                            </w:r>
                            <w:r>
                              <w:rPr/>
                              <w:t xml:space="preserve"> (от авт. геэШстюп— ограниче</w:t>
                              <w:softHyphen/>
                              <w:t>ние), т. е. феномен «работы с прохладцей», сознательное ограничение рабочими выработки. По Тейлору, в основе этого феномена лежит ме</w:t>
                              <w:softHyphen/>
                              <w:t>ханизм группового давления и блокирования формальных норм с по</w:t>
                              <w:softHyphen/>
                              <w:t>мощью неформальных, для того, чтобы воспрепятствовать стремле</w:t>
                              <w:softHyphen/>
                              <w:t>нию предпринимателей увеличивать эти нормы выработки через по</w:t>
                              <w:softHyphen/>
                              <w:t>нижение расценок. Тейлор разработал и внедрил сложную систему организационных мер — хронометрию, инструкционные карточки, методы переобучения рабочих, плановое бюро, сбор социальной ин</w:t>
                              <w:softHyphen/>
                              <w:t>формации, новую структуру функционального администрирова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498" w:leader="none"/>
                              </w:tabs>
                              <w:spacing w:lineRule="auto" w:line="218"/>
                              <w:ind w:right="-22" w:hanging="0"/>
                              <w:jc w:val="left"/>
                              <w:rPr/>
                            </w:pPr>
                            <w:r>
                              <w:rPr/>
                              <w:t>Огромное влияние на развитие американской социологии труда, организации, планирования и управления оказали знаменитые Хо-торнские эксперименты, проводимые под руководством Э. Мэйо в 1927—1932 гг. Хоторнские эксперименты проводились в условиях жес</w:t>
                              <w:softHyphen/>
                              <w:t>точайшего экономического кризиса, потрясшего США и страны Запад</w:t>
                              <w:softHyphen/>
                              <w:t>ной Европы, и их главной задачей было стремление изыскать до-полни-тельные факторы повышения эффективности производства. Ученые-экспериментаторы в начале эксперимента разбили испытуемых на две группы: экспериментальную и контрольную. Они изменили условия работы экспериментальной группы: освещение рабочих мест, темпера</w:t>
                              <w:softHyphen/>
                              <w:t>туру в помещениях, влажность воздуха, число пауз на перерывах и другие внешние факторы. Но в ходе эксперимента было установлено, что эти факторы играют весьма незначительную роль. Главное же вли</w:t>
                              <w:softHyphen/>
                              <w:t>яние на производительность труда оказывают психологические и соци</w:t>
                              <w:softHyphen/>
                              <w:t>ально-психологические условия трудового процесса. В данных экспе</w:t>
                              <w:softHyphen/>
                              <w:t>риментах было открыто явление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неформальной организации</w:t>
                            </w:r>
                            <w:r>
                              <w:rPr/>
                              <w:t xml:space="preserve"> трудо</w:t>
                              <w:softHyphen/>
                              <w:t>вых коллективов. Любая группа рабочих разделяется на подгруппы (клики), но не по профессиональным, а по личным признакам. В этой группе выделялись лидеры, аутсайдеры и независимые. Каждая под</w:t>
                              <w:softHyphen/>
                              <w:t>группа придерживалась особых правил поведения. Неформальные нормы, регулирующие отношения в данной подгруппе, распространя</w:t>
                              <w:softHyphen/>
                              <w:t>лись и на трудовую деятельность. В частности, эти непредписанные нормы регулировали выработку отношений с руководством и т. д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498" w:leader="none"/>
                              </w:tabs>
                              <w:spacing w:lineRule="auto" w:line="218"/>
                              <w:ind w:right="-22" w:hanging="0"/>
                              <w:jc w:val="left"/>
                              <w:rPr/>
                            </w:pPr>
                            <w:r>
                              <w:rPr/>
                              <w:t>На основе Хоторнских экспериментов Э. Майо и его сотрудни</w:t>
                              <w:softHyphen/>
                              <w:t>ками была сформулирована так называемая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доктрина «человечес</w:t>
                              <w:softHyphen/>
                              <w:t>ких отношетяй».</w:t>
                            </w:r>
                            <w:r>
                              <w:rPr/>
                              <w:t xml:space="preserve"> Методологической основой данной доктрины явля</w:t>
                              <w:softHyphen/>
                              <w:t>ются следующие принципы: 1) человек представляет собой социаль</w:t>
                              <w:softHyphen/>
                              <w:t>ное существо, ориентированное на других людей и включенное в</w:t>
                            </w:r>
                          </w:p>
                          <w:p>
                            <w:pPr>
                              <w:pStyle w:val="FR1"/>
                              <w:tabs>
                                <w:tab w:val="clear" w:pos="720"/>
                                <w:tab w:val="left" w:pos="9498" w:leader="none"/>
                              </w:tabs>
                              <w:spacing w:before="200" w:after="0"/>
                              <w:ind w:left="0" w:right="-22" w:hanging="0"/>
                              <w:jc w:val="both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FR1"/>
                              <w:numPr>
                                <w:ilvl w:val="0"/>
                                <w:numId w:val="0"/>
                              </w:numPr>
                              <w:ind w:left="680" w:right="40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498" w:leader="none"/>
                              </w:tabs>
                              <w:spacing w:lineRule="auto" w:line="218"/>
                              <w:ind w:right="-22" w:hanging="0"/>
                              <w:jc w:val="left"/>
                              <w:rPr/>
                            </w:pPr>
                            <w:r>
                              <w:rPr/>
                              <w:t>контекст группового поведения; 2) с природой человека несовместима жесткая иерархия и бюрократическая организация подчиненност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498" w:leader="none"/>
                              </w:tabs>
                              <w:spacing w:lineRule="auto" w:line="218"/>
                              <w:ind w:right="-22" w:hanging="0"/>
                              <w:jc w:val="left"/>
                              <w:rPr/>
                            </w:pPr>
                            <w:r>
                              <w:rPr/>
                              <w:t>:!) руководители предприятий в большей мере должны ориентиро</w:t>
                              <w:softHyphen/>
                              <w:t>ваться на удовлетворение потребностей людей, или на чисто техни</w:t>
                              <w:softHyphen/>
                              <w:t>ческие факторы поднятия производительности труда и максималь</w:t>
                              <w:softHyphen/>
                              <w:t>ное достижение прибыли. Такая ориентация способствует удовле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498" w:leader="none"/>
                              </w:tabs>
                              <w:spacing w:lineRule="auto" w:line="218"/>
                              <w:ind w:right="-22" w:hanging="0"/>
                              <w:jc w:val="left"/>
                              <w:rPr/>
                            </w:pPr>
                            <w:r>
                              <w:rPr/>
                              <w:t>-воренности индивида своей работой и благоприятствует социальной гтабильаости; 4) производительность труда будет более эффектив</w:t>
                              <w:softHyphen/>
                              <w:t>ной, если индивидуальное вознаграждение будет подкреплено груп</w:t>
                              <w:softHyphen/>
                              <w:t>повым, коллективным, а экономические стимулы — социально-пси</w:t>
                              <w:softHyphen/>
                              <w:t>хологическими (благоприятный моральный климат, удовлетворен</w:t>
                              <w:softHyphen/>
                              <w:t>ность трудом, демократический стиль руководства). Отсюда берет начало разработка новых средств повышения производитель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498" w:leader="none"/>
                              </w:tabs>
                              <w:spacing w:lineRule="auto" w:line="218"/>
                              <w:ind w:right="-22" w:hanging="0"/>
                              <w:jc w:val="lef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>-"руда, таких, как «сопричастное управление», «гуманизация труда», «групповое решение», «просвещение служащих» и т. д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498" w:leader="none"/>
                              </w:tabs>
                              <w:spacing w:lineRule="auto" w:line="218"/>
                              <w:ind w:right="-22" w:hanging="0"/>
                              <w:jc w:val="left"/>
                              <w:rPr/>
                            </w:pPr>
                            <w:r>
                              <w:rPr/>
                              <w:t>Доктрина «человеческих отношений» дала толчок разработке проблеммотивации поведения. На ее основе Абрахамом Маслоу в 1943 г. была разработана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иерархическая теория потребностей.</w:t>
                            </w:r>
                            <w:r>
                              <w:rPr/>
                              <w:t xml:space="preserve"> А. Маслоу классифицировал потребности личности на базисные (основные) и про</w:t>
                              <w:softHyphen/>
                              <w:t>изводные (метапотребности)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Базисные</w:t>
                            </w:r>
                            <w:r>
                              <w:rPr/>
                              <w:t xml:space="preserve"> (в пище, в воспроизводстве, бе</w:t>
                              <w:softHyphen/>
                              <w:t>зопасности, в одежде, в жилище и т. д.),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производные</w:t>
                            </w:r>
                            <w:r>
                              <w:rPr/>
                              <w:t xml:space="preserve"> (в справедливос</w:t>
                              <w:softHyphen/>
                              <w:t>ти, благополучии, порядке и единстве социальной жизни). Маслоу рас</w:t>
                              <w:softHyphen/>
                              <w:t>положил все потребности в восходящем порядке — от низших физиологических до высших духовных. Главное же в теории А. Маслоу заключается не в самом расположении потребностей, а в объяснении их движения. Потребности каждого нового уровня становятся актуальны</w:t>
                              <w:softHyphen/>
                              <w:t>ми, т. е. насущными, требующими удовлетворения, лишь после того, как удовлетворены предыдущие. Голод двюкет человеком до тех пор, пока он не удовлетворен. После того, как он удовлетворен, вступают в дейст</w:t>
                              <w:softHyphen/>
                              <w:t>вие в качестве мотивов поведения другие потребности. На основе идей Маслоу была разработана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двухфакторная теория мотивации</w:t>
                            </w:r>
                            <w:r>
                              <w:rPr/>
                              <w:t xml:space="preserve"> Ф. Херц-бсрга (1950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и теория стилей управления</w:t>
                            </w:r>
                            <w:r>
                              <w:rPr/>
                              <w:t xml:space="preserve"> ДМакГрегора (1957). Соглас-[ к) теории Ф. Херцберга, только внутренние факторы, т, е. содержание работы, повышают удовлетворенность трудом. Внешние же факторы, •г. е. условия работы: заработок, межличностные отношения в группе, политика компании, стиль управления и другие — Херцберг называл гигиеническими. Они могут снизить уровень неудовлетворенности тру</w:t>
                              <w:softHyphen/>
                              <w:t>дом, способствовать закреплению кадров, но не окажут существенного влияния ва повышение производительности труда. Ф. Херцберг сфор</w:t>
                              <w:softHyphen/>
                              <w:t>мулировал такие зависимости: удовлетворенность есть функция со</w:t>
                              <w:softHyphen/>
                              <w:t>держания работы, а неудовлетворенность — функция условий труда. Обе системы являются разтгонаправленньгми плоскостями поведе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498" w:leader="none"/>
                              </w:tabs>
                              <w:spacing w:lineRule="auto" w:line="218"/>
                              <w:ind w:right="-22" w:hanging="0"/>
                              <w:jc w:val="left"/>
                              <w:rPr/>
                            </w:pPr>
                            <w:r>
                              <w:rPr/>
                              <w:t>Теория стилей управления Д. МакГрегора описывает черты трех основных стилей управления: 1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авторитарный</w:t>
                            </w:r>
                            <w:r>
                              <w:rPr/>
                              <w:t xml:space="preserve"> стиль/для ко</w:t>
                              <w:softHyphen/>
                              <w:t>торого характерен жесткий контроль, принуждение к труду, нега</w:t>
                              <w:softHyphen/>
                              <w:t>тивные санкции, акцент на материальное стимулирование; 2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демо</w:t>
                              <w:softHyphen/>
                              <w:t>кратический стиль,</w:t>
                            </w:r>
                            <w:r>
                              <w:rPr/>
                              <w:t xml:space="preserve"> делающий упор на использование творческих способностей подчиненного, гибкий контроль, отсутствие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принуж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1"/>
                              <w:tabs>
                                <w:tab w:val="clear" w:pos="720"/>
                                <w:tab w:val="left" w:pos="9498" w:leader="none"/>
                              </w:tabs>
                              <w:ind w:left="0" w:right="-22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841pt;mso-wrap-distance-left:504pt;mso-wrap-distance-right:504pt;mso-wrap-distance-top:2pt;mso-wrap-distance-bottom:2pt;margin-top:2.05pt;mso-position-vertical-relative:text;margin-left:14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498" w:leader="none"/>
                        </w:tabs>
                        <w:spacing w:lineRule="auto" w:line="218"/>
                        <w:ind w:right="-22" w:hanging="0"/>
                        <w:jc w:val="left"/>
                        <w:rPr/>
                      </w:pPr>
                      <w:r>
                        <w:rPr/>
                        <w:t>Значительное развитие в США получили исследования по со</w:t>
                        <w:softHyphen/>
                        <w:t>циологии труда и управления. Еще в 90-х годах американский ученый Фредерик Уинслоу Тейлор (1856 — 1915) произвел комплексные ис</w:t>
                        <w:softHyphen/>
                        <w:t>следования на предприятиях и создал первую в мире систему</w:t>
                      </w:r>
                      <w:r>
                        <w:rPr>
                          <w:b/>
                          <w:bCs/>
                        </w:rPr>
                        <w:t xml:space="preserve"> НОТ (научная организация труда).</w:t>
                      </w:r>
                      <w:r>
                        <w:rPr/>
                        <w:t xml:space="preserve"> Тейлор подробно изучил социально-экономическую организацию предприятия и пришел к выводу, что технические и организационные нововведения сами по себе неэффек</w:t>
                        <w:softHyphen/>
                        <w:t>тивны. Они упираются в так называемый</w:t>
                      </w:r>
                      <w:r>
                        <w:rPr>
                          <w:b/>
                          <w:bCs/>
                        </w:rPr>
                        <w:t xml:space="preserve"> «человеческий фактор",</w:t>
                      </w:r>
                      <w:r>
                        <w:rPr/>
                        <w:t xml:space="preserve"> в материальное и моральное стимулирование, в искусство администра</w:t>
                        <w:softHyphen/>
                        <w:t>ции управлять предприятием. Тейлор первым из ученых раскрыл и объяснил явление</w:t>
                      </w:r>
                      <w:r>
                        <w:rPr>
                          <w:b/>
                          <w:bCs/>
                        </w:rPr>
                        <w:t xml:space="preserve"> рестрикционизма</w:t>
                      </w:r>
                      <w:r>
                        <w:rPr/>
                        <w:t xml:space="preserve"> (от авт. геэШстюп— ограниче</w:t>
                        <w:softHyphen/>
                        <w:t>ние), т. е. феномен «работы с прохладцей», сознательное ограничение рабочими выработки. По Тейлору, в основе этого феномена лежит ме</w:t>
                        <w:softHyphen/>
                        <w:t>ханизм группового давления и блокирования формальных норм с по</w:t>
                        <w:softHyphen/>
                        <w:t>мощью неформальных, для того, чтобы воспрепятствовать стремле</w:t>
                        <w:softHyphen/>
                        <w:t>нию предпринимателей увеличивать эти нормы выработки через по</w:t>
                        <w:softHyphen/>
                        <w:t>нижение расценок. Тейлор разработал и внедрил сложную систему организационных мер — хронометрию, инструкционные карточки, методы переобучения рабочих, плановое бюро, сбор социальной ин</w:t>
                        <w:softHyphen/>
                        <w:t>формации, новую структуру функционального администрирования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498" w:leader="none"/>
                        </w:tabs>
                        <w:spacing w:lineRule="auto" w:line="218"/>
                        <w:ind w:right="-22" w:hanging="0"/>
                        <w:jc w:val="left"/>
                        <w:rPr/>
                      </w:pPr>
                      <w:r>
                        <w:rPr/>
                        <w:t>Огромное влияние на развитие американской социологии труда, организации, планирования и управления оказали знаменитые Хо-торнские эксперименты, проводимые под руководством Э. Мэйо в 1927—1932 гг. Хоторнские эксперименты проводились в условиях жес</w:t>
                        <w:softHyphen/>
                        <w:t>точайшего экономического кризиса, потрясшего США и страны Запад</w:t>
                        <w:softHyphen/>
                        <w:t>ной Европы, и их главной задачей было стремление изыскать до-полни-тельные факторы повышения эффективности производства. Ученые-экспериментаторы в начале эксперимента разбили испытуемых на две группы: экспериментальную и контрольную. Они изменили условия работы экспериментальной группы: освещение рабочих мест, темпера</w:t>
                        <w:softHyphen/>
                        <w:t>туру в помещениях, влажность воздуха, число пауз на перерывах и другие внешние факторы. Но в ходе эксперимента было установлено, что эти факторы играют весьма незначительную роль. Главное же вли</w:t>
                        <w:softHyphen/>
                        <w:t>яние на производительность труда оказывают психологические и соци</w:t>
                        <w:softHyphen/>
                        <w:t>ально-психологические условия трудового процесса. В данных экспе</w:t>
                        <w:softHyphen/>
                        <w:t>риментах было открыто явление</w:t>
                      </w:r>
                      <w:r>
                        <w:rPr>
                          <w:b/>
                          <w:bCs/>
                        </w:rPr>
                        <w:t xml:space="preserve"> неформальной организации</w:t>
                      </w:r>
                      <w:r>
                        <w:rPr/>
                        <w:t xml:space="preserve"> трудо</w:t>
                        <w:softHyphen/>
                        <w:t>вых коллективов. Любая группа рабочих разделяется на подгруппы (клики), но не по профессиональным, а по личным признакам. В этой группе выделялись лидеры, аутсайдеры и независимые. Каждая под</w:t>
                        <w:softHyphen/>
                        <w:t>группа придерживалась особых правил поведения. Неформальные нормы, регулирующие отношения в данной подгруппе, распространя</w:t>
                        <w:softHyphen/>
                        <w:t>лись и на трудовую деятельность. В частности, эти непредписанные нормы регулировали выработку отношений с руководством и т. д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498" w:leader="none"/>
                        </w:tabs>
                        <w:spacing w:lineRule="auto" w:line="218"/>
                        <w:ind w:right="-22" w:hanging="0"/>
                        <w:jc w:val="left"/>
                        <w:rPr/>
                      </w:pPr>
                      <w:r>
                        <w:rPr/>
                        <w:t>На основе Хоторнских экспериментов Э. Майо и его сотрудни</w:t>
                        <w:softHyphen/>
                        <w:t>ками была сформулирована так называемая</w:t>
                      </w:r>
                      <w:r>
                        <w:rPr>
                          <w:b/>
                          <w:bCs/>
                        </w:rPr>
                        <w:t xml:space="preserve"> доктрина «человечес</w:t>
                        <w:softHyphen/>
                        <w:t>ких отношетяй».</w:t>
                      </w:r>
                      <w:r>
                        <w:rPr/>
                        <w:t xml:space="preserve"> Методологической основой данной доктрины явля</w:t>
                        <w:softHyphen/>
                        <w:t>ются следующие принципы: 1) человек представляет собой социаль</w:t>
                        <w:softHyphen/>
                        <w:t>ное существо, ориентированное на других людей и включенное в</w:t>
                      </w:r>
                    </w:p>
                    <w:p>
                      <w:pPr>
                        <w:pStyle w:val="FR1"/>
                        <w:tabs>
                          <w:tab w:val="clear" w:pos="720"/>
                          <w:tab w:val="left" w:pos="9498" w:leader="none"/>
                        </w:tabs>
                        <w:spacing w:before="200" w:after="0"/>
                        <w:ind w:left="0" w:right="-22" w:hanging="0"/>
                        <w:jc w:val="both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FR1"/>
                        <w:numPr>
                          <w:ilvl w:val="0"/>
                          <w:numId w:val="0"/>
                        </w:numPr>
                        <w:ind w:left="680" w:right="40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498" w:leader="none"/>
                        </w:tabs>
                        <w:spacing w:lineRule="auto" w:line="218"/>
                        <w:ind w:right="-22" w:hanging="0"/>
                        <w:jc w:val="left"/>
                        <w:rPr/>
                      </w:pPr>
                      <w:r>
                        <w:rPr/>
                        <w:t>контекст группового поведения; 2) с природой человека несовместима жесткая иерархия и бюрократическая организация подчиненности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498" w:leader="none"/>
                        </w:tabs>
                        <w:spacing w:lineRule="auto" w:line="218"/>
                        <w:ind w:right="-22" w:hanging="0"/>
                        <w:jc w:val="left"/>
                        <w:rPr/>
                      </w:pPr>
                      <w:r>
                        <w:rPr/>
                        <w:t>:!) руководители предприятий в большей мере должны ориентиро</w:t>
                        <w:softHyphen/>
                        <w:t>ваться на удовлетворение потребностей людей, или на чисто техни</w:t>
                        <w:softHyphen/>
                        <w:t>ческие факторы поднятия производительности труда и максималь</w:t>
                        <w:softHyphen/>
                        <w:t>ное достижение прибыли. Такая ориентация способствует удовле-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498" w:leader="none"/>
                        </w:tabs>
                        <w:spacing w:lineRule="auto" w:line="218"/>
                        <w:ind w:right="-22" w:hanging="0"/>
                        <w:jc w:val="left"/>
                        <w:rPr/>
                      </w:pPr>
                      <w:r>
                        <w:rPr/>
                        <w:t>-воренности индивида своей работой и благоприятствует социальной гтабильаости; 4) производительность труда будет более эффектив</w:t>
                        <w:softHyphen/>
                        <w:t>ной, если индивидуальное вознаграждение будет подкреплено груп</w:t>
                        <w:softHyphen/>
                        <w:t>повым, коллективным, а экономические стимулы — социально-пси</w:t>
                        <w:softHyphen/>
                        <w:t>хологическими (благоприятный моральный климат, удовлетворен</w:t>
                        <w:softHyphen/>
                        <w:t>ность трудом, демократический стиль руководства). Отсюда берет начало разработка новых средств повышения производительност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498" w:leader="none"/>
                        </w:tabs>
                        <w:spacing w:lineRule="auto" w:line="218"/>
                        <w:ind w:right="-22" w:hanging="0"/>
                        <w:jc w:val="left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>-"руда, таких, как «сопричастное управление», «гуманизация труда», «групповое решение», «просвещение служащих» и т. д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498" w:leader="none"/>
                        </w:tabs>
                        <w:spacing w:lineRule="auto" w:line="218"/>
                        <w:ind w:right="-22" w:hanging="0"/>
                        <w:jc w:val="left"/>
                        <w:rPr/>
                      </w:pPr>
                      <w:r>
                        <w:rPr/>
                        <w:t>Доктрина «человеческих отношений» дала толчок разработке проблеммотивации поведения. На ее основе Абрахамом Маслоу в 1943 г. была разработана</w:t>
                      </w:r>
                      <w:r>
                        <w:rPr>
                          <w:b/>
                          <w:bCs/>
                        </w:rPr>
                        <w:t xml:space="preserve"> иерархическая теория потребностей.</w:t>
                      </w:r>
                      <w:r>
                        <w:rPr/>
                        <w:t xml:space="preserve"> А. Маслоу классифицировал потребности личности на базисные (основные) и про</w:t>
                        <w:softHyphen/>
                        <w:t>изводные (метапотребности).</w:t>
                      </w:r>
                      <w:r>
                        <w:rPr>
                          <w:b/>
                          <w:bCs/>
                        </w:rPr>
                        <w:t xml:space="preserve"> Базисные</w:t>
                      </w:r>
                      <w:r>
                        <w:rPr/>
                        <w:t xml:space="preserve"> (в пище, в воспроизводстве, бе</w:t>
                        <w:softHyphen/>
                        <w:t>зопасности, в одежде, в жилище и т. д.),</w:t>
                      </w:r>
                      <w:r>
                        <w:rPr>
                          <w:b/>
                          <w:bCs/>
                        </w:rPr>
                        <w:t xml:space="preserve"> производные</w:t>
                      </w:r>
                      <w:r>
                        <w:rPr/>
                        <w:t xml:space="preserve"> (в справедливос</w:t>
                        <w:softHyphen/>
                        <w:t>ти, благополучии, порядке и единстве социальной жизни). Маслоу рас</w:t>
                        <w:softHyphen/>
                        <w:t>положил все потребности в восходящем порядке — от низших физиологических до высших духовных. Главное же в теории А. Маслоу заключается не в самом расположении потребностей, а в объяснении их движения. Потребности каждого нового уровня становятся актуальны</w:t>
                        <w:softHyphen/>
                        <w:t>ми, т. е. насущными, требующими удовлетворения, лишь после того, как удовлетворены предыдущие. Голод двюкет человеком до тех пор, пока он не удовлетворен. После того, как он удовлетворен, вступают в дейст</w:t>
                        <w:softHyphen/>
                        <w:t>вие в качестве мотивов поведения другие потребности. На основе идей Маслоу была разработана</w:t>
                      </w:r>
                      <w:r>
                        <w:rPr>
                          <w:b/>
                          <w:bCs/>
                        </w:rPr>
                        <w:t xml:space="preserve"> двухфакторная теория мотивации</w:t>
                      </w:r>
                      <w:r>
                        <w:rPr/>
                        <w:t xml:space="preserve"> Ф. Херц-бсрга (1950)</w:t>
                      </w:r>
                      <w:r>
                        <w:rPr>
                          <w:b/>
                          <w:bCs/>
                        </w:rPr>
                        <w:t xml:space="preserve"> и теория стилей управления</w:t>
                      </w:r>
                      <w:r>
                        <w:rPr/>
                        <w:t xml:space="preserve"> ДМакГрегора (1957). Соглас-[ к) теории Ф. Херцберга, только внутренние факторы, т, е. содержание работы, повышают удовлетворенность трудом. Внешние же факторы, •г. е. условия работы: заработок, межличностные отношения в группе, политика компании, стиль управления и другие — Херцберг называл гигиеническими. Они могут снизить уровень неудовлетворенности тру</w:t>
                        <w:softHyphen/>
                        <w:t>дом, способствовать закреплению кадров, но не окажут существенного влияния ва повышение производительности труда. Ф. Херцберг сфор</w:t>
                        <w:softHyphen/>
                        <w:t>мулировал такие зависимости: удовлетворенность есть функция со</w:t>
                        <w:softHyphen/>
                        <w:t>держания работы, а неудовлетворенность — функция условий труда. Обе системы являются разтгонаправленньгми плоскостями поведения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498" w:leader="none"/>
                        </w:tabs>
                        <w:spacing w:lineRule="auto" w:line="218"/>
                        <w:ind w:right="-22" w:hanging="0"/>
                        <w:jc w:val="left"/>
                        <w:rPr/>
                      </w:pPr>
                      <w:r>
                        <w:rPr/>
                        <w:t>Теория стилей управления Д. МакГрегора описывает черты трех основных стилей управления: 1)</w:t>
                      </w:r>
                      <w:r>
                        <w:rPr>
                          <w:b/>
                          <w:bCs/>
                        </w:rPr>
                        <w:t xml:space="preserve"> авторитарный</w:t>
                      </w:r>
                      <w:r>
                        <w:rPr/>
                        <w:t xml:space="preserve"> стиль/для ко</w:t>
                        <w:softHyphen/>
                        <w:t>торого характерен жесткий контроль, принуждение к труду, нега</w:t>
                        <w:softHyphen/>
                        <w:t>тивные санкции, акцент на материальное стимулирование; 2)</w:t>
                      </w:r>
                      <w:r>
                        <w:rPr>
                          <w:b/>
                          <w:bCs/>
                        </w:rPr>
                        <w:t xml:space="preserve"> демо</w:t>
                        <w:softHyphen/>
                        <w:t>кратический стиль,</w:t>
                      </w:r>
                      <w:r>
                        <w:rPr/>
                        <w:t xml:space="preserve"> делающий упор на использование творческих способностей подчиненного, гибкий контроль, отсутствие</w:t>
                      </w:r>
                      <w:r>
                        <w:rPr>
                          <w:b/>
                          <w:bCs/>
                        </w:rPr>
                        <w:t xml:space="preserve"> принуж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1"/>
                        <w:tabs>
                          <w:tab w:val="clear" w:pos="720"/>
                          <w:tab w:val="left" w:pos="9498" w:leader="none"/>
                        </w:tabs>
                        <w:ind w:left="0" w:right="-22" w:hanging="0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3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5">
                <wp:simplePos x="0" y="0"/>
                <wp:positionH relativeFrom="margin">
                  <wp:posOffset>3899535</wp:posOffset>
                </wp:positionH>
                <wp:positionV relativeFrom="paragraph">
                  <wp:posOffset>26035</wp:posOffset>
                </wp:positionV>
                <wp:extent cx="330200" cy="292100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tabs>
                                <w:tab w:val="clear" w:pos="720"/>
                                <w:tab w:val="left" w:pos="9498" w:leader="none"/>
                              </w:tabs>
                              <w:ind w:left="0" w:right="-22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3pt;mso-wrap-distance-left:504pt;mso-wrap-distance-right:504pt;mso-wrap-distance-top:2pt;mso-wrap-distance-bottom:2pt;margin-top:2.05pt;mso-position-vertical-relative:text;margin-left:307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tabs>
                          <w:tab w:val="clear" w:pos="720"/>
                          <w:tab w:val="left" w:pos="9498" w:leader="none"/>
                        </w:tabs>
                        <w:ind w:left="0" w:right="-22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дения, самоконтроль, участие в управлении, акцент на моральных стимулах к труду; 3)</w:t>
      </w:r>
      <w:r>
        <w:rPr>
          <w:b/>
          <w:bCs/>
        </w:rPr>
        <w:t xml:space="preserve"> Смешанный тип,</w:t>
      </w:r>
      <w:r>
        <w:rPr/>
        <w:t xml:space="preserve"> чередующий элементы авто</w:t>
        <w:softHyphen/>
        <w:t>ритарного и демократического стиля управления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Д. Мак Грегор не считает необходимым рекомендовать как более предпочтительный тот или иной стиль управления. По его мнению, преж</w:t>
        <w:softHyphen/>
        <w:t>де чем выбрать ту или иную модель на предприятии, следует провести диагностическое исследование и выяснить ряд вопросов: каковы уровень доверительности в отношениях управляющих и подчиненных, состояние трудовой дисциплины, уровень сплоченности и другие элементы соци</w:t>
        <w:softHyphen/>
        <w:t>ально-психологического климата в коллективе. На основе этих исследо</w:t>
        <w:softHyphen/>
        <w:t>ваний в США сформировались два общественных течения — внедрение новых форм организации труда ипрограмма улучшения качества жизни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Проведение эмпирических социологических исследований и создание различных прикладных теорий базировались на опреде</w:t>
        <w:softHyphen/>
        <w:t>ленных методологических установках. Долгое время в США в мето</w:t>
        <w:softHyphen/>
        <w:t xml:space="preserve">дологии социологических исследований господствовал бихевиоризм. </w:t>
      </w:r>
      <w:r>
        <w:rPr>
          <w:b/>
          <w:bCs/>
        </w:rPr>
        <w:t>Бихевиоризм</w:t>
      </w:r>
      <w:r>
        <w:rPr/>
        <w:t xml:space="preserve"> (от англ. ЬеЬауюиг — поведение) утверждает, что со</w:t>
        <w:softHyphen/>
        <w:t>циология — это поведенческая наука, или наука о человеческом по</w:t>
        <w:softHyphen/>
        <w:t>ведении. Основоположниками бихевиоризма были Э. Торндайк, Д. Б. Уотсон, Б. Скиннер. Согласно учению бихевиористов, все пове</w:t>
        <w:softHyphen/>
        <w:t>дение человека сводится к стимулам и реакциям. Меняя стимулы, вы задаете определенные реакции. Следовательно, поведение человека в значительной мере управляемо. Бихевиористы рассматривали за</w:t>
        <w:softHyphen/>
        <w:t>дачу социологии как создание науки об управлении людьми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Бихевиоризм абсолютизирует эмпирические методы исследо</w:t>
        <w:softHyphen/>
        <w:t>вания. Смысл исследования социологов, с точки зрения его предста</w:t>
        <w:softHyphen/>
        <w:t>вителей, состоит не в объяснении, а в описании поведения. Поэтому главные усилия исследователя должны быть сосредоточены на соби</w:t>
        <w:softHyphen/>
        <w:t>рании фактов и их описании. Всякая попытка объяснения может привести только к искажению, затмению фактов, к идеологическим спекуляциям. Исходя из этой установки бихевиористы рассматри</w:t>
        <w:softHyphen/>
        <w:t>вают наблюдение и эксперимент как основные методы исследования. При обработке данных абсолютное предпочтение отдается количе</w:t>
        <w:softHyphen/>
        <w:t>ственным, математическим и статистическим методам-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Положительным в методологии бихевиоризма является стремление к строгости и точности социологических исследований. Однако абсолютизация поведенческого аспекта, внешних форм ис</w:t>
        <w:softHyphen/>
        <w:t>следования и количественных методов анализа ведет к упрощенно</w:t>
        <w:softHyphen/>
        <w:t>му взгляду на общественную жизнь в целом и на личностное взаимо</w:t>
        <w:softHyphen/>
        <w:t>действие, в частности, так как наблюдаемые объекты по многим су</w:t>
        <w:softHyphen/>
        <w:t>щественным параметрам не могут быть измерены. Для проведения глубоких социологических исследований необходимо создание предварительных рациональных конструкций в виде научных гипо</w:t>
        <w:softHyphen/>
        <w:t>тез, понятийного аппарата и т. д. Не менее важное значение имеет разработка методологии проникновения во внутренний интимный мир человеческой личности, познание ее ценностных, психологичес</w:t>
        <w:softHyphen/>
        <w:t>ких и иных мотиваций. Поиски таких методологий в американской социологии привели к разработке функционализма, структурно-</w:t>
      </w:r>
    </w:p>
    <w:p>
      <w:pPr>
        <w:pStyle w:val="FR1"/>
        <w:tabs>
          <w:tab w:val="clear" w:pos="720"/>
          <w:tab w:val="left" w:pos="9498" w:leader="none"/>
        </w:tabs>
        <w:spacing w:before="160" w:after="0"/>
        <w:ind w:left="0" w:right="-22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2</w:t>
      </w:r>
    </w:p>
    <w:p>
      <w:pPr>
        <w:sectPr>
          <w:type w:val="continuous"/>
          <w:pgSz w:w="11906" w:h="16820"/>
          <w:pgMar w:left="1440" w:right="843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функционального анализа и других теорий. Рассмотрение этих тео</w:t>
        <w:softHyphen/>
        <w:t>рий будет проведено в последующих темах в связи с анализом тех или иных актуальных проблем социологии.</w:t>
      </w:r>
    </w:p>
    <w:p>
      <w:pPr>
        <w:pStyle w:val="FR1"/>
        <w:tabs>
          <w:tab w:val="clear" w:pos="720"/>
          <w:tab w:val="left" w:pos="9498" w:leader="none"/>
        </w:tabs>
        <w:spacing w:before="520" w:after="0"/>
        <w:ind w:left="0" w:right="-22" w:hanging="0"/>
        <w:jc w:val="left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Развитие социологической мысли в России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[Социологическая мысль в России развивается как часть общемиро-</w:t>
      </w:r>
      <w:r>
        <w:rPr>
          <w:b/>
          <w:bCs/>
        </w:rPr>
        <w:t>|вой</w:t>
      </w:r>
      <w:r>
        <w:rPr/>
        <w:t xml:space="preserve"> социологической науки. Испытывая влияние со стороны различ-</w:t>
      </w:r>
      <w:r>
        <w:rPr>
          <w:b/>
          <w:bCs/>
        </w:rPr>
        <w:t>|нь1х</w:t>
      </w:r>
      <w:r>
        <w:rPr/>
        <w:t xml:space="preserve"> течений западной социологии, она вместе с тем выдвигает ори-[гинальные теории, в которых отражается своеобразие развития рос-:ийского общества. В развитии социологической мысли в России ^следователи выделяют три основных этапа. Первый этап — с сере-гины XIX века до 1918 года XX века, второй — с начала 20-х годов до сонца 50-х годов, третий — с начала 60-х до наших дней. Кратко оха</w:t>
        <w:softHyphen/>
        <w:t>рактеризуем каждый из этих этапов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Первый этап, прежде всего связан с творчеством таких крупных социальных мыслителей, как П. Л. Лавров (1829 - 1900) и Н. К. Михай</w:t>
        <w:softHyphen/>
        <w:t>ловский (1822 -1904). Развиваемое ими направление социальной мысли получило название</w:t>
      </w:r>
      <w:r>
        <w:rPr>
          <w:b/>
          <w:bCs/>
        </w:rPr>
        <w:t xml:space="preserve"> субъективной социологии.</w:t>
      </w:r>
      <w:r>
        <w:rPr/>
        <w:t xml:space="preserve"> Основополагающие идеи этого направления были впервые сформулированы в знаменитых </w:t>
      </w:r>
      <w:r>
        <w:rPr>
          <w:i/>
          <w:iCs/>
        </w:rPr>
        <w:t>«Исторических письмах» П. Л. Лаврова (1870).</w:t>
      </w:r>
      <w:r>
        <w:rPr/>
        <w:t xml:space="preserve"> Каки у других класси</w:t>
        <w:softHyphen/>
        <w:t>ков теоретической социологии — О. Конта, Г. Спенсера, Э. Дюркгейма, в центре внимания субъективной социологии стояли разработка учения об обществе в целом, выявление закономерностей и направленности его развития. Значительное внимание представители субъективной сопио-югии уделяли разработке теории общественного прогресса. Сущность |бщественного развития, по Лаврову, состоит в переработке культуры, I именно: в переработке традиционных, склонных к застою обществен-[ых форм в цивилизацию, характеризующуюся гибкими, динамичны-|и структурами и отношениями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>
          <w:b/>
          <w:bCs/>
        </w:rPr>
        <w:t>Цивилизация</w:t>
      </w:r>
      <w:r>
        <w:rPr/>
        <w:t xml:space="preserve"> истолковывается субъективными социологами ак</w:t>
      </w:r>
      <w:r>
        <w:rPr>
          <w:b/>
          <w:bCs/>
        </w:rPr>
        <w:t xml:space="preserve"> сознательное историческое движение.</w:t>
      </w:r>
      <w:r>
        <w:rPr/>
        <w:t xml:space="preserve"> Это движение осуществля-гся, прежде всего, критической мыслью. Но поскольку мысль реально :ушествляется только через действия личности, постольку, рассуж-1ют они, главной движущей силой общественного развития выступа-т критически мыслящие личности, передовая интеллигенция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>
          <w:b/>
          <w:bCs/>
        </w:rPr>
        <w:t>Личность</w:t>
      </w:r>
      <w:r>
        <w:rPr/>
        <w:t xml:space="preserve"> в концепции субъективных социологов выступает ' только главной движущей силой общества, но</w:t>
      </w:r>
      <w:r>
        <w:rPr>
          <w:b/>
          <w:bCs/>
        </w:rPr>
        <w:t xml:space="preserve"> имерилом общест-гнного прогресса.</w:t>
      </w:r>
      <w:r>
        <w:rPr/>
        <w:t xml:space="preserve"> Идеалом общественного развития является со-(ание таких отношений, при которых бы были созданы предпосыл</w:t>
        <w:softHyphen/>
        <w:t>ки для всестороннего развития ("разнородности») личности. Однако, •о мнению субъективных социологов, история до сих пор шла по ли-1ия развития «разнородности» общества, его социальной диффе</w:t>
        <w:softHyphen/>
        <w:t>ренциации и разделения труда, что приводило к односторонности 11ПНОСТИ, к превращению ее в простой придаток общественного ме-ршизма. Полноценное развитие личности, по мысли субъективных [синологов, возможно только в рамках социализма, где будут реали-</w:t>
      </w:r>
    </w:p>
    <w:p>
      <w:pPr>
        <w:sectPr>
          <w:type w:val="nextPage"/>
          <w:pgSz w:w="11906" w:h="16820"/>
          <w:pgMar w:left="1440" w:right="84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зованы идеалы свободы, равенства и справедливости. Однако следу</w:t>
        <w:softHyphen/>
        <w:t>ет отметить, что концепция социализма в субъективной социологии довольно существенно отличалась от марксистской концепции соци-али.чма и, тем более, от так называемого «реального социализма», ко</w:t>
        <w:softHyphen/>
        <w:t>торый был воплощен в СССР и других странах социалистического содружества. Н. К. Михайловский определял социализм как «твор</w:t>
        <w:softHyphen/>
        <w:t>чество личного начала при посредстве начала общинного». В связи с этим в субъективной социологии значительное внимание уделяется разработке вопроса об особом пути России к'социализму, при кото</w:t>
        <w:softHyphen/>
        <w:t>ром должны быть учтены особенности российского опыта. В связи с этим, субъективныесоциологи развивали учение о некапиталисти</w:t>
        <w:softHyphen/>
        <w:t>ческом пути развития России, в основе которого лежала идея о пере</w:t>
        <w:softHyphen/>
        <w:t>ходе к социализму через использование и преобразование коллекти</w:t>
        <w:softHyphen/>
        <w:t>вистских традиций докапиталистических форм устройства труда и быта — общины («мира»), артели и др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6">
                <wp:simplePos x="0" y="0"/>
                <wp:positionH relativeFrom="margin">
                  <wp:posOffset>3162935</wp:posOffset>
                </wp:positionH>
                <wp:positionV relativeFrom="paragraph">
                  <wp:posOffset>140335</wp:posOffset>
                </wp:positionV>
                <wp:extent cx="266700" cy="131445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tabs>
                                <w:tab w:val="clear" w:pos="720"/>
                                <w:tab w:val="left" w:pos="9498" w:leader="none"/>
                              </w:tabs>
                              <w:ind w:left="0" w:right="-22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0.35pt;mso-wrap-distance-left:4pt;mso-wrap-distance-right:4pt;mso-wrap-distance-top:2pt;mso-wrap-distance-bottom:2pt;margin-top:11.05pt;mso-position-vertical-relative:text;margin-left:249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tabs>
                          <w:tab w:val="clear" w:pos="720"/>
                          <w:tab w:val="left" w:pos="9498" w:leader="none"/>
                        </w:tabs>
                        <w:ind w:left="0" w:right="-22" w:hanging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В тесной связи с общесоциологической теорией находилась и методология субъективной социологии. В ней подчеркивалась мысль о существовании принципиального различия между природными и общественными явлениями. Природные — это закономерные, повто</w:t>
        <w:softHyphen/>
        <w:t>ряющиеся явления, общественные — неповторимые, индивидуаль</w:t>
        <w:softHyphen/>
        <w:t>ные, изменяющиеся. На основу этого разграничения утверждалась необходимость использования различных методов познания — на</w:t>
        <w:softHyphen/>
        <w:t>учного и социологического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Естественнонаучный метод в своей основе — объективный метод. Социологический же должен быть субъективным методом. Обоснование необходимости использования субъективного метода в социологии строилось по такой схеме: основной единицей обще</w:t>
        <w:softHyphen/>
        <w:t>ства является не класс, группа, коллектив, а личность. Социаль</w:t>
        <w:softHyphen/>
        <w:t>ную деятельность личности определяют не какие-то внешние факторы, а ее субъективные помыслы и цели. Познать объектив</w:t>
        <w:softHyphen/>
        <w:t>ными методами эти помыслы и цели невозможно. Поэтому изуче</w:t>
        <w:softHyphen/>
        <w:t>ние личности социологом может быть осуществлено только по принципу «сопереживания», когда, по выражению Михайловско</w:t>
        <w:softHyphen/>
        <w:t>го,</w:t>
      </w:r>
      <w:r>
        <w:rPr>
          <w:b/>
          <w:bCs/>
        </w:rPr>
        <w:t xml:space="preserve"> «наблюдатель ставит себя в положение наблюдаемого».</w:t>
      </w:r>
      <w:r>
        <w:rPr/>
        <w:t xml:space="preserve"> В со</w:t>
        <w:softHyphen/>
        <w:t>ответствии с этой установкой разрабатывается субъективная кон</w:t>
        <w:softHyphen/>
        <w:t>цепция истины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Истина, по Михайловскому, не есть воспроизведение объек</w:t>
        <w:softHyphen/>
        <w:t>тивных свойств вещей самих по себе, она существует для человека и есть удовлетворение его познавательной способности. Но такой под</w:t>
        <w:softHyphen/>
        <w:t>ход вел к отрицанию закономерности и, по сути дела, оправдывал произвольное истолкование общественного процесса. Чтобы избе</w:t>
        <w:softHyphen/>
        <w:t>жать произвола мнений, Н. К. Михайловский выдвигает идею, что за критерий истины необходимо принимать познавательную способ</w:t>
        <w:softHyphen/>
        <w:t>ность «нормального человека», нормального не только физиологиче</w:t>
        <w:softHyphen/>
        <w:t>ски, но и поставленного в благоприятные для нормального развития его личностных качеств социальные условия. Кроме того, позиция «нормального человека» должна отражать интересы подавляющей части общества, то есть трудящегося большинства. Поэтому социо-</w:t>
      </w:r>
    </w:p>
    <w:p>
      <w:pPr>
        <w:pStyle w:val="FR1"/>
        <w:tabs>
          <w:tab w:val="clear" w:pos="720"/>
          <w:tab w:val="left" w:pos="9498" w:leader="none"/>
        </w:tabs>
        <w:ind w:left="0" w:right="-22" w:hanging="0"/>
        <w:jc w:val="both"/>
        <w:rPr/>
      </w:pPr>
      <w:r>
        <w:rPr/>
        <w:t>34</w:t>
      </w:r>
    </w:p>
    <w:p>
      <w:pPr>
        <w:sectPr>
          <w:type w:val="continuous"/>
          <w:pgSz w:w="11906" w:h="16820"/>
          <w:pgMar w:left="1440" w:right="843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 xml:space="preserve">гя должна начать с некоторой утопии, то есть с построения соци-&gt;ного идеала общества, обеспечивающего полнокровное развитие ^ловеческих способностей. В русле субъективной социологии шло иение конкретных проблем политической социологии, механизма [зи лидера и массы </w:t>
      </w:r>
      <w:r>
        <w:rPr>
          <w:i/>
          <w:iCs/>
        </w:rPr>
        <w:t>(яГерои и. толпа»),</w:t>
      </w:r>
      <w:r>
        <w:rPr/>
        <w:t xml:space="preserve"> роль партии в обществен-борьбе </w:t>
      </w:r>
      <w:r>
        <w:rPr>
          <w:i/>
          <w:iCs/>
        </w:rPr>
        <w:t>(«Исторические письма»)</w:t>
      </w:r>
      <w:r>
        <w:rPr/>
        <w:t xml:space="preserve"> и др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Наряду с субъективной социологией, заметное место в соци-&gt;ной науке того периода занимают работы М. М. Ковалевского В51- 1916). Ведущую роль в своей социологической теории М- М. Ко-|левский отводит учению о социальном прогрессе, сущность кито-</w:t>
      </w:r>
      <w:r>
        <w:rPr>
          <w:b/>
          <w:bCs/>
        </w:rPr>
        <w:t>1го</w:t>
      </w:r>
      <w:r>
        <w:rPr/>
        <w:t xml:space="preserve"> он видел в развитии солидарности между социальными Группа-</w:t>
      </w:r>
      <w:r>
        <w:rPr>
          <w:b/>
          <w:bCs/>
        </w:rPr>
        <w:t>11,</w:t>
      </w:r>
      <w:r>
        <w:rPr/>
        <w:t xml:space="preserve"> классамии народом. Одной иа основных задач социологии М. М. рвалевский считал выявление сущности солидарности, описание и [ьяснение многообразных ее форм. В своих многочисленных рабо-в М. М. Ковалевский активно использовал и развивал сравчитель-1-исторический метод, с помощью которого стремился выявить об-ре и особенное в социальных явлениях, осуществить познание раз-г»ных исторических ступеней развития одного и того же явления </w:t>
      </w:r>
      <w:r>
        <w:rPr>
          <w:i/>
          <w:iCs/>
        </w:rPr>
        <w:t>\к</w:t>
      </w:r>
      <w:r>
        <w:rPr/>
        <w:t xml:space="preserve"> двух разных осуществляющих явлений. М. М. Ковалевский ве-я, что с помощью сравнительно-исторического метода через «па-длельное изучение фактов и явлений обшественной эволюции на-&lt;ов можно выявить общую форму поступательного движения об-ственной жизни»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Параллельно с субъективной социологией и позитивизмом М. Ковалевского, в борьбе с ними в России развивалась социология (арксизма, представленная два основными теориями.</w:t>
      </w:r>
      <w:r>
        <w:rPr>
          <w:b/>
          <w:bCs/>
        </w:rPr>
        <w:t xml:space="preserve"> Ортодоксаль</w:t>
        <w:softHyphen/>
        <w:t>ней марксизм</w:t>
      </w:r>
      <w:r>
        <w:rPr/>
        <w:t xml:space="preserve"> в тот период представляли две ведущие фигуры — '. В. Плеханов и В. И. Ленин, так называемый</w:t>
      </w:r>
      <w:r>
        <w:rPr>
          <w:b/>
          <w:bCs/>
        </w:rPr>
        <w:t xml:space="preserve"> «легальный марк-|изм» —</w:t>
      </w:r>
      <w:r>
        <w:rPr/>
        <w:t xml:space="preserve"> П. Б. Струве, М.И. Туган-Барановский, Н. А. Бердяев и др. рсновные принципы марксистской методологии были изложены в Предыдущем разделе, и представители ортодоксального марксизма | России в целом их разделяют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Однако при решении конкретных проблем общественного ус-»йства между Г. В. Плехановым и В. И. Лениным существовали се-раные различия, которые в преддверии Октябрьской революции ешли в стадию непримиримой борьбы. Так называемый «легаль-1 марксизм» как течение социальной мысли носил временный, некультурный характер, связанный с увлечением либеральной еллигенции марксистскими идеями в период кануна револю-1905 - 1907 гг. После ее поражения либеральная интеллигенция цла от марксизма, и «легальный марксизм» прекратил свое су-;твование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Следует также отметить, что в этот период в социологии Ьпливается большой фактический материал, шла отработка одов конкретно-социологического анализа с использованием гижений статистики, демографии и других смежных дисцип-В 1869 г. вышла в свет работа известного общественного деяте-</w:t>
      </w:r>
      <w:r>
        <w:rPr>
          <w:i/>
          <w:iCs/>
        </w:rPr>
        <w:t>В. Бе.рви-Флеровского "Положение рабочего класса в России».</w:t>
      </w:r>
    </w:p>
    <w:p>
      <w:pPr>
        <w:pStyle w:val="FR1"/>
        <w:tabs>
          <w:tab w:val="clear" w:pos="720"/>
          <w:tab w:val="left" w:pos="9498" w:leader="none"/>
        </w:tabs>
        <w:ind w:left="0" w:right="-22" w:hanging="0"/>
        <w:jc w:val="left"/>
        <w:rPr/>
      </w:pPr>
      <w:r>
        <w:rPr/>
        <w:t>Становление и основные этапы исторического развития социологии    35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В этой работе автор обобщил значительный статистический матери</w:t>
        <w:softHyphen/>
        <w:t>ал в личные наблюдения, касающиеся социального и .экономического положения рабочих и крестьян в различных губерниях России. За</w:t>
        <w:softHyphen/>
        <w:t>метным событием в развитии социальной мысли России была двух</w:t>
        <w:softHyphen/>
        <w:t xml:space="preserve">томная работа Ю. </w:t>
      </w:r>
      <w:r>
        <w:rPr>
          <w:i/>
          <w:iCs/>
        </w:rPr>
        <w:t>Янг.она. «Сравнительная статистика России и западноевропейских государств (1878 - 1880 гг.)",</w:t>
      </w:r>
      <w:r>
        <w:rPr/>
        <w:t xml:space="preserve"> в которой автор представил богатый фактический материал о социальных процессах в послереформной деревне. Большое влияние на развитие социоло</w:t>
        <w:softHyphen/>
        <w:t xml:space="preserve">гии в России оказала опубликованная в 1Й99 году книга В. </w:t>
      </w:r>
      <w:r>
        <w:rPr>
          <w:i/>
          <w:iCs/>
        </w:rPr>
        <w:t>И. Ленина «Развития капитализма я Россини.</w:t>
      </w:r>
      <w:r>
        <w:rPr/>
        <w:t xml:space="preserve"> В первый период появляются также крупные работы российских социологов А. Богданова, В. Шу-лятикова, П. Сорокина, К. Тахтарева, посвященные проблемам соци</w:t>
        <w:softHyphen/>
        <w:t>альной стратификации, теории классов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Второй период развития социологической имели в России ха</w:t>
        <w:softHyphen/>
        <w:t>рактеризуется нарастанием процесса институционализации, при</w:t>
        <w:softHyphen/>
        <w:t>обретением социологической наукой статуса социального института. В1918-1919гг.в Петроградском и Ярославском университетах были созданы кафедры социологии, введена ученая степень по социоло-гии.В 1919г.был учрежден Социологический институт.В 1920г.вПе-троградском университете при факультете общественных наук бы</w:t>
        <w:softHyphen/>
        <w:t>ло создано социологическое отделение, во главе которого стал Пити-рим Александрович Сорокин (1889 - 1968) — крупный ученый и общественный деятель, внесший существенный вклад в развитие отечественной и мировой социологии. П. Л. Сорокин — один из лиде</w:t>
        <w:softHyphen/>
        <w:t>ров правого крыла партии эсеров, после Февральской революции 1917 года — секретарь Керенского, с 1920 г. — профессор Петроград</w:t>
        <w:softHyphen/>
        <w:t>ского университета, в 1922 г. в числе большой группы российской ин</w:t>
        <w:softHyphen/>
        <w:t>теллигенции по решению ЦК ВКП(б) выслан из России за границу. Жил и работал в США, где и опубликовал ряд крупных работ. Один из родоначальников теории социальной стратификации и социаль</w:t>
        <w:softHyphen/>
        <w:t>ной мобильности (об этих теориях речь пойдет позже в соответству</w:t>
        <w:softHyphen/>
        <w:t>ющих разделах). На втором этапе продолжается развитие теорети</w:t>
        <w:softHyphen/>
        <w:t>ческой социологии. В 20-х годах издается обширная социологичес</w:t>
        <w:softHyphen/>
        <w:t xml:space="preserve">кая литература: Сорокин/Г. </w:t>
      </w:r>
      <w:r>
        <w:rPr>
          <w:i/>
          <w:iCs/>
        </w:rPr>
        <w:t>А. «Основы социологии^ (в 2-хтт., 1922г.), Хшктов В. М. «Основы социологии. Учение о закономерностях об</w:t>
        <w:softHyphen/>
        <w:t>щественного процесса" (1928 г.), Бухарин Н. А. «Теория историчес</w:t>
        <w:softHyphen/>
        <w:t>кого материализма. Популярный учебник марксистской социоло</w:t>
        <w:softHyphen/>
        <w:t>гии» (1922 г.), Салынский М. С. «Социальная жизнь людей. Введение в марксистскую социологию» (1923 г.)</w:t>
      </w:r>
      <w:r>
        <w:rPr/>
        <w:t xml:space="preserve"> и др. Основная направлен</w:t>
        <w:softHyphen/>
        <w:t>ность этих работ состояла в выявлении соотношения истории рус</w:t>
        <w:softHyphen/>
        <w:t>ской социологической мысли и социологии марксизма, в стремлении сформулировать оригинальную социологию марксизма и опреде</w:t>
        <w:softHyphen/>
        <w:t>лить ее место в системе марксизма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Наряду с разработкой теоретических вопросов разворачивались эмпирические социологические исследования. Центральное место в</w:t>
      </w:r>
      <w:r>
        <w:rPr>
          <w:b/>
          <w:bCs/>
        </w:rPr>
        <w:t xml:space="preserve"> них </w:t>
      </w:r>
      <w:r>
        <w:rPr/>
        <w:t>занимают исследования по социальным и социально-психологическим проблемам труда и быта рабочих и крестьян. В этой области наиболее пло-дотворноработали А. К Гастев, С. Г. Струмилин, А. Ф. Журавскийидр. В тот</w:t>
      </w:r>
    </w:p>
    <w:p>
      <w:pPr>
        <w:pStyle w:val="FR1"/>
        <w:tabs>
          <w:tab w:val="clear" w:pos="720"/>
          <w:tab w:val="left" w:pos="9498" w:leader="none"/>
        </w:tabs>
        <w:ind w:left="0" w:right="-22" w:hanging="0"/>
        <w:jc w:val="left"/>
        <w:rPr/>
      </w:pPr>
      <w:r>
        <w:rPr/>
        <w:t>36</w:t>
      </w:r>
    </w:p>
    <w:p>
      <w:pPr>
        <w:sectPr>
          <w:type w:val="continuous"/>
          <w:pgSz w:w="11906" w:h="16820"/>
          <w:pgMar w:left="1440" w:right="843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'период активно разрабатывались социальные проблемы города, наро-«селения и миграции (Н. Анцифиров, А. Годулов, В Смулевич и др.), со-эНЬ1епроблемь1культуры(И.Загорский, Н. Трояновский, Р. Елизаров)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>В 30-х годах марксизм окончательно утвердился в качестве югической основы общества, социология была объявлена фило-&gt;ской наукой- Было провозглашено, что «исторический материа-м — это и есть социология марксизма », и, следовательно, эмнири-Ькие конкретно-социологические исследования, как несовмести-</w:t>
      </w:r>
      <w:r>
        <w:rPr>
          <w:i/>
          <w:iCs/>
        </w:rPr>
        <w:t>к</w:t>
      </w:r>
      <w:r>
        <w:rPr/>
        <w:t xml:space="preserve"> со спецификой философской теории, выводились за пределы 1ИОЛОГИИ. Это была теоретическая предпосылка разгрома социоло-1 и ее полного упадка в СССР. Практическая же предпосылка упад-связана с идеологией тоталитаризма. Социологические исследова-н, как научные исследования, опирающиеся на точные факты, бы-не нужны тоталитарному режиму, так как они вступали в ртиворечия с пропагандой так называемых «социалистических за-»ваний». Начиная с этого времени, осуществляется идеологизация 1 общественной жизни, в том числе и науки. Социология как соци-дый институт полностью прекращает свое существование. От-»нь1е ее проблемы развиваются в рамках смежных дисциплин: ис-ческого материализма, демографии, статистики, психологии. Возрождение социологии как науки начинается в конце 50-х — на-60-х годов, на волне «хрущевской оттепели». В этот период были ведены масштабные социологические исследования по изучению ания научно-технического прогресса на социальную и профессио-&gt;ную структуру работников, их отношение к труду. Большое распро-яение получило«социальное планирование», составление планов со-[льного и экономического развития промышленных предприятий, хозов и совхозов и даже некоторых городов. В ходе этих исследований I накоплен богатый фактический материал; отработаны методики оо</w:t>
        <w:softHyphen/>
        <w:t>логического исследования, приобретены навыки проведения социо-«ческих исследований большим количеством социологов-самоучек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right="-22" w:hanging="0"/>
        <w:jc w:val="left"/>
        <w:rPr/>
      </w:pPr>
      <w:r>
        <w:rPr/>
        <w:t xml:space="preserve">В 60-х годах социология вновь восстанавливает статус соци-вого института. В середине 1960 года было создано первое социо-ическое учреждение — отдел социологических исследований в титуте философии АН СССР и лаборатория социологических ис-дований при Ленинградском госуниверситете. В 1962 году была 1ана Советская социологическая ассоциация, а в 1964 году на фи-Эфском факультете МГУ — кафедра конкретно-социологических недований. В 1969 году был создан институт конкретно-социоло-вских исследований АН СССР с отделениями в союзных респуб-ах и крупных региональных центрах: Свердловске, Новосибир-Ленинграде. С 1974 года начал выходить специализированный </w:t>
      </w:r>
      <w:r>
        <w:rPr>
          <w:i/>
          <w:iCs/>
        </w:rPr>
        <w:t>мал «Социологические исследования». С</w:t>
      </w:r>
      <w:r>
        <w:rPr/>
        <w:t xml:space="preserve"> 1988 г. образованы соци-•ические факультеты в Московском, Ленинградском, Свердлов-&lt;, Киевском университетах. В настоящее время существует ряд 'мических, вузовских и независимых социологических центров, вдящих широкие эмпирические и теоретические исследования в различных областях общественной жизни.</w:t>
      </w:r>
    </w:p>
    <w:p>
      <w:pPr>
        <w:pStyle w:val="FR1"/>
        <w:tabs>
          <w:tab w:val="clear" w:pos="720"/>
          <w:tab w:val="left" w:pos="9498" w:leader="none"/>
        </w:tabs>
        <w:ind w:left="0" w:right="-22" w:hanging="0"/>
        <w:jc w:val="left"/>
        <w:rPr/>
      </w:pPr>
      <w:r>
        <w:rPr/>
      </w:r>
    </w:p>
    <w:sectPr>
      <w:type w:val="nextPage"/>
      <w:pgSz w:w="11906" w:h="16820"/>
      <w:pgMar w:left="1440" w:right="843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59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ind w:left="680" w:right="400" w:hanging="0"/>
      <w:jc w:val="center"/>
      <w:textAlignment w:val="baseline"/>
    </w:pPr>
    <w:rPr>
      <w:rFonts w:ascii="Arial" w:hAnsi="Arial" w:eastAsia="Times New Roman" w:cs="Arial"/>
      <w:i/>
      <w:iCs/>
      <w:color w:val="auto"/>
      <w:sz w:val="40"/>
      <w:szCs w:val="4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420" w:before="80" w:after="0"/>
      <w:ind w:left="240" w:hanging="0"/>
      <w:jc w:val="center"/>
      <w:textAlignment w:val="baseline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42:00Z</dcterms:created>
  <dc:creator>Alexandre Katalov</dc:creator>
  <dc:description/>
  <cp:keywords/>
  <dc:language>en-US</dc:language>
  <cp:lastModifiedBy>Mage</cp:lastModifiedBy>
  <dcterms:modified xsi:type="dcterms:W3CDTF">2011-10-14T08:42:00Z</dcterms:modified>
  <cp:revision>2</cp:revision>
  <dc:subject/>
  <dc:title>тема 1</dc:title>
</cp:coreProperties>
</file>