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18" w:before="160" w:after="0"/>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t>Самарский Государственный  Аэрокосмический Университет имени С.П.Королева</w:t>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t>Реферат по истории экономики</w:t>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t>Возникновение и  развитие  городов Англии и Франции</w:t>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tabs>
          <w:tab w:val="clear" w:pos="709"/>
          <w:tab w:val="left" w:pos="7920" w:leader="none"/>
        </w:tabs>
        <w:spacing w:lineRule="auto" w:line="218"/>
        <w:ind w:left="-1080" w:right="1600" w:hanging="0"/>
        <w:jc w:val="left"/>
        <w:rPr>
          <w:sz w:val="32"/>
          <w:szCs w:val="32"/>
        </w:rPr>
      </w:pPr>
      <w:r>
        <w:rPr>
          <w:sz w:val="32"/>
          <w:szCs w:val="32"/>
        </w:rPr>
      </w:r>
    </w:p>
    <w:p>
      <w:pPr>
        <w:pStyle w:val="FR2"/>
        <w:tabs>
          <w:tab w:val="clear" w:pos="709"/>
          <w:tab w:val="left" w:pos="7920" w:leader="none"/>
        </w:tabs>
        <w:spacing w:lineRule="auto" w:line="218"/>
        <w:ind w:left="-1080" w:right="1600" w:hanging="0"/>
        <w:jc w:val="left"/>
        <w:rPr>
          <w:sz w:val="32"/>
          <w:szCs w:val="32"/>
        </w:rPr>
      </w:pPr>
      <w:r>
        <w:rPr>
          <w:sz w:val="32"/>
          <w:szCs w:val="32"/>
        </w:rPr>
      </w:r>
    </w:p>
    <w:p>
      <w:pPr>
        <w:pStyle w:val="FR2"/>
        <w:tabs>
          <w:tab w:val="clear" w:pos="709"/>
          <w:tab w:val="left" w:pos="7920" w:leader="none"/>
        </w:tabs>
        <w:spacing w:lineRule="auto" w:line="218"/>
        <w:ind w:left="-1080" w:right="1600" w:hanging="0"/>
        <w:jc w:val="left"/>
        <w:rPr>
          <w:sz w:val="32"/>
          <w:szCs w:val="32"/>
        </w:rPr>
      </w:pPr>
      <w:r>
        <w:rPr>
          <w:sz w:val="32"/>
          <w:szCs w:val="32"/>
        </w:rPr>
      </w:r>
    </w:p>
    <w:p>
      <w:pPr>
        <w:pStyle w:val="FR2"/>
        <w:tabs>
          <w:tab w:val="clear" w:pos="709"/>
          <w:tab w:val="left" w:pos="4680" w:leader="none"/>
        </w:tabs>
        <w:spacing w:lineRule="auto" w:line="218"/>
        <w:ind w:left="-1080" w:right="1600" w:hanging="0"/>
        <w:jc w:val="left"/>
        <w:rPr>
          <w:sz w:val="32"/>
          <w:szCs w:val="32"/>
        </w:rPr>
      </w:pPr>
      <w:r>
        <w:rPr>
          <w:sz w:val="32"/>
          <w:szCs w:val="32"/>
        </w:rPr>
        <w:t>Выполнила: Бездверная З. 722 гр.</w:t>
      </w:r>
    </w:p>
    <w:p>
      <w:pPr>
        <w:pStyle w:val="FR2"/>
        <w:spacing w:lineRule="auto" w:line="218"/>
        <w:ind w:left="-1080" w:right="1600" w:hanging="0"/>
        <w:jc w:val="left"/>
        <w:rPr>
          <w:sz w:val="32"/>
          <w:szCs w:val="32"/>
        </w:rPr>
      </w:pPr>
      <w:r>
        <w:rPr>
          <w:sz w:val="32"/>
          <w:szCs w:val="32"/>
        </w:rPr>
        <w:t>Проверила: Парамонова Р.Н.</w:t>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2"/>
          <w:szCs w:val="32"/>
        </w:rPr>
      </w:pPr>
      <w:r>
        <w:rPr>
          <w:sz w:val="32"/>
          <w:szCs w:val="32"/>
        </w:rPr>
      </w:r>
    </w:p>
    <w:p>
      <w:pPr>
        <w:pStyle w:val="FR2"/>
        <w:spacing w:lineRule="auto" w:line="218"/>
        <w:ind w:left="-1080" w:right="1600" w:hanging="0"/>
        <w:jc w:val="left"/>
        <w:rPr>
          <w:sz w:val="36"/>
          <w:szCs w:val="36"/>
        </w:rPr>
      </w:pPr>
      <w:r>
        <w:rPr>
          <w:sz w:val="32"/>
          <w:szCs w:val="32"/>
        </w:rPr>
        <w:t>Самара 2000</w:t>
      </w:r>
    </w:p>
    <w:p>
      <w:pPr>
        <w:pStyle w:val="FR2"/>
        <w:spacing w:lineRule="auto" w:line="218"/>
        <w:ind w:left="-1080" w:right="1600" w:hanging="0"/>
        <w:jc w:val="left"/>
        <w:rPr>
          <w:sz w:val="36"/>
          <w:szCs w:val="36"/>
        </w:rPr>
      </w:pPr>
      <w:r>
        <w:rPr>
          <w:sz w:val="36"/>
          <w:szCs w:val="36"/>
        </w:rPr>
      </w:r>
      <w:r>
        <w:br w:type="page"/>
      </w:r>
    </w:p>
    <w:p>
      <w:pPr>
        <w:pStyle w:val="FR2"/>
        <w:spacing w:lineRule="auto" w:line="218"/>
        <w:ind w:left="-1080" w:right="1600" w:hanging="0"/>
        <w:jc w:val="left"/>
        <w:rPr>
          <w:sz w:val="24"/>
          <w:szCs w:val="24"/>
          <w:lang w:val="en-US"/>
        </w:rPr>
      </w:pPr>
      <w:r>
        <w:rPr>
          <w:sz w:val="24"/>
          <w:szCs w:val="24"/>
          <w:lang w:val="en-US"/>
        </w:rPr>
      </w:r>
    </w:p>
    <w:p>
      <w:pPr>
        <w:pStyle w:val="Heading1"/>
        <w:ind w:left="-1080" w:hanging="0"/>
        <w:jc w:val="left"/>
        <w:rPr/>
      </w:pPr>
      <w:r>
        <w:rPr/>
        <w:t>Содержание</w:t>
      </w:r>
    </w:p>
    <w:p>
      <w:pPr>
        <w:pStyle w:val="Contents1"/>
        <w:tabs>
          <w:tab w:val="clear" w:pos="709"/>
          <w:tab w:val="right" w:pos="9344" w:leader="dot"/>
        </w:tabs>
        <w:ind w:left="-1080" w:hanging="0"/>
        <w:rPr>
          <w:lang w:val="en-US" w:eastAsia="en-US"/>
        </w:rPr>
      </w:pPr>
      <w:r>
        <w:rPr>
          <w:rStyle w:val="InternetLink"/>
          <w:lang w:val="en-US" w:eastAsia="en-US"/>
        </w:rPr>
        <w:t>Содержание</w:t>
      </w:r>
      <w:r>
        <w:rPr>
          <w:lang w:val="en-US" w:eastAsia="en-US"/>
        </w:rPr>
        <w:tab/>
        <w:t>3</w:t>
      </w:r>
    </w:p>
    <w:p>
      <w:pPr>
        <w:pStyle w:val="Contents1"/>
        <w:tabs>
          <w:tab w:val="clear" w:pos="709"/>
          <w:tab w:val="right" w:pos="9344" w:leader="dot"/>
        </w:tabs>
        <w:ind w:left="-1080" w:hanging="0"/>
        <w:rPr>
          <w:lang w:val="en-US" w:eastAsia="en-US"/>
        </w:rPr>
      </w:pPr>
      <w:r>
        <w:rPr>
          <w:rStyle w:val="InternetLink"/>
          <w:lang w:val="en-US" w:eastAsia="en-US"/>
        </w:rPr>
        <w:t>Городская жизнь в раннее средневековье.</w:t>
      </w:r>
      <w:r>
        <w:rPr>
          <w:lang w:val="en-US" w:eastAsia="en-US"/>
        </w:rPr>
        <w:tab/>
        <w:t>4</w:t>
      </w:r>
    </w:p>
    <w:p>
      <w:pPr>
        <w:pStyle w:val="Contents1"/>
        <w:tabs>
          <w:tab w:val="clear" w:pos="709"/>
          <w:tab w:val="right" w:pos="9344" w:leader="dot"/>
        </w:tabs>
        <w:ind w:left="-1080" w:hanging="0"/>
        <w:rPr>
          <w:lang w:val="en-US" w:eastAsia="en-US"/>
        </w:rPr>
      </w:pPr>
      <w:r>
        <w:rPr>
          <w:rStyle w:val="InternetLink"/>
          <w:lang w:val="en-US" w:eastAsia="en-US"/>
        </w:rPr>
        <w:t>Рост производительных сил. Отделение ремесла от сельского хозяйства.</w:t>
      </w:r>
      <w:r>
        <w:rPr>
          <w:lang w:val="en-US" w:eastAsia="en-US"/>
        </w:rPr>
        <w:tab/>
        <w:t>5</w:t>
      </w:r>
    </w:p>
    <w:p>
      <w:pPr>
        <w:pStyle w:val="Contents1"/>
        <w:tabs>
          <w:tab w:val="clear" w:pos="709"/>
          <w:tab w:val="right" w:pos="9344" w:leader="dot"/>
        </w:tabs>
        <w:ind w:left="-1080" w:hanging="0"/>
        <w:rPr>
          <w:lang w:val="en-US" w:eastAsia="en-US"/>
        </w:rPr>
      </w:pPr>
      <w:r>
        <w:rPr>
          <w:rStyle w:val="InternetLink"/>
          <w:lang w:val="en-US" w:eastAsia="en-US"/>
        </w:rPr>
        <w:t>Теории происхождения средневековых городов.</w:t>
      </w:r>
      <w:r>
        <w:rPr>
          <w:lang w:val="en-US" w:eastAsia="en-US"/>
        </w:rPr>
        <w:tab/>
        <w:t>6</w:t>
      </w:r>
    </w:p>
    <w:p>
      <w:pPr>
        <w:pStyle w:val="Contents1"/>
        <w:tabs>
          <w:tab w:val="clear" w:pos="709"/>
          <w:tab w:val="right" w:pos="9344" w:leader="dot"/>
        </w:tabs>
        <w:ind w:left="-1080" w:hanging="0"/>
        <w:rPr>
          <w:lang w:val="en-US" w:eastAsia="en-US"/>
        </w:rPr>
      </w:pPr>
      <w:r>
        <w:rPr>
          <w:rStyle w:val="InternetLink"/>
          <w:lang w:val="en-US" w:eastAsia="en-US"/>
        </w:rPr>
        <w:t>Возвышение городов</w:t>
      </w:r>
      <w:r>
        <w:rPr>
          <w:lang w:val="en-US" w:eastAsia="en-US"/>
        </w:rPr>
        <w:tab/>
        <w:t>7</w:t>
      </w:r>
    </w:p>
    <w:p>
      <w:pPr>
        <w:pStyle w:val="Contents1"/>
        <w:tabs>
          <w:tab w:val="clear" w:pos="709"/>
          <w:tab w:val="right" w:pos="9344" w:leader="dot"/>
        </w:tabs>
        <w:ind w:left="-1080" w:hanging="0"/>
        <w:rPr>
          <w:lang w:val="en-US" w:eastAsia="en-US"/>
        </w:rPr>
      </w:pPr>
      <w:r>
        <w:rPr>
          <w:rStyle w:val="InternetLink"/>
          <w:lang w:val="en-US" w:eastAsia="en-US"/>
        </w:rPr>
        <w:t>Возникновение феодальных городов.</w:t>
      </w:r>
      <w:r>
        <w:rPr>
          <w:lang w:val="en-US" w:eastAsia="en-US"/>
        </w:rPr>
        <w:tab/>
        <w:t>9</w:t>
      </w:r>
    </w:p>
    <w:p>
      <w:pPr>
        <w:pStyle w:val="Contents1"/>
        <w:tabs>
          <w:tab w:val="clear" w:pos="709"/>
          <w:tab w:val="right" w:pos="9344" w:leader="dot"/>
        </w:tabs>
        <w:ind w:left="-1080" w:hanging="0"/>
        <w:rPr>
          <w:lang w:val="en-US" w:eastAsia="en-US"/>
        </w:rPr>
      </w:pPr>
      <w:r>
        <w:rPr>
          <w:rStyle w:val="InternetLink"/>
          <w:lang w:val="en-US" w:eastAsia="en-US"/>
        </w:rPr>
        <w:t>Простое товарное хозяйство при феодализме</w:t>
      </w:r>
      <w:r>
        <w:rPr>
          <w:lang w:val="en-US" w:eastAsia="en-US"/>
        </w:rPr>
        <w:tab/>
        <w:t>10</w:t>
      </w:r>
    </w:p>
    <w:p>
      <w:pPr>
        <w:pStyle w:val="Contents1"/>
        <w:tabs>
          <w:tab w:val="clear" w:pos="709"/>
          <w:tab w:val="right" w:pos="9344" w:leader="dot"/>
        </w:tabs>
        <w:ind w:left="-1080" w:hanging="0"/>
        <w:rPr>
          <w:lang w:val="en-US" w:eastAsia="en-US"/>
        </w:rPr>
      </w:pPr>
      <w:r>
        <w:rPr>
          <w:rStyle w:val="InternetLink"/>
          <w:lang w:val="en-US" w:eastAsia="en-US"/>
        </w:rPr>
        <w:t>Население и внешний вид средневековых городов</w:t>
      </w:r>
      <w:r>
        <w:rPr>
          <w:lang w:val="en-US" w:eastAsia="en-US"/>
        </w:rPr>
        <w:tab/>
        <w:t>10</w:t>
      </w:r>
    </w:p>
    <w:p>
      <w:pPr>
        <w:pStyle w:val="Contents1"/>
        <w:tabs>
          <w:tab w:val="clear" w:pos="709"/>
          <w:tab w:val="right" w:pos="9344" w:leader="dot"/>
        </w:tabs>
        <w:ind w:left="-1080" w:hanging="0"/>
        <w:rPr>
          <w:lang w:val="en-US" w:eastAsia="en-US"/>
        </w:rPr>
      </w:pPr>
      <w:r>
        <w:rPr>
          <w:rStyle w:val="InternetLink"/>
          <w:lang w:val="en-US" w:eastAsia="en-US"/>
        </w:rPr>
        <w:t>Складывание и росг городского сословия.</w:t>
      </w:r>
      <w:r>
        <w:rPr>
          <w:lang w:val="en-US" w:eastAsia="en-US"/>
        </w:rPr>
        <w:tab/>
        <w:t>12</w:t>
      </w:r>
    </w:p>
    <w:p>
      <w:pPr>
        <w:pStyle w:val="Contents1"/>
        <w:tabs>
          <w:tab w:val="clear" w:pos="709"/>
          <w:tab w:val="right" w:pos="9344" w:leader="dot"/>
        </w:tabs>
        <w:ind w:left="-1080" w:hanging="0"/>
        <w:rPr>
          <w:lang w:val="en-US" w:eastAsia="en-US"/>
        </w:rPr>
      </w:pPr>
      <w:r>
        <w:rPr>
          <w:rStyle w:val="InternetLink"/>
          <w:lang w:val="en-US" w:eastAsia="en-US"/>
        </w:rPr>
        <w:t>Ремесло и ремесленники в городах. Цехи.</w:t>
      </w:r>
      <w:r>
        <w:rPr>
          <w:lang w:val="en-US" w:eastAsia="en-US"/>
        </w:rPr>
        <w:tab/>
        <w:t>12</w:t>
      </w:r>
    </w:p>
    <w:p>
      <w:pPr>
        <w:pStyle w:val="Contents1"/>
        <w:tabs>
          <w:tab w:val="clear" w:pos="709"/>
          <w:tab w:val="right" w:pos="9344" w:leader="dot"/>
        </w:tabs>
        <w:ind w:left="-1080" w:hanging="0"/>
        <w:rPr>
          <w:lang w:val="en-US" w:eastAsia="en-US"/>
        </w:rPr>
      </w:pPr>
      <w:r>
        <w:rPr>
          <w:rStyle w:val="InternetLink"/>
          <w:lang w:val="en-US" w:eastAsia="en-US"/>
        </w:rPr>
        <w:t>Борьба цехов с патрициатом.</w:t>
      </w:r>
      <w:r>
        <w:rPr>
          <w:lang w:val="en-US" w:eastAsia="en-US"/>
        </w:rPr>
        <w:tab/>
        <w:t>14</w:t>
      </w:r>
    </w:p>
    <w:p>
      <w:pPr>
        <w:pStyle w:val="Contents1"/>
        <w:tabs>
          <w:tab w:val="clear" w:pos="709"/>
          <w:tab w:val="right" w:pos="9344" w:leader="dot"/>
        </w:tabs>
        <w:ind w:left="-1080" w:hanging="0"/>
        <w:rPr>
          <w:lang w:val="en-US" w:eastAsia="en-US"/>
        </w:rPr>
      </w:pPr>
      <w:r>
        <w:rPr>
          <w:rStyle w:val="InternetLink"/>
          <w:lang w:val="en-US" w:eastAsia="en-US"/>
        </w:rPr>
        <w:t>Городские торговцы. Купеческие объединения</w:t>
      </w:r>
      <w:r>
        <w:rPr>
          <w:lang w:val="en-US" w:eastAsia="en-US"/>
        </w:rPr>
        <w:tab/>
        <w:t>15</w:t>
      </w:r>
    </w:p>
    <w:p>
      <w:pPr>
        <w:pStyle w:val="Contents1"/>
        <w:tabs>
          <w:tab w:val="clear" w:pos="709"/>
          <w:tab w:val="right" w:pos="9344" w:leader="dot"/>
        </w:tabs>
        <w:ind w:left="-1080" w:hanging="0"/>
        <w:rPr>
          <w:lang w:val="en-US" w:eastAsia="en-US"/>
        </w:rPr>
      </w:pPr>
      <w:r>
        <w:rPr>
          <w:rStyle w:val="InternetLink"/>
          <w:lang w:val="en-US" w:eastAsia="en-US"/>
        </w:rPr>
        <w:t>Развитие городов в Англии</w:t>
      </w:r>
      <w:r>
        <w:rPr>
          <w:lang w:val="en-US" w:eastAsia="en-US"/>
        </w:rPr>
        <w:tab/>
        <w:t>15</w:t>
      </w:r>
    </w:p>
    <w:p>
      <w:pPr>
        <w:pStyle w:val="Contents1"/>
        <w:tabs>
          <w:tab w:val="clear" w:pos="709"/>
          <w:tab w:val="right" w:pos="9344" w:leader="dot"/>
        </w:tabs>
        <w:ind w:left="-1080" w:hanging="0"/>
        <w:rPr>
          <w:lang w:val="en-US" w:eastAsia="en-US"/>
        </w:rPr>
      </w:pPr>
      <w:r>
        <w:rPr>
          <w:rStyle w:val="InternetLink"/>
          <w:lang w:val="en-US" w:eastAsia="en-US"/>
        </w:rPr>
        <w:t>Развитие городов во Франции</w:t>
      </w:r>
      <w:r>
        <w:rPr>
          <w:lang w:val="en-US" w:eastAsia="en-US"/>
        </w:rPr>
        <w:tab/>
        <w:t>17</w:t>
      </w:r>
    </w:p>
    <w:p>
      <w:pPr>
        <w:pStyle w:val="Contents1"/>
        <w:tabs>
          <w:tab w:val="clear" w:pos="709"/>
          <w:tab w:val="right" w:pos="9344" w:leader="dot"/>
        </w:tabs>
        <w:ind w:left="-1080" w:hanging="0"/>
        <w:rPr>
          <w:lang w:val="en-US" w:eastAsia="en-US"/>
        </w:rPr>
      </w:pPr>
      <w:r>
        <w:rPr>
          <w:rStyle w:val="InternetLink"/>
          <w:lang w:val="en-US" w:eastAsia="en-US"/>
        </w:rPr>
        <w:t>Париж— город как город ?</w:t>
      </w:r>
      <w:r>
        <w:rPr>
          <w:lang w:val="en-US" w:eastAsia="en-US"/>
        </w:rPr>
        <w:tab/>
        <w:t>20</w:t>
      </w:r>
    </w:p>
    <w:p>
      <w:pPr>
        <w:pStyle w:val="Contents1"/>
        <w:tabs>
          <w:tab w:val="clear" w:pos="709"/>
          <w:tab w:val="right" w:pos="9344" w:leader="dot"/>
        </w:tabs>
        <w:ind w:left="-1080" w:hanging="0"/>
        <w:rPr>
          <w:lang w:val="en-US" w:eastAsia="en-US"/>
        </w:rPr>
      </w:pPr>
      <w:r>
        <w:rPr>
          <w:rStyle w:val="InternetLink"/>
          <w:lang w:val="en-US" w:eastAsia="en-US"/>
        </w:rPr>
        <w:t>Литература</w:t>
      </w:r>
      <w:r>
        <w:rPr>
          <w:lang w:val="en-US" w:eastAsia="en-US"/>
        </w:rPr>
        <w:tab/>
        <w:t>23</w:t>
      </w:r>
      <w:r>
        <w:br w:type="page"/>
      </w:r>
    </w:p>
    <w:p>
      <w:pPr>
        <w:pStyle w:val="Contents1"/>
        <w:ind w:left="-1080" w:hanging="0"/>
        <w:rPr>
          <w:lang w:val="en-US" w:eastAsia="en-US"/>
        </w:rPr>
      </w:pPr>
      <w:r>
        <w:rPr>
          <w:lang w:val="en-US" w:eastAsia="en-US"/>
        </w:rPr>
      </w:r>
    </w:p>
    <w:p>
      <w:pPr>
        <w:pStyle w:val="FR2"/>
        <w:spacing w:lineRule="auto" w:line="218"/>
        <w:ind w:left="-1080" w:right="1600" w:hanging="0"/>
        <w:jc w:val="left"/>
        <w:rPr>
          <w:sz w:val="24"/>
          <w:szCs w:val="24"/>
        </w:rPr>
      </w:pPr>
      <w:r>
        <w:rPr>
          <w:sz w:val="24"/>
          <w:szCs w:val="24"/>
        </w:rPr>
        <w:t>Возникновение и рост средневековых городов</w:t>
      </w:r>
    </w:p>
    <w:p>
      <w:pPr>
        <w:pStyle w:val="Normal"/>
        <w:spacing w:before="840" w:after="0"/>
        <w:ind w:left="-1080" w:hanging="0"/>
        <w:rPr/>
      </w:pPr>
      <w:r>
        <w:rPr/>
        <w:t>Города оказали значительное воздействие на экономику средневекового общества, сыграли очень важную роль в его социально-политической и духовной жизни. XI столетие — время, когда в большинстве стран Западной Европы в основном сложились города, как и все главные структуры феодализма, — является хронологическим рубежом между ранним средневековьем (</w:t>
      </w:r>
      <w:r>
        <w:rPr>
          <w:lang w:val="en-US"/>
        </w:rPr>
        <w:t>V</w:t>
      </w:r>
      <w:r>
        <w:rPr/>
        <w:t>—</w:t>
      </w:r>
      <w:r>
        <w:rPr>
          <w:lang w:val="en-US"/>
        </w:rPr>
        <w:t>XI</w:t>
      </w:r>
      <w:r>
        <w:rPr/>
        <w:t xml:space="preserve"> вв.) и периодом наиболее полного развития феодального строя (XI— XV вв.), средневековой цивилизации в целом.</w:t>
      </w:r>
    </w:p>
    <w:p>
      <w:pPr>
        <w:pStyle w:val="Heading1"/>
        <w:ind w:left="-1080" w:hanging="0"/>
        <w:jc w:val="left"/>
        <w:rPr/>
      </w:pPr>
      <w:r>
        <w:rPr/>
        <w:t>Городская жизнь в раннее средневековье.</w:t>
      </w:r>
    </w:p>
    <w:p>
      <w:pPr>
        <w:pStyle w:val="Normal"/>
        <w:ind w:left="-1080" w:hanging="0"/>
        <w:rPr/>
      </w:pPr>
      <w:r>
        <w:rPr/>
        <w:t xml:space="preserve"> </w:t>
      </w:r>
      <w:r>
        <w:rPr/>
        <w:t>Первые столетия средних веков в Западной Европе характеризовались почти полным господством натурального хозяйства, когда основные жизненные средства добываются в самой хозяйственной ячейке, силами ее членов и из ее ресурсов. Крестьяне, составляющие подавляющую массу населения, производили сельскохозяйственные продукты и ремесленные изделия, орудия труда и одежду для собственных нужд и для уплаты повинностей феодалу. Принадлежность орудий труда самому работнику, соединение сельского труда с ремеслом, — характерные черты натурального хозяйства. Лишь немногие специалисты-ремесленники проживали тогда в немногочисленных городских поселениях, а также в поместьях крупных феодалов (обычно в качестве дворовых людей). Небольшое число сельских ремесленников (кузнецы, гончары, кожевники) и промысловиков (солевары, углежоги, охотники) наряду с ремеслом и промыслами занимались и сельским хозяйством (3).</w:t>
      </w:r>
    </w:p>
    <w:p>
      <w:pPr>
        <w:pStyle w:val="Normal"/>
        <w:ind w:left="-1080" w:hanging="0"/>
        <w:rPr/>
      </w:pPr>
      <w:r>
        <w:rPr/>
      </w:r>
    </w:p>
    <w:p>
      <w:pPr>
        <w:pStyle w:val="Normal"/>
        <w:ind w:left="-1080" w:hanging="0"/>
        <w:rPr/>
      </w:pPr>
      <w:r>
        <w:rPr/>
        <w:t>Обмен продукта.ми был незначителен, он основывался прежде всего на географическом разделении труда: различиях в природных условиях и уровне развития отдельных местностей и регионов. Торговали преимущественно добываемыми в немногих пунктах, но важными в хозяйстве товарами: железом, оловом, медью, солью и т.п., а также предметами роскоши, не производившимися тогда в Западной Европе и привозимыми с Востока: шелковыми тканями, дорогими ювелирными изделиями и оружием, пряностями и т.д. Главную роль в этой торговле играли странствующие, чаще всего иаоземные купцы (греки, сирийцы, арабы, евреи и др.). Производство продуктов, специально рассчитанное на продажу, т.е. товарное производство, в большей части Западной Европы почти не было развито. Старые римские города приходили в упадок, происходила аграризация экономики, а на варварских территориях города только возникали, торговля была примитивной. (3)</w:t>
      </w:r>
    </w:p>
    <w:p>
      <w:pPr>
        <w:pStyle w:val="Normal"/>
        <w:ind w:left="-1080" w:hanging="0"/>
        <w:rPr/>
      </w:pPr>
      <w:r>
        <w:rPr/>
      </w:r>
    </w:p>
    <w:p>
      <w:pPr>
        <w:pStyle w:val="Normal"/>
        <w:ind w:left="-1080" w:hanging="0"/>
        <w:rPr/>
      </w:pPr>
      <w:r>
        <w:rPr/>
        <w:t xml:space="preserve">Конечно, и начало средневековья отнюдь не было безгородским периодом. Сохранялись еще позднерабовладельческий полис в Византии и западноримские города, в разной мере запустевшие и разрушенные (Милан, Флоренция, Болонья, Неаполь, Амальфи, Париж, Лион, Арль, Кёльн, Майнц, Страсбург, Трир, Аугсбург, Вена, Лондон, Йорк, Честер, Глостер и многие другие). Но они по большей части играли роль либо административных центров, либо укрепленных пунктов (крепостей-бургов), либо резиденций епископов и т.д. Их небольшое население мало чем отличалось от деревенского, многие городские площади и пустыри использовались под пашни и пастбища. Торговля и ремесла были рассчитаны на самих горожан и не оказывали заметного влияния на окружающие деревни. Больше всего городов сохранилось в наиболее романизированных областях Европы: могучий Константинополь в Византии, торговые эмпории в Италии, Южной Галлии, в вестготской, а затем арабской Испании. Хотя и там позднеантичные города в </w:t>
      </w:r>
      <w:r>
        <w:rPr>
          <w:lang w:val="en-US"/>
        </w:rPr>
        <w:t>V</w:t>
      </w:r>
      <w:r>
        <w:rPr/>
        <w:t>—</w:t>
      </w:r>
      <w:r>
        <w:rPr>
          <w:lang w:val="en-US"/>
        </w:rPr>
        <w:t>VII</w:t>
      </w:r>
      <w:r>
        <w:rPr/>
        <w:t xml:space="preserve"> вв. пришли в упадок, некоторые из них были относительно многолюдны, в них продолжали специализированные ремесла, постоянные рынки, сохранялись муниципальная организация и цехи. Отдельные города, прежде всего в Италии и Византии, являлись крупными центрами посреднической торговли с Востоком. На большей же части Европы, где не было античных традиций, существовали отдельные городские очаги и немногие ранние города, поселения городского типа были редки, малолюдны, не имели заметного экономического значения. (3)</w:t>
      </w:r>
    </w:p>
    <w:p>
      <w:pPr>
        <w:pStyle w:val="Normal"/>
        <w:ind w:left="-1080" w:hanging="0"/>
        <w:rPr/>
      </w:pPr>
      <w:r>
        <w:rPr/>
      </w:r>
    </w:p>
    <w:p>
      <w:pPr>
        <w:pStyle w:val="Normal"/>
        <w:ind w:left="-1080" w:hanging="0"/>
        <w:rPr/>
      </w:pPr>
      <w:r>
        <w:rPr/>
        <w:t>Таким образом, в масштабах Европы городской строй как общая и завершенная система в раннее средневековье еще не сложился. Западная Европа отставала тогда в своем развитии от Византии и Востока, где процветали многочисленные города с высокоразвитым ремеслом, оживленной торговлей, богатыми постройками. Однако и существовавшие тогда пред- и раннегородские поселения, в том числе на варварских территориях, сыграли значительную роль в феодализационных процессах, выступая центрами политико-административной, стратегической и церковной организации, постепенно сосредоточивая в своих стенах и развивая товарное хозяйство, становясь пунктами перераспределения ренты и главными очагами культуры (3).</w:t>
      </w:r>
    </w:p>
    <w:p>
      <w:pPr>
        <w:pStyle w:val="Normal"/>
        <w:ind w:left="-1080" w:hanging="0"/>
        <w:rPr/>
      </w:pPr>
      <w:r>
        <w:rPr/>
      </w:r>
    </w:p>
    <w:p>
      <w:pPr>
        <w:pStyle w:val="Heading1"/>
        <w:ind w:left="-1080" w:hanging="0"/>
        <w:jc w:val="left"/>
        <w:rPr/>
      </w:pPr>
      <w:r>
        <w:rPr/>
        <w:t>Рост производительных сил. Отделение ремесла от сельского хозяйства.</w:t>
      </w:r>
    </w:p>
    <w:p>
      <w:pPr>
        <w:pStyle w:val="Normal"/>
        <w:ind w:left="-1080" w:hanging="0"/>
        <w:rPr/>
      </w:pPr>
      <w:r>
        <w:rPr/>
        <w:t xml:space="preserve"> </w:t>
      </w:r>
      <w:r>
        <w:rPr/>
        <w:t>При том, что город становился средоточием отделившихся от сельского хозяйства функций средневекового общества, в том числе политико-идеологических, основой городской жизни была экономическая функция — центральная роль в складывающемся и развивающемся простом товарном хозяйстве: в мелком товарном производстве и обмене. Его развитие основывалось на общественном разделении труда: ведь постепенно выделяющиеся отдельные отрасли труда могут существовать лишь путем обмена продуктами своей деятельности. (3)</w:t>
      </w:r>
    </w:p>
    <w:p>
      <w:pPr>
        <w:pStyle w:val="Normal"/>
        <w:ind w:left="-1080" w:hanging="0"/>
        <w:rPr/>
      </w:pPr>
      <w:r>
        <w:rPr/>
      </w:r>
    </w:p>
    <w:p>
      <w:pPr>
        <w:pStyle w:val="Normal"/>
        <w:ind w:left="-1080" w:firstLine="160"/>
        <w:rPr/>
      </w:pPr>
      <w:r>
        <w:rPr/>
        <w:t xml:space="preserve">К </w:t>
      </w:r>
      <w:r>
        <w:rPr>
          <w:lang w:val="en-US"/>
        </w:rPr>
        <w:t>X</w:t>
      </w:r>
      <w:r>
        <w:rPr/>
        <w:t>—</w:t>
      </w:r>
      <w:r>
        <w:rPr>
          <w:lang w:val="en-US"/>
        </w:rPr>
        <w:t>XI</w:t>
      </w:r>
      <w:r>
        <w:rPr/>
        <w:t xml:space="preserve"> вв. в хозяйственной жизни Западной Европы произошли важные изменения. Рост производительных сил, связанный с утверждением феодального способа производства, в период раннего средневековья быстрее всего шел в ремесле. Он выражался там в постепенном изменении и развитии техники и главным образом навыков ремесла и промыслов, в их расширении, дифференциации, усовершенствовании. Ремесленная деятельность требовала все большей специализации, уже не совместимой с трудом крестьянина. Одновременно совершенствовалась сфера обмена:распространялись ярмарки, складывались регулярные рынки, расширялись чеканка и сфера обращения монет, развивались средства и пути сообщения.(3)</w:t>
      </w:r>
    </w:p>
    <w:p>
      <w:pPr>
        <w:pStyle w:val="Normal"/>
        <w:ind w:left="-1080" w:hanging="0"/>
        <w:rPr/>
      </w:pPr>
      <w:r>
        <w:rPr/>
      </w:r>
    </w:p>
    <w:p>
      <w:pPr>
        <w:pStyle w:val="Normal"/>
        <w:ind w:left="-1080" w:hanging="0"/>
        <w:rPr/>
      </w:pPr>
      <w:r>
        <w:rPr/>
        <w:t>Наступил момент, когда неизбежным стало отделение ремесла от сельского хозяйства: превращение ремесла в самостоятельную отрасль производства, концентрация ремесла и торговли в особых центрах. (3)</w:t>
      </w:r>
    </w:p>
    <w:p>
      <w:pPr>
        <w:pStyle w:val="Normal"/>
        <w:ind w:left="-1080" w:hanging="0"/>
        <w:rPr/>
      </w:pPr>
      <w:r>
        <w:rPr/>
      </w:r>
    </w:p>
    <w:p>
      <w:pPr>
        <w:pStyle w:val="Normal"/>
        <w:ind w:left="-1080" w:hanging="0"/>
        <w:rPr/>
      </w:pPr>
      <w:r>
        <w:rPr/>
        <w:t>Другой предпосылкой отделения ремесла и торговли от сельского хозяйства явился прогресс в развитии последнего. Расширились посевы зерна и технических культур: развивались и совершенствовались огородничество, садоводство, виноградарство и тесно связанные с сельским хозяйством виноделие, маслоделие, мельничное дело. Увеличилась численность и улучшилась породность скота. Использование лошадей внесло важные улучшения в гужевой транспорт и военное дело, в крупное строительство и обработку почвы. Увеличение продуктивности сельского хозяйства давало возможность обменивать часть его продуктов, в том числе пригодных как ремесленное сырье, на готовые ремесленные изделия, что избавляло крестьянина от необходимости производить их самому.</w:t>
      </w:r>
    </w:p>
    <w:p>
      <w:pPr>
        <w:pStyle w:val="Normal"/>
        <w:ind w:left="-1080" w:hanging="0"/>
        <w:rPr/>
      </w:pPr>
      <w:r>
        <w:rPr/>
      </w:r>
    </w:p>
    <w:p>
      <w:pPr>
        <w:pStyle w:val="Normal"/>
        <w:ind w:left="-1080" w:hanging="0"/>
        <w:rPr/>
      </w:pPr>
      <w:r>
        <w:rPr/>
        <w:t>Наряду с названными хозяйственными предпосылками на рубеже I и II тысячелетий появились важнейшие социальные и политические предпосылки складывания специализированного ремесла и средневековых городов в целом. Завершился процесс феодализации. Государство и церковь видели в городах свои опорные пункты и источники денежных поступлений и по-своему содействовали их развитию. Выделился господствующий слой, потребность которого в роскоши, оружии, особых условиях жизни способствовала увеличению числа профессиональных ремесленников. А рост государственных налогов и сеньориальных рент до известного времени стимулировал рыночные связи крестьян, которым все чаще приходилось выносить на рынок не только излишки, но и часть необходимых для</w:t>
      </w:r>
      <w:r>
        <w:rPr>
          <w:b/>
          <w:bCs/>
        </w:rPr>
        <w:t xml:space="preserve"> </w:t>
      </w:r>
      <w:r>
        <w:rPr/>
        <w:t>их жизни продуктов. С другой стороны, крестьяне, подвергавшиеся все большему гнету, стали убегать в города, это была форма их сопротивления феодальному гнету. (3)</w:t>
      </w:r>
    </w:p>
    <w:p>
      <w:pPr>
        <w:pStyle w:val="Normal"/>
        <w:ind w:left="-1080" w:hanging="0"/>
        <w:rPr/>
      </w:pPr>
      <w:r>
        <w:rPr/>
      </w:r>
    </w:p>
    <w:p>
      <w:pPr>
        <w:pStyle w:val="Normal"/>
        <w:ind w:left="-1080" w:hanging="0"/>
        <w:rPr/>
      </w:pPr>
      <w:r>
        <w:rPr/>
        <w:t>В деревне возможности для развития товарного ремесла были весьма ограниченными, так как рынок сбыта ремесленных изделий там узок, а власть феодала лишала ремесленника необходимой ему самостоятельности. Поэтому ремесленники бежали из деревни, и селились там, где находили наиболее благоприятные условия для самостоятельного труда, сбыта своей продукции, получения сырья. Переселение ремесленников в рыночные центры и города было частью общего движения туда сельских жителей. (3)</w:t>
      </w:r>
    </w:p>
    <w:p>
      <w:pPr>
        <w:pStyle w:val="Normal"/>
        <w:ind w:left="-1080" w:hanging="0"/>
        <w:rPr/>
      </w:pPr>
      <w:r>
        <w:rPr/>
      </w:r>
    </w:p>
    <w:p>
      <w:pPr>
        <w:pStyle w:val="Normal"/>
        <w:ind w:left="-1080" w:hanging="0"/>
        <w:rPr/>
      </w:pPr>
      <w:r>
        <w:rPr/>
        <w:t xml:space="preserve">В результате отделения ремесла от сельского хозяйства и развития обмена, в результате бегства крестьян, в том числе и знавших какое-либо ремесло, в </w:t>
      </w:r>
      <w:r>
        <w:rPr>
          <w:lang w:val="en-US"/>
        </w:rPr>
        <w:t>X</w:t>
      </w:r>
      <w:r>
        <w:rPr/>
        <w:t>—</w:t>
      </w:r>
      <w:r>
        <w:rPr>
          <w:lang w:val="en-US"/>
        </w:rPr>
        <w:t>XIII</w:t>
      </w:r>
      <w:r>
        <w:rPr/>
        <w:t xml:space="preserve"> вв. (а в Италии с IX в.) повсюду в Западной Европе бурно росли города нового, феодального типа. Они являлись центрами ремесла и торговли, отличались по составу и основным занятиям населения, его социальной структуре и политической организации. (3)</w:t>
      </w:r>
    </w:p>
    <w:p>
      <w:pPr>
        <w:pStyle w:val="Normal"/>
        <w:ind w:left="-1080" w:hanging="0"/>
        <w:rPr/>
      </w:pPr>
      <w:r>
        <w:rPr/>
      </w:r>
    </w:p>
    <w:p>
      <w:pPr>
        <w:pStyle w:val="Normal"/>
        <w:ind w:left="-1080" w:hanging="0"/>
        <w:rPr/>
      </w:pPr>
      <w:r>
        <w:rPr/>
        <w:t>Формирование городов, таким образом, не только отражало общественное разделение труда и социальную эволюцию периода раннего средневековья, но и было их результатом. Поэтому, являясь органичной составной частью феодализационных процессов, складывание города несколько отставало от складывания государства и основных структур феодального общества. (3)</w:t>
      </w:r>
    </w:p>
    <w:p>
      <w:pPr>
        <w:pStyle w:val="Normal"/>
        <w:ind w:left="-1080" w:hanging="0"/>
        <w:rPr/>
      </w:pPr>
      <w:r>
        <w:rPr/>
      </w:r>
    </w:p>
    <w:p>
      <w:pPr>
        <w:pStyle w:val="Heading1"/>
        <w:ind w:left="-1080" w:hanging="0"/>
        <w:jc w:val="left"/>
        <w:rPr/>
      </w:pPr>
      <w:r>
        <w:rPr/>
        <w:t>Теории происхождения средневековых городов.</w:t>
      </w:r>
    </w:p>
    <w:p>
      <w:pPr>
        <w:pStyle w:val="Normal"/>
        <w:ind w:left="-1080" w:hanging="0"/>
        <w:rPr/>
      </w:pPr>
      <w:r>
        <w:rPr/>
        <w:t xml:space="preserve"> </w:t>
      </w:r>
      <w:r>
        <w:rPr/>
        <w:t>Вопрос о причинах и обстоятельствах возникновения средневековых городов представляет большой интерес.</w:t>
      </w:r>
    </w:p>
    <w:p>
      <w:pPr>
        <w:pStyle w:val="Normal"/>
        <w:ind w:left="-1080" w:hanging="0"/>
        <w:rPr/>
      </w:pPr>
      <w:r>
        <w:rPr/>
        <w:t>Пытаясь ответить на него, ученые в XIX и XX вв. выдвигали различные теории. Для значительной их части характерен институционально-юридический подход к проблеме. Наибольшее внимание уделялось происхождению и развитию специфических городских учреждений, городского права, а не социально-эконо</w:t>
        <w:softHyphen/>
        <w:t>мическим основам процесса. При таком подходе невозможно объяснить коренные причины происхождения городов.</w:t>
      </w:r>
    </w:p>
    <w:p>
      <w:pPr>
        <w:pStyle w:val="Normal"/>
        <w:ind w:left="-1080" w:hanging="0"/>
        <w:rPr/>
      </w:pPr>
      <w:r>
        <w:rPr/>
        <w:t>Историков XIX в. занимал в первую очередь вопрос о том, из какой формы поселения произошел средневековый город и как учреждения этой предшествующей формы трансформировались в учреждения города. «Романистическая» теория (Савиньи, Тьерри, Гизо, Ренуар), которая строилась главным образом на материале романизированных областей Европы, считала средневековые города и их учреждения прямым продолжением поздних античных городов. Историки, опиравшиеся в основном на материал Северной, Западной, Центральной Европы (в первую очередь немецкие и английские), видели истоки средневековых городов в явлениях нового, феодального общества, прежде всего правовых и институционных. Согласно «вотчинной» теории (Эйхгорн, Нич), город и его институты развивались из феодальной вотчины, ее управления и права. «Марковая» теория (Маурер, Гирке, Белов) выводила городские учреждения и право из строя свободной сельской общины-марки. «Бурговая» теория (Кейтген, Мэтланд) усматривала зерно города в крепости-бурге и бурговом праве. «Рыночная» теория (Зом, Шредер, Шульте) выводила городское право из рыночного права, действовавшего в местах, где велась торговля. (3)</w:t>
      </w:r>
    </w:p>
    <w:p>
      <w:pPr>
        <w:pStyle w:val="Normal"/>
        <w:ind w:left="-1080" w:hanging="0"/>
        <w:rPr/>
      </w:pPr>
      <w:r>
        <w:rPr/>
      </w:r>
    </w:p>
    <w:p>
      <w:pPr>
        <w:pStyle w:val="Normal"/>
        <w:ind w:left="-1080" w:hanging="0"/>
        <w:rPr/>
      </w:pPr>
      <w:r>
        <w:rPr/>
        <w:t>Все эти теории отличались односторонностью, выдвигая каждая какой-либо единственный путь или фактор возникновения города и рассматривая его преимущественно с формальных позиций. К тому же они так и не объяснили, почему большинство вотчинных центров, общин, замков и даже рыночных местечек так и не превратились в города (3).</w:t>
      </w:r>
    </w:p>
    <w:p>
      <w:pPr>
        <w:pStyle w:val="Normal"/>
        <w:ind w:left="-1080" w:hanging="0"/>
        <w:rPr/>
      </w:pPr>
      <w:r>
        <w:rPr/>
        <w:t xml:space="preserve"> </w:t>
      </w:r>
    </w:p>
    <w:p>
      <w:pPr>
        <w:pStyle w:val="Normal"/>
        <w:ind w:left="-1080" w:hanging="0"/>
        <w:rPr/>
      </w:pPr>
      <w:r>
        <w:rPr/>
        <w:t>Немецкий историк Ритшель в конце XIX в. попытался объединить «бурговую» и «рыночную» теории, видя в ранних городах поселения купцов вокруг укрепленного пункта — бурга. Бельгийский историк А. Пиренн в отличие от большинства своих предшественников отводил определяющую роль в возникновении городов экономическому фактору — межконтинентальной и межрегиональной транзитной торговле и ее носителю — купечеству. Согласно этой «торговой» теории, города в Западной Европе возникали первоначально вокруг купеческих факторий. Пиренн также игнорирует роль отделения ремесла от сельского хозяйства в возникновении городов и не объясняет истоки, закономерности и специфику города именно как феодальной структуры Тезис Пиренна о чисто торговом происхождении города не был принят многими медиевистами (3).</w:t>
      </w:r>
    </w:p>
    <w:p>
      <w:pPr>
        <w:pStyle w:val="Normal"/>
        <w:ind w:left="-1080" w:hanging="0"/>
        <w:rPr/>
      </w:pPr>
      <w:r>
        <w:rPr/>
      </w:r>
    </w:p>
    <w:p>
      <w:pPr>
        <w:pStyle w:val="Normal"/>
        <w:ind w:left="-1080" w:hanging="0"/>
        <w:rPr/>
      </w:pPr>
      <w:r>
        <w:rPr/>
        <w:t>В современной зарубежной историографии сделано многое для изучения археологических данных, топографии и планов средневековых городов (Гансгоф, Планиц, Эннен, Веркотерен, Эбель и др.). Эти материалы многое разъясняют в предыстории и начальной истории городов, почти не освещенной письменными памятниками. Серьезно разрабатывается вопрос о роли в складывании средневековых городов политико-административных, военных, культовых факторов. Все эти факторы и материалы требуют, конечно, учета социально-экономических сторон возникновения города и его характера как феодальной структуры. (3)</w:t>
      </w:r>
    </w:p>
    <w:p>
      <w:pPr>
        <w:pStyle w:val="Normal"/>
        <w:ind w:left="-1080" w:hanging="0"/>
        <w:rPr/>
      </w:pPr>
      <w:r>
        <w:rPr/>
      </w:r>
    </w:p>
    <w:p>
      <w:pPr>
        <w:pStyle w:val="Normal"/>
        <w:ind w:left="-1080" w:hanging="0"/>
        <w:rPr/>
      </w:pPr>
      <w:r>
        <w:rPr/>
        <w:t>Многие современные зарубежные историки, стремясь уяснить общие закономерности генезиса средневековых городов, разделяют и развивают концепции возникновения феодального города именно как следствия общественного разделения труда, развития товарных отношений, социальной и политической эволюции общества. (3)</w:t>
      </w:r>
    </w:p>
    <w:p>
      <w:pPr>
        <w:pStyle w:val="Normal"/>
        <w:ind w:left="-1080" w:hanging="0"/>
        <w:rPr/>
      </w:pPr>
      <w:r>
        <w:rPr/>
      </w:r>
    </w:p>
    <w:p>
      <w:pPr>
        <w:pStyle w:val="Normal"/>
        <w:ind w:left="-1080" w:hanging="0"/>
        <w:rPr/>
      </w:pPr>
      <w:r>
        <w:rPr/>
        <w:t>В отечественной медиевистике проведены солидные исследования по истории городов почти всех стран Западной Европы. Но длительное время в ней делался акцент в основном на социально-экономической роли городов, при меньшем внимании к их прочим функциям. В последние годы, однако, проявляется тенденция рассматривать все многообразие социальных характерис</w:t>
        <w:softHyphen/>
        <w:t>тик средневекового города, притом от самых истоков. Город определяется как не только наиболее динамичная структура средневековой цивилизации, но и как органический компонент всего феодального строя. (</w:t>
      </w:r>
      <w:r>
        <w:rPr>
          <w:lang w:val="en-US"/>
        </w:rPr>
        <w:t>3)</w:t>
      </w:r>
    </w:p>
    <w:p>
      <w:pPr>
        <w:pStyle w:val="Normal"/>
        <w:ind w:left="-1080" w:hanging="0"/>
        <w:rPr>
          <w:lang w:val="en-US"/>
        </w:rPr>
      </w:pPr>
      <w:r>
        <w:rPr>
          <w:lang w:val="en-US"/>
        </w:rPr>
      </w:r>
    </w:p>
    <w:p>
      <w:pPr>
        <w:pStyle w:val="Heading1"/>
        <w:ind w:left="-1080" w:hanging="0"/>
        <w:jc w:val="left"/>
        <w:rPr/>
      </w:pPr>
      <w:r>
        <w:rPr/>
        <w:t>Возвышение городов</w:t>
      </w:r>
    </w:p>
    <w:p>
      <w:pPr>
        <w:pStyle w:val="TextBody"/>
        <w:ind w:left="-1080" w:hanging="0"/>
        <w:jc w:val="left"/>
        <w:rPr>
          <w:sz w:val="24"/>
          <w:szCs w:val="24"/>
        </w:rPr>
      </w:pPr>
      <w:r>
        <w:rPr>
          <w:sz w:val="24"/>
          <w:szCs w:val="24"/>
        </w:rPr>
        <w:t>В то время как главную выгоду из денежного обмена Европы извлекало папство, большие богатства приобрели также торговые люди в городах. Зажиточные горожане всюду — в Италии, Германии, Франции и Англии добивались самостоятельности, старались выйти из подчинения епископам и сеньерам. Местами города сделались республиками среди феодального мира.</w:t>
      </w:r>
    </w:p>
    <w:p>
      <w:pPr>
        <w:pStyle w:val="TextBody"/>
        <w:ind w:left="-1080" w:hanging="0"/>
        <w:jc w:val="left"/>
        <w:rPr>
          <w:sz w:val="24"/>
          <w:szCs w:val="24"/>
        </w:rPr>
      </w:pPr>
      <w:r>
        <w:rPr>
          <w:sz w:val="24"/>
          <w:szCs w:val="24"/>
        </w:rPr>
        <w:t>В северной Италии, где рано исчезли сеньёры и где император не мог приобрести прочную власть, города добились полной независимости; некоторые из них — Милан, Генуя, Венеция, Флоренция, приобрели порядочные области и сами стали государствами (Генуя завладела Корсикой. Венеция — Далмацией). Только Рим, после нескольких попыток отвоевать себе свободу, должен был подчиниться управлению пап и кардиналов. В Германии положение городов было труднее, потому что всюду поднялись крупные фюрсты. которые со времен Фридриха II обеспечили себе прочное владение областями. Поэтому лишь часть городов добилось положения республик (Нюрнберг, Аугсбург, Страсбург); большинство осталось в зави</w:t>
        <w:softHyphen/>
        <w:t>симости от светских князей и епископов.</w:t>
      </w:r>
    </w:p>
    <w:p>
      <w:pPr>
        <w:pStyle w:val="TextBody"/>
        <w:ind w:left="-1080" w:hanging="0"/>
        <w:jc w:val="left"/>
        <w:rPr/>
      </w:pPr>
      <w:r>
        <w:rPr>
          <w:sz w:val="24"/>
          <w:szCs w:val="24"/>
        </w:rPr>
        <w:t xml:space="preserve">Во Франции, пока королевская власть была слаба, города собственными средствами добивались свободы. Филипп II Август, первый король сильной династии Калетингов, помог многим коммунам. После него короли опять перестали давать грамоты вольностей и, напротив, старались подчинить города своему надзору; города, уже успевшие сделаться коммунами, утратили положение независимых республик. Очень многие города приобрели право выбирать старшин и совет; но в них судил и смотрел за порядком приказчик того сеньёра, на земле которого был выстроен город. Так были устроены иные очень крупные города, например Париж и Орлеан, находившиеся на земле, где сеньёром был сам король Франции. Но все-таки и эти города имели большие преимущества перед деревнями. Их жители за известные, правильно вносимые суммы откупались на свободу у сеньёра, т.е. переставали быть его вилланами. Вследствие этого такие города назывались вольными </w:t>
      </w:r>
      <w:r>
        <w:rPr>
          <w:i/>
          <w:iCs/>
          <w:sz w:val="24"/>
          <w:szCs w:val="24"/>
        </w:rPr>
        <w:t>(</w:t>
      </w:r>
      <w:r>
        <w:rPr>
          <w:i/>
          <w:iCs/>
          <w:sz w:val="24"/>
          <w:szCs w:val="24"/>
          <w:lang w:val="en-US"/>
        </w:rPr>
        <w:t>uilles</w:t>
      </w:r>
      <w:r>
        <w:rPr>
          <w:i/>
          <w:iCs/>
          <w:sz w:val="24"/>
          <w:szCs w:val="24"/>
        </w:rPr>
        <w:t xml:space="preserve"> </w:t>
      </w:r>
      <w:r>
        <w:rPr>
          <w:i/>
          <w:iCs/>
          <w:sz w:val="24"/>
          <w:szCs w:val="24"/>
          <w:lang w:val="en-US"/>
        </w:rPr>
        <w:t>franches</w:t>
      </w:r>
      <w:r>
        <w:rPr>
          <w:i/>
          <w:iCs/>
          <w:sz w:val="24"/>
          <w:szCs w:val="24"/>
        </w:rPr>
        <w:t>)</w:t>
      </w:r>
      <w:r>
        <w:rPr>
          <w:sz w:val="24"/>
          <w:szCs w:val="24"/>
        </w:rPr>
        <w:t xml:space="preserve"> или буржуазными (</w:t>
      </w:r>
      <w:r>
        <w:rPr>
          <w:i/>
          <w:iCs/>
          <w:sz w:val="24"/>
          <w:szCs w:val="24"/>
          <w:lang w:val="en-US"/>
        </w:rPr>
        <w:t>de</w:t>
      </w:r>
      <w:r>
        <w:rPr>
          <w:i/>
          <w:iCs/>
          <w:sz w:val="24"/>
          <w:szCs w:val="24"/>
        </w:rPr>
        <w:t xml:space="preserve"> </w:t>
      </w:r>
      <w:r>
        <w:rPr>
          <w:i/>
          <w:iCs/>
          <w:sz w:val="24"/>
          <w:szCs w:val="24"/>
          <w:lang w:val="en-US"/>
        </w:rPr>
        <w:t>bourgeoisie</w:t>
      </w:r>
      <w:r>
        <w:rPr>
          <w:i/>
          <w:iCs/>
          <w:sz w:val="24"/>
          <w:szCs w:val="24"/>
        </w:rPr>
        <w:t>),</w:t>
      </w:r>
      <w:r>
        <w:rPr>
          <w:sz w:val="24"/>
          <w:szCs w:val="24"/>
        </w:rPr>
        <w:t xml:space="preserve"> так как в слове </w:t>
      </w:r>
      <w:r>
        <w:rPr>
          <w:i/>
          <w:iCs/>
          <w:sz w:val="24"/>
          <w:szCs w:val="24"/>
          <w:lang w:val="en-US"/>
        </w:rPr>
        <w:t>bourgeois</w:t>
      </w:r>
      <w:r>
        <w:rPr>
          <w:sz w:val="24"/>
          <w:szCs w:val="24"/>
        </w:rPr>
        <w:t xml:space="preserve"> (житель укрепленного бурга заключалось понятие личной свободы</w:t>
      </w:r>
    </w:p>
    <w:p>
      <w:pPr>
        <w:pStyle w:val="TextBody"/>
        <w:ind w:left="-1080" w:hanging="0"/>
        <w:jc w:val="left"/>
        <w:rPr>
          <w:sz w:val="24"/>
          <w:szCs w:val="24"/>
        </w:rPr>
      </w:pPr>
      <w:r>
        <w:rPr>
          <w:sz w:val="24"/>
          <w:szCs w:val="24"/>
        </w:rPr>
      </w:r>
    </w:p>
    <w:p>
      <w:pPr>
        <w:pStyle w:val="TextBody"/>
        <w:tabs>
          <w:tab w:val="clear" w:pos="709"/>
          <w:tab w:val="left" w:pos="5760" w:leader="none"/>
        </w:tabs>
        <w:ind w:left="-1080" w:hanging="0"/>
        <w:jc w:val="left"/>
        <w:rPr/>
      </w:pPr>
      <w:r>
        <w:rPr>
          <w:sz w:val="24"/>
          <w:szCs w:val="24"/>
        </w:rPr>
        <w:t xml:space="preserve">Наконец, в Сицилийском королевстве и в Англии городов- коммун вовсе не было. В Англии торговля сильно развилась в XII веке благодарили тому. что у Плантагенетов были владения на материке, через которые шли. важнейшие пути от Средиземного моря. В Лондоне при Генрихе II сходилось золото и пряности из Аравии, шелк из Индии, вина из Франции меха с севера. Из Англии стали вывозить шерсть, которую в большом  количестве доставляло скотоводство, очень успешное благодаря превосходным лугам. Правда, англичане мало ездили по морю и не имели флота подвоз иностранных товаров и вывоз английского сырья был в руках чужих, большею частью фламандских и немецких купцов, которые составляли ганзы для торговли с Англией и имели в прибрежных городах склады. Но все же и в Англии выдвинулось собственное купечество, которое забрало внутреннюю торговлю, т.е. сбыт сельских товаров на городских рынках. В каждом городе Англии купцы составляли союз с целью ограждать свои преимущества и выключать от торговли всех посторонних; кто хотел торговать, должен был вступить в союз и заплатить большой взнос. Союзы эти соединились по всей Англии в большую купеческую гильдию </w:t>
      </w:r>
      <w:r>
        <w:rPr>
          <w:i/>
          <w:iCs/>
          <w:sz w:val="24"/>
          <w:szCs w:val="24"/>
        </w:rPr>
        <w:t>(</w:t>
      </w:r>
      <w:r>
        <w:rPr>
          <w:i/>
          <w:iCs/>
          <w:sz w:val="24"/>
          <w:szCs w:val="24"/>
          <w:lang w:val="en-US"/>
        </w:rPr>
        <w:t>gilda</w:t>
      </w:r>
      <w:r>
        <w:rPr>
          <w:i/>
          <w:iCs/>
          <w:sz w:val="24"/>
          <w:szCs w:val="24"/>
        </w:rPr>
        <w:t xml:space="preserve"> </w:t>
      </w:r>
      <w:r>
        <w:rPr>
          <w:i/>
          <w:iCs/>
          <w:sz w:val="24"/>
          <w:szCs w:val="24"/>
          <w:lang w:val="en-US"/>
        </w:rPr>
        <w:t>mercatoria</w:t>
      </w:r>
      <w:r>
        <w:rPr>
          <w:i/>
          <w:iCs/>
          <w:sz w:val="24"/>
          <w:szCs w:val="24"/>
        </w:rPr>
        <w:t>),</w:t>
      </w:r>
      <w:r>
        <w:rPr>
          <w:sz w:val="24"/>
          <w:szCs w:val="24"/>
        </w:rPr>
        <w:t xml:space="preserve"> утвержденную королем. Разбогатевшие от торговли горожане откупались от рабской или полурабской зависимости и заменяли большим общим взносом те повинности, которыми были обязаны королю. Члены купеческой гильдии в каждом городе выбирали из своей среды старшин и совет; еще, за особый взнос, они получали в свои руки все управление города, право избрания головы (мэйора) и городской думы. В таком положении был Лондон, ставший в XII веке столицей Англии.</w:t>
      </w:r>
    </w:p>
    <w:p>
      <w:pPr>
        <w:pStyle w:val="TextBody"/>
        <w:spacing w:before="280" w:after="280"/>
        <w:ind w:left="-1080" w:right="851" w:hanging="0"/>
        <w:jc w:val="left"/>
        <w:rPr>
          <w:i/>
          <w:i/>
          <w:iCs/>
          <w:sz w:val="24"/>
          <w:szCs w:val="24"/>
        </w:rPr>
      </w:pPr>
      <w:r>
        <w:rPr>
          <w:sz w:val="24"/>
          <w:szCs w:val="24"/>
        </w:rPr>
        <w:t>Несмотря на то, что попытки городов образовать республики удались в немногих местах, в Европе вообще города стали большой силой, и горожане выделились от сельских жителей. Город отличался от села: 1) правом иметь рынок, 2) освобождением жителей от разнообразных повинностей и упла</w:t>
        <w:softHyphen/>
        <w:t>той точного взноса сеньёру, 3) отдельным судом, а часто и отдельным управлением и 4) укрепленным положением. Население города, промыш</w:t>
        <w:softHyphen/>
        <w:t xml:space="preserve">ленное и военное, стало выделяться особенным именем — </w:t>
      </w:r>
      <w:r>
        <w:rPr>
          <w:i/>
          <w:iCs/>
          <w:sz w:val="24"/>
          <w:szCs w:val="24"/>
          <w:lang w:val="en-US"/>
        </w:rPr>
        <w:t>burgenses</w:t>
      </w:r>
      <w:r>
        <w:rPr>
          <w:i/>
          <w:iCs/>
          <w:sz w:val="24"/>
          <w:szCs w:val="24"/>
        </w:rPr>
        <w:t xml:space="preserve">. </w:t>
      </w:r>
      <w:r>
        <w:rPr>
          <w:i/>
          <w:iCs/>
          <w:sz w:val="24"/>
          <w:szCs w:val="24"/>
          <w:lang w:val="en-US"/>
        </w:rPr>
        <w:t>bourgeois</w:t>
      </w:r>
      <w:r>
        <w:rPr>
          <w:i/>
          <w:iCs/>
          <w:sz w:val="24"/>
          <w:szCs w:val="24"/>
        </w:rPr>
        <w:t xml:space="preserve">, </w:t>
      </w:r>
      <w:r>
        <w:rPr>
          <w:i/>
          <w:iCs/>
          <w:sz w:val="24"/>
          <w:szCs w:val="24"/>
          <w:lang w:val="en-US"/>
        </w:rPr>
        <w:t>Burger</w:t>
      </w:r>
      <w:r>
        <w:rPr>
          <w:i/>
          <w:iCs/>
          <w:sz w:val="24"/>
          <w:szCs w:val="24"/>
        </w:rPr>
        <w:t xml:space="preserve"> </w:t>
      </w:r>
      <w:r>
        <w:rPr>
          <w:sz w:val="24"/>
          <w:szCs w:val="24"/>
        </w:rPr>
        <w:t>(2)</w:t>
      </w:r>
    </w:p>
    <w:p>
      <w:pPr>
        <w:pStyle w:val="Normal"/>
        <w:ind w:left="-1080" w:hanging="0"/>
        <w:rPr>
          <w:i/>
          <w:i/>
          <w:iCs/>
          <w:sz w:val="24"/>
          <w:szCs w:val="24"/>
        </w:rPr>
      </w:pPr>
      <w:r>
        <w:rPr>
          <w:i/>
          <w:iCs/>
          <w:sz w:val="24"/>
          <w:szCs w:val="24"/>
        </w:rPr>
      </w:r>
    </w:p>
    <w:p>
      <w:pPr>
        <w:pStyle w:val="Normal"/>
        <w:ind w:left="-1080" w:hanging="0"/>
        <w:rPr/>
      </w:pPr>
      <w:r>
        <w:rPr/>
      </w:r>
    </w:p>
    <w:p>
      <w:pPr>
        <w:pStyle w:val="Heading1"/>
        <w:ind w:left="-1080" w:hanging="0"/>
        <w:jc w:val="left"/>
        <w:rPr/>
      </w:pPr>
      <w:r>
        <w:rPr/>
        <w:t>Возникновение феодальных городов.</w:t>
      </w:r>
    </w:p>
    <w:p>
      <w:pPr>
        <w:pStyle w:val="Normal"/>
        <w:ind w:left="-1080" w:hanging="0"/>
        <w:rPr/>
      </w:pPr>
      <w:r>
        <w:rPr/>
        <w:t xml:space="preserve"> </w:t>
      </w:r>
      <w:r>
        <w:rPr/>
        <w:t>Конкретно-исторические пути возникновения городов весьма разнообразны. Уходившие из деревень крестьяне и ремесленники селились в различных местах в зависимости от наличия благоприятных условий для занятия «городскими делами», т.е. делами, связанными с рынком. Иногда, особенно в Италии и Южной Франции, это были административные, военные и церковные центры, нередко располагав</w:t>
        <w:softHyphen/>
        <w:t>шиеся на территории старых римских городов, которые возрождались к новой жизни — уже в качестве городов феодального типа. Укрепления этих пунктов обеспечивали жителям необходимую безопасность.</w:t>
      </w:r>
    </w:p>
    <w:p>
      <w:pPr>
        <w:pStyle w:val="Normal"/>
        <w:ind w:left="-1080" w:hanging="0"/>
        <w:rPr/>
      </w:pPr>
      <w:r>
        <w:rPr/>
      </w:r>
    </w:p>
    <w:p>
      <w:pPr>
        <w:pStyle w:val="Normal"/>
        <w:ind w:left="-1080" w:hanging="0"/>
        <w:rPr/>
      </w:pPr>
      <w:r>
        <w:rPr/>
        <w:t>Концентрация населения в подобных центрах, в том числе феодалов с их слугами и свитой, духовных лиц, представителей королевской и местной администрации, создавала благоприятные условия для сбыта ремесленниками своих изделий. Но чаще, особенно в Северо-Западной и Центральной Европе, ремесленники и торговцы селились вблизи больших вотчин, усадеб, замков и монастырей, обитатели которых приобретали их товары. Селились они у пересечения важных дорог, у речных переправ и мостов, на берегах удобных для стоянки кораблей бухт, заливов и т.п., где издавна действовали традиционные торжища. Такие «рыночные местечки» при значительном росте их населения, наличии благоприятных условий для ремесленного производства и рыночной деятельности также превращались в города</w:t>
      </w:r>
    </w:p>
    <w:p>
      <w:pPr>
        <w:pStyle w:val="Normal"/>
        <w:ind w:left="-1080" w:hanging="0"/>
        <w:rPr/>
      </w:pPr>
      <w:r>
        <w:rPr/>
      </w:r>
    </w:p>
    <w:p>
      <w:pPr>
        <w:pStyle w:val="Normal"/>
        <w:ind w:left="-1080" w:hanging="0"/>
        <w:rPr/>
      </w:pPr>
      <w:r>
        <w:rPr/>
        <w:t>Рост городов в отдельных областях Западной Европы происходил разными темпами. Раньше всего, в VIII—IX в., феодальные города, в первую очередь как центры ремесла и торговли, сформировались в Италии (Венеция, Генуя, Пиза, Бари, Неаполь, Амальфи); в Х в. — на юге Франции (Марсель, Арль, Нарбонн, Монпелье, Тулуза и др.). В этих и других областях, с богатыми античными традициями быстрее, чем в других, специализировались ремесла, произошло формирование феодального государства с его опорой на города.</w:t>
      </w:r>
    </w:p>
    <w:p>
      <w:pPr>
        <w:pStyle w:val="Normal"/>
        <w:ind w:left="-1080" w:hanging="0"/>
        <w:rPr/>
      </w:pPr>
      <w:r>
        <w:rPr/>
      </w:r>
    </w:p>
    <w:p>
      <w:pPr>
        <w:pStyle w:val="Normal"/>
        <w:ind w:left="-1080" w:hanging="0"/>
        <w:rPr/>
      </w:pPr>
      <w:r>
        <w:rPr/>
        <w:t>Раннему возникновению и росту итальянских и южнофранцузских городов способствовали также торговые связи этих областей с более развитыми в то время Византией и странами Востока. Конечно, известную роль сыграло и сохранение там остатков многочисленных древних городов и крепостей, где легче было найти приют, защиту, традиционные рынки, рудименты организаций и римского муниципального права.</w:t>
      </w:r>
    </w:p>
    <w:p>
      <w:pPr>
        <w:pStyle w:val="Normal"/>
        <w:ind w:left="-1080" w:hanging="0"/>
        <w:rPr/>
      </w:pPr>
      <w:r>
        <w:rPr/>
      </w:r>
    </w:p>
    <w:p>
      <w:pPr>
        <w:pStyle w:val="Normal"/>
        <w:ind w:left="-1080" w:hanging="0"/>
        <w:rPr/>
      </w:pPr>
      <w:r>
        <w:rPr/>
        <w:t xml:space="preserve">В </w:t>
      </w:r>
      <w:r>
        <w:rPr>
          <w:lang w:val="en-US"/>
        </w:rPr>
        <w:t>X</w:t>
      </w:r>
      <w:r>
        <w:rPr/>
        <w:t>—</w:t>
      </w:r>
      <w:r>
        <w:rPr>
          <w:lang w:val="en-US"/>
        </w:rPr>
        <w:t>XI</w:t>
      </w:r>
      <w:r>
        <w:rPr/>
        <w:t xml:space="preserve"> вв. стали возникать феодальные города в Северной Франции, в Нидерландах, в Англии и Германии — по Рейну и верхнему Дунаю. Фландрские города Брюгге, Ипр, Гент, Лилль, Дуэ, Аррас и другие славились тонкими сукнами, которыми снабжали многие страны Европы. В этих областях было уже не так много римских поселений, большинство городов возникало заново.</w:t>
      </w:r>
    </w:p>
    <w:p>
      <w:pPr>
        <w:pStyle w:val="Normal"/>
        <w:ind w:left="-1080" w:hanging="0"/>
        <w:rPr/>
      </w:pPr>
      <w:r>
        <w:rPr/>
      </w:r>
    </w:p>
    <w:p>
      <w:pPr>
        <w:pStyle w:val="Normal"/>
        <w:ind w:left="-1080" w:hanging="0"/>
        <w:rPr/>
      </w:pPr>
      <w:r>
        <w:rPr/>
        <w:t>Позднее, в XII—XIII вв., выросли феодальные города на северных окраинах и во внутренних областях Зарейнской Германии, в Скандинавских странах, в Ирландии, Венгрии, дунайских княжествах, т.е. там, где развитие феодальных отношений происходило медленнее. Здесь все города вырастали, как правило, из рыночных местечек, а также областных (бывших племенных) центров.</w:t>
      </w:r>
    </w:p>
    <w:p>
      <w:pPr>
        <w:pStyle w:val="Normal"/>
        <w:ind w:left="-1080" w:hanging="0"/>
        <w:rPr/>
      </w:pPr>
      <w:r>
        <w:rPr/>
      </w:r>
    </w:p>
    <w:p>
      <w:pPr>
        <w:pStyle w:val="Normal"/>
        <w:ind w:left="-1080" w:hanging="0"/>
        <w:rPr/>
      </w:pPr>
      <w:r>
        <w:rPr/>
        <w:t>Распределение городов на территории Европы было неравномерным. Особенно много их было в Северной и Средней Италии, во Фландрии и Брабанте, по Рейну. Но и в других странах и регионах количество городов, включая мелкие, было таково, что обычно житель деревни мог добраться до какого-либо из них в течение одного дня.</w:t>
      </w:r>
    </w:p>
    <w:p>
      <w:pPr>
        <w:pStyle w:val="Normal"/>
        <w:ind w:left="-1080" w:hanging="0"/>
        <w:rPr/>
      </w:pPr>
      <w:r>
        <w:rPr/>
      </w:r>
    </w:p>
    <w:p>
      <w:pPr>
        <w:pStyle w:val="Normal"/>
        <w:ind w:left="-1080" w:hanging="0"/>
        <w:rPr/>
      </w:pPr>
      <w:r>
        <w:rPr/>
        <w:t>При всем различии места, времени, конкретных условий возникновения того или иного города оно всегда являлось результатом общего для всей Европы общественного разделения труда. В социально-экономической сфере оно выражалось в отделении ремесла от земледелия, развитии товарного производства и обмена между разными сферами хозяйства и разными территориями и поселениями; в собственно социальной и политической сферах — в развитии структур государственности с их институтами и атрибутами</w:t>
      </w:r>
    </w:p>
    <w:p>
      <w:pPr>
        <w:pStyle w:val="Normal"/>
        <w:ind w:left="-1080" w:hanging="0"/>
        <w:rPr/>
      </w:pPr>
      <w:r>
        <w:rPr/>
      </w:r>
    </w:p>
    <w:p>
      <w:pPr>
        <w:pStyle w:val="Heading1"/>
        <w:ind w:left="-1080" w:hanging="0"/>
        <w:jc w:val="left"/>
        <w:rPr/>
      </w:pPr>
      <w:r>
        <w:rPr/>
        <w:t>Простое товарное хозяйство при феодализме</w:t>
      </w:r>
    </w:p>
    <w:p>
      <w:pPr>
        <w:pStyle w:val="Normal"/>
        <w:ind w:left="-1080" w:firstLine="140"/>
        <w:rPr/>
      </w:pPr>
      <w:r>
        <w:rPr>
          <w:b/>
          <w:bCs/>
        </w:rPr>
        <w:t>.</w:t>
      </w:r>
      <w:r>
        <w:rPr/>
        <w:t xml:space="preserve"> Товарные отношения — производство на продажу и обмен, — концентрируясь в городах, стали играть огромную роль в развитии производительных сил не только в самом городе, но и в деревне. Натуральное в своей основе хозяйство крестьян и господ постепенно втягивалось в товарно-денежные отношения, появлялись условия для развития внутреннего рынка на основе дальнейшего разделения труда, специализации отдельных районов и отраслей хозяйства (разные виды земледелия, ремесел и промыслов, скотоводство).</w:t>
      </w:r>
    </w:p>
    <w:p>
      <w:pPr>
        <w:pStyle w:val="Normal"/>
        <w:ind w:left="-1080" w:firstLine="140"/>
        <w:rPr/>
      </w:pPr>
      <w:r>
        <w:rPr/>
        <w:t>Само товарное производство средних веков не следует отождествлять с капиталистическим или видеть в нем прямые истоки последнего, как это делали некоторые видные историки (А. Пиренн, А. Допш и др.). В отличие от капиталистического простое товарное производство было основано на личном труде мелких, обособленных непосредственных производителей — ремесленников, промысловиков и крестьян, которые не эксплуатировали в широких масштабах чужой труд. Все более втягиваясь в товарный обмен, простое товарное производство, однако, сохраняло мелкий характер, не знало расширенного воспроизводства. Оно обслуживало сравнительно узкий рынок и вовлекало в рыночные отношения лишь небольшую часть общественного продукта. При таком характере производства и рынка все товарное хозяйство при феодализме в целом также являлось простым</w:t>
      </w:r>
    </w:p>
    <w:p>
      <w:pPr>
        <w:pStyle w:val="Normal"/>
        <w:spacing w:before="20" w:after="0"/>
        <w:ind w:left="-1080" w:hanging="0"/>
        <w:rPr/>
      </w:pPr>
      <w:r>
        <w:rPr/>
        <w:t>.</w:t>
      </w:r>
    </w:p>
    <w:p>
      <w:pPr>
        <w:pStyle w:val="Normal"/>
        <w:ind w:left="-1080" w:hanging="0"/>
        <w:rPr/>
      </w:pPr>
      <w:r>
        <w:rPr/>
        <w:t>Простое товарное хозяйство возникло и существовало, как известно, еще в античную эпоху. Затем оно приспосабливалось к усло</w:t>
        <w:softHyphen/>
        <w:t>виям разных общественных систем и подчинялось им. В той форме, в которой товарное хозяйство было присуще феодальному обществу, оно выросло на его почве и зависело от господствующих в нем условий, развивалось вместе с ним, подчинялось закономерностям его эволюции. Лишь на определенном этапе феодальной системы, по мере развития предпринимательства, накопления капитала, отделения мелких самостоятельных производителей от средств производства и превращения рабочей силы в товар в массовом масштабе простое товарное хозяйство стало перерастать в капиталистическое. До этого времени оно оставалось неотъемлемым элементом экономики и социального строя феодального общества, так же как средневековый город — главным центром товарного хозяйсгва этого общества.</w:t>
      </w:r>
    </w:p>
    <w:p>
      <w:pPr>
        <w:pStyle w:val="Normal"/>
        <w:ind w:left="-1080" w:hanging="0"/>
        <w:rPr/>
      </w:pPr>
      <w:r>
        <w:rPr/>
      </w:r>
    </w:p>
    <w:p>
      <w:pPr>
        <w:pStyle w:val="Heading1"/>
        <w:ind w:left="-1080" w:hanging="0"/>
        <w:jc w:val="left"/>
        <w:rPr/>
      </w:pPr>
      <w:r>
        <w:rPr/>
        <w:t>Население и внешний вид средневековых городов</w:t>
      </w:r>
    </w:p>
    <w:p>
      <w:pPr>
        <w:pStyle w:val="Normal"/>
        <w:ind w:left="-1080" w:hanging="0"/>
        <w:rPr/>
      </w:pPr>
      <w:r>
        <w:rPr>
          <w:b/>
          <w:bCs/>
        </w:rPr>
        <w:t>.</w:t>
      </w:r>
      <w:r>
        <w:rPr/>
        <w:t xml:space="preserve"> Основное население городов составляли люди, занятые в сфере производства и обращения товаров: различные торговцы и ремесленники (сами же сбывавшие свой товар), огородники, промысловики. Значительные группы людей были заняты продажей услуг, в том числе обслуживанием рынка: матросы, возчики и носильщики, трактирщики и содержатели постоялых дворов, слуги, цирюльники.</w:t>
      </w:r>
    </w:p>
    <w:p>
      <w:pPr>
        <w:pStyle w:val="Normal"/>
        <w:ind w:left="-1080" w:hanging="0"/>
        <w:rPr/>
      </w:pPr>
      <w:r>
        <w:rPr/>
      </w:r>
    </w:p>
    <w:p>
      <w:pPr>
        <w:pStyle w:val="Normal"/>
        <w:ind w:left="-1080" w:hanging="0"/>
        <w:rPr/>
      </w:pPr>
      <w:r>
        <w:rPr/>
        <w:t>Наиболее представительной частью горожан были профессиональные торговцы из местных жителей и их верхушка — купцы. В отличие от немногочисленных странствующих купцов раннего средневековья они занимались и внешней, и внутренней торгов</w:t>
        <w:softHyphen/>
        <w:t>лей и составляли особый общественный слой, заметный по численности и влиянию. Выделение купеческой деятельности, формирование особого слоя занятых ею лиц было новым и важным шагом в общественном разделении труда.</w:t>
      </w:r>
    </w:p>
    <w:p>
      <w:pPr>
        <w:pStyle w:val="Normal"/>
        <w:ind w:left="-1080" w:hanging="0"/>
        <w:rPr/>
      </w:pPr>
      <w:r>
        <w:rPr/>
      </w:r>
    </w:p>
    <w:p>
      <w:pPr>
        <w:pStyle w:val="Normal"/>
        <w:ind w:left="-1080" w:hanging="0"/>
        <w:rPr/>
      </w:pPr>
      <w:r>
        <w:rPr/>
        <w:t>В крупных городах, особенно политико-административных центрах, обычно жили феодалы со своим окружением (прислуга, военные отряды), представители королевской и сеньориальной администрации — служилая бюрократия, а также нотариусы, врачи, преподаватели школ и университетов и другие представителя нарождающейся интеллигенции. Во многих городах заметную часть населения составляло черное и белое духовенство.</w:t>
      </w:r>
    </w:p>
    <w:p>
      <w:pPr>
        <w:pStyle w:val="Normal"/>
        <w:ind w:left="-1080" w:hanging="0"/>
        <w:rPr/>
      </w:pPr>
      <w:r>
        <w:rPr/>
      </w:r>
    </w:p>
    <w:p>
      <w:pPr>
        <w:pStyle w:val="Normal"/>
        <w:ind w:left="-1080" w:hanging="0"/>
        <w:rPr/>
      </w:pPr>
      <w:r>
        <w:rPr/>
        <w:t>Горожане, предки которых обычно были выходцами из деревни, еще долго сохраняли свои поля, пастбища, огороды как зне, так и внутри города, держали скот. Отчасти это объяснялось недостаточной товарностью тогдашнего сельского хозяйства. Сюда же, в города, часто свозились поступления из сельских усадеб сеньоров: города служили местом их концентрации, перераспределения и сбыта.</w:t>
      </w:r>
    </w:p>
    <w:p>
      <w:pPr>
        <w:pStyle w:val="Normal"/>
        <w:ind w:left="-1080" w:hanging="0"/>
        <w:rPr/>
      </w:pPr>
      <w:r>
        <w:rPr/>
      </w:r>
    </w:p>
    <w:p>
      <w:pPr>
        <w:pStyle w:val="Normal"/>
        <w:ind w:left="-1080" w:firstLine="160"/>
        <w:rPr/>
      </w:pPr>
      <w:r>
        <w:rPr/>
        <w:t xml:space="preserve">Размеры средневековых западноевропейских городов были вес ьма невелики. Обычно их население исчислялось 1 или 3-5 тыс жителей. Даже в </w:t>
      </w:r>
      <w:r>
        <w:rPr>
          <w:lang w:val="en-US"/>
        </w:rPr>
        <w:t>XTV</w:t>
      </w:r>
      <w:r>
        <w:rPr/>
        <w:t>—</w:t>
      </w:r>
      <w:r>
        <w:rPr>
          <w:lang w:val="en-US"/>
        </w:rPr>
        <w:t>XV</w:t>
      </w:r>
      <w:r>
        <w:rPr/>
        <w:t xml:space="preserve"> вв. большими считались города с 20—30 тыс. жителей. Только немногие из них имели население, превышающее 80—100 тыс. человек (Константинополь, Париж, Милан. Венеция, Флоренция, Кордова, Севилья). </w:t>
      </w:r>
    </w:p>
    <w:p>
      <w:pPr>
        <w:pStyle w:val="Normal"/>
        <w:ind w:left="-1080" w:firstLine="160"/>
        <w:rPr/>
      </w:pPr>
      <w:r>
        <w:rPr/>
      </w:r>
    </w:p>
    <w:p>
      <w:pPr>
        <w:pStyle w:val="Normal"/>
        <w:ind w:left="-1080" w:firstLine="160"/>
        <w:rPr/>
      </w:pPr>
      <w:r>
        <w:rPr/>
        <w:t>Города отличались от окружающих деревень своим внегшим видом и плотностью населения. Обычно они были окружены рвами  и высокими каменными, реже деревянными, стенам с башнями и массивными воротами, которые служили защитой от нападений феодалов и нашествий неприятеля. Ворота на -:очь закрывались, мосты поднимались, на стенах дежурили дозор</w:t>
        <w:softHyphen/>
        <w:t>ные. Сами же горожане несли сторожевую службу и составляли ополчение.</w:t>
      </w:r>
    </w:p>
    <w:p>
      <w:pPr>
        <w:pStyle w:val="Normal"/>
        <w:ind w:left="-1080" w:firstLine="160"/>
        <w:rPr/>
      </w:pPr>
      <w:r>
        <w:rPr/>
      </w:r>
    </w:p>
    <w:p>
      <w:pPr>
        <w:pStyle w:val="Normal"/>
        <w:ind w:left="-1080" w:firstLine="160"/>
        <w:rPr/>
      </w:pPr>
      <w:r>
        <w:rPr/>
        <w:t>Городские стены со временем становились тесными, не вмещали всех построек. Вокруг стен, окружавших первоначальный городской центр (бург, сите, град), постепенно возникали предместья — посады, слободы, населенные главным образом ремеслен</w:t>
        <w:softHyphen/>
        <w:t>никами, мелкими торговцами и огородниками. Позднее предместья в свою очередь обносились кольцом стен и укреплений. Центральным местом в городе была рыночная площадь, рядом с которой обычно располагались городской собор, а там, где было само</w:t>
        <w:softHyphen/>
        <w:t>управление горожан, — еще и ратуша (здание городского совета). Люди одинаковых или смежных специальностей нередко селились по соседству.</w:t>
      </w:r>
    </w:p>
    <w:p>
      <w:pPr>
        <w:pStyle w:val="Normal"/>
        <w:ind w:left="-1080" w:firstLine="160"/>
        <w:rPr/>
      </w:pPr>
      <w:r>
        <w:rPr/>
      </w:r>
    </w:p>
    <w:p>
      <w:pPr>
        <w:pStyle w:val="Normal"/>
        <w:ind w:left="-1080" w:firstLine="160"/>
        <w:rPr/>
      </w:pPr>
      <w:r>
        <w:rPr/>
        <w:t>Поскольку стены мешали городу расти вширь, улицы делались крайне узкими (по закону — «не шире длины копья»). Дома, часто деревянные, тесно примыкали друг к другу. Выдающиеся впе</w:t>
        <w:softHyphen/>
        <w:t>ред верхние этажи и крутые крыши домов, расположенных напротив друг друга, чуть не соприкасались. В узкие и кривые улицы почти не проникали лучи солнца. Уличного освещения не существовало, как, впрочем, и канализации. Мусор, остатки пищи и нечистоты обычно выбрасывались прямо на улицу. Здесь же нередко бродил мелкий скот (козы. овцы, свиньи), рылись куры и гуси. Вследствие тесноты и антисанитарного состоян ия в городах вспыхивали особенно опустошительные эпидемии, часто случались пожары.</w:t>
      </w:r>
    </w:p>
    <w:p>
      <w:pPr>
        <w:pStyle w:val="Normal"/>
        <w:ind w:left="-1080" w:firstLine="160"/>
        <w:rPr/>
      </w:pPr>
      <w:r>
        <w:rPr/>
      </w:r>
    </w:p>
    <w:p>
      <w:pPr>
        <w:pStyle w:val="Heading1"/>
        <w:ind w:left="-1080" w:hanging="0"/>
        <w:jc w:val="left"/>
        <w:rPr/>
      </w:pPr>
      <w:r>
        <w:rPr/>
        <w:t>Складывание и росг городского сословия.</w:t>
      </w:r>
    </w:p>
    <w:p>
      <w:pPr>
        <w:pStyle w:val="Normal"/>
        <w:ind w:left="-1080" w:firstLine="160"/>
        <w:rPr/>
      </w:pPr>
      <w:r>
        <w:rPr/>
        <w:t xml:space="preserve"> </w:t>
      </w:r>
      <w:r>
        <w:rPr/>
        <w:t>В процессе развития городов, ремесленных и купеческих корпораций, борьбы городов с сеньорами и внутренних социальных конфликтов в городской среде в феодальной Европе складывалось особое средневековое сословие горожан.</w:t>
      </w:r>
    </w:p>
    <w:p>
      <w:pPr>
        <w:pStyle w:val="Normal"/>
        <w:ind w:left="-1080" w:firstLine="160"/>
        <w:rPr/>
      </w:pPr>
      <w:r>
        <w:rPr/>
      </w:r>
    </w:p>
    <w:p>
      <w:pPr>
        <w:pStyle w:val="23"/>
        <w:spacing w:lineRule="auto" w:line="218"/>
        <w:ind w:left="-1080" w:firstLine="140"/>
        <w:rPr>
          <w:rFonts w:ascii="Times New Roman" w:hAnsi="Times New Roman" w:cs="Times New Roman"/>
          <w:sz w:val="24"/>
          <w:szCs w:val="24"/>
        </w:rPr>
      </w:pPr>
      <w:r>
        <w:rPr>
          <w:rFonts w:cs="Times New Roman" w:ascii="Times New Roman" w:hAnsi="Times New Roman"/>
          <w:sz w:val="24"/>
          <w:szCs w:val="24"/>
        </w:rPr>
        <w:t>В экономическом отношении новое сословие было более всего связано с торгово-ремесленной деятельностью, и с собственностью, основанной не только на производстве, но и на обмене. В политико-правовом отношении все члены этого сословия пользовались рядом специфических привилегий и вольностей (личная свобода, подсудность городскому суду, участие в городском ополчении, в формировании муниципалитета и др.), составляющих статус полноправного горожанина. Обычно городское сословие отождествляется с понятием «бюргерство».</w:t>
      </w:r>
    </w:p>
    <w:p>
      <w:pPr>
        <w:pStyle w:val="Normal"/>
        <w:spacing w:lineRule="auto" w:line="218"/>
        <w:ind w:left="-1080" w:firstLine="140"/>
        <w:rPr>
          <w:rFonts w:ascii="Times New Roman" w:hAnsi="Times New Roman" w:cs="Times New Roman"/>
          <w:sz w:val="24"/>
          <w:szCs w:val="24"/>
        </w:rPr>
      </w:pPr>
      <w:r>
        <w:rPr>
          <w:rFonts w:cs="Times New Roman"/>
          <w:sz w:val="24"/>
          <w:szCs w:val="24"/>
        </w:rPr>
      </w:r>
    </w:p>
    <w:p>
      <w:pPr>
        <w:pStyle w:val="Normal"/>
        <w:spacing w:lineRule="auto" w:line="218"/>
        <w:ind w:left="-1080" w:firstLine="140"/>
        <w:rPr/>
      </w:pPr>
      <w:r>
        <w:rPr/>
        <w:t xml:space="preserve">Словом «бюргер» в ряде стран Европы первоначально обозначали всех городских жителей (от германского </w:t>
      </w:r>
      <w:r>
        <w:rPr>
          <w:lang w:val="en-US"/>
        </w:rPr>
        <w:t>Burg</w:t>
      </w:r>
      <w:r>
        <w:rPr/>
        <w:t xml:space="preserve"> — город, откуда произошло средневековое латинское </w:t>
      </w:r>
      <w:r>
        <w:rPr>
          <w:lang w:val="en-US"/>
        </w:rPr>
        <w:t>burgensis</w:t>
      </w:r>
      <w:r>
        <w:rPr/>
        <w:t xml:space="preserve"> и французский термин </w:t>
      </w:r>
      <w:r>
        <w:rPr>
          <w:lang w:val="en-US"/>
        </w:rPr>
        <w:t>bourgeoisie</w:t>
      </w:r>
      <w:r>
        <w:rPr/>
        <w:t xml:space="preserve">, первоначально также обозначавший горожан). По своему имущественному и социальному положению городское сословие не было единым. Внутри него существовали патрициат, слой состоятельных торговцев, ремесленников и домовладельцев, рядовые труженики, наконец, городское плебейство.. По мере углубления этого расслоения термин «бюргер» постепенно менял свое значение. Уже в </w:t>
      </w:r>
      <w:r>
        <w:rPr>
          <w:lang w:val="en-US"/>
        </w:rPr>
        <w:t>XII</w:t>
      </w:r>
      <w:r>
        <w:rPr/>
        <w:t>-</w:t>
      </w:r>
      <w:r>
        <w:rPr>
          <w:lang w:val="en-US"/>
        </w:rPr>
        <w:t>XIII</w:t>
      </w:r>
      <w:r>
        <w:rPr/>
        <w:t xml:space="preserve"> вв. он стал применяться только для обозначения полноправных горожан, в число которых не могли попасть представители низов, отстраненные от городского самоуправления. В XIV—XV вв. этим термином обычно обозначались богатые и зажиточные слои горожан, из которых позднее вырастали первые элементы буржуазии.</w:t>
      </w:r>
    </w:p>
    <w:p>
      <w:pPr>
        <w:pStyle w:val="Normal"/>
        <w:spacing w:lineRule="auto" w:line="218"/>
        <w:ind w:left="-1080" w:firstLine="140"/>
        <w:rPr/>
      </w:pPr>
      <w:r>
        <w:rPr/>
      </w:r>
    </w:p>
    <w:p>
      <w:pPr>
        <w:pStyle w:val="Normal"/>
        <w:spacing w:lineRule="auto" w:line="218"/>
        <w:ind w:left="-1080" w:firstLine="140"/>
        <w:rPr/>
      </w:pPr>
      <w:r>
        <w:rPr/>
        <w:t>Население городов занимало особое место в социально-политической жизни феодального общества. Нередко оно выступало единой силой в борьбе с феодалами (иногда в союзе с королем). Позднее городское сословие стало играть заметную роль в сословно-представительных собраниях.</w:t>
      </w:r>
    </w:p>
    <w:p>
      <w:pPr>
        <w:pStyle w:val="Normal"/>
        <w:spacing w:lineRule="auto" w:line="218"/>
        <w:ind w:left="-1080" w:firstLine="140"/>
        <w:rPr/>
      </w:pPr>
      <w:r>
        <w:rPr/>
      </w:r>
    </w:p>
    <w:p>
      <w:pPr>
        <w:pStyle w:val="23"/>
        <w:spacing w:lineRule="auto" w:line="218"/>
        <w:ind w:left="-1080" w:firstLine="140"/>
        <w:rPr>
          <w:rFonts w:ascii="Times New Roman" w:hAnsi="Times New Roman" w:cs="Times New Roman"/>
          <w:sz w:val="24"/>
          <w:szCs w:val="24"/>
        </w:rPr>
      </w:pPr>
      <w:r>
        <w:rPr>
          <w:rFonts w:cs="Times New Roman" w:ascii="Times New Roman" w:hAnsi="Times New Roman"/>
          <w:sz w:val="24"/>
          <w:szCs w:val="24"/>
        </w:rPr>
        <w:t>Таким образом, не составляя социально монолитного слоя, жители средневековых городов конституировались как особое сословие или, как это было во Франции, сословная группа. Их разобщенность усиливалась господством корпоративного строя внутри городов. Преобладание в каждом городе локальных интересов, которые порой усиливались торговым соперничеством между городами, также препятствовало совместным действиям горожан как сословия в масштабах страны.</w:t>
      </w:r>
    </w:p>
    <w:p>
      <w:pPr>
        <w:pStyle w:val="23"/>
        <w:spacing w:lineRule="auto" w:line="218"/>
        <w:ind w:left="-1080" w:firstLine="140"/>
        <w:rPr>
          <w:rFonts w:ascii="Times New Roman" w:hAnsi="Times New Roman" w:cs="Times New Roman"/>
          <w:sz w:val="24"/>
          <w:szCs w:val="24"/>
        </w:rPr>
      </w:pPr>
      <w:r>
        <w:rPr>
          <w:rFonts w:cs="Times New Roman" w:ascii="Times New Roman" w:hAnsi="Times New Roman"/>
          <w:sz w:val="24"/>
          <w:szCs w:val="24"/>
        </w:rPr>
      </w:r>
    </w:p>
    <w:p>
      <w:pPr>
        <w:pStyle w:val="Heading1"/>
        <w:ind w:left="-1080" w:hanging="0"/>
        <w:jc w:val="left"/>
        <w:rPr/>
      </w:pPr>
      <w:r>
        <w:rPr/>
        <w:t>Ремесло и ремесленники в городах. Цехи.</w:t>
      </w:r>
    </w:p>
    <w:p>
      <w:pPr>
        <w:pStyle w:val="Normal"/>
        <w:spacing w:lineRule="auto" w:line="218"/>
        <w:ind w:left="-1080" w:right="200" w:firstLine="160"/>
        <w:rPr/>
      </w:pPr>
      <w:r>
        <w:rPr/>
        <w:t xml:space="preserve"> </w:t>
      </w:r>
      <w:r>
        <w:rPr/>
        <w:t>Производственную ценову средневекового города составляли ремесла и «ручные» промыслы. Ремесленник, подобно крестьянину, был мелким производителем, который владел орудиями производства, самостоятельно вел свое хозяйство, основанное преимущественно на личом труде.</w:t>
      </w:r>
    </w:p>
    <w:p>
      <w:pPr>
        <w:pStyle w:val="Normal"/>
        <w:spacing w:lineRule="auto" w:line="218"/>
        <w:ind w:left="-1080" w:right="200" w:firstLine="160"/>
        <w:rPr>
          <w:lang w:val="en-US"/>
        </w:rPr>
      </w:pPr>
      <w:r>
        <w:rPr/>
        <w:t xml:space="preserve"> </w:t>
      </w:r>
      <w:r>
        <w:rPr/>
        <w:t>В условиях узости рынка и мелкого производства целью труда ремесленника не могли быть прибыль и обогащение, но лишь само существование на уровне, соответствующем его социальному статусу. Но в отличие от крестьянина специалист-ремесленник, во-первых, с самого начала был товаропроизводителем, вел товарное хозяйство. Во-вторых, он не столь нуждался в земле как средстве непосредственного производства. Поэтому городское ремесло развивалось, совершенствовалось несравненно быстрее, нежели сельское хозяйство и ремесло деревенское, домашнее. Примечательно также, что в городском ремесле внеэкономическое принуждение в виде личной зависимости работника не было необходимостью и быстро исчезло. Здесь имели место, однако, другие виды внеэкономического принуждения, связанные с цеховой организацией ремесла и корпоративно-сословным, феодальным в своей основе характером городского строя (принуждение и регламентация со стороны цехов и города и т.д.). Это принужде</w:t>
        <w:softHyphen/>
        <w:t>ние исходило уже от самих горожан.</w:t>
      </w:r>
    </w:p>
    <w:p>
      <w:pPr>
        <w:pStyle w:val="Normal"/>
        <w:spacing w:lineRule="auto" w:line="218"/>
        <w:ind w:left="-1080" w:right="200" w:firstLine="160"/>
        <w:rPr>
          <w:lang w:val="en-US"/>
        </w:rPr>
      </w:pPr>
      <w:r>
        <w:rPr>
          <w:lang w:val="en-US"/>
        </w:rPr>
      </w:r>
    </w:p>
    <w:p>
      <w:pPr>
        <w:pStyle w:val="Normal"/>
        <w:spacing w:lineRule="auto" w:line="218"/>
        <w:ind w:left="-1080" w:hanging="0"/>
        <w:rPr/>
      </w:pPr>
      <w:r>
        <w:rPr/>
        <w:t>Характерной особенностью ремесла и других видов деятельнос</w:t>
        <w:softHyphen/>
        <w:t>ти во многих средневековых городах Западной Европы была корпоративная организация: объединение лиц определенных профессий в пределах каждого города в особые союзы — цехи, гильдии, братства. Ремесленные цехи появились почти одновременно с самими городами во Франции, Англии, Германии — с XI — начала XII в., хотя окончательное оформление цехов (получение специальных грамот от королей и других сеньоров, составление и запись цеховых уставов) происходило, как правило, позднее.</w:t>
      </w:r>
    </w:p>
    <w:p>
      <w:pPr>
        <w:pStyle w:val="Normal"/>
        <w:spacing w:lineRule="auto" w:line="218"/>
        <w:ind w:left="-1080" w:hanging="0"/>
        <w:rPr/>
      </w:pPr>
      <w:r>
        <w:rPr/>
      </w:r>
    </w:p>
    <w:p>
      <w:pPr>
        <w:pStyle w:val="Normal"/>
        <w:spacing w:lineRule="auto" w:line="218"/>
        <w:ind w:left="-1080" w:firstLine="140"/>
        <w:rPr>
          <w:lang w:val="en-US"/>
        </w:rPr>
      </w:pPr>
      <w:r>
        <w:rPr/>
        <w:t xml:space="preserve">Цехи возникали потому, что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Такая конкуренция была опасна в условиях весьма узкого тогдашнего рынка, незначительного спроса. Поэтому главной функцией цехов стало утверждение монополии на данный вид ремесла. В Германии она называлась </w:t>
      </w:r>
      <w:r>
        <w:rPr>
          <w:lang w:val="en-US"/>
        </w:rPr>
        <w:t>Zunftzwang</w:t>
      </w:r>
      <w:r>
        <w:rPr/>
        <w:t xml:space="preserve"> — цеховое принуждение. В большинстве городов принадлежность к цеху являлась обязательным условием для занятия ремеслом. Другой главной функцией цехов являлось установление контроля над производством и продажей ремесленных изделий. Появление цехов было обусловлено достигнутыми в то время уровнем производительных сил и всей феодально-сословной структурой общества. Исходным образцом для организации городского ремесла отчасти послужили строй сельской общины-марки и усадебные мастерские-магистерии</w:t>
      </w:r>
    </w:p>
    <w:p>
      <w:pPr>
        <w:pStyle w:val="Normal"/>
        <w:spacing w:lineRule="auto" w:line="218"/>
        <w:ind w:left="-1080" w:firstLine="140"/>
        <w:rPr>
          <w:lang w:val="en-US"/>
        </w:rPr>
      </w:pPr>
      <w:r>
        <w:rPr>
          <w:lang w:val="en-US"/>
        </w:rPr>
      </w:r>
    </w:p>
    <w:p>
      <w:pPr>
        <w:pStyle w:val="Normal"/>
        <w:spacing w:lineRule="auto" w:line="218"/>
        <w:ind w:left="-1080" w:firstLine="140"/>
        <w:rPr/>
      </w:pPr>
      <w:r>
        <w:rPr/>
        <w:t>Каждый из цеховых мастеров был непосредственным работником и одновременно собственником средств производства. Он трудился в своей мастерской, со своими инструментами и сырьем. Как правило, ремесло передавалось по наследству: ведь многие поколения ремесленников работали при помощи тех же инструментов и приемов, что и их прадеды. Выделявшиеся новые специал</w:t>
        <w:softHyphen/>
        <w:t>ности оформлялись в отдельные цехи. Во многих городах постепенно возникли десятки, а в наиболее крупных — даже сотни цехов.</w:t>
      </w:r>
    </w:p>
    <w:p>
      <w:pPr>
        <w:pStyle w:val="Normal"/>
        <w:spacing w:lineRule="auto" w:line="218"/>
        <w:ind w:left="-1080" w:firstLine="140"/>
        <w:rPr/>
      </w:pPr>
      <w:r>
        <w:rPr/>
      </w:r>
    </w:p>
    <w:p>
      <w:pPr>
        <w:pStyle w:val="Normal"/>
        <w:spacing w:lineRule="auto" w:line="218"/>
        <w:ind w:left="-1080" w:firstLine="140"/>
        <w:rPr>
          <w:lang w:val="en-US"/>
        </w:rPr>
      </w:pPr>
      <w:r>
        <w:rPr/>
        <w:t>Цеховому ремесленнику обычно помогала в работе его семья, один или два подмастерья и несколько учеников. Но членом цеха являлся только мастер, владелец мастерской. И одной из важных функций цеха было регулирование отношений мастеров с под</w:t>
        <w:softHyphen/>
        <w:t>мастерьями и учениками. Мастер, подмастерье и ученик стояли на разных ступенях цеховой иерархии. Предварительное прохождение двух низших ступеней было обязательным для всякого, кто желал стать членом цеха. Первоначально каждый ученик со вре</w:t>
        <w:softHyphen/>
        <w:t>менем мог стать подмастерьем, а подмастерье — мастером.</w:t>
      </w:r>
    </w:p>
    <w:p>
      <w:pPr>
        <w:pStyle w:val="Normal"/>
        <w:spacing w:lineRule="auto" w:line="218"/>
        <w:ind w:left="-1080" w:firstLine="140"/>
        <w:rPr>
          <w:lang w:val="en-US"/>
        </w:rPr>
      </w:pPr>
      <w:r>
        <w:rPr>
          <w:lang w:val="en-US"/>
        </w:rPr>
      </w:r>
    </w:p>
    <w:p>
      <w:pPr>
        <w:pStyle w:val="Normal"/>
        <w:spacing w:lineRule="auto" w:line="218"/>
        <w:ind w:left="-1080" w:firstLine="160"/>
        <w:rPr/>
      </w:pPr>
      <w:r>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следил, чтобы каждый мастер выпускал продукцию определенного вида и качества. Цех предписывал, например, какой ширины и цвета должна быть изготовляемая ткань, сколько нитей должно быть в основе, каким следует пользоваться инструментом и сырьем и т.д. Регламентация производства служила и другим целям: чтобы производство членов цеха сохраняло мелкий характер, чтобы никто из них не вытеснял другого мастера с рынка, выпуская больше продукции или удешевляя ее. С этой целью цеховые уставы нормировали число подмастерьев и учеников, которых мог держать у себя мастер, запрещали работу в ночное время и по праздникам, ограничивали число станков и сырья в каждой мастерской, регулировали цены на ремесленные изделия и т.д.</w:t>
      </w:r>
    </w:p>
    <w:p>
      <w:pPr>
        <w:pStyle w:val="Normal"/>
        <w:spacing w:lineRule="auto" w:line="218"/>
        <w:ind w:left="-1080" w:hanging="0"/>
        <w:rPr/>
      </w:pPr>
      <w:r>
        <w:rPr/>
      </w:r>
    </w:p>
    <w:p>
      <w:pPr>
        <w:pStyle w:val="Normal"/>
        <w:ind w:left="-1080" w:hanging="0"/>
        <w:rPr/>
      </w:pPr>
      <w:r>
        <w:rPr/>
        <w:t>Цеховая организация ремесла в городах сохраняла феодальную, корпоративную природу*. До определенного времени она создавала наиболее благоприятные условия для развития производительных сил, товарного городского производства. В рамках цехового строя было возможно дальнейшее углубление общественного разделения труда в форме выделения новых ремесленных цехов, расширения ассортимента и повышения качества производимых товаров, совершенствования навыков ремесленного труда. В рамках  цехового строя повышалось самосознание и самоуважение городских мастеров</w:t>
      </w:r>
    </w:p>
    <w:p>
      <w:pPr>
        <w:pStyle w:val="Normal"/>
        <w:ind w:left="-1080" w:hanging="0"/>
        <w:rPr/>
      </w:pPr>
      <w:r>
        <w:rPr/>
      </w:r>
    </w:p>
    <w:p>
      <w:pPr>
        <w:pStyle w:val="Normal"/>
        <w:ind w:left="-1080" w:hanging="0"/>
        <w:rPr/>
      </w:pPr>
      <w:r>
        <w:rPr/>
        <w:t>. Поэтому примерно до конца XIV в. цехи в Западной Европе играли прогрессивную роль. Они охраняли ремесленников от чрезмерной эксплуатации со стороны феодалов, в условиях узости тогдашнего рынка обеспечивши существование городских мелких производителей, смягчая конкуренцию между ними и ограждая их от конкуренции различных чужаков</w:t>
      </w:r>
    </w:p>
    <w:p>
      <w:pPr>
        <w:pStyle w:val="Normal"/>
        <w:ind w:left="-1080" w:hanging="0"/>
        <w:rPr/>
      </w:pPr>
      <w:r>
        <w:rPr/>
        <w:t>.</w:t>
      </w:r>
    </w:p>
    <w:p>
      <w:pPr>
        <w:pStyle w:val="Normal"/>
        <w:ind w:left="-1080" w:firstLine="140"/>
        <w:rPr/>
      </w:pPr>
      <w:r>
        <w:rPr/>
        <w:t>Цеховая организация не ограничивалась осуществлением основных, социально-экономических функций, но охватывала все сто</w:t>
        <w:softHyphen/>
        <w:t>роны жизни ремесленника. Цехи объединяли горожан для борь</w:t>
        <w:softHyphen/>
        <w:t>бы с феодальными сеньорами, а затем с господством патрициата. Цех участвовал в обороне города и выступал как отдельное бое</w:t>
        <w:softHyphen/>
        <w:t>вое подразделение. Каждый цех имел своего святого патрона, подчас также свою церковь или часовню, являясь своеобразной цер</w:t>
        <w:softHyphen/>
        <w:t>ковной общностью. Цех был также организацией взаимопомощи, обеспечивая поддержку нуждавшимся мастерам и их семьям в случае болезни или смерти кормильца.</w:t>
      </w:r>
    </w:p>
    <w:p>
      <w:pPr>
        <w:pStyle w:val="Normal"/>
        <w:ind w:left="-1080" w:firstLine="140"/>
        <w:rPr/>
      </w:pPr>
      <w:r>
        <w:rPr/>
      </w:r>
    </w:p>
    <w:p>
      <w:pPr>
        <w:pStyle w:val="Normal"/>
        <w:ind w:left="-1080" w:firstLine="140"/>
        <w:rPr/>
      </w:pPr>
      <w:r>
        <w:rPr/>
        <w:t>Цеховая система в Европе, однако, не была универсальной. В ряде стран она не получила распространения и не везде достигла завершенной формы. Наряду с нен во многих городах Северной Европы, на юге Франции, в некоторых других странах и областях существовало так называемое свободное ремесло</w:t>
      </w:r>
    </w:p>
    <w:p>
      <w:pPr>
        <w:pStyle w:val="Normal"/>
        <w:spacing w:before="20" w:after="0"/>
        <w:ind w:left="-1080" w:hanging="0"/>
        <w:rPr/>
      </w:pPr>
      <w:r>
        <w:rPr/>
        <w:t>.</w:t>
      </w:r>
    </w:p>
    <w:p>
      <w:pPr>
        <w:pStyle w:val="Normal"/>
        <w:ind w:left="-1080" w:firstLine="160"/>
        <w:rPr/>
      </w:pPr>
      <w:r>
        <w:rPr/>
        <w:t>Но и там имели место рег-иментация производства, защита монополии городских ремесленников, только осуществлялись эти функции органами городскою управления.</w:t>
      </w:r>
    </w:p>
    <w:p>
      <w:pPr>
        <w:pStyle w:val="Normal"/>
        <w:spacing w:lineRule="auto" w:line="218"/>
        <w:ind w:left="-1080" w:firstLine="140"/>
        <w:rPr/>
      </w:pPr>
      <w:r>
        <w:rPr/>
      </w:r>
    </w:p>
    <w:p>
      <w:pPr>
        <w:pStyle w:val="Heading1"/>
        <w:ind w:left="-1080" w:hanging="0"/>
        <w:jc w:val="left"/>
        <w:rPr/>
      </w:pPr>
      <w:r>
        <w:rPr/>
        <w:t xml:space="preserve">Борьба цехов с патрициатом. </w:t>
      </w:r>
    </w:p>
    <w:p>
      <w:pPr>
        <w:pStyle w:val="Normal"/>
        <w:ind w:left="-1080" w:firstLine="80"/>
        <w:rPr/>
      </w:pPr>
      <w:r>
        <w:rPr/>
        <w:t>Борьба городов с сеньорами в подавляющем большинстве случаев привела к переходу в той или иной степени городского управления в руки горожан. Но в их среде к тому времени существовало уже заметное социальное расслоение. Поэтому, хотя борьба с сеньорами велась силами всех горожан, полностью использовала ее результаты лишь верхушка городского населения: домовладельцы, в том числе феодального типа, ростовщики и, конечно же. купцы-оптовики, занятые транзитной торговлей.</w:t>
      </w:r>
    </w:p>
    <w:p>
      <w:pPr>
        <w:pStyle w:val="Normal"/>
        <w:ind w:left="-1080" w:firstLine="80"/>
        <w:rPr/>
      </w:pPr>
      <w:r>
        <w:rPr/>
      </w:r>
    </w:p>
    <w:p>
      <w:pPr>
        <w:pStyle w:val="Normal"/>
        <w:ind w:left="-1080" w:hanging="0"/>
        <w:rPr/>
      </w:pPr>
      <w:r>
        <w:rPr/>
        <w:t>Этот верхний, привилегированный слой представлял собой узкую, замкнутую группу — наследственную городскую аристократию (патрициат), которая с грудом допускала в свою среду новых членов. Городской совет, мэр (бургомистр), судебная коллегия (шеффены, эшевены, скабины) города выбирались только из числа патрициев и их ставленников. Городская администрация, суд и финансы, в том числе налогообложение, строительство — все находилось в руках городской верхушки, использовалось в ее интересах и за счет интересов широкого торгово-ремесленного населения города, не говоря уже о бедняках.</w:t>
      </w:r>
    </w:p>
    <w:p>
      <w:pPr>
        <w:pStyle w:val="Normal"/>
        <w:ind w:left="-1080" w:hanging="0"/>
        <w:rPr/>
      </w:pPr>
      <w:r>
        <w:rPr/>
      </w:r>
    </w:p>
    <w:p>
      <w:pPr>
        <w:pStyle w:val="Normal"/>
        <w:ind w:left="-1080" w:firstLine="80"/>
        <w:rPr/>
      </w:pPr>
      <w:r>
        <w:rPr/>
        <w:t>Но по мере того как развивалось ремесло и крепло значение цехов, ремесленники, мелкие торговцы вступали в борьбу с патрициатом за власть в городе. Обычно к ним присоединялись также наемные работники, бедный люд. В XIII—XIV вв. эта борьба, так называемые цеховые революции, развернулась почти во всех странах средневековой Европы и часто принимала очень острый, даже вооруженный характер. В одних городах, где ремесленное производство получило большое развитие, победили цехи (Кёльн, Базель, Флоренция и др.). В других, где ведущую роль играли широкомасштабная торговля и купечество, победителем из борьбы вышла городская верхушка (Гамбург, Любек, Росток и другие города Ганзейского союза). Но и там, где побеждали цехи, управление городом не становилось подлинно демократическим, так как верхушка наиболее влиятельных цехов объединялась после своей победы с частью патрициата и устанавливала новое олигархическое управление, действовавшее в интересах наиболее богатых горожан (Аугсбург и др.).</w:t>
      </w:r>
    </w:p>
    <w:p>
      <w:pPr>
        <w:pStyle w:val="Normal"/>
        <w:ind w:left="-1080" w:firstLine="80"/>
        <w:rPr/>
      </w:pPr>
      <w:r>
        <w:rPr/>
      </w:r>
    </w:p>
    <w:p>
      <w:pPr>
        <w:pStyle w:val="Heading1"/>
        <w:ind w:left="-1080" w:hanging="0"/>
        <w:jc w:val="left"/>
        <w:rPr/>
      </w:pPr>
      <w:r>
        <w:rPr/>
        <w:t>Городские торговцы. Купеческие объединения</w:t>
      </w:r>
    </w:p>
    <w:p>
      <w:pPr>
        <w:pStyle w:val="Normal"/>
        <w:ind w:left="-1080" w:hanging="0"/>
        <w:rPr/>
      </w:pPr>
      <w:r>
        <w:rPr>
          <w:b/>
          <w:bCs/>
        </w:rPr>
        <w:t>.</w:t>
      </w:r>
      <w:r>
        <w:rPr/>
        <w:t xml:space="preserve"> Торговля наряду с ремеслом составляла экономическую основу средневековых городов. Для значительной части их населения торговля являлась основным занятием. В среде профессиональных торговцев преобладали мелкие лавочники и разносчики, близкие к ремесленной сре</w:t>
        <w:softHyphen/>
        <w:t>де. Элиту составляли собственно купцы, т.е. богатые торговцы, преимущественно занимавшиеся дальним транзитом и оптовыми сделками, разъезжавшие по разным городам и странам (отсюда другое их название — «торговые гости»), имевшие там конторы и агентов. Нередко именно они становились одновременно банкирами и крупными ростовщиками. Наиболее богатыми и влиятельными были купцы из столичных и портовых городов: Константи нополя. Лондона, Марселя, Венеции, Генуи, Любека. Во многих странах в течение длительного времени купеческую верхушку составляли иноземцы.</w:t>
      </w:r>
    </w:p>
    <w:p>
      <w:pPr>
        <w:pStyle w:val="Normal"/>
        <w:ind w:left="-1080" w:hanging="0"/>
        <w:rPr/>
      </w:pPr>
      <w:r>
        <w:rPr/>
      </w:r>
    </w:p>
    <w:p>
      <w:pPr>
        <w:pStyle w:val="Normal"/>
        <w:ind w:left="-1080" w:hanging="0"/>
        <w:rPr/>
      </w:pPr>
      <w:r>
        <w:rPr/>
        <w:t>Уже в конце раннего средневековья появились и затем широко распространиись объединения купцов одного города — гильдии. Подобно ремесленным цехам, они обычно объединяли купцов по профессиональным интересам, например, путешествующих в одно место или с одинаковыми товарами, так что в больших городах было по нескольку гильдий. Торговые гильдии обеспечивали своим членам монопольные или привилегированные условия в торговле и правовую защиту, оказывали взаимопомощь, были религиозными и военными организациями. Купеческая среда каждого города, как и ремесленная, была объединена родственными и корпоративными связями, к ней подключались и купцы из других городов. Обычными стали так называемые «торговые дома» — семейные купеческие компании. В средние века расцвела и такая форма торгового сотрудничества, как различные паевые товарищества (складничество, компаньонах, комменда). Уже в XIII в возник институт торговых консулов: для защиты интересов и личности купцов города посылали своих консулов в другие города и страны. К концу XV в. появилась биржа, где заключались коммерческие контракты.</w:t>
      </w:r>
    </w:p>
    <w:p>
      <w:pPr>
        <w:pStyle w:val="Normal"/>
        <w:ind w:left="-1080" w:hanging="0"/>
        <w:rPr/>
      </w:pPr>
      <w:r>
        <w:rPr/>
      </w:r>
    </w:p>
    <w:p>
      <w:pPr>
        <w:pStyle w:val="Normal"/>
        <w:ind w:left="-1080" w:hanging="0"/>
        <w:rPr/>
      </w:pPr>
      <w:r>
        <w:rPr/>
        <w:t>Купцы разных городов иногда также ассоциировались. Самым значительным таким объединением стала знаменитая Ганза — торгово-политический союз купцов многих германских и западнославянских городов, который имел несколько филиалов и держал в руках североевропейскую торговлю до начала XVI в.</w:t>
      </w:r>
    </w:p>
    <w:p>
      <w:pPr>
        <w:pStyle w:val="Normal"/>
        <w:ind w:left="-1080" w:hanging="0"/>
        <w:rPr/>
      </w:pPr>
      <w:r>
        <w:rPr/>
      </w:r>
    </w:p>
    <w:p>
      <w:pPr>
        <w:pStyle w:val="Normal"/>
        <w:ind w:left="-1080" w:hanging="0"/>
        <w:rPr/>
      </w:pPr>
      <w:r>
        <w:rPr/>
        <w:t xml:space="preserve"> </w:t>
      </w:r>
      <w:r>
        <w:rPr/>
        <w:t>Купцы играли большую роль в общественной жизни и жизни города. Именно они управляли в муниципалитетах, представляли города на общегосударственных форумах. Они оказывали влияние и на государственную политику, участвовали в феодальных захватах и колонизации новых земель</w:t>
      </w:r>
    </w:p>
    <w:p>
      <w:pPr>
        <w:pStyle w:val="Normal"/>
        <w:ind w:left="-1080" w:hanging="0"/>
        <w:rPr/>
      </w:pPr>
      <w:r>
        <w:rPr/>
      </w:r>
    </w:p>
    <w:p>
      <w:pPr>
        <w:pStyle w:val="Normal"/>
        <w:ind w:left="-1080" w:hanging="0"/>
        <w:rPr/>
      </w:pPr>
      <w:r>
        <w:rPr/>
      </w:r>
    </w:p>
    <w:p>
      <w:pPr>
        <w:pStyle w:val="Normal"/>
        <w:ind w:left="-1080" w:hanging="0"/>
        <w:rPr/>
      </w:pPr>
      <w:r>
        <w:rPr/>
      </w:r>
    </w:p>
    <w:p>
      <w:pPr>
        <w:pStyle w:val="Heading1"/>
        <w:ind w:left="-1080" w:hanging="0"/>
        <w:jc w:val="left"/>
        <w:rPr>
          <w:lang w:val="en-US"/>
        </w:rPr>
      </w:pPr>
      <w:r>
        <w:rPr/>
        <w:t>Развитие городов в Англии</w:t>
      </w:r>
    </w:p>
    <w:p>
      <w:pPr>
        <w:pStyle w:val="Normal"/>
        <w:ind w:left="-1080" w:firstLine="80"/>
        <w:rPr>
          <w:b/>
          <w:b/>
          <w:bCs/>
          <w:lang w:val="en-US"/>
        </w:rPr>
      </w:pPr>
      <w:r>
        <w:rPr>
          <w:b/>
          <w:bCs/>
          <w:lang w:val="en-US"/>
        </w:rPr>
      </w:r>
    </w:p>
    <w:p>
      <w:pPr>
        <w:pStyle w:val="Normal"/>
        <w:ind w:left="-1080" w:firstLine="80"/>
        <w:rPr/>
      </w:pPr>
      <w:r>
        <w:rPr/>
        <w:t xml:space="preserve">Города начали возникать в Англии как центры ремесла и торговли в 10-11 вв.., еще до нормандского завоевания.” Книга Страшного суда” насчитывает до сотни городов, в которых  проживало около 5% всего населения </w:t>
      </w:r>
      <w:r>
        <w:rPr>
          <w:i/>
          <w:iCs/>
        </w:rPr>
        <w:t>.</w:t>
      </w:r>
    </w:p>
    <w:p>
      <w:pPr>
        <w:pStyle w:val="Normal"/>
        <w:ind w:left="-1080" w:hanging="0"/>
        <w:rPr/>
      </w:pPr>
      <w:r>
        <w:rPr/>
        <w:t>.</w:t>
      </w:r>
    </w:p>
    <w:p>
      <w:pPr>
        <w:pStyle w:val="Normal"/>
        <w:ind w:left="-1080" w:hanging="0"/>
        <w:rPr/>
      </w:pPr>
      <w:r>
        <w:rPr/>
        <w:t>В результате усиления политических связей Англии с Нормандией и другими французскими землями окрепли и расширились е« торговые связи. Значительную торговлю с континентом вел Лондон, а также Саутгемптон, Дувр, Сендвич, Ипсвич, Бостон и другие города. Предметами вывоза наряду с шерстью были свинец, олово, скот. Несколько позже (с конца XII—начала XIII в.) стали вывозить хлеб и кожи. Все эти продукты сельского хозяйства производили и светские феодалы и монастыри, но иногда и крестьяне. Уже в XI и особенно в XII в. получили значительное распространение ярмарки (Винчестерская, Бостонская, Стэмфордская, в Йорке и др.), которые посещались купцами не только из Фландрии, но и из Италии, Германии и других стран.</w:t>
      </w:r>
    </w:p>
    <w:p>
      <w:pPr>
        <w:pStyle w:val="Normal"/>
        <w:ind w:left="-1080" w:firstLine="160"/>
        <w:rPr/>
      </w:pPr>
      <w:r>
        <w:rPr/>
      </w:r>
    </w:p>
    <w:p>
      <w:pPr>
        <w:pStyle w:val="Normal"/>
        <w:ind w:left="-1080" w:firstLine="140"/>
        <w:rPr/>
      </w:pPr>
      <w:r>
        <w:rPr/>
        <w:t>С ростом городов как экономических центров формировалось сословие горожан. Наиболее значительные города Англии были расположены на королевском домене, и их сеньором являлся сам король. Это осложняло борьбу горожан за политическую автономию, так как бороться с таким могущественным сеньором отдель</w:t>
        <w:softHyphen/>
        <w:t>ным, даже крупным, городам было не под силу. Поэтому ни один из английских городов не смог добиться самоуправления типа французской коммуны; английские города вынуждены были довольствоваться лишь отдельными экономическими и финансовыми привилегиями и частичным самоуправлением, которые</w:t>
      </w:r>
      <w:r>
        <w:rPr>
          <w:b/>
          <w:bCs/>
        </w:rPr>
        <w:t xml:space="preserve"> </w:t>
      </w:r>
      <w:r>
        <w:rPr/>
        <w:t>оформлялись королевскими хартиями.</w:t>
      </w:r>
    </w:p>
    <w:p>
      <w:pPr>
        <w:pStyle w:val="Normal"/>
        <w:ind w:left="-1080" w:firstLine="140"/>
        <w:rPr/>
      </w:pPr>
      <w:r>
        <w:rPr/>
      </w:r>
    </w:p>
    <w:p>
      <w:pPr>
        <w:pStyle w:val="Normal"/>
        <w:ind w:left="-1080" w:firstLine="140"/>
        <w:rPr/>
      </w:pPr>
      <w:r>
        <w:rPr/>
        <w:t xml:space="preserve">Освобождения от обременительных феодальных платежей они обычно добивались путем уплаты сеньору ежегодной фиксированной денежной суммы (так называемой </w:t>
      </w:r>
      <w:r>
        <w:rPr>
          <w:i/>
          <w:iCs/>
        </w:rPr>
        <w:t>фирмы)</w:t>
      </w:r>
      <w:r>
        <w:rPr/>
        <w:t xml:space="preserve"> с правом горожан самим производить раскладку и сбор этих средств среди жителей  За деньги же они часто приобретали право самоуправления и суда, ограничивавшее вмешательство королевских или синьориальных должностных лиц в дела городской общины. Города выкупали также право иметь привилегированную корпорацию</w:t>
      </w:r>
    </w:p>
    <w:p>
      <w:pPr>
        <w:pStyle w:val="Normal"/>
        <w:ind w:left="-1080" w:hanging="0"/>
        <w:rPr/>
      </w:pPr>
      <w:r>
        <w:rPr/>
        <w:t>горожан (так называемую торговую гильдию), в которую обычно входили не только купцы, но и некоторые ремесленники. Однако пользоваться этими привилегиями могли лишь те, кто принимал  участие в уплате «фирмы», т.е. наиболее состоятельные горожане. Более мелкие сеньориальные города обычно добивались лишь экономических привилегий и не пользовались самоуправлением</w:t>
      </w:r>
    </w:p>
    <w:p>
      <w:pPr>
        <w:pStyle w:val="Normal"/>
        <w:ind w:left="-1080" w:hanging="0"/>
        <w:rPr/>
      </w:pPr>
      <w:r>
        <w:rPr/>
        <w:t>.</w:t>
      </w:r>
    </w:p>
    <w:p>
      <w:pPr>
        <w:pStyle w:val="Normal"/>
        <w:ind w:left="-1080" w:hanging="0"/>
        <w:rPr/>
      </w:pPr>
      <w:r>
        <w:rPr/>
        <w:t>В Лондоне, Линкольне, Йорке, Винчестере и других городах еще в конце XI—начале XII в. появились собственно ремесленные гильдии (цехи), которые вступали в борьбу со стоявшей у власти городской верхушкой</w:t>
      </w:r>
    </w:p>
    <w:p>
      <w:pPr>
        <w:pStyle w:val="Normal"/>
        <w:ind w:left="-1080" w:hanging="0"/>
        <w:rPr/>
      </w:pPr>
      <w:r>
        <w:rPr/>
      </w:r>
    </w:p>
    <w:p>
      <w:pPr>
        <w:pStyle w:val="Normal"/>
        <w:ind w:left="-1080" w:hanging="0"/>
        <w:rPr/>
      </w:pPr>
      <w:r>
        <w:rPr>
          <w:b/>
          <w:bCs/>
        </w:rPr>
        <w:t>.</w:t>
      </w:r>
      <w:r>
        <w:rPr/>
        <w:t xml:space="preserve"> В XIII в. заметно возросла экономическая и социально-политическая роль английских городов. Большую роль в их экономической и политической жизни начинает играть ку печество.</w:t>
      </w:r>
    </w:p>
    <w:p>
      <w:pPr>
        <w:pStyle w:val="Normal"/>
        <w:ind w:left="-1080" w:hanging="0"/>
        <w:rPr/>
      </w:pPr>
      <w:r>
        <w:rPr/>
      </w:r>
    </w:p>
    <w:p>
      <w:pPr>
        <w:pStyle w:val="Normal"/>
        <w:ind w:left="-1080" w:hanging="0"/>
        <w:rPr/>
      </w:pPr>
      <w:r>
        <w:rPr/>
        <w:t>Города становятся крупными центрами накопления богатств: их доля в. общегосударственных налогах все более повышалась  Это заставило королевскую власть в какой-то мере считаться с их интересами. Если к началу XIII в. хартии имели 80 наиболее крупных городов, то на протяжении XIII в. различные привилегии получили еще 113 городов. Горожане постепенно оформляются в сословие, которое обычно выступает как политический союзник королевской власти. Но рост государственного обложения вьзы вал сильное недовольство горожан. Это, как и их экономические и политические интересы в целом, сближало позиции горожан с позицией рыцарства и верхушки свободного крестьянства.</w:t>
      </w:r>
    </w:p>
    <w:p>
      <w:pPr>
        <w:pStyle w:val="Normal"/>
        <w:ind w:left="-1080" w:hanging="0"/>
        <w:rPr/>
      </w:pPr>
      <w:r>
        <w:rPr/>
        <w:t xml:space="preserve">С середины XIII в. в городах заметно обостряются внутренние социальные противоречия. Городская верхушка крупных городов,  состоящая из городских землевладельцев, наиболее богатых </w:t>
      </w:r>
      <w:r>
        <w:rPr>
          <w:lang w:val="en-US"/>
        </w:rPr>
        <w:t>k</w:t>
      </w:r>
      <w:r>
        <w:rPr/>
        <w:t>упцов и ростовщиков, захвативших городское управление и финансы разными способами притесняет и эксплуатирует основную массу городских ремесленников и мелких торговца, а также городскую бедноту. Жизнь английских городов во второй  половине X11I наполнена борьбой между ремесленниками и городской олигархией за право участия в управлении городом.</w:t>
      </w:r>
    </w:p>
    <w:p>
      <w:pPr>
        <w:pStyle w:val="FR3"/>
        <w:ind w:left="-1080" w:hanging="0"/>
        <w:rPr>
          <w:sz w:val="24"/>
          <w:szCs w:val="24"/>
        </w:rPr>
      </w:pPr>
      <w:r>
        <w:rPr>
          <w:sz w:val="24"/>
          <w:szCs w:val="24"/>
        </w:rPr>
      </w:r>
    </w:p>
    <w:p>
      <w:pPr>
        <w:pStyle w:val="FR3"/>
        <w:ind w:left="-1080" w:hanging="0"/>
        <w:rPr>
          <w:sz w:val="24"/>
          <w:szCs w:val="24"/>
        </w:rPr>
      </w:pPr>
      <w:r>
        <w:rPr>
          <w:sz w:val="24"/>
          <w:szCs w:val="24"/>
        </w:rPr>
      </w:r>
    </w:p>
    <w:p>
      <w:pPr>
        <w:pStyle w:val="Heading1"/>
        <w:ind w:left="-1080" w:hanging="0"/>
        <w:jc w:val="left"/>
        <w:rPr/>
      </w:pPr>
      <w:r>
        <w:rPr/>
        <w:t>Развитие городов во Франции</w:t>
      </w:r>
    </w:p>
    <w:p>
      <w:pPr>
        <w:pStyle w:val="FR3"/>
        <w:ind w:left="-1080" w:hanging="0"/>
        <w:rPr>
          <w:sz w:val="24"/>
          <w:szCs w:val="24"/>
        </w:rPr>
      </w:pPr>
      <w:r>
        <w:rPr>
          <w:sz w:val="24"/>
          <w:szCs w:val="24"/>
        </w:rPr>
      </w:r>
    </w:p>
    <w:p>
      <w:pPr>
        <w:pStyle w:val="Normal"/>
        <w:ind w:left="-1080" w:firstLine="160"/>
        <w:rPr/>
      </w:pPr>
      <w:r>
        <w:rPr/>
        <w:t xml:space="preserve">Города в XI—XIII вв. Прогресс производительных сил и связанное с ним отделение ремесла от сельского хозяйства способствовали развитию городов как экономических центров ремесла и торговли. Во Франции начиная уже с Х в. расцветают старые городские поселения, основанные еще римлянами и пришедшие н упадок в </w:t>
      </w:r>
      <w:r>
        <w:rPr>
          <w:lang w:val="en-US"/>
        </w:rPr>
        <w:t>V</w:t>
      </w:r>
      <w:r>
        <w:rPr/>
        <w:t>-</w:t>
      </w:r>
      <w:r>
        <w:rPr>
          <w:lang w:val="en-US"/>
        </w:rPr>
        <w:t>IX</w:t>
      </w:r>
      <w:r>
        <w:rPr/>
        <w:t xml:space="preserve"> вв. (Бордо, Тулуза, Лион, Марсель, Ним, Пуатье. Париж, Руан и др.). Появляются и новые городские поселения. К XIII в. в стране было множество крупных, средних и мелких го родов, общее число которых в ходе последующего развития вплоть до XX в. увеличилось незначительно.</w:t>
      </w:r>
    </w:p>
    <w:p>
      <w:pPr>
        <w:pStyle w:val="Normal"/>
        <w:ind w:left="-1080" w:firstLine="160"/>
        <w:rPr/>
      </w:pPr>
      <w:r>
        <w:rPr/>
      </w:r>
    </w:p>
    <w:p>
      <w:pPr>
        <w:pStyle w:val="Normal"/>
        <w:ind w:left="-1080" w:firstLine="160"/>
        <w:rPr/>
      </w:pPr>
      <w:r>
        <w:rPr/>
        <w:t>Особенностью развития Южной Франции в Х1-ХП вв. был именно ранний расцвет ее городов. Этому способствовали их торговые связи со Средиземноморским регионом, а также участие в крестовых походах.</w:t>
      </w:r>
    </w:p>
    <w:p>
      <w:pPr>
        <w:pStyle w:val="Normal"/>
        <w:ind w:left="-1080" w:firstLine="160"/>
        <w:rPr/>
      </w:pPr>
      <w:r>
        <w:rPr/>
      </w:r>
    </w:p>
    <w:p>
      <w:pPr>
        <w:pStyle w:val="24"/>
        <w:ind w:left="-1080" w:firstLine="140"/>
        <w:rPr/>
      </w:pPr>
      <w:r>
        <w:rPr/>
        <w:t>Активная внешняя торговля благоприятно отразилась и на состоянии ремесла, особенно суконного. Ним и Монпелье, например, славились производством тонкого сукна, идущего на экспорт. Широкие возможности сбыта товаров, ослаблявшие необходимость детальной регламентации ремесла, определили такую специфическую особенность социально-экономического развития южных городов, как почти полное отсутствие цехов до конца XIV в. В условиях так называемого «свободного ремесла» контроль не столько за объемом производства, сколько за качеством товаров осуществляли органы городского управления.</w:t>
      </w:r>
    </w:p>
    <w:p>
      <w:pPr>
        <w:pStyle w:val="Normal"/>
        <w:ind w:left="-1080" w:firstLine="140"/>
        <w:rPr/>
      </w:pPr>
      <w:r>
        <w:rPr/>
      </w:r>
    </w:p>
    <w:p>
      <w:pPr>
        <w:pStyle w:val="Normal"/>
        <w:ind w:left="-1080" w:firstLine="140"/>
        <w:rPr/>
      </w:pPr>
      <w:r>
        <w:rPr/>
        <w:t>Южные города рано приобрели и политическую самостоятельность, чему способствовали не только их экономический подъем, но и традиции позднеантичкого муниципального устройства.</w:t>
      </w:r>
    </w:p>
    <w:p>
      <w:pPr>
        <w:pStyle w:val="Normal"/>
        <w:ind w:left="-1080" w:firstLine="140"/>
        <w:rPr/>
      </w:pPr>
      <w:r>
        <w:rPr/>
      </w:r>
    </w:p>
    <w:p>
      <w:pPr>
        <w:pStyle w:val="Normal"/>
        <w:ind w:left="-1080" w:firstLine="140"/>
        <w:rPr/>
      </w:pPr>
      <w:r>
        <w:rPr/>
        <w:t>В процессе освобождения из-под власти сеньора южные города использовали в основном не средства вооруженной борьбы, а финансовые сделки, выкуп. Это обстоятельство наряду с вовлечением части южного дворянства в торговлю смягчили противоречия между горожанами и дворянством и сделали возможным их политический союз на юге Франции.</w:t>
      </w:r>
    </w:p>
    <w:p>
      <w:pPr>
        <w:pStyle w:val="Normal"/>
        <w:ind w:left="-1080" w:firstLine="140"/>
        <w:rPr/>
      </w:pPr>
      <w:r>
        <w:rPr/>
      </w:r>
    </w:p>
    <w:p>
      <w:pPr>
        <w:pStyle w:val="Normal"/>
        <w:ind w:left="-1080" w:firstLine="140"/>
        <w:rPr/>
      </w:pPr>
      <w:r>
        <w:rPr/>
        <w:t xml:space="preserve">В течение XII в. почти во всех южных городах была установлена коллективная форма власти </w:t>
      </w:r>
      <w:r>
        <w:rPr>
          <w:i/>
          <w:iCs/>
        </w:rPr>
        <w:t>консулат</w:t>
      </w:r>
      <w:r>
        <w:rPr/>
        <w:t xml:space="preserve"> (правление консулов — выборных лиц от проживающего в городах дворянства и духовенства, а также от ремесленной верхушки). Управление принадлежало Большим советам, которые состояли из полноправных горожан, т.е. жителей, имевших собственность в городе и плативших налоги. Процесс этот шел без участия далекой от южных городов королевской власти. Обретя большую степень самостоятельности я ориентированные по преимуществу на внешнюю торговлю, южные города не сыграли значительной роли в деле государственной централизации Франции. Напротив, их подъем питал сепаратистские тенденции в развитии южных провинций.</w:t>
      </w:r>
    </w:p>
    <w:p>
      <w:pPr>
        <w:pStyle w:val="Normal"/>
        <w:ind w:left="-1080" w:firstLine="140"/>
        <w:rPr/>
      </w:pPr>
      <w:r>
        <w:rPr/>
      </w:r>
    </w:p>
    <w:p>
      <w:pPr>
        <w:pStyle w:val="Normal"/>
        <w:ind w:left="-1080" w:hanging="0"/>
        <w:rPr/>
      </w:pPr>
      <w:r>
        <w:rPr/>
        <w:t>Иначе сложилась историческая судьба городов Севера. Экономический подъем наиболее значительных из них — Арраса, Бовэ, Ошлиса, Амьена, Нуайона, Дана и Реймса — наметился лишь к XII в. и был связан с развитием в Северо-Восточной Франции главным образом производства суконных и льняных тканей. Основным средством достижения политических и экономических целей городов на Севере явились восстания, часто неоднократные, изобретавшие особенно ожесточенные формы в тех случаях, когда борьба шла против духовных сеньоров. В ходе восстаний в этих городах против горожан выступала организованная сила церкви которая использовала, в частности, такое распространенное и испытанное средство, как интердикт (запрет богослужения)</w:t>
      </w:r>
    </w:p>
    <w:p>
      <w:pPr>
        <w:pStyle w:val="FR3"/>
        <w:ind w:left="-1080" w:hanging="0"/>
        <w:rPr>
          <w:sz w:val="24"/>
          <w:szCs w:val="24"/>
        </w:rPr>
      </w:pPr>
      <w:r>
        <w:rPr>
          <w:sz w:val="24"/>
          <w:szCs w:val="24"/>
        </w:rPr>
      </w:r>
    </w:p>
    <w:p>
      <w:pPr>
        <w:pStyle w:val="Normal"/>
        <w:ind w:left="-1080" w:hanging="0"/>
        <w:rPr/>
      </w:pPr>
      <w:r>
        <w:rPr/>
        <w:t>Обычно горожане заключали тайный союз, члены которого были связаны присягой. Борьба сопровождалась изгнанием сеньора и его рыцарей из города или их убийством. В случае успеха феодалы были вынуждены предоставлять городу большую или мень</w:t>
        <w:softHyphen/>
        <w:t>шую самостоятельность, часто расценивая эту уступку как временную меру.</w:t>
      </w:r>
    </w:p>
    <w:p>
      <w:pPr>
        <w:pStyle w:val="Normal"/>
        <w:ind w:left="-1080" w:hanging="0"/>
        <w:rPr/>
      </w:pPr>
      <w:r>
        <w:rPr/>
      </w:r>
    </w:p>
    <w:p>
      <w:pPr>
        <w:pStyle w:val="Normal"/>
        <w:ind w:left="-1080" w:hanging="0"/>
        <w:rPr/>
      </w:pPr>
      <w:r>
        <w:rPr/>
        <w:t>Серию кровопролитных восстаний в городах Северной Франции, развернувшихся с конца XI и в начале XII в. и получивших название коммунального движения, открыл город Камбре. После ряда попыток (967, 1024, 1077) он получил коммунальную хартию на самоуправление. Его примеру в XII в. последовали Сен-Кантен, Бовэ, Нуайон, Лан, Амьен, Суассон, Корби, Реймс и др. В ходе движения города добивались неодинаковых результатов. Некоторые из них получили права коммуны  Другие города, как правило, игравшие менее значительную экономическую роль, добивались только некоторых привилегий экономического или политического характера: права личной свободы жителей, привилегий в области торговли или управления (города Лорисс, Бомон). Города, таким образом, вступали с сеньорами в договорные отношения, условия которых были зафиксированы в хартиях городских вольностей</w:t>
      </w:r>
      <w:r>
        <w:rPr>
          <w:i/>
          <w:iCs/>
        </w:rPr>
        <w:t>.</w:t>
      </w:r>
      <w:r>
        <w:rPr/>
        <w:t xml:space="preserve"> Данные сеньорами, они утверждались королем.</w:t>
      </w:r>
    </w:p>
    <w:p>
      <w:pPr>
        <w:pStyle w:val="Normal"/>
        <w:ind w:left="-1080" w:hanging="0"/>
        <w:rPr/>
      </w:pPr>
      <w:r>
        <w:rPr/>
      </w:r>
    </w:p>
    <w:p>
      <w:pPr>
        <w:pStyle w:val="Normal"/>
        <w:ind w:left="-1080" w:hanging="0"/>
        <w:rPr/>
      </w:pPr>
      <w:r>
        <w:rPr/>
        <w:t>Освобождение обычно шло в несколько этапов, и бывало так, что борьба с сеньорами осложнялась внутренними противоречиями в городе — между ремесленниками и патрициатом или противоречиями в ремесленной среде. Борьбу облегчала, как правило, принадлежность города нескольким сеньорам, как это случилось в Бовэ, где власть над городом делили епископ, капитул и шателэн, представлявший интересы короля.</w:t>
      </w:r>
    </w:p>
    <w:p>
      <w:pPr>
        <w:pStyle w:val="Normal"/>
        <w:ind w:left="-1080" w:hanging="0"/>
        <w:rPr/>
      </w:pPr>
      <w:r>
        <w:rPr/>
      </w:r>
    </w:p>
    <w:p>
      <w:pPr>
        <w:pStyle w:val="Normal"/>
        <w:ind w:left="-1080" w:hanging="0"/>
        <w:rPr/>
      </w:pPr>
      <w:r>
        <w:rPr/>
        <w:t>Коммунальное движение положило начало политическому союзу городов с королевской властью. Города при этом искали помощи у короля в борьбе против сеньоров и часто находили ее, так как монархия желала ослабления власти крупных феодалов. В этом союзе города всегда находились на положении подчиненного и неполноправного партнера, который платил налоги, покупал хартии привилегий и их подтверждение новым королем, предоставлял государству займы, которые оставались безвозвратными ссудами. Король же получал от городов военную, денежную и политическую помощь в борьбе с внешним врагом и во внутренней политике, направленной на ослабление политического могущества крупных феодалов.</w:t>
      </w:r>
    </w:p>
    <w:p>
      <w:pPr>
        <w:pStyle w:val="Normal"/>
        <w:ind w:left="-1080" w:hanging="0"/>
        <w:rPr/>
      </w:pPr>
      <w:r>
        <w:rPr/>
      </w:r>
    </w:p>
    <w:p>
      <w:pPr>
        <w:pStyle w:val="Normal"/>
        <w:ind w:left="-1080" w:hanging="0"/>
        <w:rPr/>
      </w:pPr>
      <w:r>
        <w:rPr/>
        <w:t>На территории своего домена французские короли избегали давать городам права коммуны, уступая им лишь часть привилегий под контролем назначенного центральной властью чиновника, как это случилось с Парижем, Орлеаном и Буржем. Таким образом, результативность борьбы городов за самостоятельность определялась не только их экономической или политической значимостью, но и принадлежностью города королю или иному сеньору. Поддержка королем городов носила не всегда последовательный ха</w:t>
        <w:softHyphen/>
        <w:t>рактер, так как он руководствовался финансовыми или полити</w:t>
        <w:softHyphen/>
        <w:t>ческими расчетами.</w:t>
      </w:r>
    </w:p>
    <w:p>
      <w:pPr>
        <w:pStyle w:val="Normal"/>
        <w:ind w:left="-1080" w:hanging="0"/>
        <w:rPr/>
      </w:pPr>
      <w:r>
        <w:rPr/>
        <w:t>Завоевание городами политической самостоятельности способствовало быстрому росту их экономического могущества. Основу его составляло развитие ремесла, которое привело к возникнове</w:t>
        <w:softHyphen/>
        <w:t>нию новых специальностей и цехов. В городах Северо-Восточной Франции существовало 25 специальностей только в сукноделии. В Амьене число ремесленных специальностей, организованных в цехи, равнялось 80, в Аббевиле — 64, в Сен-Кантене — 53. Во второй половине XIII в. по решению прево (должностное лицо короля) Парижа Этьена Буало записываются уставы 100 цехов («Книга ремесел Парижа»), в частности, 22 цехов только в облас</w:t>
        <w:softHyphen/>
        <w:t>ти производства металлических изделий. К началу XIV в. число зарегистрированных цехов в Париже достигло 350.</w:t>
      </w:r>
    </w:p>
    <w:p>
      <w:pPr>
        <w:pStyle w:val="Normal"/>
        <w:ind w:left="-1080" w:hanging="0"/>
        <w:rPr/>
      </w:pPr>
      <w:r>
        <w:rPr/>
      </w:r>
    </w:p>
    <w:p>
      <w:pPr>
        <w:pStyle w:val="32"/>
        <w:ind w:left="-1080" w:firstLine="160"/>
        <w:rPr/>
      </w:pPr>
      <w:r>
        <w:rPr/>
        <w:t>В Северной Франции развивалась хозяйственная специализация областей, послужившая здесь в отличие от Юга основой для формирования внутренних экономических связей. Торговля железной рудой, солью, скотом и сукном из Нормандии, полотном, сукном, высококачественным вином из Шампани и Бургундии, разнообразными ремесленными изделиями из Парижа с ориента</w:t>
        <w:softHyphen/>
        <w:t>цией на внутренний рынок делала эти области экономически зависимыми друг от друга и таким образом связывала их. Проявлением торгово-экономических межгородских связей явилась организация в начале XIII в. в Париже «Ганзы речных купцов», объединившей руанских и парижских купцов, торговавших по Сене. К ней присоединились купцы Бургундии с Верхней Соны и Йонны. Затем появилось товарищество купцов, торгующих по Луа</w:t>
        <w:softHyphen/>
        <w:t>ре. Деятельность торговых объединений стимулировала рост производства в городах по Сене, Уазе, Марне, Сомме, Верхней Соне и Средней Луаре. Эта особенность экономического развития се</w:t>
        <w:softHyphen/>
        <w:t>верофранцузских городов позволила им сыграть решающую роль в централизации страны.</w:t>
      </w:r>
    </w:p>
    <w:p>
      <w:pPr>
        <w:pStyle w:val="Normal"/>
        <w:ind w:left="-1080" w:firstLine="160"/>
        <w:rPr/>
      </w:pPr>
      <w:r>
        <w:rPr/>
      </w:r>
    </w:p>
    <w:p>
      <w:pPr>
        <w:pStyle w:val="Normal"/>
        <w:ind w:left="-1080" w:hanging="0"/>
        <w:rPr/>
      </w:pPr>
      <w:r>
        <w:rPr/>
        <w:t>К  XIII в. относится расцвет знаменитых шампанских ярмарок, которые проходили в городах, расположенных на Марне и Сене с их притоками  Присоединение Шампани в 1284 г. к королевскому домену закрепило ее экономические связи с Парижем. В XIII в. определилось место Парижа как крупнейшего экономического центра Северной Франции и политической столицы государства. Его население было весьма многочисленным: 70 тыс. жителей; в Руане проживало около 50 тыс. человек, но большинство других городов было среднего размера — до 5-6 тыс. жителей.</w:t>
      </w:r>
    </w:p>
    <w:p>
      <w:pPr>
        <w:pStyle w:val="Normal"/>
        <w:ind w:left="-1080" w:hanging="0"/>
        <w:rPr/>
      </w:pPr>
      <w:r>
        <w:rPr/>
      </w:r>
    </w:p>
    <w:p>
      <w:pPr>
        <w:pStyle w:val="Normal"/>
        <w:ind w:left="-1080" w:hanging="0"/>
        <w:rPr/>
      </w:pPr>
      <w:r>
        <w:rPr/>
        <w:t>На фоне экономического подъема в городах начинается процесс имущественной дифференциации, который не в состоянии были предотвратить цеховые ограничения. Из среды горожан выделяется зажиточная купеческая и ремесленная верхушка, владевшая дви</w:t>
        <w:softHyphen/>
        <w:t>жимой и недвижимой собственностью и захватившая в свои руки городское управление. Ей противостояла основная масса ремеслен</w:t>
        <w:softHyphen/>
        <w:t>ников и торговцев, ущемленных в политических правах и лишенная доступа к городскому управлению. В Париже «Ганза речных купцов» захватила в свои руки городское управление, ее торговый дом стал административным центром столицы — его ратушей (</w:t>
      </w:r>
      <w:r>
        <w:rPr>
          <w:lang w:val="en-US"/>
        </w:rPr>
        <w:t>hotel</w:t>
      </w:r>
      <w:r>
        <w:rPr/>
        <w:t xml:space="preserve"> </w:t>
      </w:r>
      <w:r>
        <w:rPr>
          <w:lang w:val="en-US"/>
        </w:rPr>
        <w:t>de</w:t>
      </w:r>
      <w:r>
        <w:rPr/>
        <w:t xml:space="preserve"> </w:t>
      </w:r>
      <w:r>
        <w:rPr>
          <w:lang w:val="en-US"/>
        </w:rPr>
        <w:t>ville</w:t>
      </w:r>
      <w:r>
        <w:rPr/>
        <w:t>). На печатях Ганзы был изображен корабль с горделивой надписью — «плывет и не тонет». Статуты Этьена Буало на этом этапе еще санкционировали свободное вступление в цех при усло</w:t>
        <w:softHyphen/>
        <w:t>вии уплаты небольшого взноса. Не во всех цехах требовали изготовления шедевра, в ряде случаев допускалось свободное ремесло, не всегда ограничивались количество учеников и объемы про</w:t>
        <w:softHyphen/>
        <w:t>изводства. Однако сама запись статутов была вызвана волнениями основной массы ремесленников, требовавших от зажиточных мастеров соблюдения цеховых постановлений. Состав плательщиков городских налогов (тальи) обнаруживает близость многих мастеров к беднякам и неравенство между цехами, в частности выделение богатых цехов — сукновалов, ювелиров и некоторых других.</w:t>
      </w:r>
    </w:p>
    <w:p>
      <w:pPr>
        <w:pStyle w:val="Normal"/>
        <w:ind w:left="-1080" w:hanging="0"/>
        <w:rPr/>
      </w:pPr>
      <w:r>
        <w:rPr/>
      </w:r>
    </w:p>
    <w:p>
      <w:pPr>
        <w:pStyle w:val="Normal"/>
        <w:ind w:left="-1080" w:hanging="0"/>
        <w:rPr/>
      </w:pPr>
      <w:r>
        <w:rPr/>
        <w:t>В XIII в. по городам прокатилась волна выступлений ремесленников против патрициата, осложненных внутрицеховыми и межцеховыми противоречиями. Так, например, в Бовэ «малый народ» убивал богатых горожан, пытаясь добиться права участия в выборах органов городского управления для всех цехов. Эти волнения служили поводом для вмешательства королевской власти в дела городского управления и проведения с конца XIII в. политики постепенной ликвидации коммунальных вольностей (3)</w:t>
      </w:r>
    </w:p>
    <w:p>
      <w:pPr>
        <w:pStyle w:val="Normal"/>
        <w:ind w:left="-1080" w:hanging="0"/>
        <w:rPr/>
      </w:pPr>
      <w:r>
        <w:rPr/>
        <w:t>.</w:t>
      </w:r>
    </w:p>
    <w:p>
      <w:pPr>
        <w:pStyle w:val="Heading1"/>
        <w:ind w:left="-1080" w:hanging="0"/>
        <w:jc w:val="left"/>
        <w:rPr/>
      </w:pPr>
      <w:r>
        <w:rPr/>
        <w:t>Париж— город как город ?</w:t>
      </w:r>
    </w:p>
    <w:p>
      <w:pPr>
        <w:pStyle w:val="TextBody"/>
        <w:ind w:left="-1080" w:hanging="0"/>
        <w:jc w:val="left"/>
        <w:rPr>
          <w:sz w:val="24"/>
          <w:szCs w:val="24"/>
        </w:rPr>
      </w:pPr>
      <w:r>
        <w:rPr>
          <w:sz w:val="24"/>
          <w:szCs w:val="24"/>
        </w:rPr>
        <w:t>Что бы ни говорили и ни предрекали  экономисты, географы или эссеисты, «городской город» даже сегодня вряд ли может быть изъят из окружающего пространства, в значит, и из сферы действия законов, определяющих участь прочих городов. На фоне обычных городов, городков, деревень он выделяется лишь внешне, хотя больше других, и притом во все возрастающей мере влючен в сообщество крупных городов. Сегодня каждый из таких городов обращен непосредственно ко всему миру, прислушивается к нему и за ним следует, но по-прежнему сохраняет и свои корни, ибо от них нельзя оторваться да зажить по своему хотению. Быть может, мы лучше осознаем эту истину, проследив, как в старину Париж, всегда воспринимавшийся современниками как город-гигант, тем не менее подчинялся общим законам урбанизации того времени.</w:t>
      </w:r>
    </w:p>
    <w:p>
      <w:pPr>
        <w:pStyle w:val="TextBody"/>
        <w:ind w:left="-1080" w:hanging="0"/>
        <w:jc w:val="left"/>
        <w:rPr>
          <w:sz w:val="24"/>
          <w:szCs w:val="24"/>
        </w:rPr>
      </w:pPr>
      <w:r>
        <w:rPr>
          <w:sz w:val="24"/>
          <w:szCs w:val="24"/>
        </w:rPr>
        <w:t>..Даже глядя на самую примитивную карту, можно понять ряд прописных истин — что Париж стоит на перекрестке дорог, что он выгодно положен по отношению к водным путям</w:t>
      </w:r>
    </w:p>
    <w:p>
      <w:pPr>
        <w:pStyle w:val="TextBody"/>
        <w:ind w:left="-1080" w:hanging="0"/>
        <w:jc w:val="left"/>
        <w:rPr/>
      </w:pPr>
      <w:r>
        <w:rPr>
          <w:sz w:val="24"/>
          <w:szCs w:val="24"/>
        </w:rPr>
        <w:t xml:space="preserve">Как и все города, Париж строился на перекрестке дорог — северной н южной (в старину это была улица Сен-Жак, а также улица Сен-Мартен и восточно-западной, которая шла по «правому берегу» и превратилась в улицу Сент-Оноре Именно вдоль этих старых и новых магистралей, вблизи их пересечений еще и </w:t>
      </w:r>
      <w:r>
        <w:rPr>
          <w:sz w:val="24"/>
          <w:szCs w:val="24"/>
          <w:lang w:val="en-US"/>
        </w:rPr>
        <w:t>ce</w:t>
      </w:r>
      <w:r>
        <w:rPr>
          <w:sz w:val="24"/>
          <w:szCs w:val="24"/>
        </w:rPr>
        <w:t>годня располагаются великие памятники — архитектурные свидетели парижского прошлого. Они рассказывают нам о рано утвердившемся могуществе Парижа.</w:t>
      </w:r>
    </w:p>
    <w:p>
      <w:pPr>
        <w:pStyle w:val="TextBody"/>
        <w:ind w:left="-1080" w:hanging="0"/>
        <w:jc w:val="left"/>
        <w:rPr/>
      </w:pPr>
      <w:r>
        <w:rPr>
          <w:sz w:val="24"/>
          <w:szCs w:val="24"/>
        </w:rPr>
        <w:t xml:space="preserve">Заботливым зодчим его судьбы, его доброй феей, по желанию </w:t>
      </w:r>
      <w:r>
        <w:rPr>
          <w:smallCaps/>
          <w:sz w:val="24"/>
          <w:szCs w:val="24"/>
        </w:rPr>
        <w:t xml:space="preserve">которой </w:t>
      </w:r>
      <w:r>
        <w:rPr>
          <w:sz w:val="24"/>
          <w:szCs w:val="24"/>
        </w:rPr>
        <w:t>начинались и ускорялись все процессы, явилось государство. Париж особый, привилегированный город; сюда стекались деньги, здесь они накапливались, теми или иными путями заново пускались в оборот. во множестве тратились на роскошь. Как успехи Парижа, так и паразитические тенденции питались деньгами всего королевства, и в особенности деньгами государственными</w:t>
      </w:r>
    </w:p>
    <w:p>
      <w:pPr>
        <w:pStyle w:val="TextBody"/>
        <w:ind w:left="-1080" w:hanging="0"/>
        <w:jc w:val="left"/>
        <w:rPr>
          <w:sz w:val="24"/>
          <w:szCs w:val="24"/>
        </w:rPr>
      </w:pPr>
      <w:r>
        <w:rPr>
          <w:sz w:val="24"/>
          <w:szCs w:val="24"/>
        </w:rPr>
        <w:t>Как и другие города, и еще в большей степени, Париж был • местом, куда стекались волны мигрантов; случалось, что город буквально штурмовали нищие, бродяги и прочие бедняки. Их не останавливало ничто, даже неслыханная жестокость парижской полиции</w:t>
      </w:r>
    </w:p>
    <w:p>
      <w:pPr>
        <w:pStyle w:val="TextBody"/>
        <w:ind w:left="-1080" w:hanging="0"/>
        <w:jc w:val="left"/>
        <w:rPr/>
      </w:pPr>
      <w:r>
        <w:rPr>
          <w:sz w:val="24"/>
          <w:szCs w:val="24"/>
        </w:rPr>
        <w:t>Как и все другие города, Париж непрестанно раздирала внутренняя борьба, наиболее очевидный результат которой — специализация кварталов. Городское пространство имело иерархическую структуру так</w:t>
      </w:r>
      <w:r>
        <w:rPr>
          <w:sz w:val="24"/>
          <w:szCs w:val="24"/>
          <w:vertAlign w:val="superscript"/>
        </w:rPr>
        <w:t xml:space="preserve"> </w:t>
      </w:r>
      <w:r>
        <w:rPr>
          <w:sz w:val="24"/>
          <w:szCs w:val="24"/>
        </w:rPr>
        <w:t>что ремесленные промыслы и жилища, бедных и беднейших слоев населения вытеснялись в сторону Сен-Марсельского и Сент-Антуанского предместий Одновременно с расширявшим свои владения аристократическим западом разрастался и бедняцкий восток, худо-бедно принимая непрерывно накатывавшие волны вновь приезжих. Новоселы группировались по провинциям, откуда прибывали, создавали новые общины Таким образом, кварталы — это как бы деревни внутри города; здесь каждый живет «среди земляков». Вплоть до большой реконструкпии Парижа в I960—1970 годах некоторые его улицы все были излюбленными местами встреч бретонцев, или овернцев, или•савояров и т. д. Следы этого еще не вполне стерлись даже сегодня. Огромный город не выпускал из-под своего контроля ближние и дальние окрестности, придавая особую ценность пригородным землям Этим объясняется обогащение Монтрейля с его фруктовыми садами или процветающее виноградарство в Роменвиле, на Сюренских или Иврийских холмах</w:t>
      </w:r>
    </w:p>
    <w:p>
      <w:pPr>
        <w:pStyle w:val="TextBody"/>
        <w:ind w:left="-1080" w:hanging="0"/>
        <w:jc w:val="left"/>
        <w:rPr>
          <w:sz w:val="24"/>
          <w:szCs w:val="24"/>
        </w:rPr>
      </w:pPr>
      <w:r>
        <w:rPr>
          <w:sz w:val="24"/>
          <w:szCs w:val="24"/>
        </w:rPr>
        <w:t>По дороге в Париж путешественник не мог не заметить, как постепенно меняется облик местности Все это подчинялось Чреву Парижа. Чтобы выжить и прокормится, столица организовывала на свой лад окрестную территорию. «За век до Столетней войны Париж уже полностью господствовал экономически над прилегающей к нему зоной радиусом в 40—50 километров, что-равняется одному дню верховой езды»,— пишет Ги Фуркен Вокруг Парижа быстро появилось много монастырских владений, выросли многочисленные замки и загородные дома знати. Приобретали землю и парижские буржуа, видя в ней источник престижа и доходов. В 17 веке благодаря этим капиталовложениям вокруг Парижа стали воз никать крупные фермы. Очевидно, так происходит со всеми городами.</w:t>
      </w:r>
    </w:p>
    <w:p>
      <w:pPr>
        <w:pStyle w:val="TextBody"/>
        <w:ind w:left="-1080" w:hanging="0"/>
        <w:jc w:val="left"/>
        <w:rPr/>
      </w:pPr>
      <w:r>
        <w:rPr>
          <w:sz w:val="24"/>
          <w:szCs w:val="24"/>
        </w:rPr>
        <w:t xml:space="preserve">Отличие Парижа состояло в ненормально высоком рыночном </w:t>
      </w:r>
      <w:r>
        <w:rPr>
          <w:smallCaps/>
          <w:sz w:val="24"/>
          <w:szCs w:val="24"/>
        </w:rPr>
        <w:t>спросе</w:t>
      </w:r>
      <w:r>
        <w:rPr>
          <w:sz w:val="24"/>
          <w:szCs w:val="24"/>
        </w:rPr>
        <w:t xml:space="preserve">:  ослепленное роскошью королевского двора, общество старалось ее копировать. К 1700 году парижанам было уже мало иметь в своем распоряжении большое количество вин, «овощи и зелень в изобилии», для них требовалось выращивать «инжир, гранаты, апельсины и лекарственные травы, разнообразные цветы. Окрестные </w:t>
      </w:r>
      <w:r>
        <w:rPr>
          <w:sz w:val="24"/>
          <w:szCs w:val="24"/>
          <w:lang w:val="en-US"/>
        </w:rPr>
        <w:t>ca</w:t>
      </w:r>
      <w:r>
        <w:rPr>
          <w:sz w:val="24"/>
          <w:szCs w:val="24"/>
        </w:rPr>
        <w:t>довники... научились чуть ли не всю зиму сохранять спаржу, артишоки. кочанный латук и тому подобньтс дсщи, которые в прочих краях можно найти только летом» . Уже строилггсь и теплицы, а в укрытых от холода огородах— например в районе Маре, пока он не стал в XV11 веке аристократическим кварталом города,— выращивались ранние овощи.</w:t>
      </w:r>
    </w:p>
    <w:p>
      <w:pPr>
        <w:pStyle w:val="TextBody"/>
        <w:ind w:left="-1080" w:hanging="0"/>
        <w:jc w:val="left"/>
        <w:rPr>
          <w:sz w:val="24"/>
          <w:szCs w:val="24"/>
        </w:rPr>
      </w:pPr>
      <w:r>
        <w:rPr>
          <w:sz w:val="24"/>
          <w:szCs w:val="24"/>
        </w:rPr>
        <w:t>Сразу же за «заставой» начинались нивы, пашни, фруктовые сады крестьянские селения.</w:t>
      </w:r>
    </w:p>
    <w:p>
      <w:pPr>
        <w:pStyle w:val="TextBody"/>
        <w:ind w:left="-1080" w:hanging="0"/>
        <w:jc w:val="left"/>
        <w:rPr>
          <w:sz w:val="24"/>
          <w:szCs w:val="24"/>
        </w:rPr>
      </w:pPr>
      <w:r>
        <w:rPr>
          <w:sz w:val="24"/>
          <w:szCs w:val="24"/>
        </w:rPr>
        <w:t>В этом легко опознается охарактеризованный Тюненом первый продовольственный пояс города, снабжающий его рынок продуктами повседневного спроса. Соответственно размеру самой городской агломерации пояс этот был чрезвычайно широк.</w:t>
      </w:r>
    </w:p>
    <w:p>
      <w:pPr>
        <w:pStyle w:val="TextBody"/>
        <w:ind w:left="-1080" w:hanging="0"/>
        <w:jc w:val="left"/>
        <w:rPr/>
      </w:pPr>
      <w:r>
        <w:rPr>
          <w:sz w:val="24"/>
          <w:szCs w:val="24"/>
        </w:rPr>
        <w:t xml:space="preserve">Ну а как выглядели остальные пояса снабжения этого ненормально крупного города — зерновой, мясной, лесной и проч.? Да так же как и всюду, с той лишь разницей, что вместо кольца торговых </w:t>
      </w:r>
      <w:r>
        <w:rPr>
          <w:sz w:val="24"/>
          <w:szCs w:val="24"/>
          <w:lang w:val="en-US"/>
        </w:rPr>
        <w:t>ropo</w:t>
      </w:r>
      <w:r>
        <w:rPr>
          <w:sz w:val="24"/>
          <w:szCs w:val="24"/>
        </w:rPr>
        <w:t>дков здесь было кольцо настоящих городов.</w:t>
      </w:r>
    </w:p>
    <w:p>
      <w:pPr>
        <w:pStyle w:val="TextBody"/>
        <w:ind w:left="-1080" w:hanging="0"/>
        <w:jc w:val="left"/>
        <w:rPr/>
      </w:pPr>
      <w:r>
        <w:rPr>
          <w:sz w:val="24"/>
          <w:szCs w:val="24"/>
        </w:rPr>
        <w:t>Взаимная зависимость между Парижем ц опоясывавшими его кольцами</w:t>
      </w:r>
      <w:r>
        <w:rPr>
          <w:smallCaps/>
          <w:sz w:val="24"/>
          <w:szCs w:val="24"/>
        </w:rPr>
        <w:t xml:space="preserve"> </w:t>
      </w:r>
      <w:r>
        <w:rPr>
          <w:sz w:val="24"/>
          <w:szCs w:val="24"/>
        </w:rPr>
        <w:t xml:space="preserve">городов доказывается довольно длительным периодом осад Парижа в конце Религиозных войн (1562—1598), когда «второразрядные города воспользовались невзгодами, парализовавшими столицу; они давали прибежище безработным парижским ремесленникам, купцам и даже богатым буржуа, бежавшим от опасностей и лишений осады В той же зоне, очерченной цепочками этих городов, Париж набирал себе основную часть новых жителей, и в частности многочисленных домашних слуг. По дороге в столицу промежуточными пунктами служили два города— на западе Версаль, на востоке Труа </w:t>
      </w:r>
    </w:p>
    <w:p>
      <w:pPr>
        <w:pStyle w:val="TextBody"/>
        <w:ind w:left="-1080" w:hanging="0"/>
        <w:jc w:val="left"/>
        <w:rPr>
          <w:sz w:val="24"/>
          <w:szCs w:val="24"/>
        </w:rPr>
      </w:pPr>
      <w:r>
        <w:rPr>
          <w:sz w:val="24"/>
          <w:szCs w:val="24"/>
        </w:rPr>
        <w:t xml:space="preserve"> </w:t>
      </w:r>
      <w:r>
        <w:rPr>
          <w:sz w:val="24"/>
          <w:szCs w:val="24"/>
        </w:rPr>
        <w:t>Отметим, что в целом экономическая диктатура Парижа осуществлялась лишь в Парижском бассейне, расположенном между Ла-Маншем  и Луарой, а также в Пикардии, Лотарингии и Нормандии, лишь едва затрагивая пределы Бретани. Все это широкое пространство находилось всецело под господством Парижа, который не давал здешним городам достигнуть такого развития, какое было бы для них возможно</w:t>
      </w:r>
    </w:p>
    <w:p>
      <w:pPr>
        <w:pStyle w:val="TextBody"/>
        <w:ind w:left="-1080" w:hanging="0"/>
        <w:jc w:val="left"/>
        <w:rPr/>
      </w:pPr>
      <w:r>
        <w:rPr>
          <w:sz w:val="24"/>
          <w:szCs w:val="24"/>
        </w:rPr>
        <w:t>Разумеется, сказанное не означает, что этой обширной зоной влияние Парижа и ограничивалось. В ней сосредоточивалась экономическая жизнь столицы; но за пределами этой территории многими путями постоянно распространялось ее воздействие иного рода — воздействие политическое и культурное в широчайтем смысле обоих слов. (</w:t>
      </w:r>
      <w:r>
        <w:rPr>
          <w:sz w:val="24"/>
          <w:szCs w:val="24"/>
          <w:lang w:val="en-US"/>
        </w:rPr>
        <w:t>1)</w:t>
      </w:r>
    </w:p>
    <w:p>
      <w:pPr>
        <w:pStyle w:val="Normal"/>
        <w:ind w:left="-1080" w:hanging="0"/>
        <w:rPr>
          <w:sz w:val="24"/>
          <w:szCs w:val="24"/>
          <w:lang w:val="en-US"/>
        </w:rPr>
      </w:pPr>
      <w:r>
        <w:rPr>
          <w:sz w:val="24"/>
          <w:szCs w:val="24"/>
          <w:lang w:val="en-US"/>
        </w:rPr>
      </w:r>
    </w:p>
    <w:p>
      <w:pPr>
        <w:pStyle w:val="Normal"/>
        <w:ind w:left="-1080" w:hanging="0"/>
        <w:rPr/>
      </w:pPr>
      <w:r>
        <w:rPr/>
      </w:r>
    </w:p>
    <w:p>
      <w:pPr>
        <w:pStyle w:val="Normal"/>
        <w:ind w:left="-1080" w:hanging="0"/>
        <w:rPr/>
      </w:pPr>
      <w:r>
        <w:rPr/>
      </w:r>
    </w:p>
    <w:p>
      <w:pPr>
        <w:pStyle w:val="Normal"/>
        <w:ind w:left="-1080" w:hanging="0"/>
        <w:rPr/>
      </w:pPr>
      <w:r>
        <w:rPr/>
        <w:t>Изменения, происходившие в деревне Западной Европы XIV-- XV вв., представляли собой дальнейшую ступень эволюции фео</w:t>
        <w:softHyphen/>
        <w:t>дального строя в условиях и под воздействием возросшей роли товарного хозяйства. Действительный кризис феодализма как социальной системы в целом даже в наиболее передовых странах. Европы наступил много позднее — в XVI или даже XVII вв.</w:t>
      </w:r>
    </w:p>
    <w:p>
      <w:pPr>
        <w:pStyle w:val="Normal"/>
        <w:ind w:left="-1080" w:hanging="0"/>
        <w:rPr/>
      </w:pPr>
      <w:r>
        <w:rPr/>
        <w:t xml:space="preserve">Таким образом, города, горожане не только держали ведущие позиции в области средневековой торговли и ремесел, мореплавания, создания многообразных связей и общностей нового типа Они оказывали повсеместно большое, хотя очень различное в разных странах, влияние на аграрный строй, на положение крестьян и феодалов, на развитие феодального государства. Велика была роль городов, городского сословия также в развитии средневеко вой культуры, прогрессу которой в </w:t>
      </w:r>
      <w:r>
        <w:rPr>
          <w:lang w:val="en-US"/>
        </w:rPr>
        <w:t>X</w:t>
      </w:r>
      <w:r>
        <w:rPr/>
        <w:t>—</w:t>
      </w:r>
      <w:r>
        <w:rPr>
          <w:lang w:val="en-US"/>
        </w:rPr>
        <w:t>XV</w:t>
      </w:r>
      <w:r>
        <w:rPr/>
        <w:t xml:space="preserve"> вв. они значительно способствовали</w:t>
      </w:r>
    </w:p>
    <w:p>
      <w:pPr>
        <w:pStyle w:val="FR3"/>
        <w:ind w:left="-1080" w:hanging="0"/>
        <w:rPr>
          <w:sz w:val="24"/>
          <w:szCs w:val="24"/>
        </w:rPr>
      </w:pPr>
      <w:r>
        <w:rPr>
          <w:sz w:val="24"/>
          <w:szCs w:val="24"/>
        </w:rPr>
      </w:r>
      <w:r>
        <w:br w:type="page"/>
      </w:r>
    </w:p>
    <w:p>
      <w:pPr>
        <w:pStyle w:val="FR3"/>
        <w:ind w:left="-1080" w:hanging="0"/>
        <w:rPr>
          <w:sz w:val="24"/>
          <w:szCs w:val="24"/>
        </w:rPr>
      </w:pPr>
      <w:r>
        <w:rPr>
          <w:sz w:val="24"/>
          <w:szCs w:val="24"/>
        </w:rPr>
      </w:r>
    </w:p>
    <w:p>
      <w:pPr>
        <w:pStyle w:val="Heading1"/>
        <w:ind w:left="-1080" w:hanging="0"/>
        <w:jc w:val="left"/>
        <w:rPr/>
      </w:pPr>
      <w:r>
        <w:rPr/>
        <w:t>Литература</w:t>
      </w:r>
    </w:p>
    <w:p>
      <w:pPr>
        <w:pStyle w:val="Normal"/>
        <w:ind w:left="-1080" w:hanging="0"/>
        <w:rPr/>
      </w:pPr>
      <w:r>
        <w:rPr/>
      </w:r>
    </w:p>
    <w:p>
      <w:pPr>
        <w:pStyle w:val="Normal"/>
        <w:ind w:left="-1080" w:hanging="0"/>
        <w:rPr/>
      </w:pPr>
      <w:r>
        <w:rPr/>
        <w:t>1.Бродель Ф. Что такое Франция. М., 1994</w:t>
      </w:r>
    </w:p>
    <w:p>
      <w:pPr>
        <w:pStyle w:val="Normal"/>
        <w:ind w:left="-1080" w:hanging="0"/>
        <w:rPr/>
      </w:pPr>
      <w:r>
        <w:rPr/>
        <w:t>2.Виппер Р.Ю. История средних веков: Курс лекций. Киев, 1996</w:t>
      </w:r>
    </w:p>
    <w:p>
      <w:pPr>
        <w:pStyle w:val="Normal"/>
        <w:ind w:left="-1080" w:hanging="0"/>
        <w:rPr/>
      </w:pPr>
      <w:r>
        <w:rPr/>
        <w:t>3.Карпов С.П. . История средних веков: Учебник для ВУЗов. МГУ, 1997</w:t>
      </w:r>
    </w:p>
    <w:p>
      <w:pPr>
        <w:pStyle w:val="Normal"/>
        <w:ind w:left="-1080"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3</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160" w:after="0"/>
      <w:ind w:left="1640" w:right="1600" w:hanging="0"/>
      <w:jc w:val="both"/>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rFonts w:ascii="Tahoma" w:hAnsi="Tahoma" w:cs="Tahoma"/>
      <w:sz w:val="20"/>
      <w:szCs w:val="20"/>
    </w:rPr>
  </w:style>
  <w:style w:type="paragraph" w:styleId="24">
    <w:name w:val="Основной текст с отступом 2"/>
    <w:basedOn w:val="Normal"/>
    <w:qFormat/>
    <w:pPr>
      <w:ind w:left="40" w:firstLine="140"/>
    </w:pPr>
    <w:rPr/>
  </w:style>
  <w:style w:type="paragraph" w:styleId="32">
    <w:name w:val="Основной текст с отступом 3"/>
    <w:basedOn w:val="Normal"/>
    <w:qFormat/>
    <w:pPr>
      <w:ind w:firstLine="1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240" w:after="120"/>
      <w:jc w:val="center"/>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7:00Z</dcterms:created>
  <dc:creator>Slava</dc:creator>
  <dc:description/>
  <cp:keywords/>
  <dc:language>en-US</dc:language>
  <cp:lastModifiedBy>Mage</cp:lastModifiedBy>
  <dcterms:modified xsi:type="dcterms:W3CDTF">2011-10-14T08:37:00Z</dcterms:modified>
  <cp:revision>2</cp:revision>
  <dc:subject/>
  <dc:title>Возникновение и рост средневековых городов</dc:title>
</cp:coreProperties>
</file>