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спытание и обеспечение надёжности ДЛА»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надежность ДЛА по результатам огневых испытаний. Исходные данны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оведены огневые испытани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двигателей по программе, обеспечившей проверку всех эксплуатационных условий применения двигателя. При этом были измерены значения основного параметра - тяги двигателя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. При испытаниях зарегистрировано два отказа двигателя: один - на основном (стационарном) режиме и один – на останове. Причины отказов были установлены и устранены конструктивными изменениями, которые по своему характеру позволяют считать все испытанные двигатели за исключением аварийных, представительными для расчета надежност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оценить надежность (вероятность безотказной работы) двигателя с учетом ограниченного объема полученной информации, выполнив расчет точечной оценки надежност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е нижней доверительной границы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ей заданной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. При расчетах принять допущение о нормальном законе распределения тяги двигателя, обеспечив проверку правомерности такого допущения с помощью статического критер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, принимаемые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ценке надежност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23"/>
        <w:rPr/>
      </w:pPr>
      <w:r>
        <w:rPr/>
        <w:t xml:space="preserve">Представим  двигатель  как  сложный   объект,   состоящий   из   четырех независимых систем, характеризующий следующие его свойства: 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функционирования при запуске;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ебуемого уровня тяги.</w:t>
      </w:r>
    </w:p>
    <w:p>
      <w:pPr>
        <w:pStyle w:val="TextBody"/>
        <w:ind w:firstLine="708"/>
        <w:rPr/>
      </w:pPr>
      <w:r>
        <w:rPr/>
        <w:t>Принимая во внимание независимость функционирования названных систем, будем характеризовать надежность двигателя как произведение вероятностей безотказной работы отдельных его систем.</w:t>
      </w:r>
    </w:p>
    <w:p>
      <w:pPr>
        <w:pStyle w:val="Normal"/>
        <w:spacing w:lineRule="auto" w:line="264" w:before="120" w:after="12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ДВ</w:t>
      </w:r>
      <w:r>
        <w:rPr>
          <w:i/>
          <w:iCs/>
          <w:sz w:val="28"/>
          <w:szCs w:val="28"/>
        </w:rPr>
        <w:t>=Р</w:t>
      </w:r>
      <w:r>
        <w:rPr>
          <w:i/>
          <w:iCs/>
          <w:sz w:val="16"/>
          <w:szCs w:val="16"/>
        </w:rPr>
        <w:t>зап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реж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ост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пар</w:t>
      </w:r>
      <w:r>
        <w:rPr>
          <w:sz w:val="28"/>
          <w:szCs w:val="28"/>
        </w:rPr>
        <w:t>,                            (1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ДВ</w:t>
      </w:r>
      <w:r>
        <w:rPr>
          <w:sz w:val="28"/>
          <w:szCs w:val="28"/>
        </w:rPr>
        <w:t xml:space="preserve"> - вероятность безотказной работы двигателя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зап</w:t>
      </w:r>
      <w:r>
        <w:rPr>
          <w:sz w:val="28"/>
          <w:szCs w:val="28"/>
        </w:rPr>
        <w:t xml:space="preserve"> - вероятность безотказного функционирования двигателя на запуске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реж</w:t>
      </w:r>
      <w:r>
        <w:rPr>
          <w:sz w:val="28"/>
          <w:szCs w:val="28"/>
        </w:rPr>
        <w:t>- вероятность безотказного функционирования двигателя на стационарных режима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ост</w:t>
      </w:r>
      <w:r>
        <w:rPr>
          <w:sz w:val="28"/>
          <w:szCs w:val="28"/>
        </w:rPr>
        <w:t xml:space="preserve">- вероятность безотказного функционирования двигателя на останове;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пар</w:t>
      </w:r>
      <w:r>
        <w:rPr>
          <w:sz w:val="28"/>
          <w:szCs w:val="28"/>
        </w:rPr>
        <w:t>- вероятность обеспечения требуемого уровня тяги.</w:t>
      </w:r>
    </w:p>
    <w:p>
      <w:pPr>
        <w:pStyle w:val="23"/>
        <w:rPr/>
      </w:pPr>
      <w:r>
        <w:rPr/>
        <w:t>В качестве величины тяги, характеризующей данный экземпляр двигателя, принимается ее среднее значение, полученное на номинальном режиме, или расчетное значение тяги, приведенное к номинальному режиму и условиям работы двигателя.</w:t>
      </w:r>
    </w:p>
    <w:p>
      <w:pPr>
        <w:pStyle w:val="23"/>
        <w:rPr/>
      </w:pPr>
      <w:r>
        <w:rPr/>
        <w:t>Оценка надежности двигателя осуществляется по результатам раздельной оценки надежности систем и последующего вычисления надежности двигателя в целом. При этом расчет нижней доверительной границы надежности по параметру тяги целесообразно выполнить по схеме «параметр - поле допуска», а вычисление остальных оценок надежности (точечных и интервальных) для всех систем - по схеме «успех-отказ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тодика расчета надежно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 результатам огневых испытаний</w:t>
      </w:r>
    </w:p>
    <w:p>
      <w:pPr>
        <w:pStyle w:val="Heading2"/>
        <w:ind w:hanging="0"/>
        <w:rPr/>
      </w:pPr>
      <w:r>
        <w:rPr/>
        <w:t xml:space="preserve">Точечные оценки надежности систем </w:t>
      </w:r>
      <w:r>
        <w:rPr/>
        <w:drawing>
          <wp:inline distT="0" distB="0" distL="0" distR="0">
            <wp:extent cx="1905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ются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9906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(2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N</w:t>
      </w:r>
      <w:r>
        <w:rPr>
          <w:sz w:val="16"/>
          <w:szCs w:val="16"/>
        </w:rPr>
        <w:t>i</w:t>
      </w:r>
      <w:r>
        <w:rPr>
          <w:sz w:val="28"/>
          <w:szCs w:val="28"/>
        </w:rPr>
        <w:t>-общее количество испытаний i-й системы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</w:t>
      </w:r>
      <w:r>
        <w:rPr>
          <w:sz w:val="16"/>
          <w:szCs w:val="16"/>
        </w:rPr>
        <w:t>i</w:t>
      </w:r>
      <w:r>
        <w:rPr>
          <w:sz w:val="28"/>
          <w:szCs w:val="28"/>
        </w:rPr>
        <w:t xml:space="preserve">-количество отказов i-й системы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спытан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системы обеспечения тяги в качестве числа отказов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спользуется число испытаний, при которых измеренные значения тяг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ышли за пределы заданного допуска [R</w:t>
      </w:r>
      <w:r>
        <w:rPr>
          <w:sz w:val="16"/>
          <w:szCs w:val="16"/>
        </w:rPr>
        <w:t xml:space="preserve">min </w:t>
      </w:r>
      <w:r>
        <w:rPr>
          <w:sz w:val="28"/>
          <w:szCs w:val="28"/>
        </w:rPr>
        <w:t>– R</w:t>
      </w:r>
      <w:r>
        <w:rPr>
          <w:sz w:val="16"/>
          <w:szCs w:val="16"/>
        </w:rPr>
        <w:t>max</w:t>
      </w:r>
      <w:r>
        <w:rPr>
          <w:sz w:val="28"/>
          <w:szCs w:val="28"/>
        </w:rPr>
        <w:t>]. Измерения тяги представлены в табл. П 1 для двух базовых вариантов статистик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Нижние доверительные границы надежности для схемы «успех - отказ» оцениваются по формуле</w:t>
      </w:r>
    </w:p>
    <w:p>
      <w:pPr>
        <w:pStyle w:val="Normal"/>
        <w:spacing w:lineRule="auto" w:line="264" w:before="120" w:after="1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24892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(3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ой значен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</w:rPr>
        <w:t xml:space="preserve">  определяются по табл. П 2 в зависимости от величины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и числа степеней свободы 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2.                                                   (4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наиболее распространенного практического случая отсутствия отказов 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>=0), имеющего место при гарантированном устранении причин всех выявленных отказов, формула (3) приобретает вид</w:t>
      </w:r>
    </w:p>
    <w:p>
      <w:pPr>
        <w:pStyle w:val="Normal"/>
        <w:spacing w:lineRule="auto" w:line="264" w:before="120" w:after="12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938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(5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Так как для расчета надежности по схеме «параметр - поле допуска» требуется знание закона распределения параметра, выполним проверку справедливости предложенного выше допущения о нормальном законе распределения параметра тяги. Для этой цели используем наиболее употребительный статистический критерий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ритерий Пирсона), по которому за меру расхождения между статистическим (экспериментально полученным) и теоретическим законами распределения принимается величина</w:t>
      </w:r>
    </w:p>
    <w:p>
      <w:pPr>
        <w:pStyle w:val="Normal"/>
        <w:spacing w:lineRule="auto" w:line="264" w:before="120" w:after="12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88465" cy="59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(6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число разрядов (интервалов), на которые разбит весь диапазон возможных значений параметра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ъем проведенных измерений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количество измерений, попадающи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разряд (интервал);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- вероятность попадания парамет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интервал, вычисленная для теоретического закона распредел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В качестве параметров теоретического нормального закона распределения принимаются величины:</w:t>
      </w:r>
    </w:p>
    <w:p>
      <w:pPr>
        <w:pStyle w:val="Normal"/>
        <w:widowControl w:val="false"/>
        <w:numPr>
          <w:ilvl w:val="0"/>
          <w:numId w:val="1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реднее измеренное значение параметра</w:t>
      </w:r>
    </w:p>
    <w:p>
      <w:pPr>
        <w:pStyle w:val="Normal"/>
        <w:spacing w:lineRule="auto" w:line="264" w:before="120" w:after="1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(7)</w:t>
      </w:r>
    </w:p>
    <w:p>
      <w:pPr>
        <w:pStyle w:val="Normal"/>
        <w:widowControl w:val="false"/>
        <w:numPr>
          <w:ilvl w:val="0"/>
          <w:numId w:val="11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 параметра, вычисленное по результатам измерений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39900" cy="59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(8)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Полученная по формуле (6) величина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sz w:val="28"/>
          <w:szCs w:val="28"/>
        </w:rPr>
        <w:t xml:space="preserve"> сравнивается с некоторым критическим ее значением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</w:rPr>
        <w:t xml:space="preserve">, определяемым по табл. П 2 в зависимости от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и числа степеней свободы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2. В результате сравнения правомерность принятого допущения либо подтверждается 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</w:rPr>
        <w:t>), либо не подтверждается 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</w:rPr>
        <w:t>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</w:rPr>
        <w:t>). При этом вероятность ошибочного вывода о правомерности или неправомерности принятого допущения, будет невелика и равна (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.</w:t>
      </w:r>
    </w:p>
    <w:p>
      <w:pPr>
        <w:pStyle w:val="23"/>
        <w:rPr/>
      </w:pPr>
      <w:r>
        <w:rPr/>
        <w:t>Проверка нормальности распределения осуществляется в следующем порядке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назначают диапазон практически возможных значений параметра, который с некоторым запасом накрывает интервал фактических измерений ( в качестве упомянутого диапазона достаточно принять интерва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3,5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);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назначенный диапазон делят на 8 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÷</w:t>
      </w:r>
      <w:r>
        <w:rPr>
          <w:sz w:val="28"/>
          <w:szCs w:val="28"/>
        </w:rPr>
        <w:t>12 интервалов, обеспечив (по возможности) удобный ряд значений, соответствующих границам интервалов;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м просмотром всех численных значений тяги относят каждое измерение к конкретному интервалу и подсчитывают количество измерений, приходящихся на каждый интервал;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объединяют интервалы, включающие малое количество измерений, и получают окончательное количество измерени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, попавших в кажд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интерва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 ... 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, так как первоначально выбранное количество интервал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ожет сократиться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В нашем случае условимся объединять с соседними интервалами те из них, число измерений в которых оказалось менее четырех;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гра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нтервала подсчитывают значения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8763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(9)</w:t>
      </w:r>
    </w:p>
    <w:p>
      <w:pPr>
        <w:pStyle w:val="Normal"/>
        <w:spacing w:lineRule="auto" w:line="264" w:before="120" w:after="120"/>
        <w:jc w:val="right"/>
        <w:rPr/>
      </w:pPr>
      <w:r>
        <w:rPr/>
        <w:drawing>
          <wp:inline distT="0" distB="0" distL="0" distR="0">
            <wp:extent cx="11938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   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при этом учитывают, что значени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B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нтервал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)Н</w:t>
      </w:r>
      <w:r>
        <w:rPr>
          <w:sz w:val="28"/>
          <w:szCs w:val="28"/>
        </w:rPr>
        <w:t xml:space="preserve"> дл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го интервала совпадают;</w:t>
      </w:r>
    </w:p>
    <w:p>
      <w:pPr>
        <w:pStyle w:val="Normal"/>
        <w:widowControl w:val="false"/>
        <w:numPr>
          <w:ilvl w:val="0"/>
          <w:numId w:val="13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т теоретические вероятности попадания параметра в кажд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интервал, используя выражение: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iCs/>
          <w:sz w:val="28"/>
          <w:szCs w:val="28"/>
          <w:lang w:val="en-US"/>
        </w:rPr>
        <w:t xml:space="preserve">                              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B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н</w:t>
      </w:r>
      <w:r>
        <w:rPr>
          <w:sz w:val="28"/>
          <w:szCs w:val="28"/>
          <w:lang w:val="en-US"/>
        </w:rPr>
        <w:t>),                                                (11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в котором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B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н</w:t>
      </w:r>
      <w:r>
        <w:rPr>
          <w:sz w:val="28"/>
          <w:szCs w:val="28"/>
        </w:rPr>
        <w:t xml:space="preserve">) представляют собой значения нормированной функции нормального распределения (функции Лапласа), определяемые по табл. П 3 в зависимости от вычисленных значений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16"/>
          <w:szCs w:val="16"/>
          <w:lang w:val="en-US"/>
        </w:rPr>
        <w:t>iH</w:t>
      </w:r>
      <w:r>
        <w:rPr>
          <w:sz w:val="28"/>
          <w:szCs w:val="28"/>
        </w:rPr>
        <w:t xml:space="preserve">. Упомянутая таблица составлена только для положительных значений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и в связи с этим для нахождения отрицательных аргументов целесообразно пользоваться формулой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1 -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                                                 (12)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8"/>
          <w:szCs w:val="28"/>
        </w:rPr>
        <w:t xml:space="preserve">вычисляют теоретическое количество измерений параметра, попадающих в кажд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й интервал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 xml:space="preserve"> тео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p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(13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при этом значения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 xml:space="preserve"> теор</w:t>
      </w:r>
      <w:r>
        <w:rPr>
          <w:sz w:val="28"/>
          <w:szCs w:val="28"/>
        </w:rPr>
        <w:t>, являющиеся действительными числами, определяются с точностью до одного знака после запятой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jc w:val="both"/>
        <w:rPr/>
      </w:pPr>
      <w:r>
        <w:rPr>
          <w:sz w:val="28"/>
          <w:szCs w:val="28"/>
        </w:rPr>
        <w:t xml:space="preserve">находят значение критер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sz w:val="28"/>
          <w:szCs w:val="28"/>
        </w:rPr>
        <w:t xml:space="preserve"> по формуле (6);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/>
      </w:pPr>
      <w:r>
        <w:rPr>
          <w:sz w:val="28"/>
          <w:szCs w:val="28"/>
        </w:rPr>
        <w:t xml:space="preserve">находят критическое значение критер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</w:rPr>
        <w:t xml:space="preserve"> по табл. П 2 в зависимости от числа степеней свободы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2  и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b/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64"/>
        <w:jc w:val="both"/>
        <w:rPr/>
      </w:pPr>
      <w:r>
        <w:rPr>
          <w:sz w:val="28"/>
          <w:szCs w:val="28"/>
        </w:rPr>
        <w:t xml:space="preserve">подтверждают справедливость принятого допущения о нормальном законе распределения параметра при выполнении услов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В противном случае (при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</w:rPr>
        <w:t></w:t>
      </w:r>
      <w:r>
        <w:rPr>
          <w:rFonts w:eastAsia="Kino MT;Courier New" w:cs="Kino MT;Courier New" w:ascii="Kino MT;Courier New" w:hAnsi="Kino MT;Courier New"/>
          <w:sz w:val="28"/>
          <w:szCs w:val="28"/>
        </w:rPr>
        <w:t>²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sz w:val="28"/>
          <w:szCs w:val="28"/>
          <w:vertAlign w:val="subscript"/>
        </w:rPr>
        <w:t></w:t>
      </w:r>
      <w:r>
        <w:rPr>
          <w:sz w:val="28"/>
          <w:szCs w:val="28"/>
        </w:rPr>
        <w:t xml:space="preserve">) гипотеза о нормальном законе распределения должна быть отвергнута. Этот случай не позволяет воспользоваться для вычисления надежност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пар.н</w:t>
      </w:r>
      <w:r>
        <w:rPr>
          <w:sz w:val="28"/>
          <w:szCs w:val="28"/>
        </w:rPr>
        <w:t xml:space="preserve"> приведенной ниже формулой (14) и поэтому не рассматривается в настоящей учебной работе.</w:t>
      </w:r>
    </w:p>
    <w:p>
      <w:pPr>
        <w:pStyle w:val="23"/>
        <w:rPr/>
      </w:pPr>
      <w:r>
        <w:rPr/>
        <w:t>При проведении расчетов целесообразно промежуточные результаты вычислений представлять в виде таблицы, оформленной по образцу табл. 6.2. При подсчете частот попадания в каждый интервал целесообразно воспользоваться следующим приемом: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ервые четыре случая попадания в интервал отмечаются точками в графе 3 табл.6.2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35" w:leader="none"/>
        </w:tabs>
        <w:spacing w:lineRule="auto" w:line="264"/>
        <w:ind w:left="4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попадания в интервал отмечаются в виде тире, соединяющих отдельные точки. Законченная комбинация из четырех точек и шести тире соответствует 10-ти попаданиям. Данный прием облегчает подсчет числа попаданий в каждый интервал.</w:t>
      </w:r>
    </w:p>
    <w:p>
      <w:pPr>
        <w:pStyle w:val="23"/>
        <w:rPr/>
      </w:pPr>
      <w:r>
        <w:rPr/>
        <w:t>Нижнюю доверительную границу параметрической надежности находим по формуле</w:t>
      </w:r>
    </w:p>
    <w:p>
      <w:pPr>
        <w:pStyle w:val="Normal"/>
        <w:spacing w:lineRule="auto" w:line="264" w:before="120" w:after="120"/>
        <w:jc w:val="right"/>
        <w:rPr/>
      </w:pPr>
      <w:r>
        <w:rPr/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0861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(14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ой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16"/>
          <w:szCs w:val="16"/>
          <w:lang w:val="en-US"/>
        </w:rPr>
        <w:t>max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16"/>
          <w:szCs w:val="16"/>
          <w:lang w:val="en-US"/>
        </w:rPr>
        <w:t>min</w:t>
      </w:r>
      <w:r>
        <w:rPr>
          <w:sz w:val="28"/>
          <w:szCs w:val="28"/>
        </w:rPr>
        <w:t xml:space="preserve"> - максимальное и минимальное допустимые значения параметра ( верхняя и нижняя границы заданного допуска);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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- коэффициент ограниченности статистики испытаний, определяемый по табл. П 2 в зависимости от числа проведен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йденные по формулам (2), (3), (5) точечные </w:t>
      </w:r>
      <w:r>
        <w:rPr>
          <w:sz w:val="28"/>
          <w:szCs w:val="28"/>
        </w:rPr>
        <w:drawing>
          <wp:inline distT="0" distB="0" distL="0" distR="0">
            <wp:extent cx="1905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тервальны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  <w:lang w:val="en-US"/>
        </w:rPr>
        <w:t>n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ки надежности отдельных систем используют для вычисления точечной и нижней доверительной границы надежности двигателя в целом по формулам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65200" cy="55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(15)</w:t>
      </w:r>
    </w:p>
    <w:p>
      <w:pPr>
        <w:pStyle w:val="Normal"/>
        <w:spacing w:lineRule="auto" w:line="264" w:before="120" w:after="120"/>
        <w:jc w:val="right"/>
        <w:rPr/>
      </w:pPr>
      <w:r>
        <w:rPr/>
        <w:drawing>
          <wp:inline distT="0" distB="0" distL="0" distR="0">
            <wp:extent cx="170180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/>
        <w:t xml:space="preserve">        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в котор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общее количество выделенных в двигателе систем;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16"/>
          <w:szCs w:val="16"/>
          <w:lang w:val="en-US"/>
        </w:rPr>
        <w:t>jn</w:t>
      </w:r>
      <w:r>
        <w:rPr>
          <w:i/>
          <w:iCs/>
          <w:sz w:val="16"/>
          <w:szCs w:val="16"/>
        </w:rPr>
        <w:t xml:space="preserve"> (</w:t>
      </w:r>
      <w:r>
        <w:rPr>
          <w:i/>
          <w:iCs/>
          <w:sz w:val="16"/>
          <w:szCs w:val="16"/>
          <w:lang w:val="en-US"/>
        </w:rPr>
        <w:t>min</w:t>
      </w:r>
      <w:r>
        <w:rPr>
          <w:i/>
          <w:iCs/>
          <w:sz w:val="16"/>
          <w:szCs w:val="16"/>
        </w:rPr>
        <w:t>)</w:t>
      </w:r>
      <w:r>
        <w:rPr>
          <w:sz w:val="28"/>
          <w:szCs w:val="28"/>
        </w:rPr>
        <w:t xml:space="preserve"> - значение минимальной доверительной границы надежности (для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системы двигателя);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16"/>
          <w:szCs w:val="16"/>
          <w:lang w:val="en-US"/>
        </w:rPr>
        <w:t>j</w:t>
      </w:r>
      <w:r>
        <w:rPr>
          <w:i/>
          <w:iCs/>
          <w:sz w:val="16"/>
          <w:szCs w:val="16"/>
        </w:rPr>
        <w:t xml:space="preserve"> </w:t>
      </w:r>
      <w:r>
        <w:rPr>
          <w:sz w:val="28"/>
          <w:szCs w:val="28"/>
        </w:rPr>
        <w:t>- соответствующая ей точечная оценка надежности.</w:t>
      </w:r>
    </w:p>
    <w:p>
      <w:pPr>
        <w:pStyle w:val="TextBody"/>
        <w:ind w:firstLine="708"/>
        <w:rPr/>
      </w:pPr>
      <w:r>
        <w:rPr/>
        <w:t>В случае отсутствия отказов отдельных систем соотношения (15) и (16) приобретают вид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  <w:drawing>
          <wp:inline distT="0" distB="0" distL="0" distR="0">
            <wp:extent cx="12573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(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Normal"/>
        <w:spacing w:lineRule="auto" w:line="264" w:before="120" w:after="12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ДВ.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16"/>
          <w:szCs w:val="16"/>
          <w:lang w:val="en-US"/>
        </w:rPr>
        <w:t>in</w:t>
      </w:r>
      <w:r>
        <w:rPr>
          <w:i/>
          <w:iCs/>
          <w:sz w:val="16"/>
          <w:szCs w:val="16"/>
        </w:rPr>
        <w:t xml:space="preserve"> (</w:t>
      </w:r>
      <w:r>
        <w:rPr>
          <w:i/>
          <w:iCs/>
          <w:sz w:val="16"/>
          <w:szCs w:val="16"/>
          <w:lang w:val="en-US"/>
        </w:rPr>
        <w:t>min)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дежность двигателя будет оцениваться минимальной нижней доверительной границей надежност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16"/>
          <w:szCs w:val="16"/>
          <w:lang w:val="en-US"/>
        </w:rPr>
        <w:t>in</w:t>
      </w:r>
      <w:r>
        <w:rPr>
          <w:i/>
          <w:iCs/>
          <w:sz w:val="16"/>
          <w:szCs w:val="16"/>
        </w:rPr>
        <w:t xml:space="preserve"> (</w:t>
      </w:r>
      <w:r>
        <w:rPr>
          <w:i/>
          <w:iCs/>
          <w:sz w:val="16"/>
          <w:szCs w:val="16"/>
          <w:lang w:val="en-US"/>
        </w:rPr>
        <w:t>min</w:t>
      </w:r>
      <w:r>
        <w:rPr>
          <w:i/>
          <w:iCs/>
          <w:sz w:val="16"/>
          <w:szCs w:val="16"/>
        </w:rPr>
        <w:t>)</w:t>
      </w:r>
      <w:r>
        <w:rPr>
          <w:sz w:val="28"/>
          <w:szCs w:val="28"/>
        </w:rPr>
        <w:t xml:space="preserve">, достигнутой для отдельных систем двигателя. Э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систему следует считать лимитирующей надежность двигателя, в связи с чем дальнейшее повышение надежност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ДВ</w:t>
      </w:r>
      <w:r>
        <w:rPr>
          <w:sz w:val="28"/>
          <w:szCs w:val="28"/>
        </w:rPr>
        <w:t xml:space="preserve"> следует обеспечивать   мероприятиями,   преследующими    повышение    безотказности лимитирующей системы или увеличением числа ее безотказных испытаний.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Heading1"/>
        <w:ind w:left="-1134" w:hanging="0"/>
        <w:jc w:val="right"/>
        <w:rPr/>
      </w:pPr>
      <w:r>
        <w:rPr/>
        <w:t>Таблица 6.1</w:t>
      </w:r>
    </w:p>
    <w:tbl>
      <w:tblPr>
        <w:tblW w:w="9983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1418"/>
        <w:gridCol w:w="1134"/>
        <w:gridCol w:w="1275"/>
        <w:gridCol w:w="1134"/>
        <w:gridCol w:w="13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ыт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вигателя,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мер испы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яга двигателя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ыт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вигателя,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ытан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вигателя,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[m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тказность функционирования на запуске; </w:t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обеспечения требуемого уровня тяг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Надежность двигателя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ДВ</w:t>
      </w:r>
      <w:r>
        <w:rPr>
          <w:sz w:val="28"/>
          <w:szCs w:val="28"/>
        </w:rPr>
        <w:t xml:space="preserve"> будет оцениваться как произведение надежностей отдельных систем в соответствии с формулой (1).</w:t>
      </w:r>
    </w:p>
    <w:p>
      <w:pPr>
        <w:pStyle w:val="23"/>
        <w:rPr/>
      </w:pPr>
      <w:r>
        <w:rPr/>
        <w:t>Для вычисления точечных оценок надежности используем общую формулу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  <w:drawing>
          <wp:inline distT="0" distB="0" distL="0" distR="0">
            <wp:extent cx="8890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                               </w:t>
      </w:r>
      <w:r>
        <w:rPr>
          <w:sz w:val="28"/>
          <w:szCs w:val="28"/>
        </w:rPr>
        <w:t>(19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число отказов в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ытаниях.</w:t>
      </w:r>
    </w:p>
    <w:p>
      <w:pPr>
        <w:pStyle w:val="23"/>
        <w:rPr/>
      </w:pPr>
      <w:r>
        <w:rPr/>
        <w:t>В нашем случае число отказов на запуске, режиме и останове равно нулю (отказы признаны незачетными в связи с гарантированным устранением их причин), отказов по параметру тяги не зарегистрировано (все измеренные значения тяги находятся в интервале допустимых значений). Следовательно,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зап 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реж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ост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пар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ДВ </w:t>
      </w:r>
      <w:r>
        <w:rPr>
          <w:sz w:val="28"/>
          <w:szCs w:val="28"/>
        </w:rPr>
        <w:t>= 1.                        (20)</w:t>
      </w:r>
    </w:p>
    <w:p>
      <w:pPr>
        <w:pStyle w:val="TextBody"/>
        <w:ind w:firstLine="709"/>
        <w:jc w:val="right"/>
        <w:rPr/>
      </w:pPr>
      <w:r>
        <w:rPr/>
        <w:t>Для нахождения нижних доверительных границ надежности</w:t>
      </w:r>
    </w:p>
    <w:p>
      <w:pPr>
        <w:pStyle w:val="TextBody"/>
        <w:rPr/>
      </w:pPr>
      <w:r>
        <w:rPr/>
        <w:t xml:space="preserve"> </w:t>
      </w:r>
      <w:r>
        <w:rPr/>
        <w:t>систем воспользуемся общей формулой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850" w:gutter="0" w:header="72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jc w:val="right"/>
        <w:rPr/>
      </w:pPr>
      <w:r>
        <w:rPr/>
        <w:drawing>
          <wp:inline distT="0" distB="0" distL="0" distR="0">
            <wp:extent cx="11176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(21)</w:t>
      </w:r>
    </w:p>
    <w:p>
      <w:pPr>
        <w:pStyle w:val="TextBody"/>
        <w:rPr/>
      </w:pPr>
      <w:r>
        <w:rPr/>
        <w:t>справедливой для частного случая М = 0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лучаем:</w:t>
      </w:r>
    </w:p>
    <w:p>
      <w:pPr>
        <w:pStyle w:val="Normal"/>
        <w:widowControl w:val="false"/>
        <w:numPr>
          <w:ilvl w:val="0"/>
          <w:numId w:val="6"/>
        </w:numPr>
        <w:spacing w:lineRule="auto" w:line="264"/>
        <w:jc w:val="both"/>
        <w:rPr/>
      </w:pPr>
      <w:r>
        <w:rPr>
          <w:sz w:val="28"/>
          <w:szCs w:val="28"/>
        </w:rPr>
        <w:t>для запуск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9)</w:t>
      </w:r>
    </w:p>
    <w:p>
      <w:pPr>
        <w:pStyle w:val="Normal"/>
        <w:spacing w:lineRule="auto" w:line="264"/>
        <w:jc w:val="center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зап.</w:t>
      </w:r>
      <w:r>
        <w:rPr>
          <w:i/>
          <w:iCs/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.926;</w:t>
      </w:r>
    </w:p>
    <w:p>
      <w:pPr>
        <w:pStyle w:val="Normal"/>
        <w:widowControl w:val="false"/>
        <w:numPr>
          <w:ilvl w:val="0"/>
          <w:numId w:val="14"/>
        </w:numPr>
        <w:spacing w:lineRule="auto" w:line="264"/>
        <w:jc w:val="both"/>
        <w:rPr/>
      </w:pPr>
      <w:r>
        <w:rPr>
          <w:sz w:val="28"/>
          <w:szCs w:val="28"/>
        </w:rPr>
        <w:t>для стационарного режим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8, т.к. одно испытание с отказом на режиме признанно незачетным)</w:t>
      </w:r>
    </w:p>
    <w:p>
      <w:pPr>
        <w:pStyle w:val="Normal"/>
        <w:spacing w:lineRule="auto" w:line="264"/>
        <w:jc w:val="center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реж</w:t>
      </w:r>
      <w:r>
        <w:rPr>
          <w:i/>
          <w:iCs/>
          <w:sz w:val="28"/>
          <w:szCs w:val="28"/>
          <w:vertAlign w:val="subscript"/>
          <w:lang w:val="en-US"/>
        </w:rPr>
        <w:t>.n</w:t>
      </w:r>
      <w:r>
        <w:rPr>
          <w:i/>
          <w:iCs/>
          <w:sz w:val="16"/>
          <w:szCs w:val="16"/>
        </w:rPr>
        <w:t>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.924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/>
      </w:pPr>
      <w:r>
        <w:rPr>
          <w:sz w:val="28"/>
          <w:szCs w:val="28"/>
        </w:rPr>
        <w:t>для останова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37, т.к. признаны незачетными два испытания с отказами)</w:t>
      </w:r>
    </w:p>
    <w:p>
      <w:pPr>
        <w:pStyle w:val="Normal"/>
        <w:spacing w:lineRule="auto" w:line="264"/>
        <w:jc w:val="center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зап.</w:t>
      </w:r>
      <w:r>
        <w:rPr>
          <w:i/>
          <w:iCs/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.922.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вычисления нижней границы параметрической надежност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пар</w:t>
      </w:r>
      <w:r>
        <w:rPr>
          <w:sz w:val="28"/>
          <w:szCs w:val="28"/>
        </w:rPr>
        <w:t xml:space="preserve"> используем схему «параметр - поле допуска», приняв допущение о нормальном законе распределения параметра тяги. Предварительно выполним проверку правильности этого допущения с помощью статистического критерия Пирсона (критер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 xml:space="preserve">). Для этого разобьем диапазон возможных значений тяги на 10 интервалов. Границы интервалов занесем в графы 1 и 2 табл. 6.2. На основе просмотра измерений, приведенных в табл. 6.1, отнесем каждое из них к соответствующему интервалу. Количество измерений, попадающих в интервалы, занесем в графу 4 табл. 6.2. Проведем объединение соседних интервалов, в которых количество попавших измерений оказалось менее четырех (интервалы 1-3 и 8-10) , а уточненное количество попаданий в каждый интервал занесем в графу 7 табл. 6.2. Построим гистограмму распределения измеренных значений параметра тяги (см. рис. 6.1), откладывая по оси абсцисс границы интервалов, а по оси ординат – величины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здес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- число измерений, попадающих в 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интервал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28"/>
          <w:szCs w:val="28"/>
        </w:rPr>
        <w:t>- длина соответствующего интервала)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31"/>
        <w:spacing w:lineRule="auto" w:line="26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rPr/>
      </w:pPr>
      <w:r>
        <w:rPr/>
        <w:t>Для нахождения теоретических значений частоты попадания в каждый интервал вычислим нормированные значения верхних границ интервалов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  <w:drawing>
          <wp:inline distT="0" distB="0" distL="0" distR="0">
            <wp:extent cx="11557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  <w:r>
        <w:rPr>
          <w:sz w:val="28"/>
          <w:szCs w:val="28"/>
        </w:rPr>
        <w:t>(22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и вероятности получения тяги менее верхней границы</w:t>
      </w:r>
    </w:p>
    <w:p>
      <w:pPr>
        <w:pStyle w:val="Normal"/>
        <w:spacing w:lineRule="auto" w:line="264" w:before="120" w:after="120"/>
        <w:jc w:val="right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6543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                 </w:t>
      </w:r>
      <w:r>
        <w:rPr>
          <w:sz w:val="28"/>
          <w:szCs w:val="28"/>
        </w:rPr>
        <w:t>(23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16"/>
          <w:szCs w:val="16"/>
        </w:rPr>
        <w:t>i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16"/>
          <w:szCs w:val="16"/>
        </w:rPr>
        <w:t>i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16"/>
          <w:szCs w:val="16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16"/>
          <w:szCs w:val="16"/>
        </w:rPr>
        <w:t>iв</w:t>
      </w:r>
      <w:r>
        <w:rPr>
          <w:sz w:val="28"/>
          <w:szCs w:val="28"/>
        </w:rPr>
        <w:t>) занесены в графы 8 и 9 соответственно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опущение о нормальном законе распределения тяги двигателя. В качестве параметров нормального закона используем величины</w:t>
      </w:r>
    </w:p>
    <w:p>
      <w:pPr>
        <w:pStyle w:val="Normal"/>
        <w:widowControl w:val="false"/>
        <w:numPr>
          <w:ilvl w:val="0"/>
          <w:numId w:val="7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реднеарифметическое значение тяги</w:t>
      </w:r>
    </w:p>
    <w:p>
      <w:pPr>
        <w:pStyle w:val="Normal"/>
        <w:spacing w:lineRule="auto" w:line="264" w:before="120" w:after="120"/>
        <w:jc w:val="right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7874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                                                         </w:t>
      </w:r>
      <w:r>
        <w:rPr>
          <w:sz w:val="28"/>
          <w:szCs w:val="28"/>
        </w:rPr>
        <w:t>(24)</w:t>
      </w:r>
    </w:p>
    <w:p>
      <w:pPr>
        <w:pStyle w:val="Normal"/>
        <w:spacing w:lineRule="auto" w:line="264" w:before="120" w:after="120"/>
        <w:jc w:val="center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15748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ное отклонение тяги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  <w:drawing>
          <wp:inline distT="0" distB="0" distL="0" distR="0">
            <wp:extent cx="1676400" cy="59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  <w:r>
        <w:rPr>
          <w:sz w:val="28"/>
          <w:szCs w:val="28"/>
          <w:lang w:val="en-US"/>
        </w:rPr>
        <w:t xml:space="preserve">                                        (25)</w:t>
      </w:r>
    </w:p>
    <w:p>
      <w:pPr>
        <w:pStyle w:val="Normal"/>
        <w:spacing w:lineRule="auto" w:line="264" w:before="120" w:after="120"/>
        <w:jc w:val="center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1727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После необходимых вычислений получаем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1,9969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0.588026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оретическую вероятность попадания параметра в каждый i-й интервал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 xml:space="preserve">i </w:t>
      </w:r>
      <w:r>
        <w:rPr>
          <w:sz w:val="28"/>
          <w:szCs w:val="28"/>
          <w:lang w:val="en-US"/>
        </w:rPr>
        <w:t>= F[U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в</w:t>
      </w:r>
      <w:r>
        <w:rPr>
          <w:sz w:val="28"/>
          <w:szCs w:val="28"/>
          <w:lang w:val="en-US"/>
        </w:rPr>
        <w:t>] - F[U</w:t>
      </w:r>
      <w:r>
        <w:rPr>
          <w:sz w:val="16"/>
          <w:szCs w:val="16"/>
          <w:lang w:val="en-US"/>
        </w:rPr>
        <w:t>(i-1)</w:t>
      </w:r>
      <w:r>
        <w:rPr>
          <w:sz w:val="16"/>
          <w:szCs w:val="16"/>
        </w:rPr>
        <w:t>в</w:t>
      </w:r>
      <w:r>
        <w:rPr>
          <w:sz w:val="28"/>
          <w:szCs w:val="28"/>
          <w:lang w:val="en-US"/>
        </w:rPr>
        <w:t>],                                        (26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в которой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) - функция Лапласа, определяемая по таблицам нормального распределения, в зависимости от величины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(см. табл. П 3). Значения вероятностей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16"/>
          <w:szCs w:val="16"/>
        </w:rPr>
        <w:t>i</w:t>
      </w:r>
      <w:r>
        <w:rPr>
          <w:sz w:val="28"/>
          <w:szCs w:val="28"/>
        </w:rPr>
        <w:t xml:space="preserve"> занесем в графу 10 табл. 6.2, а в графе 11 поместим теоретическое число попаданий в i-й интервал, вычисленное как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szCs w:val="28"/>
        </w:rPr>
        <w:t>m</w:t>
      </w:r>
      <w:r>
        <w:rPr>
          <w:sz w:val="16"/>
          <w:szCs w:val="16"/>
        </w:rPr>
        <w:t>iтеор</w:t>
      </w:r>
      <w:r>
        <w:rPr>
          <w:sz w:val="28"/>
          <w:szCs w:val="28"/>
        </w:rPr>
        <w:t>=N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</w:rPr>
        <w:t xml:space="preserve">i </w:t>
      </w:r>
      <w:r>
        <w:rPr>
          <w:sz w:val="28"/>
          <w:szCs w:val="28"/>
        </w:rPr>
        <w:t>,                                               (27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где 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щее число измерений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истограмму теоретического распределения параметра тяги приведем на графике, осуществив предварительно вычисление соответствующих ординат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16"/>
          <w:szCs w:val="16"/>
        </w:rPr>
        <w:t>i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16"/>
          <w:szCs w:val="16"/>
        </w:rPr>
        <w:t>i</w:t>
      </w:r>
      <w:r>
        <w:rPr>
          <w:i/>
          <w:iCs/>
          <w:sz w:val="28"/>
          <w:szCs w:val="28"/>
        </w:rPr>
        <w:t>.</w:t>
      </w:r>
    </w:p>
    <w:p>
      <w:pPr>
        <w:pStyle w:val="TextBody"/>
        <w:ind w:firstLine="709"/>
        <w:rPr/>
      </w:pPr>
      <w:r>
        <w:rPr/>
        <w:t xml:space="preserve">Сходство экспериментального и теоретического распределения тяги, приведенных на графике, характеризуется критерием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264" w:before="120" w:after="120"/>
        <w:jc w:val="right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1714500" cy="571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sz w:val="28"/>
          <w:szCs w:val="28"/>
        </w:rPr>
        <w:t xml:space="preserve">                                     (28)</w:t>
      </w:r>
    </w:p>
    <w:p>
      <w:pPr>
        <w:pStyle w:val="Normal"/>
        <w:spacing w:lineRule="auto" w:line="264" w:before="120" w:after="120"/>
        <w:jc w:val="center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952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rPr/>
      </w:pPr>
      <w:r>
        <w:rPr/>
        <w:t xml:space="preserve">Определим критическое значение критер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/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 xml:space="preserve"> по табл. П 2 в зависимости от </w:t>
      </w:r>
      <w:r>
        <w:rPr>
          <w:rFonts w:eastAsia="Symbol" w:cs="Symbol" w:ascii="Symbol" w:hAnsi="Symbol"/>
        </w:rPr>
        <w:t></w:t>
      </w:r>
      <w:r>
        <w:rPr/>
        <w:t xml:space="preserve"> = 0.95 и </w:t>
      </w:r>
      <w:r>
        <w:rPr>
          <w:rFonts w:eastAsia="Symbol" w:cs="Symbol" w:ascii="Symbol" w:hAnsi="Symbol"/>
        </w:rPr>
        <w:t></w:t>
      </w:r>
      <w:r>
        <w:rPr/>
        <w:t xml:space="preserve">= 39-6-2=31: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>
          <w:vertAlign w:val="subscript"/>
        </w:rPr>
        <w:t xml:space="preserve"> </w:t>
      </w:r>
      <w:r>
        <w:rPr/>
        <w:t>= 44,42.</w:t>
      </w:r>
    </w:p>
    <w:p>
      <w:pPr>
        <w:pStyle w:val="23"/>
        <w:rPr/>
      </w:pPr>
      <w:r>
        <w:rPr/>
        <w:t xml:space="preserve">Так найденное значение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/>
        <w:t xml:space="preserve"> существенно меньше критического значен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>,  принятое  допущение  о  нормальном  законе  распределения тяги следует считать правомерным. Следовательно, нижняя доверительная граница параметрической надежности может быть найдена по формуле</w:t>
      </w:r>
    </w:p>
    <w:p>
      <w:pPr>
        <w:pStyle w:val="Normal"/>
        <w:spacing w:lineRule="auto" w:line="264" w:before="120" w:after="120"/>
        <w:jc w:val="right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08610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28"/>
          <w:szCs w:val="28"/>
        </w:rPr>
        <w:t xml:space="preserve">                           (29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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1.187 определено по табл. П 2 в зависимости от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=0.9 и числа испытаний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</w:rPr>
        <w:t>=N=40. В нашем случае</w:t>
      </w:r>
    </w:p>
    <w:p>
      <w:pPr>
        <w:pStyle w:val="Normal"/>
        <w:spacing w:lineRule="auto" w:line="264" w:before="120" w:after="120"/>
        <w:jc w:val="center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43815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Так как в табл. П 3 значения функции </w:t>
      </w:r>
      <w:r>
        <w:rPr>
          <w:i/>
          <w:iCs/>
          <w:sz w:val="28"/>
          <w:szCs w:val="28"/>
        </w:rPr>
        <w:t>F(х)</w:t>
      </w:r>
      <w:r>
        <w:rPr>
          <w:sz w:val="28"/>
          <w:szCs w:val="28"/>
        </w:rPr>
        <w:t xml:space="preserve"> приведены только для положительных значений аргумента, воспользуемся формулой (12), тогда</w:t>
      </w:r>
    </w:p>
    <w:p>
      <w:pPr>
        <w:pStyle w:val="Normal"/>
        <w:spacing w:lineRule="auto" w:line="264" w:before="120" w:after="120"/>
        <w:jc w:val="center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пар.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(1,985) – 1 +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1,977) = 0.97558 – 1 + 0.975 = 0.95058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Минимальное значение нижней доверительной границы надежности </w:t>
      </w:r>
      <w:r>
        <w:rPr>
          <w:i/>
          <w:iCs/>
          <w:sz w:val="28"/>
          <w:szCs w:val="28"/>
        </w:rPr>
        <w:t>Р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(min)</w:t>
      </w:r>
      <w:r>
        <w:rPr>
          <w:sz w:val="28"/>
          <w:szCs w:val="28"/>
        </w:rPr>
        <w:t xml:space="preserve"> полученное для системы, характеризующей останов двигателя (0.922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ение с учетом отсутствия зачетных отказов по всем системам будет характеризовать нижнюю доверительную границу надежности для двигателя в целом. Для обеспечения дальнейшего повышения надежности двигателя необходимо увеличение статистики безотказных испытан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/>
        <w:drawing>
          <wp:inline distT="0" distB="0" distL="0" distR="0">
            <wp:extent cx="5762625" cy="2943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254" w:hanging="0"/>
        <w:rPr>
          <w:lang w:val="en-US"/>
        </w:rPr>
      </w:pPr>
      <w:r>
        <w:rPr/>
        <w:t>Таблица 6.2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1418"/>
        <w:gridCol w:w="850"/>
        <w:gridCol w:w="851"/>
        <w:gridCol w:w="1559"/>
        <w:gridCol w:w="1701"/>
        <w:gridCol w:w="1701"/>
        <w:gridCol w:w="1701"/>
        <w:gridCol w:w="1559"/>
      </w:tblGrid>
      <w:tr>
        <w:trPr>
          <w:trHeight w:val="480" w:hRule="atLeast"/>
        </w:trPr>
        <w:tc>
          <w:tcPr>
            <w:tcW w:w="15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ицы интер-вал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счет попада-ний в интерва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попада-ний в интерва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диненные интервалы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попада-ний в интервал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иро-ванная верхняя гра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b/>
                <w:bCs/>
                <w:sz w:val="28"/>
                <w:szCs w:val="28"/>
              </w:rPr>
              <w:t>=(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drawing>
                <wp:inline distT="0" distB="0" distL="0" distR="0">
                  <wp:extent cx="177165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)/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роят-ность непревышения верхней границы, 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оят-ность попадания в интервал, Р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оретическое число попада-ний в интерва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b/>
                <w:bCs/>
                <w:sz w:val="28"/>
                <w:szCs w:val="28"/>
                <w:vertAlign w:val="subscript"/>
              </w:rPr>
              <w:t>теор</w:t>
            </w:r>
            <w:r>
              <w:rPr>
                <w:b/>
                <w:bCs/>
                <w:sz w:val="28"/>
                <w:szCs w:val="28"/>
                <w:lang w:val="en-US"/>
              </w:rPr>
              <w:t>=NP</w:t>
            </w:r>
          </w:p>
        </w:tc>
      </w:tr>
      <w:tr>
        <w:trPr>
          <w:trHeight w:val="480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1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86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866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7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4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9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5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1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66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0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1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2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1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62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77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43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837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4"/>
          <w:type w:val="nextPage"/>
          <w:pgSz w:w="11906" w:h="16838"/>
          <w:pgMar w:left="1797" w:right="1797" w:gutter="0" w:header="720" w:top="1134" w:footer="0" w:bottom="1440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Я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аблица П 1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Измеренные значения тяги двигателя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для двух базовых вариантов статистики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Тяга двигателя, </w:t>
            </w:r>
            <w:r>
              <w:rPr>
                <w:sz w:val="28"/>
                <w:szCs w:val="28"/>
                <w:lang w:val="en-US"/>
              </w:rPr>
              <w:t>R [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га двигателя, </w:t>
            </w:r>
            <w:r>
              <w:rPr>
                <w:sz w:val="28"/>
                <w:szCs w:val="28"/>
                <w:lang w:val="en-US"/>
              </w:rPr>
              <w:t>R [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1</w:t>
            </w:r>
          </w:p>
        </w:tc>
      </w:tr>
    </w:tbl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пустимый  интервал  изменения  параметр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-й  вариант   -   [3,050  -  3,350]т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</w:rPr>
        <w:t>й  вариант</w:t>
      </w:r>
      <w:r>
        <w:rPr>
          <w:sz w:val="28"/>
          <w:szCs w:val="28"/>
          <w:lang w:val="en-US"/>
        </w:rPr>
        <w:t xml:space="preserve">   -   [80,50  -  83,50]</w:t>
      </w:r>
      <w:r>
        <w:rPr>
          <w:sz w:val="28"/>
          <w:szCs w:val="28"/>
        </w:rPr>
        <w:t>т.</w:t>
      </w:r>
    </w:p>
    <w:p>
      <w:pPr>
        <w:pStyle w:val="Normal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 П2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² (крит. Пирсона) и А (коэф. ограниченности статистики), в зависимости от числа степеней свобод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  <w:szCs w:val="28"/>
        </w:rPr>
        <w:t>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степеней свободы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ритерий Пирсона,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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эф. ограннич. статис-ки, А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</w:rPr>
              <w:t></w:t>
            </w:r>
            <w:r>
              <w:rPr>
                <w:b/>
                <w:bCs/>
                <w:sz w:val="24"/>
                <w:szCs w:val="24"/>
                <w:vertAlign w:val="subscript"/>
              </w:rPr>
              <w:t>,к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</w:t>
            </w:r>
            <w:r>
              <w:rPr>
                <w:b/>
                <w:bCs/>
                <w:sz w:val="22"/>
                <w:szCs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</w:t>
            </w:r>
            <w:r>
              <w:rPr>
                <w:b/>
                <w:bCs/>
                <w:sz w:val="22"/>
                <w:szCs w:val="22"/>
              </w:rPr>
              <w:t>=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</w:t>
            </w:r>
            <w:r>
              <w:rPr>
                <w:b/>
                <w:bCs/>
                <w:sz w:val="22"/>
                <w:szCs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</w:t>
            </w:r>
            <w:r>
              <w:rPr>
                <w:b/>
                <w:bCs/>
                <w:sz w:val="22"/>
                <w:szCs w:val="22"/>
              </w:rPr>
              <w:t>=0,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3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П3</w:t>
      </w:r>
    </w:p>
    <w:p>
      <w:pPr>
        <w:pStyle w:val="Normal"/>
        <w:spacing w:lineRule="auto" w:line="264"/>
        <w:jc w:val="both"/>
        <w:rPr/>
      </w:pPr>
      <w:r>
        <w:rPr/>
        <w:t>Нормированная функция нормального распределения (функция Лаплас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77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7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2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9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4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6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7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9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5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4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7</w:t>
            </w:r>
          </w:p>
        </w:tc>
      </w:tr>
    </w:tbl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шев С.Д. Резервы ускорения научно-технических нововведений. С.Д. Белешев, Ф. Гурвич // Вопросы Экономики: 1987. № 11. С. 24-36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ов М.И. Инновационная сфера: состояние и перспективы // Экономист. 1993. № 10. С. 16-23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еев А.С. Нововведения и промышленность США: разработка и внедрение. Научно-аналитический обзор. М.: Прогресс, 1987. 215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стер Р. Обновление производства. Атакующие выигрывают. М.: Прогресс, 1987. 348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смос Х., Совершенствование процесса нововведения на промышленном предприятии / Х.Аусмос, М.Тепп, М.Завьялов. Таллин: Кн. изд-во, 1993. 126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агин А.Н. Структурные сдвиги и инновационный процесс. / А.Н.Кулагин, В.Н.Логвинов. // Экономист, 1993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. С. 56-64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тейников А.А. Технические нововведения в экономике США. М.: Экономика, 1991. 206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ин А.Б. Нововведения в организациях / А.Б.Ланин., А.И.Пригожин М.: Прогресс, 1986. 120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ютин И. А. Управление техническими нововведениями. М: Экономика, 1982. 154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узнер Н.К. Инновационная экономика и человеческие ресурсы / Н.К.Гаузнер, Н.И.Иванов. // Мировая экономика и международные отношения. 1994. № 3. С. 21-25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мова М.К. К определению понятия инновационный потенциал / Методы активизации инновационных процессов. М.: ВНИИСИ, 1988. С. 16-20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досийчук А. Инновационные процессы как объект управления экономическим развитием. М.: НИИУ, 1993. 120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исс Б. Управление научно-техническими нововведениями. М.: Наука, 1989. 212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укач Г.Л. Исследования функций нововведений для повышения эффективности технического перевооружения производства / Г.Л.Таукач, Л.А.Крымская. Рига: Зинатне, 1988. 169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М.М. США: управление наукой и нововведениями / М.М.Иванов, С.Р.Колупаева, Г.Б.Кочетков. М.: Наука, 1990. 216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е процессы: Тр. сем. М.: ВНИИСИ, 1982. 191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ваева И.В. Система управления научно-техническим процессом / И.В.Караваева, А.А.Коренной. Киев.: Знание, 1992. 48 с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7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л Д. Технический прогресс: концепции, модели, оценки. М.: Финансы и статистика, 1985. 416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gers E.M. Diffusion of innovations. N.J.: Free Press, 1962. Р.202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ogers E.M. Communication of innovations / Rogers E.M., Shoemaker F.F. N.J. Free Press, 1978. Р.476.</w:t>
      </w:r>
    </w:p>
    <w:p>
      <w:pPr>
        <w:pStyle w:val="TextBody"/>
        <w:widowControl/>
        <w:numPr>
          <w:ilvl w:val="0"/>
          <w:numId w:val="2"/>
        </w:numPr>
        <w:rPr/>
      </w:pPr>
      <w:r>
        <w:rPr/>
        <w:t xml:space="preserve"> </w:t>
      </w:r>
      <w:r>
        <w:rPr/>
        <w:t>Медведев А.Г. Планирование научно-технического прогресса в машиностроении. М.: Машиностроение, 1985. 358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ицкая Л.В. Организация деятельности по развитию перспективных технологий на основе информационной системы // Высокие технологии в технике, медицине и образовании: Межвуз.сб.науч.тр. Воронеж: ВГТУ, 1999. Ч.2. С. 19-23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кин В.Н. Организационное проектирование управленческих нововведений / В.Н.Вяткин, В.М.Шевляков, В.Н.Серов. Пермь.: Кн. изд-во, 1990. 344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товинов П.П. Управление эффективностью научно-технических нововведений. Челябинск: Изд-во ЧГТУ, 1994 Ч. 1, 2. 191 с.; 152 с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Леонтьев Ф.В. Научно-технические нововведения в процессе создания новой техники / Сб. науч.-техн. прогнозирования. Киев: Наукова думка, 1991. 286 с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Дубняев В.А. Обоснование стратегических альтернатив инновационной политики: Учеб.пособ. М.: АНХ, 1991. 130 с.</w:t>
      </w:r>
    </w:p>
    <w:p>
      <w:pPr>
        <w:pStyle w:val="24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Иваницкая Л.В. Особенности моделирования инновационных процессов развития научных исследований по перспективным технологиям / Л.В.Иваницкая, Т.М.Леденева, Л.В.Паринова // Высокие технологии в технике, медицине и образовании: Межвуз.сб.науч.тр. Воронеж: ВГТУ, 1998. Ч.3. С. 22-29.</w:t>
      </w:r>
    </w:p>
    <w:p>
      <w:pPr>
        <w:pStyle w:val="24"/>
        <w:spacing w:lineRule="auto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Заре Л.А. Понятие лингвистической переменной и его применение к принятию проблемных решений. М.: Мир, 1976. 165 с.</w:t>
      </w:r>
    </w:p>
    <w:p>
      <w:pPr>
        <w:pStyle w:val="24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Леденева Т.М. Лингвистический подход к оценке качества диссертационных работ / Т.М.Леденева, Я.Е.Львович, Л.В.Паринова // Высокие технологии в технике, медицине и образовании: Межвуз.сб.науч.тр. Воронеж: ВГТУ, 1997. С. 24-32.</w:t>
      </w:r>
    </w:p>
    <w:p>
      <w:pPr>
        <w:pStyle w:val="24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Леденева Т.М. Некоторые способы построения интегральных оценок для агрегированных ресурсов // Оптимизация и моделирование в автоматизированных системах: Межвуз.сб.научн.тр. Воронеж: ВГТУ, 1991. С. 27-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Добрынин В.С. Методические указания по выполнению курсовой работы «Оценка надежности ДЛА по результатам испытаний». Воронеж: ВПИ, 1993. 13 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Косточкин В.В. Надежность авиационных двигателей и силовых установок. М.: Машиностроение, 1976. 2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Шор Я.Б. Статистические методы анализа и контроля качества и надежности. М.: Советское Радио, 1962. 55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4. Никитин Г.А. Влияние загрязненности жидкости на надежность работы гидросистем летательных аппаратов / Г.А.Никитин, С.В.Чирков. М.: Транспорт, 1969. 1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Анцелиович Л.Л. Надежность, безопасность и живучесть самолета. М. Машиностроение, 1985. 2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олков Л.И. Надежность летательных аппаратов / Л.И.Волков, А.М.Шишкевич. М.:ВШ, 1975. 42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797" w:right="1797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/>
      <w:ind w:firstLine="709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64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10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header" Target="header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1:00Z</dcterms:created>
  <dc:creator>HOME</dc:creator>
  <dc:description/>
  <cp:keywords/>
  <dc:language>en-US</dc:language>
  <cp:lastModifiedBy>Mage</cp:lastModifiedBy>
  <cp:lastPrinted>2003-11-17T18:43:00Z</cp:lastPrinted>
  <dcterms:modified xsi:type="dcterms:W3CDTF">2011-10-14T08:31:00Z</dcterms:modified>
  <cp:revision>2</cp:revision>
  <dc:subject/>
  <dc:title>Министерство образования РФ</dc:title>
</cp:coreProperties>
</file>