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.К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49655" cy="142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. Р. (1858-1915)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ак подписывал свои произведения "августейший поэт" Константин Константинович Романов, внук Николая I, двоюродный дядя Николая II. Из псевдонима не делалось тайны: стихи предварялись портретами и статьями, а автор за свои сочинения удостоился звания почетного академика Императорской Академии наук (которую сам возглавлял на посту президента в течение 20 лет). Скромные инициалы вместо царской фамилии подчеркивали, что занятия поэзией - частное дело государственного человек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ая книга "Стихотворения К. Р." (1886) в продажу не поступала, была разослана тем, кого поэт считал близким себе по духу (в том числе Фету, Ап. Майкову, Полонскому). Она вызвала стихотворные посвящения и отклики в письмах - восторженные и не вполне объективные. Поверив в свой талант, великий князь стал печатать все, что выходило из-под пера: любовную, пейзажную лирику (в ней он подражал многим - от А. К. Толстого до Некрасова), салонные стихи, переводы из Шекспира, Шиллера, Гете,- и вскоре занял прочное место в литератур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елодичные банальные строфы легко превращались в романсы. Они удержались в вокальном репертуаре, так как музыку к ним писали Чайковский, Рахманинов, Глазунов, Глиэр. Популярной песней стало стихотворение "Умер бедняга в больнице военной". Самое значительное произведение К. Р. - мистерия "Царь Иудейский" (1913) была запрещена к постановке Синодом, не допустившим низведения евангельской истории Страстей Господних на театральные подмостки. По разрешению царя пьеса была поставлена любительским придворным театром, где автор исполнил одну из рол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борники поэта и монографии о его творчестве (К. Р. в них называли хранителем заветов "чистого искусства") открывались программным стихотворением "Я баловень судьбы...". Судьба была до конца благосклонна к своему "баловню": он умер в 1915-м. А через три года в Киеве в театре Корша освобожденному народу была показана драма "Царь Иудейский". В 1918-м вышел и кинофильм с тем же названием, сразу же снятый с экрана "как грубейшая макулатура" - на этот раз запрет исходил от Наркомпроса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* * *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Я баловень судьбы... Уж с колыбели</w:t>
      </w:r>
    </w:p>
    <w:p>
      <w:pPr>
        <w:pStyle w:val="Normal"/>
        <w:spacing w:before="120" w:after="100"/>
        <w:ind w:firstLine="567"/>
        <w:jc w:val="both"/>
        <w:rPr/>
      </w:pPr>
      <w:r>
        <w:rPr/>
        <w:t>Богатство, почести, высокий сан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 возвышенной меня манили цели,-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ождением к величью я призван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о что мне роскошь, злато, власть и сила?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 та же ль беспристрастная могил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глотит весь мишурный этот блеск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все, что здесь лишь внешностью нам льстило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счезнет, как волны мгновенный всплеск?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сть дар иной, божественный, бесценный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н в жизни для меня всего святей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ни одно сокровище вселенной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 заменит его душе моей: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о песнь моя!.. Пускай прольются звуки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оих стихов в сердца толпы людской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усть скорбного они врачуют муки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радуют счастливого душой!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огда же звуки песни вдохновенной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остигнут человеческих сердец,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огда я смело славы заслуженной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иму неувядаемый венец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о пусть не тем, что знатного я рода,</w:t>
      </w:r>
    </w:p>
    <w:p>
      <w:pPr>
        <w:pStyle w:val="Normal"/>
        <w:spacing w:before="120" w:after="100"/>
        <w:ind w:firstLine="567"/>
        <w:jc w:val="both"/>
        <w:rPr/>
      </w:pPr>
      <w:r>
        <w:rPr/>
        <w:t>Что царская во мне струится кровь,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одного православного народ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Я заслужу доверье и любовь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о тем, что песни русские, родные</w:t>
      </w:r>
    </w:p>
    <w:p>
      <w:pPr>
        <w:pStyle w:val="Normal"/>
        <w:spacing w:before="120" w:after="100"/>
        <w:ind w:firstLine="567"/>
        <w:jc w:val="both"/>
        <w:rPr/>
      </w:pPr>
      <w:r>
        <w:rPr/>
        <w:t>Я буду петь немолчно до конц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что во славу матушки России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вященный подвиг совершу певц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4 апреля 1883, Афины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val="ru-RU"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9:00Z</dcterms:created>
  <dc:creator>User</dc:creator>
  <dc:description/>
  <cp:keywords/>
  <dc:language>en-US</dc:language>
  <cp:lastModifiedBy>Mage</cp:lastModifiedBy>
  <dcterms:modified xsi:type="dcterms:W3CDTF">2011-10-12T05:29:00Z</dcterms:modified>
  <cp:revision>2</cp:revision>
  <dc:subject/>
  <dc:title>Р</dc:title>
</cp:coreProperties>
</file>