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/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роль индустрии туризма в мировой экономик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ем привлекает туристский бизнес предпринимателей и государств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о влияние индустрии туризма на экономику стран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складывается платежный баланс туристской отрасли России в настоящее время и каковы приоритеты его развити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й круг вопросов входит в компетенцию специалиста по туризму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строится цепочка потребления туристских услуг в международ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организована деятельность рецептивных туристских фир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организована деятельность инициативных туристских фир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ем занимается фирма-турорганизатор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ем занимается фирма-турагент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По каким параметрам можно классифицировать туристские фирм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основные формы деятельности следует отразить в уставе туристской фирм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органы уполномочены государством выдавать лицензии на право туристской деятельност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документы необходимо представить для получения лицензии на туристскую деятельность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 размер лицензионного сбора на международную туристскую деятельность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ы цели лицензирования туристских фир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ы цели сертификации туристских услуг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образом турфирма информирует потребителей о наличии у нее лицензии и сертификат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требования предъявляются к материально-технической базе туристской фирм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основные требования предъявляются к персоналу турфир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ы основные задачи маркетинга выездного (иностранного) туризма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взаимосвязь индустрии туризма и туристского продукт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специализированные предприятия входят в систему индустрии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По каким параметрам можно классифицировать виды и формы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е обслуживание гарантируют основные туристские услуг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могут варьироваться ресторанные услуги, входящие в пакет комплексного обслужива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Из каких элементов складывается технология туристского обслуживани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Дайте определение понятий «маршрут» и «тур»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основные виды туров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то такое «ваучер» в системе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ая информация используется для сбора и анализа данных о рыночном спрос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 перечень основных типовых вопросов, задаваемых турагентом клиенту, желающему приобрести путевку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роль Шенгенских соглашений в практике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страны охватывают Шенгенские соглашени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информацию о визовых формальностях должна сообщить турфирма клиенту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На какие моменты должен обратить внимание сопровождающий турфирмы при прохождении туристами таможенного и валютного контрол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информацию о санитарно-эпидемиологическом контроле должна сообщить турфирма клиента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формы рекламной кампании турфирм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рекламную тактику следует выбрать турфирме, собирающейся продать свой товарный знак?</w:t>
      </w:r>
    </w:p>
    <w:p>
      <w:pPr>
        <w:pStyle w:val="Normal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</w:r>
    </w:p>
    <w:p>
      <w:pPr>
        <w:pStyle w:val="Normal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</w:r>
    </w:p>
    <w:p>
      <w:pPr>
        <w:pStyle w:val="Normal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Цели рекламной кампании турфирм. Какими силами она проводитс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Изложите обязанности туриста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ы последствия отказа от сертификации туристского продукт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 круг вопросов, входящих в компетенцию замдиректора турфирмы по выездному туризму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В чем состоит разница между полупансионом и пансионо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параметры следует учитывать при проведении качественной оценки туристского продукт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й документ является основанием для предъявления претензий к турфирме и удовлетворения их в судебном порядк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вопросам турфирмы уделяют наибольшее внимание при работе с клиентам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страны могут посетить российские туристы без визового оформлени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й документ регулирует туристскую деятельность в Российской Федераци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трактует понятия туризм «выездной», туризм «въездной» и туризм «внутренний» Закон РФ «Об основах туристской деятельности»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путем осуществляется государственное регулирование туристской деятельности в РФ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 порядок и сроки предъявления туристом претензий турфирм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образом производится возмещение убытков при расторжении договора туриста с турфирмой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существенные изменения обстоятельств учитываются в качестве основания расторжения туристского договор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меры предпринимает государство по защите российских туристов за рубежом в случае возникновения чрезвычайных ситуаций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На каком языке оформляется страховой полис турист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мероприятия позволяют снизить вредное воздействие окружающей среды на турист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образом координируются действия персонала туристского предприятия в случае чрезвычайных ситуаций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контролируется безопасность обслужива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то такое технологическая карта экскурси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то такое контрольный текст экскурси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В чем суть программы обслуживания туристов, разрабатываемой для каждого тур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то такое «портфель экскурсовода»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образом государство содействует продвижению отечественного туристского продукта на мировом рынк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Чем обусловливаются специфические факторы риска в туризме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Почему следует изучать опыт европейских стран по организации выез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ы основные сегменты рынка выездного туризма в Российской Федерации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В какие страны российские туристы совершают экскурсионно-познавательные туры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а география выездного российского туризма с целью отдыха и лечени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выездной туризм способствует удовлетворению гуманитарных потребностей россиян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ы маршруты выездных шопинг-тур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меры составляют стратегию маркетинга турфирмы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факторы учитываются при планировании поездок российских туристов за рубеж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влияет вид тура на выбор страны путешестви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влияет вид тура на выбор сезона и продолжительности  поездки 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влияет цель тура на выбор маршрута путешествия по стране 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турфирма учитывает платежеспособный спрос клиентов при разработке пакета и классности услуг 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операции включает в себя работа турфирмы с  иностранными партнерами 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х льгот может добиваться турфирма от своих постоянных зарубежных партнеров 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следует выбирать иностранного партнера 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Почему отечественным турфирмам невыгодно заключать договора напрямую с зарубежными гостиницами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 принцип построения экскурсионной программы  познавательного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Следует ли стремиться к максимальному насыщению экскурсиями познавательного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 принцип построения экскурсионной программы туров на отдых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Для чего следует детально согласовывать с иностранной фирмой  пакет услуг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Чем обусловливается выбор средств размеще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а взаимосвязь целей туризма и вариантов местоположения  гостиниц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гостиницы предлагают наиболее приемлемые цены для большинства российских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категории гостиничных номеров используются для размещения групповых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вопросы следует согласовать с иностранной турфирмой при выборе варианта размещени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турфирма решает вопрос о размещении непарных мужчин и женщин в гостинице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ую информацию содержит «rooming list»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На что следует обратить внимание при обсуждении  с иностранным партнером вопросов пита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ы функции представителя принимающей фирмы при встрече российских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организуется доставка туристского багажа до гостиничного номе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Входит ли трансфер в пакет туристических услуг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В каких случаях допускается использование городского транспорта для трансфе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накладки возникают при организации принимающей стороной экскурсионного обслуживани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организуется перевозка российских туристов по маршруту в стране пребывани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На каких условиях с российскими туристскими группами путешествует сопровождающий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о содержание стандартного пакета услуг для большинства российских туристов, выезжающих за границу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о значение цены пакета услуг для конкурентоспособности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сделать цены на комплексное обслуживание туристов конкурентоспособными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отражается сокращение набора услуг в комплексном обслуживании туристов на рыночном спросе и коммерческих результатах направляющей страны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происходит согласование цен с принимающей фирмой до возможно низкого уровн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нюансы следует учитывать во время переговоров о снижении цены пакета услуг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В чем разница цены пакета услуг «нетто» и «брутто»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 размер комиссии российского турорганизатора при установлении цены пакета услуг «брутто»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случаи причинения ущерба туристу относятся к договорному вреду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случаи причинения ущерба туристу относятся к недоговорному вреду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случаи причинения ущерба туристу относятся к форс-мажорным обстоятельствам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способы оформления договора о сотрудничестве применяют турфирмы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Что подразумевает корреспондентский способ оформления договора с зарубежными партнерами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задачи решает российская турфирма в процессе организации международных перевозок клиен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параметры учитывает российский турорганизатор при выборе средств международных перевозок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ми критериями отбора автоперевозчика руководствуется турфирм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ую роль в формировании продажной цены тура играет авиатариф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ова схема субаренды авиачарте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затраты входят в себестоимость турорганизато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определяются нормативы доходов и прибыли турорганизато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действует турфирма в случае, если спрос не покрывает предложение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учитываются расходы на сопровождающего группы в цене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Охарактеризуйте основные направления работы туристской фирмы в сфере реализации путешествий.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Назовите основные каналы реализации  туристического продукта.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ми качествами должен обладать турагент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работают турорганизаторы со своими турагентами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На какие цели турфирмы может быть ориентирована реклам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 устанавливаются крайние сроки приема заявок на бронирование тур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Что подразумевает несвоевременная аннуляция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Из каких операций состоит процесс заключения договора между турфирмой и ее клиентом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Для чего служит ваучер в международ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ая информация содержится в памятке, выдаваемой туристам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виды страхования используются при организации зарубежных турпоездок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условия выплаты страховых сумм  предпочтительнее дл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Какие задачи возлагаются на сопровождающих туристической группы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В каких случаях туристы подают рекламацию? Как выплачивается компенсация?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Опишите порядок выставления претензий российской турфирмой (покупателем) к зарубежному партнеру (продавцу).</w:t>
      </w:r>
    </w:p>
    <w:p>
      <w:pPr>
        <w:pStyle w:val="Normal"/>
        <w:numPr>
          <w:ilvl w:val="1"/>
          <w:numId w:val="1"/>
        </w:numPr>
        <w:ind w:left="0" w:hanging="360"/>
        <w:rPr>
          <w:sz w:val="23"/>
          <w:szCs w:val="23"/>
        </w:rPr>
      </w:pPr>
      <w:r>
        <w:rPr>
          <w:sz w:val="23"/>
          <w:szCs w:val="23"/>
        </w:rPr>
        <w:t>В каких случаях объявленная турфирмой стоимость тура может быть изменен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сферу охватывает рынок иностранного туризма? Насколько он однороден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долговременные факторы влияют на динамику развития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влияют текущие конъюнктурные условия на динамику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целевая структура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зарубежные рынки выездного туризма наиболее перспективны для российских турорганизатор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По каким параметрам классифицируют путешествия в международном туризме? 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сегментация туристского рынка  по демографическим характеристика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требования предъявляют к путешествиям туристы различных возрастных групп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изменения в мотивации поездок происходят в настоящее время в международ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В каких случаях следует проводить исследование и анализ рынка иностран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источники информации для маркетингового исследования туристического рынка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основные этапы анализа состояния и тенденций развития туристского рынка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е место занимает Россия среди 106 стран - членов ВТО по количеству иностранных посетителей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меры способствуют активизации иностранного туризма в Росси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страны являются основными поставщиками туристов в Россию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цели преследуют поездки иностранных граждан в Россию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природа этнического туризма в Россию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услуги оказывают клиентам турфирмы, специализирующиеся на приеме иностранных бизнесмен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услуги российские турфирмы могли бы предложить иностранным транзитным пассажирам и персоналу транспортных  средст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цели преследует стратегия маркетинга иностранного туризма на внешнем рынк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цели преследует стратегия маркетинга иностранного туризма на внутреннем  рынк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основные направления работы турфирмы по организации иностранного туризма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территорию занимают в России благоприятные туристско-рекреационные ресурс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дифференцированы российские регионы по уровню развития туристской инфраструктур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Сравните экономическую выгоду от обслуживания индивидуальных и групповых туристов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территории в нашей стране привлекательны для туров на отдых ? В чем экономическая выгодность таких тур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перспективы развития туров на охоту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услуги прибывающим в нашу страну бизнесменам может предложить индустрия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В чем заключается туристское обслуживание конгресс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стимулировать зимний иностранный туриз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работает российский партнер с заявкой иностранной турфирм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организованы СЕТ-тур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дифференцируют путешествия по продолжительности (каталоги зарубежных турфирм)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й информацией должен владеть сотрудник турфирмы, разразрабатывающий маршруты тур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сведения по обслуживанию иностранных туристов  содержатся в справочно- информационной системе турфирм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ва роль ценовой политики в деятельности турфирмы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факторы определяют уровень цен на туристические услуг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проводят анализ уровня и динамики конкурирующих цен на туристские услуг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т чего зависит уровень национальных цен на туристские услуг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общие тенденции наблюдаются в динамике цен на туристские услуги в мир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методы используются для расчета валютных цен на туристские услуг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затратный метод расчета цен на туристские услуги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конкурентный метод расчета цен на туристские услуги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ой тактики придерживаются российские турфирмы на переговорах с иностранными партнерами о цене туристских услуг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формируется маржа туристских фирм  и для чего она предназначен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цените роль различных каналов сбыта в зависимости от специализации турфирмы, работающей с иностранными туристами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На каких условиях турфирма строит свои взаимоотношения с транспортными организациям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сотрудничает турфирма с гостиницей по договору о квоте мест с гарантией заполнени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сотрудничает турфирма с гостиницей по договору о квоте мест  без гарантии заполнения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сотрудничает турфирма с гостиницей по договору о твердой закупке  мест  с полной оплатой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Почему авиакомпании, банки, страховые общества и торговые дома вкладывают свои средства в индустрию туризм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фирмы входят в состав зарубежной сбытовой сети крупных и мелких российских турфир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роль играет туристская специализация в поиске зарубежного партнер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влияет территориальное размещение зарубежных партнерских фирм на эффективность сбытовой сет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Охарактеризуйте монопольное право зарубежных партнеров на продажу туристских поездок в Россию.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Из каких этапов состоит процесс заключения сделки купли-продажи туристских услуг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ую информацию содержит ваучер, выдаваемый группе туристов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 распределяются различные экземпляры ваучера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На какие нюансы в оформлении договора с зарубежными партнерами следует обратить внимание российской стороне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огда для оформления сделок туристские фирмы прибегают к «джентельменскому соглашению»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Для чего при подготовке к переговорам с зарубежным партнером разрабатывают позиционный лист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м протокольным требованиям уделяют внимание при подготовке к переговорам с зарубежным партнером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На какие элементы опирается успешная тактика ведения переговоров с зарубежными партнерам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Какие психологические аспекты следует учитывать при проведении переговоров с зарубежными партнерами?</w:t>
      </w:r>
    </w:p>
    <w:p>
      <w:pPr>
        <w:pStyle w:val="Normal"/>
        <w:numPr>
          <w:ilvl w:val="1"/>
          <w:numId w:val="1"/>
        </w:numPr>
        <w:ind w:left="0" w:hanging="360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Назовите основные вариации понятия «тур»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такое «ваучер» в системе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параметры следует учитывать при проведении качественной оценки туристского продукт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ем обусловливается выбор средств размеще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учитываются расходы на сопровождающего группы в цене тур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меры способствуют активизации иностранного туризма в Росси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формируется маржа туристских фирм  и для чего она предназначена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По каким параметрам можно классифицировать виды и формы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страны охватывают Шенгенские соглашения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 принцип построения экскурсионной программы  познавательного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задачи возлагаются на сопровождающих туристической групп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сегментация туристского рынка  по демографическим характеристика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Из каких этапов состоит процесс заключения сделки купли-продажи туристских услуг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/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 перечень основных типовых вопросов, задаваемых турагентом клиенту, желающему приобрести путевку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ы особенности сертификации туристских услуг в крупных туристских центрах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Какова география выездного российского туризма с целью отдых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лечения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каких случаях объявленная турфирмой стоимость тура может быть изменен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источники информации для маркетингового исследования туристического рынка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т чего зависит уровень национальных цен на туристские услуг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4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требования предъявляются к материально-технической базе туристской фирм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й документ является основанием для предъявления претензий к турфирме и удовлетворения их в судебном порядке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турфирма учитывает платежеспособный спрос клиентов при разработке пакета и классности услуг 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Какие способы оформления договора о сотрудничестве применя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урфирм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дифференцированы российские регионы по уровню развития туристской инфраструктур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влияет территориальное размещение зарубежных партнерских фирм на эффективность сбытовой сет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5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о соотношение основных и дополнительных услуг в коммерческой практике зарубежных турфир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мероприятия позволяют снизить вредное воздействие окружающей среды на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ходит ли трансфер в пакет туристических услуг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Какие параметры учитывает российский турорганизатор 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боре средств международных перевозок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перспективы развития туров на охоту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цените роль различных каналов сбыта в зависимости от специализации турфирмы, работающей с иностранными туристами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6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ем занимается фирма-турорганизатор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В чем суть программы обслуживания туристов, разрабатываемой для каждого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следует выбирать иностранного партнера 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факторы влияют на продажную цену тур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сегментация туристского рынка по социально-экономическим характеристика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информацию содержит ваучер, выдаваемый группе туристов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7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специализированные предприятия входят в систему индустрии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образом производится возмещение убытков при расторжении договора туриста с турфирмой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а цель и содержание маршрута по дням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Для чего служит система страхова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услуги прибывающим в нашу страну бизнесменам может предложить индустрия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проводят анализ уровня и динамики конкурирующих цен на туристские услуг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8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основные формы деятельности следует отразить в уставе туристской фирм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контролируется безопасность обслуживания туристов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Охарактеризуйте главные направления маркетинговой рабо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рмы турорганизатора.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работают турорганизаторы со своими турагентам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По каким параметрам классифицируют путешествия в международном туризме? 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протокольным требованиям уделяют внимание при подготовке к переговорам с зарубежным партнером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9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данные хранятся в сборнике информационно-справочных материалов турфирм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о соотношение в оплате основных и дополнительных услуг в практике зарубежных и отечественных турфирм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турфирма решает вопрос о размещении непарных мужчин и женщин в гостинице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ми качествами должен обладать турагент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цели преследуют поездки иностранных граждан в Россию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фирмы входят в состав зарубежной сбытовой сети крупных и мелких российских турфирм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0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основные требования предъявляются к персоналу турфир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образом координируются действия персонала туристского предприятия в случае чрезвычайных ситуаций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операции включает в себя работа турфирмы с  иностранными партнерами 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организованы авиачартерные перевозк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работает российский партнер с заявкой иностранной турфирм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На какие нюансы в оформлении договора с зарубежными партнерами следует обратить внимание российской стороне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1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е обслуживание гарантируют основные туристские услуг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На каком языке оформляется страховой полис турист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чему при согласовании маршрута акцентируют внимание на режиме гостиничного пребывания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действует турфирма в случае, если спрос не покрывает предложени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услуги оказывают клиентам турфирмы, специализирующиеся на приеме иностранных бизнесмен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Почему авиакомпании, банки, страховые общества и торговые дома вкладывают свои средства в индустрию туризма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2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 размер лицензионного сбора на международную туристскую деятельность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вопросам турфирмы уделяют наибольшее внимание при работе с клиентами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В какие страны российские туристы совершают экскурсионно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познавательные туры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ми критериями отбора автоперевозчика руководствуется турфир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основные этапы анализа состояния и тенденций развития туристского рынка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й тактики придерживаются российские турфирмы на переговорах с иностранными партнерами о цене туристских услуг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3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Из каких элементов складывается технология туристского обслуживания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Изложите обязанности туриста.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категории гостиничных номеров используются для размещения групповых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случаи причинения ущерба туристу относятся к договорному вреду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зарубежные рынки выездного туризма наиболее перспективны для российских турорганизатор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Назовите основные вариации понятия «тур»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4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ы основные задачи маркетинга выездного (иностранного) туризма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ем обусловливаются специфические факторы риска в туризме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а взаимосвязь целей туризма и вариантов местоположения  гостиниц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Охарактеризуйте основные направления работы туристской фирмы в сфере реализации путешествий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требования предъявляют к путешествиям туристы различных возрастных групп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внутренние каналы сбыта турфирмы, занимающейся организацией иностранного туризма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5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основные параметры рыночного спроса анализируются при планировании тур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роль Шенгенских соглашений в практике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факторы учитываются при планировании поездок российских туристов за рубеж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условия выплаты страховых сумм  предпочтительнее дл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Сравните экономическую выгоду от обслуживания индивидуальных и групповых туристов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отрудничает турфирма с гостиницей по договору о твердой закупке  мест  с полной оплатой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6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образом турфирма информирует потребителей о наличии у нее лицензии и сертификат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ы последствия отказа от сертификации туристского продукт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х льгот может добиваться турфирма от своих постоянных зарубежных партнеров 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задачи решает российская турфирма в процессе организации международных перевозок клиент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В каких случаях следует проводить исследование и анализ рынка иностран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огда для оформления сделок туристские фирмы прибегают к «джентельменскому соглашению»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7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организационные формы предусмотрены для туристских фир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меры предпринимает государство по защите российских туристов за рубежом в случае возникновения чрезвычайных ситуаций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Следует ли стремиться к максимальному насыщению экскурсиями познавательного тур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сделать цены на комплексное обслуживание туристов конкурентоспособным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 главный принцип маркетинговой стратегии в иностран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методы используются для расчета валютных цен на туристские услуг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8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классы обслуживания выделяют турфирмы и для чего они применяются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образом классифицируются факторы риска в туризме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выездной туризм способствует удовлетворению гуманитарных потребностей россиян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ую роль в формировании продажной цены тура играет авиатариф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организованы СЕТ-тур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роль играет туристская специализация в поиске зарубежного партнера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19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ем привлекает туристский бизнес предпринимателей и государств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информацию о визовых формальностях должна сообщить турфирма клиенту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источники сбора информации о зарубежной турфирме можно использовать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подразумевает несвоевременная аннуляция тур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методы исследования туристского рынка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На каких условиях турфирма строит свои взаимоотношения с транспортными организациям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0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По каким параметрам можно классифицировать туристские фирм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Перечислите страховые случаи, предусматриваемые страховым полисом туриста, и порядок оплаты медицинской помощи.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чему отечественным турфирмам невыгодно заключать договора напрямую с зарубежными гостиницами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случаи причинения ущерба туристу относятся к недоговорному вреду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В чем заключается туристское обслуживание конгресс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психологические аспекты следует учитывать при проведении переговоров с зарубежными партнерам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1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ая информация используется для сбора и анализа данных о рыночном спрос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рекламную тактику следует выбрать турфирме, собирающейся продать свой товарный знак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На что следует обратить внимание при обсуждении  с иностран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тнером вопросов пита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определяются нормативы доходов и прибыли турорганизатор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индивидуальные и групповые поездки иностранных туристов в нашу страну и их количественное соотношение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отрудничает турфирма с гостиницей по договору о квоте мест с гарантией заполнения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2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троится цепочка потребления туристских услуг в международ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Цели рекламной кампании турфирм. Какими силами она проводится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Какие вопросы следует согласовать с иностранной турфирмой 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боре варианта размещения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нюансы следует учитывать во время переговоров о снижении цены пакета услуг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Для чего служит сегментация  туристского рынк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формы продажи услуг представлены в туристском бизнесе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3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ы цели сертификации туристских услуг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такое технологическая карта экскурсии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ы основные сегменты рынка выездного туризма в Российской Федерации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о содержание стандартного пакета услуг для большинства российских туристов, выезжающих за границу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долговременные факторы влияют на динамику развития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Для чего при подготовке к переговорам с зарубежным партнером разрабатывают позиционный лист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4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органы уполномочены государством выдавать лицензии на право туристской деятельност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такое «портфель экскурсовода»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чему следует обратить особое внимание на нежелательность размещения туристов в номерах с двуспальной кроватью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Из каких операций состоит процесс заключения договора между турфирмой и ее клиенто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влияют текущие конъюнктурные условия на динамику междунаро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общие тенденции наблюдаются в динамике цен на туристские услуги в мире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5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  <w:lang w:val="en-US"/>
        </w:rPr>
      </w:pPr>
      <w:r>
        <w:rPr>
          <w:rFonts w:cs="Arial" w:ascii="Arial" w:hAnsi="Arial"/>
          <w:kern w:val="2"/>
          <w:sz w:val="18"/>
          <w:szCs w:val="18"/>
        </w:rPr>
        <w:t>Как организована деятельность рецептивных туристских фир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такое контрольный текст экскурсии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меры составляют стратегию маркетинга турфирмы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отражается сокращение набора услуг в комплексном обслуживании туристов на рыночном спросе и коммерческих результатах направляющей стран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изменения в мотивации поездок происходят в настоящее время в международ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й информацией должен владеть сотрудник турфирмы, разразрабатывающий маршруты туров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6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дополнительные услуги могут быть предоставлены туриста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информацию о санитарно-эпидемиологическом контроле должна сообщить турфирма клиентам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ую информацию содержит «rooming list»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Что подразумевает договорный способ оформления сдел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жду турфирмами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основные направления работы турфирмы по организации иностранного туризма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конкурентный метод расчета цен на туристские услуги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7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ы цели лицензирования туристских фир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путем осуществляется государственное регулирование туристской деятельности в РФ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гостиницы предлагают наиболее приемлемые цены для большинства российских туристов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разница цены пакета услуг «нетто» и «брутто»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цели преследует стратегия маркетинга иностранного туризма на внутреннем  рынк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монопольное право зарубежных партнеров на продажу туристских поездок в Россию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8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включает в себя планирование тур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м образом государство содействует продвижению отечественного туристского продукта на мировом рынке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каких случаях допускается использование городского транспорта для трансфер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а схема субаренды авиачартер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е место занимает Россия среди 106 стран - членов ВТО по количеству иностранных посетителей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роль играет цена международной перевозки в формировании конкурентоспособных цен на туристский продукт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29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документы необходимо представить для получения лицензии на туристскую деятельность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страны могут посетить российские туристы без визового оформления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чему следует изучать опыт европейских стран по организации выездного туризм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устанавливаются крайние сроки приема заявок на бронирование тур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такое туристские ресурсы и как они подразделяются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ледует  реагировать  на  предложение  о  совершении  туристской  сделк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0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роль индустрии туризма в мировой экономик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 круг вопросов, входящих в компетенцию замдиректора турфирмы по выездному туризму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ы маршруты выездных шопинг-туров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случаи причинения ущерба туристу относятся к форс-мажорным обстоятельства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страны являются основными поставщиками туристов в Россию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отрудничает турфирма с гостиницей по договору о текущем бронировани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1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взаимосвязь индустрии туризма и туристского продукта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формы рекламной кампании турфирм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 принцип построения экскурсионной программы туров на отдых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Для чего служит ваучер в международном туризм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услуги российские турфирмы могли бы предложить иностранным транзитным пассажирам и персоналу транспортных  средст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Охарактеризуйте затратный метод расчета цен на туристские услуги.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2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виды целевого туризма Вы знает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существенные изменения обстоятельств учитываются в качестве основания расторжения туристского договор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влияет цель тура на выбор маршрута путешествия по стране 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организуется перевозка российских туристов по маршруту в стране пребывания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ую территорию занимают в России благоприятные туристско-рекреационные ресурс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распределяются различные экземпляры ваучера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3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о влияние индустрии туризма на экономику страны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й документ регулирует туристскую деятельность в Российской Федерации?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sz w:val="24"/>
          <w:szCs w:val="24"/>
        </w:rPr>
        <w:t>Опишите схему согласования с принимающей стороной условий обслужи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уристов.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виды страхования используются при организации зарубежных турпоездок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ие цели преследует стратегия маркетинга иностранного туризма на внешнем рынке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роль ценовой политики в деятельности турфирмы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4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могут варьироваться ресторанные услуги, входящие в пакет комплексного обслуживания туристов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В чем состоит разница между полупансионом и пансионом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факторы влияют на определение периода  сотрудничества  турфирм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Как организована работа собственных бюро продаж путешествий? 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тимулировать зимний иностранный туризм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Что включает этап рассмотрения и согласования условий сделки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Экзаменационный билет по предмету</w:t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Ы ОРГАНИЗАЦИИ ТУРИСТСКОЙ ДЕЯТЕЛЬНОСТИ</w:t>
        <w:br/>
      </w:r>
    </w:p>
    <w:p>
      <w:pPr>
        <w:pStyle w:val="Normal"/>
        <w:widowControl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Билет № </w:t>
      </w:r>
      <w:r>
        <w:rPr>
          <w:rFonts w:cs="Arial" w:ascii="Arial" w:hAnsi="Arial"/>
          <w:kern w:val="2"/>
          <w:sz w:val="18"/>
          <w:szCs w:val="18"/>
        </w:rPr>
        <w:t>35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кладывается платежный баланс туристской отрасли России в настоящее время и каковы приоритеты его развития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Изложите права туриста.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организуется доставка туристского багажа до гостиничного номера?</w:t>
      </w:r>
    </w:p>
    <w:p>
      <w:pPr>
        <w:pStyle w:val="Normal"/>
        <w:numPr>
          <w:ilvl w:val="1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Назовите основные каналы реализации  туристического продукта.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ова природа этнического туризма в Россию?</w:t>
      </w:r>
    </w:p>
    <w:p>
      <w:pPr>
        <w:pStyle w:val="Normal"/>
        <w:numPr>
          <w:ilvl w:val="1"/>
          <w:numId w:val="1"/>
        </w:numPr>
        <w:ind w:left="0" w:hanging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Как сотрудничает турфирма с гостиницей по договору о квоте мест  без гарантии заполнения?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 </w:t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Зав. кафедрой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--------------------------------------------------</w:t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kern w:val="2"/>
          <w:sz w:val="23"/>
          <w:szCs w:val="23"/>
        </w:rPr>
      </w:pPr>
      <w:r>
        <w:rPr>
          <w:rFonts w:cs="Arial" w:ascii="Arial" w:hAnsi="Arial"/>
          <w:kern w:val="2"/>
          <w:sz w:val="23"/>
          <w:szCs w:val="23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kern w:val="2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7:00Z</dcterms:created>
  <dc:creator>*</dc:creator>
  <dc:description/>
  <cp:keywords/>
  <dc:language>en-US</dc:language>
  <cp:lastModifiedBy>Mage</cp:lastModifiedBy>
  <dcterms:modified xsi:type="dcterms:W3CDTF">2011-10-14T08:27:00Z</dcterms:modified>
  <cp:revision>2</cp:revision>
  <dc:subject/>
  <dc:title>ПРИМЕРНЫЙ ПЕРЕЧЕНЬ ЭКЗАМЕНАЦИОННЫХ ВОПРОСОВ</dc:title>
</cp:coreProperties>
</file>