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pPr>
      <w:r>
        <w:rPr>
          <w:b/>
          <w:bCs/>
          <w:sz w:val="28"/>
          <w:szCs w:val="28"/>
        </w:rPr>
        <w:t xml:space="preserve">Объекты гражданских правоотношений                   </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r>
        <w:br w:type="page"/>
      </w:r>
    </w:p>
    <w:p>
      <w:pPr>
        <w:pStyle w:val="Normal"/>
        <w:jc w:val="center"/>
        <w:rPr>
          <w:b/>
          <w:b/>
          <w:bCs/>
          <w:sz w:val="32"/>
          <w:szCs w:val="32"/>
        </w:rPr>
      </w:pPr>
      <w:r>
        <w:rPr>
          <w:b/>
          <w:bCs/>
          <w:sz w:val="32"/>
          <w:szCs w:val="32"/>
        </w:rPr>
        <w:t>План:</w:t>
      </w:r>
    </w:p>
    <w:p>
      <w:pPr>
        <w:pStyle w:val="Normal"/>
        <w:rPr>
          <w:b/>
          <w:b/>
          <w:bCs/>
          <w:sz w:val="32"/>
          <w:szCs w:val="32"/>
        </w:rPr>
      </w:pPr>
      <w:r>
        <w:rPr>
          <w:b/>
          <w:bCs/>
          <w:sz w:val="32"/>
          <w:szCs w:val="32"/>
        </w:rPr>
      </w:r>
    </w:p>
    <w:p>
      <w:pPr>
        <w:pStyle w:val="Normal"/>
        <w:rPr/>
      </w:pPr>
      <w:r>
        <w:rPr/>
      </w:r>
    </w:p>
    <w:p>
      <w:pPr>
        <w:pStyle w:val="Normal"/>
        <w:suppressAutoHyphens w:val="true"/>
        <w:spacing w:lineRule="auto" w:line="360"/>
        <w:jc w:val="both"/>
        <w:rPr>
          <w:rFonts w:ascii="Courier New" w:hAnsi="Courier New" w:cs="Courier New"/>
        </w:rPr>
      </w:pPr>
      <w:r>
        <w:rPr>
          <w:rFonts w:cs="Courier New" w:ascii="Courier New" w:hAnsi="Courier New"/>
        </w:rPr>
        <w:t>Введение</w:t>
      </w:r>
    </w:p>
    <w:p>
      <w:pPr>
        <w:pStyle w:val="Normal"/>
        <w:numPr>
          <w:ilvl w:val="0"/>
          <w:numId w:val="2"/>
        </w:numPr>
        <w:suppressAutoHyphens w:val="true"/>
        <w:spacing w:lineRule="auto" w:line="360"/>
        <w:jc w:val="both"/>
        <w:rPr>
          <w:rFonts w:ascii="Courier New" w:hAnsi="Courier New" w:cs="Courier New"/>
        </w:rPr>
      </w:pPr>
      <w:r>
        <w:rPr>
          <w:rFonts w:cs="Courier New" w:ascii="Courier New" w:hAnsi="Courier New"/>
          <w:color w:val="000000"/>
        </w:rPr>
        <w:t>Понятие объекта гражданских правоотношений</w:t>
      </w:r>
    </w:p>
    <w:p>
      <w:pPr>
        <w:pStyle w:val="Normal"/>
        <w:numPr>
          <w:ilvl w:val="0"/>
          <w:numId w:val="2"/>
        </w:numPr>
        <w:suppressAutoHyphens w:val="true"/>
        <w:spacing w:lineRule="auto" w:line="360"/>
        <w:jc w:val="both"/>
        <w:rPr>
          <w:rFonts w:ascii="Courier New" w:hAnsi="Courier New" w:cs="Courier New"/>
        </w:rPr>
      </w:pPr>
      <w:r>
        <w:rPr>
          <w:rFonts w:cs="Courier New" w:ascii="Courier New" w:hAnsi="Courier New"/>
          <w:color w:val="000000"/>
        </w:rPr>
        <w:t>Классификация объектов гражданских</w:t>
      </w:r>
      <w:r>
        <w:rPr>
          <w:rFonts w:cs="Courier New" w:ascii="Courier New" w:hAnsi="Courier New"/>
        </w:rPr>
        <w:t xml:space="preserve"> </w:t>
      </w:r>
      <w:r>
        <w:rPr>
          <w:rFonts w:cs="Courier New" w:ascii="Courier New" w:hAnsi="Courier New"/>
          <w:color w:val="000000"/>
        </w:rPr>
        <w:t>правоотношений</w:t>
      </w:r>
    </w:p>
    <w:p>
      <w:pPr>
        <w:pStyle w:val="Normal"/>
        <w:numPr>
          <w:ilvl w:val="0"/>
          <w:numId w:val="2"/>
        </w:numPr>
        <w:suppressAutoHyphens w:val="true"/>
        <w:spacing w:lineRule="auto" w:line="360"/>
        <w:jc w:val="both"/>
        <w:rPr>
          <w:rFonts w:ascii="Courier New" w:hAnsi="Courier New" w:cs="Courier New"/>
        </w:rPr>
      </w:pPr>
      <w:r>
        <w:rPr>
          <w:rFonts w:cs="Courier New" w:ascii="Courier New" w:hAnsi="Courier New"/>
          <w:color w:val="000000"/>
        </w:rPr>
        <w:t>Вещи как объекты гражданских</w:t>
      </w:r>
      <w:r>
        <w:rPr>
          <w:rFonts w:cs="Courier New" w:ascii="Courier New" w:hAnsi="Courier New"/>
        </w:rPr>
        <w:t xml:space="preserve"> </w:t>
      </w:r>
      <w:r>
        <w:rPr>
          <w:rFonts w:cs="Courier New" w:ascii="Courier New" w:hAnsi="Courier New"/>
          <w:color w:val="000000"/>
        </w:rPr>
        <w:t>правоотношений</w:t>
      </w:r>
    </w:p>
    <w:p>
      <w:pPr>
        <w:pStyle w:val="Normal"/>
        <w:numPr>
          <w:ilvl w:val="0"/>
          <w:numId w:val="2"/>
        </w:numPr>
        <w:suppressAutoHyphens w:val="true"/>
        <w:spacing w:lineRule="auto" w:line="360"/>
        <w:jc w:val="both"/>
        <w:rPr>
          <w:rFonts w:ascii="Courier New" w:hAnsi="Courier New" w:cs="Courier New"/>
        </w:rPr>
      </w:pPr>
      <w:r>
        <w:rPr>
          <w:rFonts w:cs="Courier New" w:ascii="Courier New" w:hAnsi="Courier New"/>
          <w:color w:val="000000"/>
        </w:rPr>
        <w:t>Ценные бумаги и деньги как объект гражданских</w:t>
      </w:r>
      <w:r>
        <w:rPr>
          <w:rFonts w:cs="Courier New" w:ascii="Courier New" w:hAnsi="Courier New"/>
        </w:rPr>
        <w:t xml:space="preserve"> </w:t>
      </w:r>
      <w:r>
        <w:rPr>
          <w:rFonts w:cs="Courier New" w:ascii="Courier New" w:hAnsi="Courier New"/>
          <w:color w:val="000000"/>
        </w:rPr>
        <w:t>правоотношений</w:t>
      </w:r>
    </w:p>
    <w:p>
      <w:pPr>
        <w:pStyle w:val="Normal"/>
        <w:numPr>
          <w:ilvl w:val="0"/>
          <w:numId w:val="2"/>
        </w:numPr>
        <w:suppressAutoHyphens w:val="true"/>
        <w:spacing w:lineRule="auto" w:line="360"/>
        <w:jc w:val="both"/>
        <w:rPr>
          <w:rFonts w:ascii="Courier New" w:hAnsi="Courier New" w:cs="Courier New"/>
        </w:rPr>
      </w:pPr>
      <w:r>
        <w:rPr>
          <w:rFonts w:cs="Courier New" w:ascii="Courier New" w:hAnsi="Courier New"/>
          <w:color w:val="000000"/>
        </w:rPr>
        <w:t>Продукты творческой деятельности как объекты гражданских прав</w:t>
      </w:r>
    </w:p>
    <w:p>
      <w:pPr>
        <w:pStyle w:val="Normal"/>
        <w:suppressAutoHyphens w:val="true"/>
        <w:spacing w:lineRule="auto" w:line="360"/>
        <w:jc w:val="both"/>
        <w:rPr>
          <w:rFonts w:ascii="Courier New" w:hAnsi="Courier New" w:cs="Courier New"/>
          <w:color w:val="000000"/>
        </w:rPr>
      </w:pPr>
      <w:r>
        <w:rPr>
          <w:rFonts w:cs="Courier New" w:ascii="Courier New" w:hAnsi="Courier New"/>
          <w:color w:val="000000"/>
        </w:rPr>
        <w:t>Заключение</w:t>
      </w:r>
    </w:p>
    <w:p>
      <w:pPr>
        <w:pStyle w:val="Normal"/>
        <w:suppressAutoHyphens w:val="true"/>
        <w:spacing w:lineRule="auto" w:line="360"/>
        <w:jc w:val="both"/>
        <w:rPr>
          <w:rFonts w:ascii="Courier New" w:hAnsi="Courier New" w:cs="Courier New"/>
          <w:color w:val="000000"/>
        </w:rPr>
      </w:pPr>
      <w:r>
        <w:rPr>
          <w:rFonts w:cs="Courier New" w:ascii="Courier New" w:hAnsi="Courier New"/>
          <w:color w:val="000000"/>
        </w:rPr>
        <w:t>Библиография</w:t>
      </w:r>
    </w:p>
    <w:p>
      <w:pPr>
        <w:pStyle w:val="Normal"/>
        <w:rPr>
          <w:rFonts w:ascii="Courier New" w:hAnsi="Courier New" w:cs="Courier New"/>
          <w:color w:val="000000"/>
          <w:sz w:val="23"/>
          <w:szCs w:val="23"/>
        </w:rPr>
      </w:pPr>
      <w:r>
        <w:rPr>
          <w:rFonts w:cs="Courier New" w:ascii="Courier New" w:hAnsi="Courier New"/>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rPr>
      </w:pPr>
      <w:r>
        <w:rPr>
          <w:b/>
          <w:bCs/>
          <w:sz w:val="32"/>
          <w:szCs w:val="32"/>
        </w:rPr>
        <w:t>Введение</w:t>
      </w:r>
    </w:p>
    <w:p>
      <w:pPr>
        <w:pStyle w:val="Normal"/>
        <w:rPr>
          <w:b/>
          <w:b/>
          <w:bCs/>
          <w:sz w:val="32"/>
          <w:szCs w:val="32"/>
        </w:rPr>
      </w:pPr>
      <w:r>
        <w:rPr>
          <w:b/>
          <w:bCs/>
          <w:sz w:val="32"/>
          <w:szCs w:val="32"/>
        </w:rPr>
      </w:r>
    </w:p>
    <w:p>
      <w:pPr>
        <w:pStyle w:val="Normal"/>
        <w:suppressAutoHyphens w:val="tru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t>Чаще всего гражданское правоотношение опреде</w:t>
        <w:softHyphen/>
        <w:t>ляют как основанное на нормах гражданского закона правоотношение, складывающееся по поводу матери</w:t>
        <w:softHyphen/>
        <w:t>альных и нематериальных благ, участники которого, обладая правовой автономией и имущественной обо</w:t>
        <w:softHyphen/>
        <w:t>собленностью, выступают в качестве юридически рав</w:t>
        <w:softHyphen/>
        <w:t xml:space="preserve">ных носителей прав и обязанностей. </w:t>
      </w:r>
    </w:p>
    <w:p>
      <w:pPr>
        <w:pStyle w:val="Normal"/>
        <w:suppressAutoHyphens w:val="true"/>
        <w:spacing w:lineRule="auto" w:line="360"/>
        <w:ind w:firstLine="709"/>
        <w:jc w:val="both"/>
        <w:rPr>
          <w:rFonts w:ascii="Courier New" w:hAnsi="Courier New" w:cs="Courier New"/>
          <w:color w:val="000000"/>
          <w:sz w:val="23"/>
          <w:szCs w:val="23"/>
        </w:rPr>
      </w:pPr>
      <w:r>
        <w:rPr>
          <w:rFonts w:cs="Courier New" w:ascii="Courier New" w:hAnsi="Courier New"/>
          <w:sz w:val="23"/>
          <w:szCs w:val="23"/>
        </w:rPr>
        <w:t>Любое гражданское правоотношение представляет собой сложное правовое явление, состоящее из 3-х необходимых элементов: субъектов правоотношения; объекта правоотношения; содержания гражданского правоотношения.</w:t>
      </w:r>
    </w:p>
    <w:p>
      <w:pPr>
        <w:pStyle w:val="Normal"/>
        <w:shd w:fill="FFFFFF" w:val="clear"/>
        <w:suppressAutoHyphens w:val="true"/>
        <w:autoSpaceDE w:val="fals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t>Целью данной работы является изучение такого института гражданского права как объект гражданского правоотношения, так как лучшее понимание объекта может дать более полную характеристику возникшего правоотношения.</w:t>
      </w:r>
    </w:p>
    <w:p>
      <w:pPr>
        <w:pStyle w:val="Normal"/>
        <w:shd w:fill="FFFFFF" w:val="clear"/>
        <w:autoSpaceDE w:val="fals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t>Вопрос относительно объекта гражданского пра</w:t>
        <w:softHyphen/>
        <w:t>воотношения является спорным и дискуссионным в науке гражданского права. Так, иногда под объек</w:t>
        <w:softHyphen/>
        <w:t>том гражданского правоотношения понимают пове</w:t>
        <w:softHyphen/>
        <w:t>дение его участников. Однако такой подход сужает характеристику этого элемента правоотношения, за</w:t>
        <w:softHyphen/>
        <w:t>остряет внимание только на предмете воздействия правовых норм. Поэтому более распространен</w:t>
        <w:softHyphen/>
        <w:t>ной является точка зрения, согласно которой объектом гражданского правоотношения является то благо, по поводу которого возникает гражданское правоотно</w:t>
        <w:softHyphen/>
        <w:t>шение и в отношении которого существуют субъек</w:t>
        <w:softHyphen/>
        <w:t>тивное право и соответствующая ему обязанность.</w:t>
      </w:r>
    </w:p>
    <w:p>
      <w:pPr>
        <w:pStyle w:val="Normal"/>
        <w:suppressAutoHyphens w:val="true"/>
        <w:spacing w:lineRule="auto" w:line="360"/>
        <w:ind w:firstLine="709"/>
        <w:jc w:val="both"/>
        <w:rPr>
          <w:rFonts w:ascii="Courier New" w:hAnsi="Courier New" w:cs="Courier New"/>
          <w:sz w:val="23"/>
          <w:szCs w:val="23"/>
        </w:rPr>
      </w:pPr>
      <w:r>
        <w:rPr>
          <w:rFonts w:cs="Courier New" w:ascii="Courier New" w:hAnsi="Courier New"/>
          <w:sz w:val="23"/>
          <w:szCs w:val="23"/>
        </w:rPr>
        <w:t xml:space="preserve">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w:t>
      </w:r>
      <w:r>
        <w:rPr>
          <w:rFonts w:cs="Courier New" w:ascii="Courier New" w:hAnsi="Courier New"/>
          <w:color w:val="000000"/>
          <w:sz w:val="23"/>
          <w:szCs w:val="23"/>
        </w:rPr>
        <w:t>Объектами гражданских правоотношений могут быть вещи, действия (в том числе услуги), результа</w:t>
        <w:softHyphen/>
        <w:t>ты действий, результаты духовного и интеллектуаль</w:t>
        <w:softHyphen/>
        <w:t>ного творчества, а также личные неимущественные блага.</w:t>
      </w:r>
    </w:p>
    <w:p>
      <w:pPr>
        <w:pStyle w:val="Normal"/>
        <w:suppressAutoHyphens w:val="tru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t>Вещи, в том числе, деньги и ценные бумаги, а также имущественные права в совокупности называют иначе иму</w:t>
        <w:softHyphen/>
        <w:t>ществом. Продукты творческой деятельности в совокупнос</w:t>
        <w:softHyphen/>
        <w:t>ти с личными неимущественными правами иногда именуют идеальными благами.</w:t>
      </w:r>
    </w:p>
    <w:p>
      <w:pPr>
        <w:pStyle w:val="Normal"/>
        <w:suppressAutoHyphens w:val="tru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suppressAutoHyphens w:val="true"/>
        <w:autoSpaceDE w:val="false"/>
        <w:spacing w:lineRule="auto" w:line="360"/>
        <w:jc w:val="center"/>
        <w:rPr>
          <w:b/>
          <w:b/>
          <w:bCs/>
          <w:sz w:val="32"/>
          <w:szCs w:val="32"/>
        </w:rPr>
      </w:pPr>
      <w:r>
        <w:rPr>
          <w:b/>
          <w:bCs/>
          <w:color w:val="000000"/>
          <w:sz w:val="32"/>
          <w:szCs w:val="32"/>
        </w:rPr>
        <w:t>1. Понятие объекта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Прежде всего, следует сделать определение относительно встречающихся в литературе терминов "объекты гражданс</w:t>
        <w:softHyphen/>
        <w:t>ких прав" и "объекты гражданских правоотношений".</w:t>
      </w:r>
      <w:r>
        <w:rPr>
          <w:rFonts w:cs="Courier New" w:ascii="Courier New" w:hAnsi="Courier New"/>
          <w:sz w:val="23"/>
          <w:szCs w:val="23"/>
        </w:rPr>
        <w:t xml:space="preserve"> </w:t>
      </w:r>
      <w:r>
        <w:rPr>
          <w:rFonts w:cs="Courier New" w:ascii="Courier New" w:hAnsi="Courier New"/>
          <w:color w:val="000000"/>
          <w:sz w:val="23"/>
          <w:szCs w:val="23"/>
        </w:rPr>
        <w:t>Для обоснования их разграничения, обычно, приводят та</w:t>
        <w:softHyphen/>
        <w:t>кие мотивы.</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Объектом гражданских правоотношений, как считается, может быть только поведение людей. Это мотивируют тем, что право может регулировать только поведение, людей и не воздействует непосредственно на вещи и другие матери</w:t>
        <w:softHyphen/>
        <w:t>альные блага.</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Что касается объектов гражданских прав, то ими могут быть любые блага, представляющие интерес для субъектов гражданских правоотношений.</w:t>
      </w:r>
      <w:r>
        <w:rPr>
          <w:rFonts w:cs="Courier New" w:ascii="Courier New" w:hAnsi="Courier New"/>
          <w:sz w:val="23"/>
          <w:szCs w:val="23"/>
        </w:rPr>
        <w:t xml:space="preserve"> </w:t>
      </w:r>
      <w:r>
        <w:rPr>
          <w:rFonts w:cs="Courier New" w:ascii="Courier New" w:hAnsi="Courier New"/>
          <w:color w:val="000000"/>
          <w:sz w:val="23"/>
          <w:szCs w:val="23"/>
        </w:rPr>
        <w:t>Такое разграничение представляется искусственным,</w:t>
      </w:r>
      <w:r>
        <w:rPr>
          <w:rFonts w:cs="Courier New" w:ascii="Courier New" w:hAnsi="Courier New"/>
          <w:sz w:val="23"/>
          <w:szCs w:val="23"/>
        </w:rPr>
        <w:t xml:space="preserve"> </w:t>
      </w:r>
      <w:r>
        <w:rPr>
          <w:rFonts w:cs="Courier New" w:ascii="Courier New" w:hAnsi="Courier New"/>
          <w:color w:val="000000"/>
          <w:sz w:val="23"/>
          <w:szCs w:val="23"/>
        </w:rPr>
        <w:t>ведь когда идет речь о благах, представляющих инте</w:t>
        <w:softHyphen/>
        <w:t>рес для субъектов гражданского права, то они являются не только объектом прав одного лица, но порождают также обязанности других лиц, без которых субъективное право не может быть реализовано. Но коль мы говорим, что вокруг каких-то материальных или нематериальных благ складывается система субъективных прав и обязанностей, то следует признать, что эта система прав и обязанностей есть не что иное, как правоотношение.</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Таким образом, можно прийти к выводу, что объекты гражданских прав и объекты гражданских правоотношений суть понятия тождественные. Это позволяет в равной мере пользоваться и той, и другой терминологией.</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С учетом сказанного, объекты гражданских правоотно</w:t>
        <w:softHyphen/>
        <w:t>шений (прав) могут быть определены как материальные или нематериальные блага, по поводу которых складываются гражданские правоотношения.</w:t>
      </w:r>
    </w:p>
    <w:p>
      <w:pPr>
        <w:pStyle w:val="Normal"/>
        <w:shd w:fill="FFFFFF" w:val="clear"/>
        <w:suppressAutoHyphens w:val="true"/>
        <w:autoSpaceDE w:val="fals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t>К числу материальных объектов следует отнести предметы, созданные самой природой в их естественном состоянии, природные ископаемые, а также созданные в результате человеческого труда. К нематериальным благам относятся результаты творческой деятельности (произведения науки, литературы, искусства, изобрете</w:t>
        <w:softHyphen/>
        <w:t>ния и т.д.) и личные неимущественные блага (честь, до</w:t>
        <w:softHyphen/>
        <w:t>стоинство, деловая репутация, имя, наименование юри</w:t>
        <w:softHyphen/>
        <w:t>дического лица и т.д.).</w:t>
      </w:r>
    </w:p>
    <w:p>
      <w:pPr>
        <w:pStyle w:val="Normal"/>
        <w:shd w:fill="FFFFFF" w:val="clear"/>
        <w:suppressAutoHyphens w:val="true"/>
        <w:autoSpaceDE w:val="false"/>
        <w:spacing w:lineRule="auto" w:line="360"/>
        <w:ind w:firstLine="709"/>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suppressAutoHyphens w:val="true"/>
        <w:autoSpaceDE w:val="false"/>
        <w:spacing w:lineRule="auto" w:line="360"/>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suppressAutoHyphens w:val="true"/>
        <w:autoSpaceDE w:val="false"/>
        <w:spacing w:lineRule="auto" w:line="360"/>
        <w:ind w:firstLine="709"/>
        <w:jc w:val="center"/>
        <w:rPr>
          <w:b/>
          <w:b/>
          <w:bCs/>
          <w:sz w:val="32"/>
          <w:szCs w:val="32"/>
        </w:rPr>
      </w:pPr>
      <w:r>
        <w:rPr>
          <w:b/>
          <w:bCs/>
          <w:color w:val="000000"/>
          <w:sz w:val="32"/>
          <w:szCs w:val="32"/>
        </w:rPr>
        <w:t>2. Классификация объектов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зависимости от характера, объекты гражданских прав разделяются на такие виды: вещи, действия (услуги), ре</w:t>
        <w:softHyphen/>
        <w:t>зультат действий, продукты творческой деятельности, лич</w:t>
        <w:softHyphen/>
        <w:t>ные неимущественные блага, коммерческая тайн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ещи, понимаемые как часть материального мира, имею</w:t>
        <w:softHyphen/>
        <w:t>щая товарную ценность, выступают основным объектом граж</w:t>
        <w:softHyphen/>
        <w:t>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и этом необходимо учитывать, что различают три группы вещей: вещи, изъятые из гражданского оборота; вещи, ограниченные в обороте; свободно обращаемые вещ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оскольку в отношении вещей, изъятых из гражданско</w:t>
        <w:softHyphen/>
        <w:t>го оборота, субъективные гражданские права и обязаннос</w:t>
        <w:softHyphen/>
        <w:t>ти возникать не могут, (это сфера действия не частного, а публичного права), они не могут быть и объектами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онечно, может идти речь о том, что какое-то имуще</w:t>
        <w:softHyphen/>
        <w:t>ство находится, например, в "исключительной собственнос</w:t>
        <w:softHyphen/>
        <w:t>ти государства". В связи с этим мы, как будто, имеем дело с частноправовой (гражданскоправовой) категорией "право собственност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днако само понятие "исключительная собственность", очевидно, является категорией публичноправовой, а не ча</w:t>
        <w:softHyphen/>
        <w:t>стноправовой и находится за пределами действия норм граж</w:t>
        <w:softHyphen/>
        <w:t>данского права. Поскольку гражданско-правовые отноше</w:t>
        <w:softHyphen/>
        <w:t>ния могут быть определены как общественные отношения, урегулированные нормами гражданского права, то ясно, что при отсутствии такого регулирования, нет и гражданско-правовых 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о этим соображениям вещи, изъятые из оборота, нахо</w:t>
        <w:softHyphen/>
        <w:t>дящиеся в собственности (исключительном обладании или</w:t>
      </w:r>
      <w:r>
        <w:rPr>
          <w:rFonts w:cs="Courier New" w:ascii="Courier New" w:hAnsi="Courier New"/>
        </w:rPr>
        <w:t xml:space="preserve"> </w:t>
      </w:r>
      <w:r>
        <w:rPr>
          <w:rFonts w:cs="Courier New" w:ascii="Courier New" w:hAnsi="Courier New"/>
          <w:color w:val="000000"/>
        </w:rPr>
        <w:t>распоряжении) государства не могут быть признаны объек</w:t>
        <w:softHyphen/>
        <w:t>тами гражданских прав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Такими объектами могут быть только вещи, находящиеся в обороте (полностью или частично).</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бъектами гражданских прав могут быть действия дру</w:t>
        <w:softHyphen/>
        <w:t>гого лица, которые имеют правовое значение. Это может быть любое правомерное действие другого лица (долж</w:t>
        <w:softHyphen/>
        <w:t>ника), как имущественного, так и неимущественного характе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пецифика действия, как объекта субъективного граж</w:t>
        <w:softHyphen/>
        <w:t>данского права, состоит в том, что управомоченное лицо может требовать известного поведения от другого конкретного лица или лиц. Действие является объектом только обязательственного права. Вместе с тем, необходимо иметь в виду, что в определенных случаях его объектом может быть и бездействие. Поэтому возможно вести речь о поведении как объекте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и этом необходимо иметь в виду, что нередко в до</w:t>
        <w:softHyphen/>
        <w:t>говорах может идти речь о комплексном предмете, касающемся и вещей, и действий. Например, заключен договор найма квартиры, - объектом этого правоотношения являет</w:t>
        <w:softHyphen/>
        <w:t>ся жилище (вещь). Но в процессе пользования жильем нани</w:t>
        <w:softHyphen/>
        <w:t>мателю оказываются различные услуги (скажем, произво</w:t>
        <w:softHyphen/>
        <w:t>дится ремонт жилого помещения). В этом случае объектом соответствующих правоотношений следует признать также действия (услуги), совершения которых наниматель может требовать от наймода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Разновидностью действия является услуга. В правовом смысле под термином "услуга" понимается деятельность, осу</w:t>
        <w:softHyphen/>
        <w:t>ществляемая во исполнение гражданской обязанности и не связанная с созданием материального благ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Услуги, оказываемые друг другу участниками граж</w:t>
        <w:softHyphen/>
        <w:t>данского оборота, разнообразны: услуги фактического ха</w:t>
        <w:softHyphen/>
        <w:t>рактера (перевозки), услуги юридического характера (де</w:t>
        <w:softHyphen/>
        <w:t>ятельность поверенного), услуги, включающие элементы фактического и юридического порядка (деятельность экс</w:t>
        <w:softHyphen/>
        <w:t>педито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бъектом правоотношений может быть также результат действ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ногда отождествляют услуги и результаты действий, отмечая, что услуга - это действие, в результате которого создается материальный предмет</w:t>
      </w:r>
      <w:r>
        <w:rPr>
          <w:rStyle w:val="FootnoteCharacters"/>
          <w:rStyle w:val="FootnoteAnchor"/>
          <w:rFonts w:cs="Courier New" w:ascii="Courier New" w:hAnsi="Courier New"/>
          <w:color w:val="000000"/>
        </w:rPr>
        <w:footnoteReference w:id="2"/>
      </w:r>
      <w:r>
        <w:rPr>
          <w:rFonts w:cs="Courier New" w:ascii="Courier New" w:hAnsi="Courier New"/>
          <w:color w:val="000000"/>
        </w:rPr>
        <w:t>. Такой подход представ</w:t>
        <w:softHyphen/>
        <w:t>ляется ошибочным. Результат действий является самостоя</w:t>
        <w:softHyphen/>
        <w:t>тельным объектом гражданских правоотношений. Это имеет место в тех случаях, когда кредитора интересует именно Конечный результат. Причем объектом тут может быть как материальный, так и нематериальный результат.</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Результаты творческой деятельности только тогда стано</w:t>
        <w:softHyphen/>
        <w:t>вятся объектами субъективных гражданских прав, когда они получают материальное воплощение (рукопись, картина, кни</w:t>
        <w:softHyphen/>
        <w:t>га, чертеж), то есть, облекаются в объективную форму, ста</w:t>
        <w:softHyphen/>
        <w:t>новятся доступными для восприят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оизведения литературы, науки и искусства становятся объектами субъективных прав с момента их создания; изоб</w:t>
        <w:softHyphen/>
        <w:t>ретения, промышленные образцы, рационализаторские пред</w:t>
        <w:softHyphen/>
        <w:t>ложения - с момента квалификации их как результатов ин</w:t>
        <w:softHyphen/>
        <w:t>теллектуального труда в установленном порядке соответ</w:t>
        <w:softHyphen/>
        <w:t>ствующими компетентными органам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Личные неимущественные блага - это блага, лишенные имущественного содержания, неразрывно связанные с субъек</w:t>
        <w:softHyphen/>
        <w:t>том права, признанные обществом, а потому нуждающиеся в правовой охран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Личные неимущественные блага подразделяют на три групп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личные неимущественные права, направленные на ин</w:t>
        <w:softHyphen/>
        <w:t>дивидуализацию управомоченного лица (право на им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личные неимущественные права, направленные на обес</w:t>
        <w:softHyphen/>
        <w:t>печение личной неприкосновенности граждан - как физической, так и духовной (право на жизнь, право на здоровье, право на защиту личного изображения, право на защиту чести и достоин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личные неимущественные права, направленные на обес</w:t>
        <w:softHyphen/>
        <w:t>печение неприкосновенности личной жизни граждан (право на неприкосновенность жилища, личной документации, на тайну личной жизни и т.п.).</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оект ГК Украины включает специальную книгу - вто</w:t>
        <w:softHyphen/>
        <w:t>рую - где собраны нормы, регулирующие личные неимуще</w:t>
        <w:softHyphen/>
        <w:t>ственные права физических лиц (ст. 260-307).</w:t>
      </w:r>
    </w:p>
    <w:p>
      <w:pPr>
        <w:pStyle w:val="Normal"/>
        <w:shd w:fill="FFFFFF" w:val="clear"/>
        <w:suppressAutoHyphens w:val="true"/>
        <w:autoSpaceDE w:val="false"/>
        <w:spacing w:lineRule="auto" w:line="360"/>
        <w:ind w:firstLine="709"/>
        <w:jc w:val="both"/>
        <w:rPr>
          <w:rFonts w:ascii="Courier New" w:hAnsi="Courier New" w:cs="Courier New"/>
          <w:color w:val="000000"/>
        </w:rPr>
      </w:pPr>
      <w:r>
        <w:rPr>
          <w:rFonts w:cs="Courier New" w:ascii="Courier New" w:hAnsi="Courier New"/>
          <w:color w:val="000000"/>
        </w:rPr>
        <w:t>Еще одним видом объектов гражданских правоотноше</w:t>
        <w:softHyphen/>
        <w:t>ний является коммерческая тайна, под которой подразумевается право лица препятствовать разглашению сведений, обнародование которых может причинить ущерб его дело</w:t>
        <w:softHyphen/>
        <w:t>вым интересам. В настоящее время связанные с эти отно</w:t>
        <w:softHyphen/>
        <w:t>шения в общем виде регулируются ст. 15 Закона "О пред</w:t>
        <w:softHyphen/>
        <w:t>приятиях".</w:t>
      </w:r>
    </w:p>
    <w:p>
      <w:pPr>
        <w:pStyle w:val="Normal"/>
        <w:shd w:fill="FFFFFF" w:val="clear"/>
        <w:suppressAutoHyphens w:val="true"/>
        <w:autoSpaceDE w:val="false"/>
        <w:spacing w:lineRule="auto" w:line="360"/>
        <w:ind w:firstLine="709"/>
        <w:jc w:val="center"/>
        <w:rPr>
          <w:sz w:val="32"/>
          <w:szCs w:val="32"/>
        </w:rPr>
      </w:pPr>
      <w:r>
        <w:rPr>
          <w:b/>
          <w:bCs/>
          <w:color w:val="000000"/>
          <w:sz w:val="32"/>
          <w:szCs w:val="32"/>
        </w:rPr>
        <w:t>3. Вещи как объекты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ещи - часть материального мира, имеющая товарную ценность.</w:t>
      </w:r>
      <w:r>
        <w:rPr>
          <w:rFonts w:cs="Courier New" w:ascii="Courier New" w:hAnsi="Courier New"/>
        </w:rPr>
        <w:t xml:space="preserve"> </w:t>
      </w:r>
      <w:r>
        <w:rPr>
          <w:rFonts w:cs="Courier New" w:ascii="Courier New" w:hAnsi="Courier New"/>
          <w:color w:val="000000"/>
        </w:rPr>
        <w:t>Объектами гражданских правоотношений вещи становят</w:t>
        <w:softHyphen/>
        <w:t>ся не в силу своих естественных свойств, а потому, что субъекты права, учитывая эти их свойства, вступают по поводу них в общественные отношения, где вещи приобре</w:t>
        <w:softHyphen/>
        <w:t>тают значение това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Государство устанавливает правила поведения людей при использовании той или иной вещи. В связи с этим появля</w:t>
        <w:softHyphen/>
        <w:t>ется термин "правовой режим вещи". Он является условным и обозначает не свойства вещи, а определяет, каким дол</w:t>
        <w:softHyphen/>
        <w:t>жно быть поведение людей относительно вещ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вой режим вещей служит одним из главных осно</w:t>
        <w:softHyphen/>
        <w:t>ваний их классификаций, необходимых при определении объема и содержания прав и обязанностей участников граж</w:t>
        <w:softHyphen/>
        <w:t>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 учетом этого и других критериев могут быть опреде</w:t>
        <w:softHyphen/>
        <w:t>лены виды веще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В зависимости от того, насколько свободно вращают</w:t>
        <w:softHyphen/>
        <w:t>ся вещи в гражданском обороте, они могут быть подразде</w:t>
        <w:softHyphen/>
        <w:t>лены на вещи полностью в обороте и вещи, ограниченные в оборот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частности, вещи ограничиваются в обороте по сообра</w:t>
        <w:softHyphen/>
        <w:t>жениям государственной и общественной безопасности, ох</w:t>
        <w:softHyphen/>
        <w:t>раны экономических интересов государства, обеспечения здоровья населения и т.д. Такие вещи могут приобретаться и отчуждаться по особым разрешениям компетентных орга</w:t>
        <w:softHyphen/>
        <w:t>нов и с соблюдением установленных специальных правил. К вещам, ограниченным в обороте, относятся вещи, пере</w:t>
        <w:softHyphen/>
        <w:t>численные в утвержденном постановлением Верховного Со</w:t>
        <w:softHyphen/>
        <w:t>вета Украины от 17 июня 1992 года специальном порядке приобретения права собственности на отдельные виды имущества. К ним относятся: огнестрельное гладкоствольное и нарезное оружие, газовые пистолеты, револьверы и патроны к ним, радиоактивные вещества, а также памятники искус</w:t>
        <w:softHyphen/>
        <w:t>ства и культуры. Право собственности на эти вещи физи</w:t>
        <w:softHyphen/>
        <w:t>ческие лица могут приобретать лишь при наличии опреде</w:t>
        <w:softHyphen/>
        <w:t>ленного разрешения органов МВД, Минкультуры Украины и др. Сделки с валютными ценностями (часть 2 статьи 129 ГК) могут совершать Национальный банк Украины либо уполномоченные им коммерческие банк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се остальные вещи, за исключением названных выше, относятся к вещам, полностью находящимся в гражданском обороте. Такие вещи могут свободно отчуждаться или пере</w:t>
        <w:softHyphen/>
        <w:t>ходить от одного лица к другому. Они могут быть объек</w:t>
        <w:softHyphen/>
        <w:t>тами самых различных абсолютных и относительных граж</w:t>
        <w:softHyphen/>
        <w:t>данских правоотношений и принадлежать любым субъектам гражданского пра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В зависимости от возможности перемещения вещей в пространстве, вещи могут быть подразделены на движимые и недвижим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проекте нового ГК Украины движимым и недвижимым вещам посвящена ст. 164, которая относит к недвижимым вещам земельные участки и все, находящееся на них и крепко с ними связанное, то есть объекты, перемещение которых невозможно без непропорционального ущерба их назначению.</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Режим недвижимой вещи может распространяться и на иные вещи, в частности, на воздушные и морские суда, суда внутреннего плавания, космические объекты, подлежа</w:t>
        <w:softHyphen/>
        <w:t>щие государственной регистрации. В данном случае речь идет не об изменении физической сущности вещей, а о придании им определенного правового режим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 движимым вещам относятся те, которые можно сво</w:t>
        <w:softHyphen/>
        <w:t>бодно перемещать в пространств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так, к недвижимым вещам следует относить те, что</w:t>
      </w:r>
      <w:r>
        <w:rPr>
          <w:rFonts w:cs="Courier New" w:ascii="Courier New" w:hAnsi="Courier New"/>
        </w:rPr>
        <w:t xml:space="preserve"> </w:t>
      </w:r>
      <w:r>
        <w:rPr>
          <w:rFonts w:cs="Courier New" w:ascii="Courier New" w:hAnsi="Courier New"/>
          <w:color w:val="000000"/>
        </w:rPr>
        <w:t>постоянно находятся в одном и том же месте, неразрывно связаны с землей или водным пространством, не могут пе</w:t>
        <w:softHyphen/>
        <w:t>редаваться без передачи земельного участка или не могут быть использованы по назначению без связи с землей или водой. Все вещи, относящиеся к недвижимости, обладают индивидуальными признаками, являются незаменимыми, как правило, обладают повышенной стоимостью.</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се сделки с недвижимыми вещами требуют специально</w:t>
        <w:softHyphen/>
        <w:t>го оформления (нотариального удостоверения и специальной регистраци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Движимые вещи, как правило, могут быть отчуждены с соблюдением обычного порядка заключения сделок, без до</w:t>
        <w:softHyphen/>
        <w:t>полнительных усложненных формальносте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В зависимости от характера использования потреби</w:t>
        <w:softHyphen/>
        <w:t>тельских качеств вещей их можно разделить на вещи по</w:t>
        <w:softHyphen/>
        <w:t>требляемые и непотребляем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отребляемые вещи - вещи, которые в процессе их ис</w:t>
        <w:softHyphen/>
        <w:t>пользования теряют свою физическую сущность полностью или по частям. Потребляемыми также являются вещи, кото</w:t>
        <w:softHyphen/>
        <w:t>рые в процессе использования превращаются в другую потребляемую или непотребляемую вещь (например, выпеч</w:t>
        <w:softHyphen/>
        <w:t>ка хлеба из муки). Вместе с тем, потребляемые вещи не следует отождествлять с предметами потребления, под кото</w:t>
        <w:softHyphen/>
        <w:t>рыми понимают вещи, предназначенные удовлетворять по</w:t>
        <w:softHyphen/>
        <w:t>требительский спрос.</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 непотребляемым относятся те вещи, которые при их использовании теряют свои потребительские свойства посте</w:t>
        <w:softHyphen/>
        <w:t>пенно, в течение сравнительно длительного времени (напри</w:t>
        <w:softHyphen/>
        <w:t>мер, машины, оборудование, жилые дом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Значение этого деления состоит в том, что некоторые сделки могут заключаться только в отношении непотребля</w:t>
        <w:softHyphen/>
        <w:t>емых вещей (например, договор имущественного найма), другие - лишь в отношении потребляемых вещей (договор займа). Отсюда следуют также требования надлежащего ис</w:t>
        <w:softHyphen/>
        <w:t>пользования, например, арендованного имущества, которое после окончания срока договора должно быть возвращено в исправном состоянии с учетом нормального износа. То есть, допускается частичное ухудшение непотребляемой вещи, но в пределах естественной утраты каче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месте с тем необходимо иметь в виду, что предметом большинства договоров могут быть как потребляемые, так и непотребляемые вещи (мена, дарение, купля-продажа, хра</w:t>
        <w:softHyphen/>
        <w:t>нение и т.д.).</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4) В зависимости от способности вещей сохранять при дроблении свою сущность, они подразделяются на делимые и неделим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Делимая вещь - это такая вещь, части которой отвеча</w:t>
        <w:softHyphen/>
        <w:t>ют тому же предназначению, что и сама вещь в целом до ее разделения. Например, деление на части яблока не ме</w:t>
        <w:softHyphen/>
        <w:t>няет его потребительского назначения, поскольку каждая часть может быть использована таким же образом, как и яблоко в целом.</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Неделимыми считаются вещи, которые в результате их раздела утрачивают свое прежнее назначение, либо несо</w:t>
        <w:softHyphen/>
        <w:t>размерно утрачивают свою ценность. Так, неделимой ве</w:t>
        <w:softHyphen/>
        <w:t>щью можно считать письменный стол, стул и т.п.</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Неделимыми следует также считать сложные вещи, предс</w:t>
        <w:softHyphen/>
        <w:t>тавляющие собой комплекс как бы самостоятельных предме</w:t>
        <w:softHyphen/>
        <w:t>тов, но связанных общим хозяйственным или иным назначе</w:t>
        <w:softHyphen/>
        <w:t>нием (мебельный гарнитур, чайный сервиз и др.). К сложным вещам относятся и все парные вещи - обувь, перчатки, лыжи и т.п.</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Довольно удачная характеристика сложных вещей содер</w:t>
        <w:softHyphen/>
        <w:t>жится в ст. 171 проекта ГК Украины, которая устанавлива</w:t>
        <w:softHyphen/>
        <w:t>ет, что сложной вещь считается тогда, когда разнородные ве</w:t>
        <w:softHyphen/>
        <w:t>щи образуют единое целое, что дает возможность использо</w:t>
        <w:softHyphen/>
        <w:t>вать его по назначению, определяемому сущностью соедине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ледует, однако, учитывать что это лишь общее правило. Участники конкретной сделки могут по согласию рассмат</w:t>
        <w:softHyphen/>
        <w:t>ривать любую совокупную вещь как отдельный объект граж</w:t>
        <w:softHyphen/>
        <w:t>данских пра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вое значение классификации вещей на делимые и неделимые проявляется как в правоотношениях собственнос</w:t>
        <w:softHyphen/>
        <w:t>ти, так и в обязательственных правоотношениях. Так, при разделе имущества, находящегося в общей собственности, неделимая вещь не подлежит дроблению. Такая вещь либо продается, и разделу подлежат вырученные за нее деньги, либо сохраняется за одним из собственников с предоставле</w:t>
        <w:softHyphen/>
        <w:t>нием другим денежной или иной компенсации (статья 115 ГК). В зависимости от делимости и неделимости вещи определяется также долевой или субсидиарный характер обязательства, возникающего полеводу данной вещи (статья 174 ГК).</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5) В зависимости от возможности индивидуализации ве</w:t>
        <w:softHyphen/>
        <w:t>щей они делятся на индивидуально-определенные и опреде</w:t>
        <w:softHyphen/>
        <w:t>ленные родовыми признакам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Родовые вещи - это такие, которые в гражданском обо</w:t>
        <w:softHyphen/>
        <w:t>роте характеризуются такими признаками как количество, мера, вес и т.п. При этом они не выделяются из ряда по</w:t>
        <w:softHyphen/>
        <w:t>добных им вещей какими-то специфическими признаками (на</w:t>
        <w:softHyphen/>
        <w:t>пример, индивидуализирующей упаковкой, специальным офор</w:t>
        <w:softHyphen/>
        <w:t>млением каждого экземпляра и пр.). Когда стороны дого</w:t>
        <w:softHyphen/>
        <w:t>вора определяют предмет родовыми признаками, то они, как правило, не придают значения тому, какие конкретно вещи из однотипных будут передаваться при исполнении обяза</w:t>
        <w:softHyphen/>
        <w:t>тель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ндивидуально-определенные вещи - это вещи, которые имеют только им присущие признаки, позволяющие отграни</w:t>
        <w:softHyphen/>
        <w:t>чить их от всех других вещей (похожих и непохожих на них). Индивидуально-определенные вещи незаменимы. По</w:t>
        <w:softHyphen/>
        <w:t>этому гибель индивидуально определенной вещи не по вине должника освобождает его от передачи ее управомоченному, в то время как случайная гибель родовой вещи, по общему правилу, не освобождает лицо от исполнения обя</w:t>
        <w:softHyphen/>
        <w:t>занности по ее передаче. Как отмечали древнеримские юри</w:t>
        <w:softHyphen/>
        <w:t>сты: "</w:t>
      </w:r>
      <w:r>
        <w:rPr>
          <w:rFonts w:cs="Courier New" w:ascii="Courier New" w:hAnsi="Courier New"/>
          <w:color w:val="000000"/>
          <w:lang w:val="en-US"/>
        </w:rPr>
        <w:t>Generis</w:t>
      </w:r>
      <w:r>
        <w:rPr>
          <w:rFonts w:cs="Courier New" w:ascii="Courier New" w:hAnsi="Courier New"/>
          <w:color w:val="000000"/>
        </w:rPr>
        <w:t xml:space="preserve"> </w:t>
      </w:r>
      <w:r>
        <w:rPr>
          <w:rFonts w:cs="Courier New" w:ascii="Courier New" w:hAnsi="Courier New"/>
          <w:color w:val="000000"/>
          <w:lang w:val="en-US"/>
        </w:rPr>
        <w:t>non</w:t>
      </w:r>
      <w:r>
        <w:rPr>
          <w:rFonts w:cs="Courier New" w:ascii="Courier New" w:hAnsi="Courier New"/>
          <w:color w:val="000000"/>
        </w:rPr>
        <w:t xml:space="preserve"> </w:t>
      </w:r>
      <w:r>
        <w:rPr>
          <w:rFonts w:cs="Courier New" w:ascii="Courier New" w:hAnsi="Courier New"/>
          <w:color w:val="000000"/>
          <w:lang w:val="en-US"/>
        </w:rPr>
        <w:t>preunt</w:t>
      </w:r>
      <w:r>
        <w:rPr>
          <w:rFonts w:cs="Courier New" w:ascii="Courier New" w:hAnsi="Courier New"/>
          <w:color w:val="000000"/>
        </w:rPr>
        <w:t>". То есть, родовая вещь не гиб</w:t>
        <w:softHyphen/>
        <w:t>нет, поскольку может быть заменена другой в связи с тем, что имеются другие вещи того же ро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вое значение указанного деления состоит в том, что объектом одних гражданских правоотношений могут быть только индивидуально-определенные вещи (например, в договоре имущественного найма), а объектом других толь</w:t>
        <w:softHyphen/>
        <w:t>ко вещи, определенные родовыми признаками (в договоре займа, биржевых сделках). Некоторые договоры могут зак</w:t>
        <w:softHyphen/>
        <w:t>лючаться как в отношении индивидуально-определенных так и в отношении родовых вещей (купля-продажа, мена, даре</w:t>
        <w:softHyphen/>
        <w:t>ние и т.п.).</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6) В зависимости от хозяйственной значимости, вещи мо</w:t>
        <w:softHyphen/>
        <w:t>гут быть подразделены на главные и второстепенн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Главная вещь представляет основной интерес как объект правоотношения, второстепенная - выполняет вспомогатель</w:t>
        <w:softHyphen/>
        <w:t>ные, обслуживающие функции.</w:t>
      </w:r>
    </w:p>
    <w:p>
      <w:pPr>
        <w:pStyle w:val="Normal"/>
        <w:suppressAutoHyphens w:val="true"/>
        <w:spacing w:lineRule="auto" w:line="360"/>
        <w:ind w:firstLine="709"/>
        <w:jc w:val="both"/>
        <w:rPr>
          <w:rFonts w:ascii="Courier New" w:hAnsi="Courier New" w:cs="Courier New"/>
          <w:color w:val="000000"/>
        </w:rPr>
      </w:pPr>
      <w:r>
        <w:rPr>
          <w:rFonts w:cs="Courier New" w:ascii="Courier New" w:hAnsi="Courier New"/>
          <w:color w:val="000000"/>
        </w:rPr>
        <w:t>С учетом характера связи между главной вещью и вещами второстепенными последние могут иметь разные обозначе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Так, если главная вещь и второстепенная связаны физи</w:t>
        <w:softHyphen/>
        <w:t>чески, то второстепенные вещи именуются составными час</w:t>
        <w:softHyphen/>
        <w:t>тями главной вещи и определяются как "все то, что не может быть отделено от нее (вещи) без повреждения и су</w:t>
        <w:softHyphen/>
        <w:t>щественного обесценения вещи". Например, дверь является составной частью дома,- колесо - составной частью маши</w:t>
        <w:softHyphen/>
        <w:t>ны и пр. При переходе права на вещь ее составные части не подлежат отделению (ст. 131 ГК).</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Если между главной вещью и второстепенной существует юридическая связь, то второстепенная вещь называется при</w:t>
        <w:softHyphen/>
        <w:t>надлежностью. Например, ключ является принадлежностью замка, смычок - принадлежностью скрипки и т.д. Принад</w:t>
        <w:softHyphen/>
        <w:t>лежность следует судьбе главной вещи, если в договоре или законе не установлено иное (ст. 132 ГК). Принадлеж</w:t>
        <w:softHyphen/>
        <w:t>ность нельзя отождествлять с запасными частями, предназ</w:t>
        <w:softHyphen/>
        <w:t>наченными для замены вышедших из строя составных дета</w:t>
        <w:softHyphen/>
        <w:t>лей главной вещи.</w:t>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rPr>
        <w:t>Если же между главной и второстепенными вещами имеет</w:t>
        <w:softHyphen/>
        <w:t>ся экономическая связь, то последние именуются плодами и доходами. Они могут быть фактическими (естественными) - например, урожай с земельного участка, или юридическими (арендная плата за переданное внаем имущество). Плоды и доходы принадлежат собственнику главной вещи, если иное не установлено законом или договором собственника с другим лицом (ст. 133 ГК). Например, закон устанавлива</w:t>
        <w:softHyphen/>
        <w:t>ет исключение из общего правила принадлежности доходов собственнику вещи, для случаев виндикации вещи у добро</w:t>
        <w:softHyphen/>
        <w:t>совестного владельца (ст. 148 ГК).</w:t>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center"/>
        <w:rPr>
          <w:b/>
          <w:b/>
          <w:bCs/>
          <w:color w:val="000000"/>
          <w:sz w:val="32"/>
          <w:szCs w:val="32"/>
        </w:rPr>
      </w:pPr>
      <w:r>
        <w:rPr>
          <w:b/>
          <w:bCs/>
          <w:color w:val="000000"/>
          <w:sz w:val="32"/>
          <w:szCs w:val="32"/>
        </w:rPr>
        <w:t xml:space="preserve">4. Ценные бумаги и деньги как </w:t>
      </w:r>
    </w:p>
    <w:p>
      <w:pPr>
        <w:pStyle w:val="Normal"/>
        <w:shd w:fill="FFFFFF" w:val="clear"/>
        <w:suppressAutoHyphens w:val="true"/>
        <w:autoSpaceDE w:val="false"/>
        <w:spacing w:lineRule="auto" w:line="360"/>
        <w:ind w:firstLine="709"/>
        <w:jc w:val="center"/>
        <w:rPr>
          <w:b/>
          <w:b/>
          <w:bCs/>
          <w:sz w:val="32"/>
          <w:szCs w:val="32"/>
        </w:rPr>
      </w:pPr>
      <w:r>
        <w:rPr>
          <w:b/>
          <w:bCs/>
          <w:color w:val="000000"/>
          <w:sz w:val="32"/>
          <w:szCs w:val="32"/>
        </w:rPr>
        <w:t>объект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онятие ценной бумаги впервые сформулировано в Гер</w:t>
        <w:softHyphen/>
        <w:t xml:space="preserve">мании. В середине </w:t>
      </w:r>
      <w:r>
        <w:rPr>
          <w:rFonts w:cs="Courier New" w:ascii="Courier New" w:hAnsi="Courier New"/>
          <w:color w:val="000000"/>
          <w:lang w:val="en-US"/>
        </w:rPr>
        <w:t>XIX</w:t>
      </w:r>
      <w:r>
        <w:rPr>
          <w:rFonts w:cs="Courier New" w:ascii="Courier New" w:hAnsi="Courier New"/>
          <w:color w:val="000000"/>
        </w:rPr>
        <w:t xml:space="preserve"> в. Толь называл ценной бумагой всякий документ имущественно-правового содержа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Законе "О ценных бумагах и фондовой бирже" ценные бумаги определены как "денежные документы, которые удо</w:t>
        <w:softHyphen/>
        <w:t>стоверяют право владения или отношения займа, определя</w:t>
        <w:softHyphen/>
        <w:t>ют взаимоотношения между выпустившим их лицом и их владельцем и предусматривают, как правило, выплату до</w:t>
        <w:softHyphen/>
        <w:t>хода в виде дивидендов или процентов, а также возмож</w:t>
        <w:softHyphen/>
        <w:t>ность передачи денежных и иных прав, вытекающих из этих документов, остальным лицам".</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Необходимо отметить, что понятие ценных бумаг скла</w:t>
        <w:softHyphen/>
        <w:t>дывается из совокупности различных функций, которые они выполняют в гражданском и торговом оборот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частности, ценные бумаг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rPr>
        <w:t>-</w:t>
      </w:r>
      <w:r>
        <w:rPr>
          <w:rFonts w:cs="Courier New" w:ascii="Courier New" w:hAnsi="Courier New"/>
          <w:color w:val="000000"/>
        </w:rPr>
        <w:t xml:space="preserve"> перераспределяют денежные средства между отраслями и сферами экономики, между территориями и странами, меж</w:t>
        <w:softHyphen/>
        <w:t>ду группами и слоями населения и т.д.;</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rPr>
        <w:t xml:space="preserve">- </w:t>
      </w:r>
      <w:r>
        <w:rPr>
          <w:rFonts w:cs="Courier New" w:ascii="Courier New" w:hAnsi="Courier New"/>
          <w:color w:val="000000"/>
        </w:rPr>
        <w:t>предоставляют определенные дополнительные права ее владельцам, помимо права на капитал. Например, право на участие в управлении, дополнительную информацию, первоочередность в определенных ситуациях и т.д.;</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rPr>
        <w:t xml:space="preserve">- </w:t>
      </w:r>
      <w:r>
        <w:rPr>
          <w:rFonts w:cs="Courier New" w:ascii="Courier New" w:hAnsi="Courier New"/>
          <w:color w:val="000000"/>
        </w:rPr>
        <w:t>обеспечивают получение дохода на капитал и (или) воз</w:t>
        <w:softHyphen/>
        <w:t>врат самого капитал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а, которые составляют содержание ценных бумаг, могут принадлежать к различным категориям субъективных прав. Чаще всего, они принадлежат к обязательственным правам, но также могут быть вещными правами, правами членства в корпорации; представлять собой управомочие на совершение действий, затрагивающих чужую правовую сферу.</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бязательственно-правовое содержание, например, имеют вексель, облигации и т.д.</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ещно-правовое (но вместе с тем и обязательственно-пра</w:t>
        <w:softHyphen/>
        <w:t>вовое) содержание имеют товаро-распорядительные документ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 членства составляет существенную часть право</w:t>
        <w:softHyphen/>
        <w:t>мочий держателя акц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Бумаги, в которых не выражено какое-либо право (поч</w:t>
        <w:softHyphen/>
        <w:t>товые марки, денежные знаки), не являются ценными бумагам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Ценная бумага может добавочно выполнять легитимационные функции кроме тех, которые присущи ей как опреде</w:t>
        <w:softHyphen/>
        <w:t>ленному виду ценных бумаг. Такой случай мы имеем в отношении ценных бумаг, управомочивающих должника исполнять обязательство не только по отношению к субъекту права, обозначенному в бумаге, но и каждому ее предъяви</w:t>
        <w:softHyphen/>
        <w:t>телю. В юридической литературе за такими бумагами зак</w:t>
        <w:softHyphen/>
        <w:t>репилось название легитимационных ценных бумаг.</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иды ценных бумаг. Многообразие ценных бумаг делает необходимой их классификацию. Такая классификация воз</w:t>
        <w:softHyphen/>
        <w:t>можна по различным признакам.</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Традиционной в теории ценных бумаг является классифи</w:t>
        <w:softHyphen/>
        <w:t>кация их на:</w:t>
      </w:r>
    </w:p>
    <w:p>
      <w:pPr>
        <w:pStyle w:val="Normal"/>
        <w:shd w:fill="FFFFFF" w:val="clear"/>
        <w:suppressAutoHyphens w:val="true"/>
        <w:autoSpaceDE w:val="false"/>
        <w:spacing w:lineRule="auto" w:line="360"/>
        <w:ind w:firstLine="709"/>
        <w:jc w:val="both"/>
        <w:rPr/>
      </w:pPr>
      <w:r>
        <w:rPr>
          <w:rFonts w:cs="Courier New" w:ascii="Courier New" w:hAnsi="Courier New"/>
        </w:rPr>
        <w:t xml:space="preserve">- </w:t>
      </w:r>
      <w:r>
        <w:rPr>
          <w:rFonts w:cs="Courier New" w:ascii="Courier New" w:hAnsi="Courier New"/>
          <w:color w:val="000000"/>
        </w:rPr>
        <w:t>бумаги на предъявителя (составленные на предъяви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ордерные ценные бумаги (составленные по приказу опре</w:t>
        <w:softHyphen/>
        <w:t>деленного лиц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rPr>
        <w:t xml:space="preserve">- </w:t>
      </w:r>
      <w:r>
        <w:rPr>
          <w:rFonts w:cs="Courier New" w:ascii="Courier New" w:hAnsi="Courier New"/>
          <w:color w:val="000000"/>
        </w:rPr>
        <w:t>именные ценные бумаги (составленные.на имя определен</w:t>
        <w:softHyphen/>
        <w:t>ного лиц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Бумагой на предъявителя является ценная бумага, держа</w:t>
        <w:softHyphen/>
        <w:t>тель которой легитимирован в качестве субъекта выражен</w:t>
        <w:softHyphen/>
        <w:t>ного в ней права, то есть для легитимации держателя до</w:t>
        <w:softHyphen/>
        <w:t>кумента достаточно лишь предъявление бумаги (это могут быть государственные облигации, сберегательные сертифи</w:t>
        <w:softHyphen/>
        <w:t>каты и др.).</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Бумаги на предъявителя представляют собой объекты прав, на которые распространяются по общему правилу все положения о вещных правах на имущество: они могут быть отчуждены и заложены на общих основаниях.</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Если бумага фигурирует в сделке, как это чаще всего бывает, в качестве вещи, определяемой родовыми признака</w:t>
        <w:softHyphen/>
        <w:t>ми, право собственности переходит с момента ее передачи (ст. 128 ГК), если же бумага является предметом сделки в качестве индивидуально-определенной вещи (например: че</w:t>
        <w:softHyphen/>
        <w:t>рез указание номера бумаги), право собственности возника</w:t>
        <w:softHyphen/>
        <w:t>ет с момента заключения догово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так, ценная предъявительская бумага - это ценная бу</w:t>
        <w:softHyphen/>
        <w:t>мага, имя владельца которой не фиксируется непосредственно на ней самой, а ее обращение не нуждается ни в какой регистраци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рдерной ценной бумагой является документ, держатель которого легитимирован в качестве субъекта выраженного в нем права, если на нем останавливается непрерывный ряд передаточных надписей. Ордерная бумага передается путем совершения передаточной надписи (индоссамент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ередаточная надпись является только оформлением передачи права на ценную бумагу и для передачи ордерной бумаги недостаточно одного совершения индоссамента. Необходимо еще и соглашение о переходе права на бумагу.</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ередача права на ордерную бумагу означает переход выраженных в ней прав от индоссанта к индоссату. Приоб</w:t>
        <w:softHyphen/>
        <w:t>ретатель получает право на ордерную бумагу и право из ордерной бумаги, если он приобрел право собственности на бумагу, дошедшую до него на основании непрерывного ряда передаточных надписей. В его лице в таком случае соеди</w:t>
        <w:softHyphen/>
        <w:t>няются материальный и формальный кредитор. Приобретен</w:t>
        <w:softHyphen/>
        <w:t>ное им право является автономным и не зависит от прав его предшественник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менной ценной бумагой является такая ценная бумага, которая легитимирует своего держателя в качестве субъек</w:t>
        <w:softHyphen/>
        <w:t>та выраженного в ней права, если он назван в качестве такового в тексте самой бумаг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менная ценная бумага - характеризуется, прежде всего, тем, что имя владельца зафиксировано на ее бланке и (или) в реестре собственников, который может вестись в обычной документарной и (или) электронной формах.</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менная ценная бумага обладает двумя важными свой</w:t>
        <w:softHyphen/>
        <w:t>ствам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во-первых, всегда известен ее владелец;</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во-вторых, поскольку в силу первого ее свойства, все операции с ней обычно подлежат фиксации, регистрации, постольку эти операции становятся доступными для налого</w:t>
        <w:softHyphen/>
        <w:t>обложения со стороны государ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Ценная предъявительская бумага в определенных ситуа</w:t>
        <w:softHyphen/>
        <w:t>циях тоже фактически превращается в именную. Это связа</w:t>
        <w:softHyphen/>
        <w:t>но с процессами хранения пакетов таких бумаг, например, в коммерческих банках и превращением последних в пред</w:t>
        <w:softHyphen/>
        <w:t>ставителей владельцев ценных бумаг на предъявителя. Сдан</w:t>
        <w:softHyphen/>
        <w:t>ная на хранение в банк предъявительская бумага имеет конкретного владельца, заключившего соответствующий договор с банком, а значит, по сути, она превращается в именную с точки зрения правовых отношений.</w:t>
      </w:r>
    </w:p>
    <w:p>
      <w:pPr>
        <w:pStyle w:val="Normal"/>
        <w:suppressAutoHyphens w:val="true"/>
        <w:spacing w:lineRule="auto" w:line="360"/>
        <w:ind w:firstLine="709"/>
        <w:jc w:val="both"/>
        <w:rPr>
          <w:rFonts w:ascii="Courier New" w:hAnsi="Courier New" w:cs="Courier New"/>
          <w:color w:val="000000"/>
        </w:rPr>
      </w:pPr>
      <w:r>
        <w:rPr>
          <w:rFonts w:cs="Courier New" w:ascii="Courier New" w:hAnsi="Courier New"/>
          <w:color w:val="000000"/>
        </w:rPr>
        <w:t>Бездокументарная (безбумажная) ценная бумага - это всегда именная Ценная бумага, так как в электронной памяти она зарегистрирована на определенное физическое или юри</w:t>
        <w:softHyphen/>
        <w:t>дической лицо.</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днако переход от документарной к бездокументарной форме неизбежно сопровождается тем, что с одной стороны, ценная бумага может утрачивать некоторые свои свойства, связанные именно с ее материальным носителем, а с другой - приобретать новые качества, которые возникают в силу ее "электронного" характе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этом смысле можно сказать, что документарная (бу</w:t>
        <w:softHyphen/>
        <w:t>мажная) и бездокументарная (безбумажная) формы - это не просто формы, а стадии развития ценной бумаги, переход одного качества в друго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трого говоря, ценная электронная бумага - это уже не традиционная ценная бумага, а электронная форма учета владельцев капитала, обладающих заранее обозначенными правами и соответствующими обязательствами по отноше</w:t>
        <w:softHyphen/>
        <w:t>нию к пользователю этого капитал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еречень разновидностей ценных бумаг, которые могут выпускаться в Украине, дан в ст.З Закона "О ценных бу</w:t>
        <w:softHyphen/>
        <w:t>магах и фондовой бирже" (в редакции от 3 июня 1999 г.).</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 ним законодатель относит:</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Акци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Облигации внутренних и внешних государственных займ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Облигации местных займ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4. Облигации предприят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5. Казначейские обязательства республик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6. Сберегательные сертификат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7. Инвестиционные сертификат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8. Векс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9. Приватизационные бумаг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Акцией признается ценная бумага без установленного срока обращения, удостоверяющая долевое участие в ус</w:t>
        <w:softHyphen/>
        <w:t>тавном фонде акционерного общества, подтверждающая членство в акционерном обществе и право на участие в управлении им. Она дает право ее владельцу на получе</w:t>
        <w:softHyphen/>
        <w:t>ние части прибыли в виде дивиденда, а также на участие в распределении имущества при ликвидации акционерно</w:t>
        <w:softHyphen/>
        <w:t>го обще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блигация определяется как ценная бумага, которая удо</w:t>
        <w:softHyphen/>
        <w:t>стоверяет внесение ее собственником денежных средств и подтверждает обязательство возместить ему номинальную стоимость этой ценной бумаги в предусмотренный в не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рок с требованием фиксированного процента (если иное не предусмотрено условиями выпуск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ыпускаются облигации следующих вид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облигации внутренних и внешних государственных займ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облигации местных займ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облигации предприят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блигации могут выпускаться именными и на предъяви</w:t>
        <w:softHyphen/>
        <w:t>теля, процентными и беспроцентными, свободно обращаю</w:t>
        <w:softHyphen/>
        <w:t>щимися и с ограниченным кругом обраще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рок, на который выпускаются облигации, в Украине не ограничен. В то же время одним из основных моментов, определяющих уровень доходности по облигациям, является величина периода их обраще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Эмиссия облигаций может осуществляться практически всеми субъектами предпринимательской деятельности, за ис</w:t>
        <w:softHyphen/>
        <w:t>ключением инвестиционных фондов и инвестиционных ком</w:t>
        <w:softHyphen/>
        <w:t>паний, которым это запрещено п. 17 Положения об инвес</w:t>
        <w:softHyphen/>
        <w:t>тиционных фондах и инвестиционных компаниях.</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азначейскими обязательствами признаются ценные бу</w:t>
        <w:softHyphen/>
        <w:t>маги, размещаемые исключительно на добровольных нача</w:t>
        <w:softHyphen/>
        <w:t>лах среди населения и подтверждающие внесение их соб</w:t>
        <w:softHyphen/>
        <w:t>ственниками денежных средств в бюджет, и дающие право на получение финансового дохо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Украине могут выпускаться такие виды казначейских обязательств:</w:t>
      </w:r>
    </w:p>
    <w:p>
      <w:pPr>
        <w:pStyle w:val="Normal"/>
        <w:shd w:fill="FFFFFF" w:val="clear"/>
        <w:suppressAutoHyphens w:val="true"/>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долгосрочные (от 5 до 10 лет);  </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реднесрочные (от 1 до 5 лет);</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раткосрочные (до 1 го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Решение о выпуске краткосрочных казначейских обяза</w:t>
        <w:softHyphen/>
        <w:t>тельств принимается Министерством финансов Украин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соответствии с Порядком применения векселей Госу</w:t>
        <w:softHyphen/>
        <w:t>дарственного казначейства, утвержденным постановле</w:t>
        <w:softHyphen/>
        <w:t>нием Кабинета Министров Украины 27 июня 1996 г. осуществлены первые выпуски специального вида казначейских ценных бумаг - векселей Государственного каз</w:t>
        <w:softHyphen/>
        <w:t>начейства.</w:t>
      </w:r>
    </w:p>
    <w:p>
      <w:pPr>
        <w:pStyle w:val="Normal"/>
        <w:suppressAutoHyphens w:val="true"/>
        <w:spacing w:lineRule="auto" w:line="360"/>
        <w:ind w:firstLine="709"/>
        <w:jc w:val="both"/>
        <w:rPr>
          <w:rFonts w:ascii="Courier New" w:hAnsi="Courier New" w:cs="Courier New"/>
          <w:color w:val="000000"/>
        </w:rPr>
      </w:pPr>
      <w:r>
        <w:rPr>
          <w:rFonts w:cs="Courier New" w:ascii="Courier New" w:hAnsi="Courier New"/>
          <w:color w:val="000000"/>
        </w:rPr>
        <w:t>Сберегательным сертификатом является письменное сви</w:t>
        <w:softHyphen/>
        <w:t>детельство банка о депонировании денежных средств, удо</w:t>
        <w:softHyphen/>
        <w:t>стоверяющее право вкладчика на получение по истечении установленного срока депозита и процентов по нему.</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Законодательство Украины предусматривает следующие виды сберегательных сертификат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срочные (под определенный договорной процент на определенный срок);</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до востребова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именн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4) на предъяви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менные сертификаты не подлежат обращению, а их продажа-(отчуждение) другим лицам является недействи</w:t>
        <w:softHyphen/>
        <w:t>тельно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Украине сберегательные сертификаты существуют, как правило, в бумажной форм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нвестиционный сертификат - это ценная бумага, кото</w:t>
        <w:softHyphen/>
        <w:t>рая выпускается инвестиционным фондом или инвестицион</w:t>
        <w:softHyphen/>
        <w:t>ной компанией и дает его владельцу право на получение дохода в виде дивиденд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вой статус инвестиционных сертификатов норматив</w:t>
        <w:softHyphen/>
        <w:t>но закреплен в Положении об инвестиционных фондах и инвестиционных компаниях, утвержденном Указом Президен</w:t>
        <w:softHyphen/>
        <w:t>та от 19 февраля 1994 года "Об инвестиционных, фондах и инвестиционных компаниях".</w:t>
      </w:r>
    </w:p>
    <w:p>
      <w:pPr>
        <w:pStyle w:val="Normal"/>
        <w:shd w:fill="FFFFFF" w:val="clear"/>
        <w:suppressAutoHyphens w:val="true"/>
        <w:autoSpaceDE w:val="false"/>
        <w:spacing w:lineRule="auto" w:line="360"/>
        <w:ind w:firstLine="709"/>
        <w:jc w:val="both"/>
        <w:rPr>
          <w:rFonts w:ascii="Courier New" w:hAnsi="Courier New" w:cs="Courier New"/>
          <w:color w:val="000000"/>
        </w:rPr>
      </w:pPr>
      <w:r>
        <w:rPr>
          <w:rFonts w:cs="Courier New" w:ascii="Courier New" w:hAnsi="Courier New"/>
          <w:color w:val="000000"/>
        </w:rPr>
        <w:t>Инвестиционные сертификаты могут быть: именными; на предъяви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ексель - это ценная бумага, которая удостоверяет бе</w:t>
        <w:softHyphen/>
        <w:t>зусловное денежное обязательство векселедателя уплатить после наступления срока определенную сумму денег соб</w:t>
        <w:softHyphen/>
        <w:t>ственнику векселя (векселедержателю).</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Украине могут выпускаться и обращаться простой и переводной вексель.</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остым векселем называется вексель, по которому обя</w:t>
        <w:softHyphen/>
        <w:t>зательство безусловной уплаты указанной в нем суммы берет на себя лицо, выдавшее вексель (векселедатель).</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остой вексель называют еще соло-векселем, что не совсем верно. Соло-вексель, это вексель, выданный в един</w:t>
        <w:softHyphen/>
        <w:t>ственном экземпляре, уникат, в противоположность вексе</w:t>
        <w:softHyphen/>
        <w:t>лю, выданному в нескольких экземплярах (образцах), а по отношению к простому векселю - это вексель, на котором есть только одна подпись - подпись плательщика (векселе</w:t>
        <w:softHyphen/>
        <w:t>да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ереводным векселем называется вексель, по которому обязательство уплаты указанной суммы перекладывается на третье лицо, которому векселедатель дает простое и ничем не обусловленное предложение уплаты этой суммы кредито</w:t>
        <w:softHyphen/>
        <w:t>ру (векселедержателю).</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иватизационные бумаги появились в Украине после принятия Верховной Радой пакета законов, направленных на приватизацию государственного имущества: "О привати</w:t>
        <w:softHyphen/>
        <w:t>зации имущества государственных предприятий", "О прива</w:t>
        <w:softHyphen/>
        <w:t>тизации небольших государственных предприятий", "О при</w:t>
        <w:softHyphen/>
        <w:t>ватизационных бумагах".</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Эти государственные ценные бумаги удостоверяют пра</w:t>
        <w:softHyphen/>
        <w:t>во собственника на безвозмездное получение в процессе приватизации части имущества государственных предпри</w:t>
        <w:softHyphen/>
        <w:t>ятий, государственного жилищного фонда и земельного фон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соответствии со ст. 1 Закона "О приватизационных бумагах" выпускаются приватизационные бумаги трех видов:</w:t>
      </w:r>
      <w:r>
        <w:rPr>
          <w:rFonts w:cs="Courier New" w:ascii="Courier New" w:hAnsi="Courier New"/>
        </w:rPr>
        <w:t xml:space="preserve"> </w:t>
      </w:r>
      <w:r>
        <w:rPr>
          <w:rFonts w:cs="Courier New" w:ascii="Courier New" w:hAnsi="Courier New"/>
          <w:color w:val="000000"/>
        </w:rPr>
        <w:t>имущественные сертификаты; жилищные чеки; земельные бон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 на получение в собственность приватизационных бумаг имеют все граждане Украины, которые постоянно про</w:t>
        <w:softHyphen/>
        <w:t>живали или переехали на постоянное проживание в Украи</w:t>
        <w:softHyphen/>
        <w:t>ну до 1 января 1992 го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 целью защиты имущественных интересов держателей предусмотрен выпуск только именных приватизационных бумаг.</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иватизационные бумаги не подлежат свободному об</w:t>
        <w:softHyphen/>
        <w:t>ращению. Они не могут быть использованы для осуществле</w:t>
        <w:softHyphen/>
        <w:t>ния расчетов или в качестве залога для обеспечения плате</w:t>
        <w:softHyphen/>
        <w:t>жей или кредит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Дивиденды или проценты на приватизационные бумаги не начисляются.</w:t>
      </w:r>
      <w:r>
        <w:rPr>
          <w:rFonts w:cs="Courier New" w:ascii="Courier New" w:hAnsi="Courier New"/>
        </w:rPr>
        <w:t xml:space="preserve"> </w:t>
      </w:r>
      <w:r>
        <w:rPr>
          <w:rFonts w:cs="Courier New" w:ascii="Courier New" w:hAnsi="Courier New"/>
          <w:color w:val="000000"/>
        </w:rPr>
        <w:t>Приватизационные бумаги могут обмениваться на доку</w:t>
        <w:softHyphen/>
        <w:t>менты, свидетельствующие право собственности на приобре</w:t>
        <w:softHyphen/>
        <w:t>тенные объекты приватизации лично гражданами или же через финансовых посредников (инвестиционные фонды и компании, доверительные обще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Ценными бумагами являются и билеты денежно-вещевой лотереи, на которые пал выигрыш, поскольку они содержат в себе обязательства эмитента выплатить предъявителю определенную денежную сумму либо пре</w:t>
        <w:softHyphen/>
        <w:t>доставить конкретную вещь.</w:t>
      </w:r>
    </w:p>
    <w:p>
      <w:pPr>
        <w:pStyle w:val="Normal"/>
        <w:suppressAutoHyphens w:val="true"/>
        <w:spacing w:lineRule="auto" w:line="360"/>
        <w:ind w:firstLine="709"/>
        <w:jc w:val="both"/>
        <w:rPr>
          <w:rFonts w:ascii="Courier New" w:hAnsi="Courier New" w:cs="Courier New"/>
          <w:color w:val="000000"/>
          <w:sz w:val="22"/>
          <w:szCs w:val="22"/>
        </w:rPr>
      </w:pPr>
      <w:r>
        <w:rPr>
          <w:rFonts w:cs="Courier New" w:ascii="Courier New" w:hAnsi="Courier New"/>
          <w:color w:val="000000"/>
        </w:rPr>
        <w:t>В гражданском обороте могут обращаться и иные виды ценных бумаг, выпущенных в соответствии с дей</w:t>
        <w:softHyphen/>
        <w:t>ствующим законодательством.</w:t>
      </w:r>
    </w:p>
    <w:p>
      <w:pPr>
        <w:pStyle w:val="Normal"/>
        <w:suppressAutoHyphens w:val="true"/>
        <w:spacing w:lineRule="auto" w:line="360"/>
        <w:ind w:firstLine="709"/>
        <w:jc w:val="both"/>
        <w:rPr>
          <w:rFonts w:ascii="Courier New" w:hAnsi="Courier New" w:cs="Courier New"/>
        </w:rPr>
      </w:pPr>
      <w:r>
        <w:rPr>
          <w:rFonts w:cs="Courier New" w:ascii="Courier New" w:hAnsi="Courier New"/>
        </w:rPr>
        <w:t>Деньги выступают в качестве особого объекта гражданского права, они могут быть предметом некоторых гражданско-правовых сделок: договоров займа, дарения, кредитных договоров. Главная особенность денег как объекта гражданских прав в том, что они будучи всеобщим эквивалентом, могут заменить собой в принципе почти любой другой объект имущественных отношений, носящий возмездных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Normal"/>
        <w:suppressAutoHyphens w:val="true"/>
        <w:spacing w:lineRule="auto" w:line="360"/>
        <w:ind w:firstLine="709"/>
        <w:jc w:val="both"/>
        <w:rPr>
          <w:rFonts w:ascii="Courier New" w:hAnsi="Courier New" w:cs="Courier New"/>
          <w:color w:val="000000"/>
        </w:rPr>
      </w:pPr>
      <w:r>
        <w:rPr>
          <w:rFonts w:cs="Courier New" w:ascii="Courier New" w:hAnsi="Courier New"/>
        </w:rPr>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делены из основ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Normal"/>
        <w:suppressAutoHyphens w:val="tru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uppressAutoHyphens w:val="true"/>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center"/>
        <w:rPr>
          <w:b/>
          <w:b/>
          <w:bCs/>
          <w:color w:val="000000"/>
          <w:sz w:val="32"/>
          <w:szCs w:val="32"/>
        </w:rPr>
      </w:pPr>
      <w:r>
        <w:rPr>
          <w:b/>
          <w:bCs/>
          <w:color w:val="000000"/>
          <w:sz w:val="32"/>
          <w:szCs w:val="32"/>
        </w:rPr>
        <w:t xml:space="preserve">5. Продукты творческой деятельности </w:t>
      </w:r>
    </w:p>
    <w:p>
      <w:pPr>
        <w:pStyle w:val="Normal"/>
        <w:spacing w:lineRule="auto" w:line="360"/>
        <w:jc w:val="center"/>
        <w:rPr>
          <w:b/>
          <w:b/>
          <w:bCs/>
          <w:color w:val="000000"/>
          <w:sz w:val="32"/>
          <w:szCs w:val="32"/>
        </w:rPr>
      </w:pPr>
      <w:r>
        <w:rPr>
          <w:b/>
          <w:bCs/>
          <w:color w:val="000000"/>
          <w:sz w:val="32"/>
          <w:szCs w:val="32"/>
        </w:rPr>
        <w:t>как объекты гражданских прав</w:t>
      </w:r>
    </w:p>
    <w:p>
      <w:pPr>
        <w:pStyle w:val="Normal"/>
        <w:spacing w:lineRule="auto" w:line="360"/>
        <w:ind w:firstLine="709"/>
        <w:jc w:val="both"/>
        <w:rPr>
          <w:rFonts w:ascii="Courier New" w:hAnsi="Courier New" w:cs="Courier New"/>
          <w:color w:val="000000"/>
        </w:rPr>
      </w:pPr>
      <w:r>
        <w:rPr>
          <w:rFonts w:cs="Courier New" w:ascii="Courier New" w:hAnsi="Courier New"/>
          <w:color w:val="000000"/>
        </w:rPr>
        <w:t>Объектами субъективных гражданских прав могут быть продукты творческой деятельности, т.е. нематери</w:t>
        <w:softHyphen/>
        <w:t>альные результаты творческого интеллектуального труда человека. К продуктам творческой деятельности относят</w:t>
        <w:softHyphen/>
        <w:t>ся произведения науки, литературы, искусства, изобре</w:t>
        <w:softHyphen/>
        <w:t>тения, полезные модели, товарные знаки и знаки обслу</w:t>
        <w:softHyphen/>
        <w:t>живания.</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Произведениями науки, литературы и искусства яв</w:t>
        <w:softHyphen/>
        <w:t>ляются литературные письменные произведения, вы</w:t>
        <w:softHyphen/>
        <w:t>ступления, лекции, драматические, музыкальные и аудиовизуальные произведения, скульптуры, картины, произведения архитектуры, фотографии и т.п. Согласно п.2 ст.5 Закона Украины "Об авторском праве и смеж</w:t>
        <w:softHyphen/>
        <w:t>ных правах"</w:t>
      </w:r>
      <w:r>
        <w:rPr>
          <w:rStyle w:val="FootnoteCharacters"/>
          <w:rStyle w:val="FootnoteAnchor"/>
          <w:rFonts w:cs="Courier New" w:ascii="Courier New" w:hAnsi="Courier New"/>
          <w:color w:val="000000"/>
        </w:rPr>
        <w:footnoteReference w:id="3"/>
      </w:r>
      <w:r>
        <w:rPr>
          <w:rFonts w:cs="Courier New" w:ascii="Courier New" w:hAnsi="Courier New"/>
          <w:color w:val="000000"/>
        </w:rPr>
        <w:t xml:space="preserve"> к объектам гражданских прав относятся произведения как обнародованные, так и не обнародо</w:t>
        <w:softHyphen/>
        <w:t>ванные, независимо от их назначения, жанра, досто</w:t>
        <w:softHyphen/>
        <w:t>инства, объема, цели (образование, информация, рекла</w:t>
        <w:softHyphen/>
        <w:t>ма, пропаганда, развлечения и т.п.), а также способа воспроизведения, выраженные в устной, письменной или какой-либо иной форме. Возникновение и осуществление прав, связанных с этими произведениями, не требует выполнения каких-либо формальностей. Данные произведения становятся объектами гражданских прав с момента создания их в какой-либо объективной форме.</w:t>
      </w:r>
    </w:p>
    <w:p>
      <w:pPr>
        <w:pStyle w:val="Normal"/>
        <w:shd w:fill="FFFFFF" w:val="clear"/>
        <w:autoSpaceDE w:val="false"/>
        <w:spacing w:lineRule="auto" w:line="360"/>
        <w:ind w:firstLine="709"/>
        <w:jc w:val="both"/>
        <w:rPr/>
      </w:pPr>
      <w:r>
        <w:rPr>
          <w:rFonts w:cs="Courier New" w:ascii="Courier New" w:hAnsi="Courier New"/>
          <w:color w:val="000000"/>
        </w:rPr>
        <w:t>Изобретения, полезные модели признаются в соот</w:t>
        <w:softHyphen/>
        <w:t>ветствии с Законом Украины "Об охране прав на изоб</w:t>
        <w:softHyphen/>
        <w:t>ретения и полезные модели"</w:t>
      </w:r>
      <w:r>
        <w:rPr>
          <w:rStyle w:val="FootnoteCharacters"/>
          <w:rStyle w:val="FootnoteAnchor"/>
          <w:rFonts w:cs="Courier New" w:ascii="Courier New" w:hAnsi="Courier New"/>
          <w:color w:val="000000"/>
        </w:rPr>
        <w:footnoteReference w:id="4"/>
      </w:r>
      <w:r>
        <w:rPr>
          <w:rFonts w:cs="Courier New" w:ascii="Courier New" w:hAnsi="Courier New"/>
          <w:color w:val="000000"/>
        </w:rPr>
        <w:t xml:space="preserve"> объектами гражданских правоотношений только после признания их таковыми Государственным комитетом Украины по вопросам интеллектуальной собственности (Госпатент Украины) и вы</w:t>
        <w:softHyphen/>
        <w:t>дачи патента. Аналогично решается вопрос и в отноше</w:t>
        <w:softHyphen/>
        <w:t>нии признания промышленного образца объектом граж</w:t>
        <w:softHyphen/>
        <w:t>данских прав согласно Закону Украины "Об охране прав на промышленные образцы"</w:t>
      </w:r>
      <w:r>
        <w:rPr>
          <w:rStyle w:val="FootnoteCharacters"/>
          <w:rStyle w:val="FootnoteAnchor"/>
          <w:rFonts w:cs="Courier New" w:ascii="Courier New" w:hAnsi="Courier New"/>
          <w:color w:val="000000"/>
        </w:rPr>
        <w:footnoteReference w:id="5"/>
      </w:r>
      <w:r>
        <w:rPr>
          <w:rFonts w:cs="Courier New" w:ascii="Courier New" w:hAnsi="Courier New"/>
          <w:color w:val="000000"/>
        </w:rPr>
        <w:t>, а также и в отношении знаков для товаров и услуг - в соответствии с Законом Украины "Об охране прав на знаки для товаров и услуг"</w:t>
      </w:r>
      <w:r>
        <w:rPr>
          <w:rStyle w:val="FootnoteCharacters"/>
          <w:rStyle w:val="FootnoteAnchor"/>
          <w:rFonts w:cs="Courier New" w:ascii="Courier New" w:hAnsi="Courier New"/>
          <w:color w:val="000000"/>
        </w:rPr>
        <w:footnoteReference w:id="6"/>
      </w:r>
      <w:r>
        <w:rPr>
          <w:rFonts w:cs="Courier New" w:ascii="Courier New" w:hAnsi="Courier New"/>
          <w:color w:val="000000"/>
        </w:rPr>
        <w:t>.</w:t>
      </w:r>
    </w:p>
    <w:p>
      <w:pPr>
        <w:pStyle w:val="Normal"/>
        <w:shd w:fill="FFFFFF" w:val="clear"/>
        <w:autoSpaceDE w:val="false"/>
        <w:spacing w:lineRule="auto" w:line="360"/>
        <w:ind w:firstLine="709"/>
        <w:jc w:val="center"/>
        <w:rPr>
          <w:b/>
          <w:b/>
          <w:bCs/>
          <w:color w:val="000000"/>
          <w:sz w:val="32"/>
          <w:szCs w:val="32"/>
        </w:rPr>
      </w:pPr>
      <w:r>
        <w:rPr>
          <w:b/>
          <w:bCs/>
          <w:color w:val="000000"/>
          <w:sz w:val="32"/>
          <w:szCs w:val="32"/>
        </w:rPr>
        <w:t>Заключение</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Под объектами субъективных гражданских прав при</w:t>
        <w:softHyphen/>
        <w:t>нято понимать все то, по поводу чего складывается граж</w:t>
        <w:softHyphen/>
        <w:t>данские правоотношения, т.е. те материальные и немате</w:t>
        <w:softHyphen/>
        <w:t>риальные блага, ради которых между субъектами граждан</w:t>
        <w:softHyphen/>
        <w:t>ских правоотношений возникают правовые связи.</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Каждое гражданское правоотношение складывается по поводу конкретных объектов, поскольку только с их помощью субъекты гражданских правоотношений могут удовлетворить свои те или иные потребности. Поэтому безобъектных правоотношений не существует. Потреб</w:t>
        <w:softHyphen/>
        <w:t>ности участников гражданских правоотношений различ</w:t>
        <w:softHyphen/>
        <w:t>ны и многообразны, отсюда и удовлетворение их воз</w:t>
        <w:softHyphen/>
        <w:t>можно лишь при наличии множественности объектов гражданских правоотношений.</w:t>
      </w:r>
    </w:p>
    <w:p>
      <w:pPr>
        <w:pStyle w:val="Normal"/>
        <w:shd w:fill="FFFFFF" w:val="clear"/>
        <w:suppressAutoHyphens w:val="true"/>
        <w:autoSpaceDE w:val="false"/>
        <w:spacing w:lineRule="auto" w:line="360"/>
        <w:ind w:firstLine="709"/>
        <w:jc w:val="both"/>
        <w:rPr/>
      </w:pPr>
      <w:r>
        <w:rPr>
          <w:rFonts w:cs="Courier New" w:ascii="Courier New" w:hAnsi="Courier New"/>
          <w:color w:val="000000"/>
          <w:sz w:val="23"/>
          <w:szCs w:val="23"/>
        </w:rPr>
        <w:t>Гражданские правоотношения могут складываться как по поводу объектов, которые уже существуют в нату</w:t>
        <w:softHyphen/>
        <w:t>ре (например, при приобретении в магазине какого-либо товара), так и по поводу тех, которых в момент возник</w:t>
        <w:softHyphen/>
        <w:t>новения правоотношений в природе в натуральном виде еще не существует (например, в отношениях по закупке урожая будущего года, в капитальном строительстве и т.п.). Но и в первом, и во втором случаях гражданское правоотношение возникает по поводу конкретного объ</w:t>
        <w:softHyphen/>
        <w:t>екта, который будет удовлетворять потребности участни</w:t>
        <w:softHyphen/>
        <w:t>ков данных гражданских правоотношений. Каждый объ</w:t>
        <w:softHyphen/>
        <w:t>ект гражданских правоотношений в силу своих физиче</w:t>
        <w:softHyphen/>
        <w:t>ских, естественных, хозяйственных и иных свойств спо</w:t>
        <w:softHyphen/>
        <w:t xml:space="preserve">собен удовлетворять разнообразные потребности участников правоотношения. Из всего выше сказанного можно сделать вывод, </w:t>
      </w:r>
      <w:r>
        <w:rPr>
          <w:rFonts w:cs="Courier New" w:ascii="Courier New" w:hAnsi="Courier New"/>
          <w:sz w:val="23"/>
          <w:szCs w:val="23"/>
        </w:rPr>
        <w:t>что категория объектов правоотношений является одной из самых широких в гражданском праве.</w:t>
      </w:r>
    </w:p>
    <w:p>
      <w:pPr>
        <w:pStyle w:val="Normal"/>
        <w:suppressAutoHyphens w:val="true"/>
        <w:spacing w:lineRule="auto" w:line="360"/>
        <w:ind w:firstLine="709"/>
        <w:jc w:val="both"/>
        <w:rPr>
          <w:rFonts w:ascii="Courier New" w:hAnsi="Courier New" w:cs="Courier New"/>
          <w:sz w:val="23"/>
          <w:szCs w:val="23"/>
        </w:rPr>
      </w:pPr>
      <w:r>
        <w:rPr>
          <w:rFonts w:cs="Courier New" w:ascii="Courier New" w:hAnsi="Courier New"/>
          <w:sz w:val="23"/>
          <w:szCs w:val="23"/>
        </w:rPr>
        <w:t>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Всестороннее познание и сис</w:t>
        <w:softHyphen/>
        <w:t>темное изучение объектов гражданских прав имеет важное практическое значение, так как правильное понимание объекта даёт правильное понимание правоотношения, а отсюда возможность для дальнейшего эффективного реформирования гражданского права.</w:t>
      </w:r>
    </w:p>
    <w:p>
      <w:pPr>
        <w:pStyle w:val="Normal"/>
        <w:shd w:fill="FFFFFF" w:val="clear"/>
        <w:autoSpaceDE w:val="false"/>
        <w:spacing w:lineRule="auto" w:line="360"/>
        <w:ind w:firstLine="709"/>
        <w:jc w:val="center"/>
        <w:rPr>
          <w:b/>
          <w:b/>
          <w:bCs/>
          <w:color w:val="000000"/>
          <w:sz w:val="32"/>
          <w:szCs w:val="32"/>
        </w:rPr>
      </w:pPr>
      <w:r>
        <w:rPr>
          <w:b/>
          <w:bCs/>
          <w:color w:val="000000"/>
          <w:sz w:val="32"/>
          <w:szCs w:val="32"/>
        </w:rPr>
        <w:t>Библиография:</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color w:val="000000"/>
          <w:sz w:val="22"/>
          <w:szCs w:val="22"/>
        </w:rPr>
        <w:t xml:space="preserve">Гражданский кодекс Украинской ССР от 18 июля 1963г. </w:t>
      </w:r>
      <w:r>
        <w:rPr>
          <w:rFonts w:cs="Courier New" w:ascii="Courier New" w:hAnsi="Courier New"/>
          <w:sz w:val="22"/>
          <w:szCs w:val="22"/>
        </w:rPr>
        <w:t>Законодательство Украины электронная информационно-справочная система январь 2000.</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sz w:val="22"/>
          <w:szCs w:val="22"/>
        </w:rPr>
        <w:t>Закон Украины «</w:t>
      </w:r>
      <w:r>
        <w:rPr>
          <w:rFonts w:cs="Courier New" w:ascii="Courier New" w:hAnsi="Courier New"/>
          <w:color w:val="000000"/>
          <w:sz w:val="22"/>
          <w:szCs w:val="22"/>
        </w:rPr>
        <w:t>О ценных бумагах и фондовой бирже» от 18 июня 1991 г. Ведомости Верховного Совета Украины, 1991г., N 38.</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color w:val="000000"/>
          <w:sz w:val="22"/>
          <w:szCs w:val="22"/>
        </w:rPr>
        <w:t>Закона Украины «Об авторском праве и смеж</w:t>
        <w:softHyphen/>
        <w:t>ных правах» от 23 декабря 1993г. Ведомости Верховной Рады Украины, 1994г., N 13.</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sz w:val="22"/>
          <w:szCs w:val="22"/>
        </w:rPr>
        <w:t>Закон Украины  «О предприятиях в Украине» от 27 марта 1991 г. Ведомости Верховного Совета Украины, 1991г., N 24.</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color w:val="000000"/>
          <w:sz w:val="22"/>
          <w:szCs w:val="22"/>
        </w:rPr>
        <w:t>Закон Украины «Об охране прав на изоб</w:t>
        <w:softHyphen/>
        <w:t>ретения и полезные модели» от 15 декабря 1993г. Ведомости  Верховного  Совета Украины. 1994 №  7</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color w:val="000000"/>
          <w:sz w:val="22"/>
          <w:szCs w:val="22"/>
        </w:rPr>
        <w:t>Закон Украины «Об охране прав на промышленные образцы» от 15 декабря 1993г. Ведомости Верховного Совета Украины, 1994г., N 7.</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color w:val="000000"/>
          <w:sz w:val="22"/>
          <w:szCs w:val="22"/>
        </w:rPr>
        <w:t>Закон Украины «Об охране прав на знаки для товаров и услуг» от 15 декабря 1993г. Ведомости Верховного Совета Украины, 1994г., N 7</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sz w:val="22"/>
          <w:szCs w:val="22"/>
        </w:rPr>
        <w:t>Закон Украины «О приватизационных бумагах» от 6 марта 1992г. Ведомости Верховного Совета Украины, 1992г., N 24.</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color w:val="000000"/>
          <w:sz w:val="22"/>
          <w:szCs w:val="22"/>
        </w:rPr>
        <w:t>Указ Президен</w:t>
        <w:softHyphen/>
        <w:t xml:space="preserve">та "Об инвестиционных, фондах и инвестиционных компаниях" от 19 февраля 1994г. </w:t>
      </w:r>
      <w:r>
        <w:rPr>
          <w:rFonts w:cs="Courier New" w:ascii="Courier New" w:hAnsi="Courier New"/>
          <w:sz w:val="22"/>
          <w:szCs w:val="22"/>
        </w:rPr>
        <w:t>Законодательство Украины электронная информационно-справочная система январь 2000.</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b/>
          <w:b/>
          <w:bCs/>
          <w:sz w:val="22"/>
          <w:szCs w:val="22"/>
        </w:rPr>
      </w:pPr>
      <w:r>
        <w:rPr>
          <w:rFonts w:cs="Courier New" w:ascii="Courier New" w:hAnsi="Courier New"/>
          <w:color w:val="000000"/>
          <w:sz w:val="22"/>
          <w:szCs w:val="22"/>
        </w:rPr>
        <w:t>Постановление Верховной Рады Украины «О праве собственности на отдельные виды имущества» от 17 июня 1992г. Ведомости Верховного Совета Украины, 1992г., N 35.</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color w:val="000000"/>
          <w:sz w:val="22"/>
          <w:szCs w:val="22"/>
        </w:rPr>
      </w:pPr>
      <w:r>
        <w:rPr>
          <w:rFonts w:cs="Courier New" w:ascii="Courier New" w:hAnsi="Courier New"/>
          <w:color w:val="000000"/>
          <w:sz w:val="22"/>
          <w:szCs w:val="22"/>
        </w:rPr>
        <w:t>Гражданское и семейное право Украины. — Харьков: Одиссей, 1999.</w:t>
      </w:r>
    </w:p>
    <w:p>
      <w:pPr>
        <w:pStyle w:val="Normal"/>
        <w:numPr>
          <w:ilvl w:val="0"/>
          <w:numId w:val="3"/>
        </w:numPr>
        <w:shd w:fill="FFFFFF" w:val="clear"/>
        <w:tabs>
          <w:tab w:val="clear" w:pos="720"/>
        </w:tabs>
        <w:suppressAutoHyphens w:val="true"/>
        <w:autoSpaceDE w:val="false"/>
        <w:spacing w:lineRule="auto" w:line="360"/>
        <w:ind w:left="539" w:hanging="539"/>
        <w:jc w:val="both"/>
        <w:rPr/>
      </w:pPr>
      <w:r>
        <w:rPr>
          <w:rFonts w:cs="Courier New" w:ascii="Courier New" w:hAnsi="Courier New"/>
          <w:color w:val="000000"/>
          <w:sz w:val="22"/>
          <w:szCs w:val="22"/>
        </w:rPr>
        <w:t>Гражданское и семейное право. Учебно-практический справочник.    / Под ред. Е.О. Харитонова. – Х.: ООО «Одиссей», 2000.</w:t>
      </w:r>
    </w:p>
    <w:p>
      <w:pPr>
        <w:pStyle w:val="Normal"/>
        <w:numPr>
          <w:ilvl w:val="0"/>
          <w:numId w:val="3"/>
        </w:numPr>
        <w:shd w:fill="FFFFFF" w:val="clear"/>
        <w:tabs>
          <w:tab w:val="clear" w:pos="720"/>
        </w:tabs>
        <w:suppressAutoHyphens w:val="true"/>
        <w:autoSpaceDE w:val="false"/>
        <w:spacing w:lineRule="auto" w:line="360"/>
        <w:ind w:left="539" w:hanging="539"/>
        <w:jc w:val="both"/>
        <w:rPr/>
      </w:pPr>
      <w:r>
        <w:rPr>
          <w:rFonts w:cs="Courier New" w:ascii="Courier New" w:hAnsi="Courier New"/>
          <w:color w:val="000000"/>
          <w:sz w:val="22"/>
          <w:szCs w:val="22"/>
        </w:rPr>
        <w:t>Гражданское право Украины. Учебник для вузов системы МВД Украины. в двух частях. / Под ред. А.А. Пушкина, В.М. Самойленко. – Х.: «Основа», 1996.</w:t>
      </w:r>
    </w:p>
    <w:p>
      <w:pPr>
        <w:pStyle w:val="Normal"/>
        <w:numPr>
          <w:ilvl w:val="0"/>
          <w:numId w:val="3"/>
        </w:numPr>
        <w:shd w:fill="FFFFFF" w:val="clear"/>
        <w:tabs>
          <w:tab w:val="clear" w:pos="720"/>
        </w:tabs>
        <w:suppressAutoHyphens w:val="true"/>
        <w:autoSpaceDE w:val="false"/>
        <w:spacing w:lineRule="auto" w:line="360"/>
        <w:ind w:left="539" w:hanging="539"/>
        <w:jc w:val="both"/>
        <w:rPr>
          <w:rFonts w:ascii="Courier New" w:hAnsi="Courier New" w:cs="Courier New"/>
          <w:color w:val="000000"/>
          <w:sz w:val="22"/>
          <w:szCs w:val="22"/>
        </w:rPr>
      </w:pPr>
      <w:r>
        <w:rPr>
          <w:rFonts w:cs="Courier New" w:ascii="Courier New" w:hAnsi="Courier New"/>
          <w:sz w:val="22"/>
          <w:szCs w:val="22"/>
        </w:rPr>
        <w:t>Харитонов Е.О.,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Учеб. Пособие. – К.: А.С.К., 2001.</w:t>
      </w:r>
    </w:p>
    <w:p>
      <w:pPr>
        <w:pStyle w:val="Normal"/>
        <w:suppressAutoHyphens w:val="true"/>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tabs>
          <w:tab w:val="clear" w:pos="720"/>
          <w:tab w:val="left" w:pos="3525" w:leader="none"/>
        </w:tabs>
        <w:rPr>
          <w:rFonts w:ascii="Courier New" w:hAnsi="Courier New" w:cs="Courier New"/>
          <w:sz w:val="22"/>
          <w:szCs w:val="22"/>
        </w:rPr>
      </w:pPr>
      <w:r>
        <w:rPr>
          <w:rFonts w:cs="Courier New" w:ascii="Courier New" w:hAnsi="Courier New"/>
          <w:sz w:val="22"/>
          <w:szCs w:val="22"/>
        </w:rPr>
      </w:r>
    </w:p>
    <w:sectPr>
      <w:footnotePr>
        <w:numFmt w:val="decimal"/>
      </w:footnote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uppressAutoHyphens w:val="true"/>
        <w:autoSpaceDE w:val="false"/>
        <w:spacing w:lineRule="auto" w:line="360"/>
        <w:ind w:firstLine="709"/>
        <w:jc w:val="both"/>
        <w:rPr/>
      </w:pPr>
      <w:r>
        <w:rPr>
          <w:rStyle w:val="FootnoteCharacters"/>
        </w:rPr>
        <w:footnoteRef/>
      </w:r>
      <w:r>
        <w:rPr/>
        <w:t xml:space="preserve"> </w:t>
      </w:r>
      <w:r>
        <w:rPr>
          <w:color w:val="000000"/>
        </w:rPr>
        <w:t>Гражданское и семейное право Украины. — Харьков: Одиссей, 1999. - С. 109.</w:t>
      </w:r>
    </w:p>
    <w:p>
      <w:pPr>
        <w:pStyle w:val="Normal"/>
        <w:shd w:fill="FFFFFF" w:val="clear"/>
        <w:suppressAutoHyphens w:val="true"/>
        <w:autoSpaceDE w:val="false"/>
        <w:spacing w:lineRule="auto" w:line="360"/>
        <w:ind w:firstLine="709"/>
        <w:jc w:val="both"/>
        <w:rPr/>
      </w:pPr>
      <w:r>
        <w:rPr/>
      </w:r>
    </w:p>
  </w:footnote>
  <w:footnote w:id="3">
    <w:p>
      <w:pPr>
        <w:pStyle w:val="Normal"/>
        <w:shd w:fill="FFFFFF" w:val="clear"/>
        <w:autoSpaceDE w:val="false"/>
        <w:rPr/>
      </w:pPr>
      <w:r>
        <w:rPr>
          <w:rStyle w:val="FootnoteCharacters"/>
        </w:rPr>
        <w:footnoteRef/>
      </w:r>
      <w:r>
        <w:rPr/>
        <w:t xml:space="preserve"> </w:t>
      </w:r>
      <w:r>
        <w:rPr/>
        <w:t>Ведомости  Верховного Совета Украины.   1994.  №   13. Ст.64.</w:t>
      </w:r>
    </w:p>
  </w:footnote>
  <w:footnote w:id="4">
    <w:p>
      <w:pPr>
        <w:pStyle w:val="Footnote"/>
        <w:rPr/>
      </w:pPr>
      <w:r>
        <w:rPr>
          <w:rStyle w:val="FootnoteCharacters"/>
        </w:rPr>
        <w:footnoteRef/>
      </w:r>
      <w:r>
        <w:rPr/>
        <w:t xml:space="preserve"> </w:t>
      </w:r>
      <w:r>
        <w:rPr>
          <w:color w:val="000000"/>
        </w:rPr>
        <w:t>Ведомости  Верховного  Совета Украины.   1994. №  7. Ст.32</w:t>
      </w:r>
    </w:p>
  </w:footnote>
  <w:footnote w:id="5">
    <w:p>
      <w:pPr>
        <w:pStyle w:val="Footnote"/>
        <w:rPr/>
      </w:pPr>
      <w:r>
        <w:rPr>
          <w:rStyle w:val="FootnoteCharacters"/>
        </w:rPr>
        <w:footnoteRef/>
      </w:r>
      <w:r>
        <w:rPr/>
        <w:t xml:space="preserve"> </w:t>
      </w:r>
      <w:r>
        <w:rPr>
          <w:color w:val="000000"/>
        </w:rPr>
        <w:t>Ведомости  Верховного  Совета Украины.   1994. №  7. Ст.34</w:t>
      </w:r>
    </w:p>
  </w:footnote>
  <w:footnote w:id="6">
    <w:p>
      <w:pPr>
        <w:pStyle w:val="Footnote"/>
        <w:rPr/>
      </w:pPr>
      <w:r>
        <w:rPr>
          <w:rStyle w:val="FootnoteCharacters"/>
        </w:rPr>
        <w:footnoteRef/>
      </w:r>
      <w:r>
        <w:rPr/>
        <w:t xml:space="preserve"> </w:t>
      </w:r>
      <w:r>
        <w:rPr>
          <w:color w:val="000000"/>
        </w:rPr>
        <w:t>Ведомости  Верховного  Совета Украины.   1994. №  7. Ст.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sz w:val="32"/>
        <w:b/>
        <w:szCs w:val="32"/>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i/>
      <w:iCs/>
      <w:sz w:val="24"/>
      <w:szCs w:val="24"/>
    </w:rPr>
  </w:style>
  <w:style w:type="paragraph" w:styleId="Heading4">
    <w:name w:val="Heading 4"/>
    <w:basedOn w:val="Normal"/>
    <w:next w:val="Normal"/>
    <w:qFormat/>
    <w:pPr>
      <w:keepNext w:val="true"/>
      <w:numPr>
        <w:ilvl w:val="3"/>
        <w:numId w:val="1"/>
      </w:numPr>
      <w:pBdr>
        <w:bottom w:val="single" w:sz="4" w:space="1" w:color="000000"/>
      </w:pBdr>
      <w:ind w:left="1854" w:hanging="1134"/>
      <w:jc w:val="center"/>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character" w:styleId="WW8Num1z0">
    <w:name w:val="WW8Num1z0"/>
    <w:qFormat/>
    <w:rPr/>
  </w:style>
  <w:style w:type="character" w:styleId="WW8Num2z0">
    <w:name w:val="WW8Num2z0"/>
    <w:qFormat/>
    <w:rPr>
      <w:b/>
      <w:bCs/>
      <w:color w:val="000000"/>
      <w:sz w:val="32"/>
      <w:szCs w:val="32"/>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Subtitle">
    <w:name w:val="Subtitle"/>
    <w:basedOn w:val="Normal"/>
    <w:next w:val="TextBody"/>
    <w:qFormat/>
    <w:pPr>
      <w:ind w:left="720" w:hanging="0"/>
    </w:pPr>
    <w:rPr>
      <w:b/>
      <w:bCs/>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7:00Z</dcterms:created>
  <dc:creator>Глухов Роман</dc:creator>
  <dc:description/>
  <cp:keywords/>
  <dc:language>en-US</dc:language>
  <cp:lastModifiedBy>Mage</cp:lastModifiedBy>
  <cp:lastPrinted>2001-10-17T20:15:00Z</cp:lastPrinted>
  <dcterms:modified xsi:type="dcterms:W3CDTF">2011-10-14T08:27:00Z</dcterms:modified>
  <cp:revision>2</cp:revision>
  <dc:subject/>
  <dc:title>МИНИСТЕРСТВО ОБРАЗОВАНИЯ УКРАИНЫ</dc:title>
</cp:coreProperties>
</file>