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юджетное устройство РФ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сударственный бюджет 2005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Несовершенство законодательной базы Российской Федерации обусловило коренное реформирование всей финансовой системы России и ее основного звена – бюджетной системы. Бюджетная система Российской Федерации – это основанная на экономических отношениях и государственном устройстве РФ, регулируемая нормами права совокупность федерального бюджета, региональных бюджетов субъектов РФ, местных бюджетов и бюджетов государственных внебюджетных фондов. В настоящее время новая бюджетная система России находится в стадии становления: отрабатывается законодательный механизм перераспределения компетенции между федеральной и территориальными уровнями власти, органами местного самоуправления. 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 xml:space="preserve">Самостоятельной частью бюджетной системы страны являются  бюджеты субъектов Российской Федерации. В то время как федеральные органы власти финансируют свою деятельность в значительной степени за счет подоходных налогов, налогов на прибыль корпораций, налогов на заработную плату, региональные органы в основном получают средства за счет налогов  на доход организаций и физических лиц, налогов с продаж и поимущественных, местных налогов.  Основными видами расходов выступают затраты на управление, образование, инвестирование промышленности, социально-культурные мероприятия, здравоохранение, финансирование сельского хозяйства.  В силу большого дефицита местных бюджетов федеральное правительство, а также правительство субъектов РФ перераспределяет  часть своих поступлений в местные органы власти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Бюджетное устройство РФ</w:t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</w:rPr>
        <w:t>Основным документом, регламентирующим бюджетное устройство Российской  Федерации, является  Бюджетный кодекс Российской Федерации, введенный в действие  федеральным   законом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31 июля 1998 г. № 145-ФЗ. </w:t>
      </w:r>
    </w:p>
    <w:p>
      <w:pPr>
        <w:pStyle w:val="Normal"/>
        <w:ind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ое устройство – это организация бюджетной системы, принципы ее построения. Бюджетная система Российской Федерации состоит из бюджетов трех уровней:</w:t>
      </w:r>
    </w:p>
    <w:p>
      <w:pPr>
        <w:pStyle w:val="Normal"/>
        <w:ind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уровень – федеральный бюджет и бюджеты государственных внебюджетных фондов;</w:t>
      </w:r>
    </w:p>
    <w:p>
      <w:pPr>
        <w:pStyle w:val="Normal"/>
        <w:ind w:right="4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уровень – бюджеты субъектов РФ и бюджеты территориальных государственных и внебюджетных фондов;</w:t>
      </w:r>
    </w:p>
    <w:p>
      <w:pPr>
        <w:pStyle w:val="Normal"/>
        <w:ind w:right="4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тий уровень – местные бюджеты.</w:t>
      </w:r>
    </w:p>
    <w:p>
      <w:pPr>
        <w:pStyle w:val="Normal"/>
        <w:ind w:right="-8" w:firstLine="720"/>
        <w:jc w:val="both"/>
        <w:rPr/>
      </w:pPr>
      <w:r>
        <w:rPr>
          <w:sz w:val="28"/>
          <w:szCs w:val="28"/>
        </w:rPr>
        <w:t xml:space="preserve">Согласно поставленной цели, рассмотрим понятие и структуру второго уровня бюджетной системы РФ – бюджетов субъектов РФ и бюджетов территориальных государственных внебюджетных фондов. Под </w:t>
      </w:r>
      <w:r>
        <w:rPr>
          <w:b/>
          <w:bCs/>
          <w:i/>
          <w:iCs/>
          <w:sz w:val="28"/>
          <w:szCs w:val="28"/>
        </w:rPr>
        <w:t>бюджетом</w:t>
      </w:r>
      <w:r>
        <w:rPr>
          <w:sz w:val="28"/>
          <w:szCs w:val="28"/>
        </w:rPr>
        <w:t xml:space="preserve"> (согласно Бюджетному Кодексу РФ) понимается форма образования и расходования фонда денежных средств, предназначенных для обеспечения задач и функций органов государственной власти и местного самоуправления в виде баланса доходов и расходов законодательными (представительными) органам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right="-8" w:firstLine="696"/>
        <w:jc w:val="both"/>
        <w:rPr>
          <w:sz w:val="28"/>
          <w:szCs w:val="28"/>
        </w:rPr>
      </w:pPr>
      <w:r>
        <w:rPr>
          <w:sz w:val="28"/>
          <w:szCs w:val="28"/>
        </w:rPr>
        <w:t>В части II статье 15 Бюджетного Кодекса РФ дается следующее определение бюджета  субъекта Российской Федерации и консолидированного бюджета субъекта Российской Федерации:</w:t>
      </w:r>
    </w:p>
    <w:p>
      <w:pPr>
        <w:pStyle w:val="Normal"/>
        <w:ind w:right="-8" w:firstLine="696"/>
        <w:jc w:val="both"/>
        <w:rPr/>
      </w:pPr>
      <w:r>
        <w:rPr>
          <w:b/>
          <w:bCs/>
          <w:i/>
          <w:iCs/>
          <w:sz w:val="28"/>
          <w:szCs w:val="28"/>
        </w:rPr>
        <w:t>бюджет  субъекта Российской Федерации (региональный бюджет)</w:t>
      </w:r>
      <w:r>
        <w:rPr>
          <w:sz w:val="28"/>
          <w:szCs w:val="28"/>
        </w:rPr>
        <w:t xml:space="preserve"> - форма образования и расходования денежных средств, предназначенных для обеспечения задач и функций, отнесенных к предметам ведения субъекта Российской Федерации.</w:t>
      </w:r>
    </w:p>
    <w:p>
      <w:pPr>
        <w:pStyle w:val="Normal"/>
        <w:ind w:right="-8" w:firstLine="696"/>
        <w:jc w:val="both"/>
        <w:rPr/>
      </w:pPr>
      <w:r>
        <w:rPr>
          <w:sz w:val="28"/>
          <w:szCs w:val="28"/>
        </w:rPr>
        <w:t xml:space="preserve">Бюджет  субъекта бюджета  субъекта Российской Федерации и свод бюджетов муниципальных образований, находящихся на его территории, составляют </w:t>
      </w:r>
      <w:r>
        <w:rPr>
          <w:b/>
          <w:bCs/>
          <w:i/>
          <w:iCs/>
          <w:sz w:val="28"/>
          <w:szCs w:val="28"/>
        </w:rPr>
        <w:t>консолидированный бюджет субъект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48" w:leader="none"/>
        </w:tabs>
        <w:ind w:right="4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истема Российской Федерации основана на принципах:</w:t>
      </w:r>
    </w:p>
    <w:p>
      <w:pPr>
        <w:pStyle w:val="Normal"/>
        <w:tabs>
          <w:tab w:val="clear" w:pos="708"/>
          <w:tab w:val="left" w:pos="9348" w:leader="none"/>
        </w:tabs>
        <w:ind w:right="403" w:hanging="0"/>
        <w:rPr>
          <w:sz w:val="28"/>
          <w:szCs w:val="28"/>
        </w:rPr>
      </w:pPr>
      <w:r>
        <w:rPr>
          <w:sz w:val="28"/>
          <w:szCs w:val="28"/>
        </w:rPr>
        <w:t>- единства бюджетной системы РФ;</w:t>
      </w:r>
    </w:p>
    <w:p>
      <w:pPr>
        <w:pStyle w:val="Normal"/>
        <w:tabs>
          <w:tab w:val="clear" w:pos="708"/>
          <w:tab w:val="left" w:pos="9348" w:leader="none"/>
        </w:tabs>
        <w:ind w:right="403" w:hanging="0"/>
        <w:rPr>
          <w:sz w:val="28"/>
          <w:szCs w:val="28"/>
        </w:rPr>
      </w:pPr>
      <w:r>
        <w:rPr>
          <w:sz w:val="28"/>
          <w:szCs w:val="28"/>
        </w:rPr>
        <w:t>- разграничения доходов и расходов между уровнями  бюджетной системы РФ;</w:t>
      </w:r>
    </w:p>
    <w:p>
      <w:pPr>
        <w:pStyle w:val="Normal"/>
        <w:tabs>
          <w:tab w:val="clear" w:pos="708"/>
          <w:tab w:val="left" w:pos="9348" w:leader="none"/>
        </w:tabs>
        <w:ind w:right="403" w:hanging="0"/>
        <w:rPr>
          <w:sz w:val="28"/>
          <w:szCs w:val="28"/>
        </w:rPr>
      </w:pPr>
      <w:r>
        <w:rPr>
          <w:sz w:val="28"/>
          <w:szCs w:val="28"/>
        </w:rPr>
        <w:t>- самостоятельности бюджетов;</w:t>
      </w:r>
    </w:p>
    <w:p>
      <w:pPr>
        <w:pStyle w:val="Normal"/>
        <w:tabs>
          <w:tab w:val="clear" w:pos="708"/>
          <w:tab w:val="left" w:pos="9348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- полноты отражения доходов и расходов бюджетов, бюджетов государственных внебюджетных фондов;</w:t>
      </w:r>
    </w:p>
    <w:p>
      <w:pPr>
        <w:pStyle w:val="Normal"/>
        <w:tabs>
          <w:tab w:val="clear" w:pos="708"/>
          <w:tab w:val="left" w:pos="9348" w:leader="none"/>
        </w:tabs>
        <w:ind w:right="403" w:hanging="0"/>
        <w:rPr>
          <w:sz w:val="28"/>
          <w:szCs w:val="28"/>
        </w:rPr>
      </w:pPr>
      <w:r>
        <w:rPr>
          <w:sz w:val="28"/>
          <w:szCs w:val="28"/>
        </w:rPr>
        <w:t>- сбалансированности бюджета;</w:t>
      </w:r>
    </w:p>
    <w:p>
      <w:pPr>
        <w:pStyle w:val="Normal"/>
        <w:tabs>
          <w:tab w:val="clear" w:pos="708"/>
          <w:tab w:val="left" w:pos="9348" w:leader="none"/>
        </w:tabs>
        <w:ind w:right="403" w:hanging="0"/>
        <w:rPr>
          <w:sz w:val="28"/>
          <w:szCs w:val="28"/>
        </w:rPr>
      </w:pPr>
      <w:r>
        <w:rPr>
          <w:sz w:val="28"/>
          <w:szCs w:val="28"/>
        </w:rPr>
        <w:t>- эффективности и экономности использования бюджетных средств;</w:t>
      </w:r>
    </w:p>
    <w:p>
      <w:pPr>
        <w:pStyle w:val="Normal"/>
        <w:tabs>
          <w:tab w:val="clear" w:pos="708"/>
          <w:tab w:val="left" w:pos="9348" w:leader="none"/>
        </w:tabs>
        <w:ind w:right="403" w:hanging="0"/>
        <w:rPr>
          <w:sz w:val="28"/>
          <w:szCs w:val="28"/>
        </w:rPr>
      </w:pPr>
      <w:r>
        <w:rPr>
          <w:sz w:val="28"/>
          <w:szCs w:val="28"/>
        </w:rPr>
        <w:t>- общего (совокупного) покрытия расходов бюджетов;</w:t>
      </w:r>
    </w:p>
    <w:p>
      <w:pPr>
        <w:pStyle w:val="Normal"/>
        <w:tabs>
          <w:tab w:val="clear" w:pos="708"/>
          <w:tab w:val="left" w:pos="9348" w:leader="none"/>
        </w:tabs>
        <w:ind w:right="403" w:hanging="0"/>
        <w:rPr>
          <w:sz w:val="28"/>
          <w:szCs w:val="28"/>
        </w:rPr>
      </w:pPr>
      <w:r>
        <w:rPr>
          <w:sz w:val="28"/>
          <w:szCs w:val="28"/>
        </w:rPr>
        <w:t>- гласности;</w:t>
      </w:r>
    </w:p>
    <w:p>
      <w:pPr>
        <w:pStyle w:val="Normal"/>
        <w:tabs>
          <w:tab w:val="clear" w:pos="708"/>
          <w:tab w:val="left" w:pos="9348" w:leader="none"/>
        </w:tabs>
        <w:ind w:right="403" w:hanging="0"/>
        <w:rPr>
          <w:sz w:val="28"/>
          <w:szCs w:val="28"/>
        </w:rPr>
      </w:pPr>
      <w:r>
        <w:rPr>
          <w:sz w:val="28"/>
          <w:szCs w:val="28"/>
        </w:rPr>
        <w:t>- достоверности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48" w:leader="none"/>
        </w:tabs>
        <w:autoSpaceDE w:val="false"/>
        <w:ind w:left="360" w:right="403" w:hanging="360"/>
        <w:rPr>
          <w:sz w:val="28"/>
          <w:szCs w:val="28"/>
        </w:rPr>
      </w:pPr>
      <w:r>
        <w:rPr>
          <w:sz w:val="28"/>
          <w:szCs w:val="28"/>
        </w:rPr>
        <w:t>адресности и целевого характера бюджетных средст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Раскрытие данных принципов дается в Бюджетном Кодексе РФ. Значение принципов бюджетной системы РФ заключается в том, что они являются оценочными критериями для осуществления правильной бюджетной политики любого уровня бюджетной системы 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Государственный бюджет 200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июня на заседании правительства были приняты основные параметры федерального бюджета на 2005 год, рассчитанные исходя из среднегодовой цены на нефть 26 долларов за баррель и валютного курса 30,2 рублей за доллар. Судя по содержанию последнего послания президента и заявлениям министра финансов Алексея Кудрина, приоритетными направлениями бюджета на 2005 годы должны стать образование, здравоохранение и наука. Действительно, в абсолютных значениях финансирование части этих социальных и гуманитарных расходов увеличилось. А вот в относительном уменьшилось почти на 2%. </w:t>
        <w:br/>
        <w:t xml:space="preserve">Одновременно в новом бюджете существенно увеличены расходы на оборону и безопасность. Это в первую очередь касается средств, выделяемых на государственный оборонный заказ, денежного довольствия военнослужащих, мероприятий, связанных с сокращением срока военной службы для призывников и программой создания накопительно-ипотечной системы для военнослужащих. </w:t>
        <w:br/>
        <w:t xml:space="preserve">На фоне увеличения объемов расходных статей планируемый профицит бюджета-2005 будет в два раза превышать профицит, заложенный в бюджете 2004 года. При этом в правительстве идут дискуссии об отказе от финансирования большей части Федеральных целевых программ и, одновременно, направлении части средств из стабилизационного фонда на выплату внешнего долга и на покрытие дефицита пенсионного фонда и фонда медицинского страхования. </w:t>
        <w:br/>
        <w:t xml:space="preserve">Кроме того, предполагается - пока, правда, непонятно как - добиться изменения структуры доходных статей бюджета, повысив долю поступлений от производящего сектора экономики. Судя по последним данным Федеральной службы государственной статистики (ФСГС), тенденция роста реального производства уже проявила себя в первые месяцы текущего года. </w:t>
        <w:br/>
        <w:t xml:space="preserve">Так, на 9,8% выросли объемы производства строительных материалов, на 13,8% - металлообработки, на 14,2% - машиностроения, на 11% - химической и нефтехимической промышленности, на 19,8% - товаров народного потребления. При этом на 12% выросла инвестиционная активность и на 8% - ВВП. Все эти цифры внушают осторожный оптимизм, а стремление правительства и в дальнейшем проводить режим жесткой экономии позволяет надеяться на сохранение стабильности и выполнение планируемых темпов роста ВВП. </w:t>
        <w:br/>
        <w:t xml:space="preserve">На этом фоне оппоненты правительства демонстрируют недовольство как содержанием отдельных расходных статей, так и стратегией правительства в целом. С одной стороны, заинтересованные в увеличении финансирования конкретных направлений чиновники утверждают, что на жизненно важные расходы - например, на социалку или финансирование вооруженных сил - выделено слишком мало денег. </w:t>
        <w:br/>
        <w:t xml:space="preserve">С другой стороны, многие критики сходятся в том, что правительство не предпринимает решительных мер для развития реального сектора экономики. В частности, речь идет о "бессмысленной" экономии стабилизационных средств, которые следовало бы направить на стимулирование производства. Картину дополняют макроэкономические соображения, касающиеся опасностей, связанных как с укреплением рубля, так и с ростом покупательной способности населения. </w:t>
        <w:br/>
        <w:t xml:space="preserve">Тем не менее, правительство пытается свести концы с концами, и, по словам министра финансов Алексея Кудрина, к 2008 году российская экономика выйдет на устойчивый ежегодный рост 7% при условии продолжения структурных реформ, которые должны привести к сокращению дотаций в сфере ЖКХ и обеспечить стабильность тарифов и издержек предприятий. </w:t>
        <w:br/>
        <w:t xml:space="preserve">На этом вполне оптимистическом фоне резко выделяются последние заявления главы Минэкономразвития Германа Грефа, который подверг серьезной критике не только прогнозы правительства, но и усомнился в адекватности показателей роста экономики за первые месяцы 2004 года. По его словам, ВВП увеличился за этот период не на 8%, как первоначально сообщал Госкомстат, а на 7,3%. </w:t>
        <w:br/>
        <w:t xml:space="preserve">Одновременно, по оценкам Минэкономразвития, рост ВВП в 2005 году составит 5,9%, а не 6,2%, как прогнозировалось ранее. Эти расхождения позволили Герману Грефу сделать вывод о том, что существующие темпы роста российской экономики не позволяют рассчитывать на удвоение ВВП к 2010 году. И дело тут не только в том, что в нынешней ситуации состояние российской экономики слишком зависит от мировых цен на нефть, которые не могут бесконечно расти или до бесконечности оставаться на нынешнем высоком уровне. </w:t>
        <w:br/>
        <w:t xml:space="preserve">По словам Грефа, российская экономика практически выработала ресурсы инфраструктуры, оставшейся от советских времен, и исчерпала возможности для роста за счет слабой национальной валюты. В этой ситуации предлагается довериться рынку, то есть не мешать укреплению рубля, отказаться от части социальных обязательств и одновременно использовать нефтяные сверхприбыли для проведения структурных реформ и целевых инвестиций в перспективные отрасли производства с тем, чтобы на момент неизбежного падения нефтяных цен экономика уже имела новые источники роста. </w:t>
        <w:br/>
        <w:t xml:space="preserve">Все эти соображения выглядят достаточно складно, однако из заявлений Грефа совершено не понятно, какие именно реформы необходимо проводить и куда инвестировать свободные средства, кроме упомянутого им развития инфраструктуры для увеличения добычи и транспортировки все тех же нефти и газа. Кроме того, некоторые комментаторы обратили внимание на невозможность эффективного развития производства на фоне укрепления рубля, поскольку в этой ситуации российские товары будут дороже импортных, а значит, автоматически станут неконкурентоспособными. </w:t>
        <w:br/>
        <w:t>В целом от всей этой дискуссии создается впечатление, что часть экономического блока правительства, действуя по принципу "чего изволите", честно пытается изыскивать возможности для формирования сбалансированного бюджета, ориентированного и на развитие экономики, и на поддержание жизнеобеспечения населения, и на решение гуманитарных проблем. А другая часть этого блока продолжает уповать на действие законов рынка, которые в перспективе должны привести к росту экономики и в том числе решению бюджетных проблем. При этом не принимается во внимание, что потребности конкретных людей, производства и страны в целом не могут быть отложены на перспективу</w:t>
      </w:r>
    </w:p>
    <w:p>
      <w:pPr>
        <w:pStyle w:val="31"/>
        <w:ind w:left="0" w:hanging="0"/>
        <w:rPr>
          <w:b/>
          <w:b/>
          <w:bCs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большое внимание уделяется проблеме бюджетных процессов, происходящих в России. Несмотря на принятие Бюджетного Кодекса  в июле 1998 года, данная сфера находится в стадии формирования и претерпевает серьезные законодательные преобразования как в области формирования доходов, так и в расходной части. И от того, как  бюджетная система  будет выстроена на региональном  уровне, в значительной степени зависит как она будет действовать в целом. </w:t>
      </w:r>
    </w:p>
    <w:p>
      <w:pPr>
        <w:pStyle w:val="Style19"/>
        <w:spacing w:lineRule="auto" w:line="240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– это важнейший финансовый документ страны, определяющий многие параметры ее развития на предстоящий год и среднесрочную перспективу. Каждое звено бюджетной системы РФ решает свои определенные задачи по социально-экономическому развитию соответствующей территории. Концептуальные положения построения новой бюджетной системы, отвечающей требованиям рыночных отношений, установлены Бюджетным Кодексом РФ, законами Российской Федерации и законами субъектов РФ, местных органов власти РФ и регламентируют права и обязательства федеральных и региональных властей, основные принципы, правила и элементы бюджетного процесса, полномочия представительных и исполнительных органов власти в ходе составления, обсуждения, утверждения и исполнения бюджетов всех уровней. </w:t>
      </w:r>
    </w:p>
    <w:p>
      <w:pPr>
        <w:pStyle w:val="31"/>
        <w:ind w:left="283" w:firstLine="709"/>
        <w:rPr>
          <w:sz w:val="28"/>
          <w:szCs w:val="28"/>
        </w:rPr>
      </w:pPr>
      <w:r>
        <w:rPr>
          <w:sz w:val="28"/>
          <w:szCs w:val="28"/>
        </w:rPr>
        <w:t>Каждое звено бюджетной системы РФ решает свои определенные задачи по социаль-экономическому развитию соответствующей территории. Приоритетными направлениями расходов бюджета являются расходы на промышленность, транспорт, строительство, здравоохранение и физкультуру, сельское хозяйство и социальную политику, при этом значительная сумма расходов приходится на прочие расходы. Бюджетная политика должна быть направлена на подавление инфляции, обеспечение жесткой экономии (поиск резервов в доходной и в расходной частях бюджета), должна иметь социальную и инвестиционную ориентацию на всех стадиях бюджетного процесса  от разработки до использования утвержденного бюджета. Социальная сфера и поддержка инвестиций – это ключевые приоритеты бюджетной политики. На остальные направления расходов должен доминировать принцип разумной достаточн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1.Конституция Российской Федерации от 12.12.1993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2.Бюджетный кодекс Российской Федерации от 31.07.1998 г. № 145-ФЗ</w:t>
      </w:r>
    </w:p>
    <w:p>
      <w:pPr>
        <w:pStyle w:val="31"/>
        <w:ind w:left="0" w:hanging="0"/>
        <w:rPr/>
      </w:pPr>
      <w:r>
        <w:rPr>
          <w:sz w:val="28"/>
          <w:szCs w:val="28"/>
        </w:rPr>
        <w:t xml:space="preserve">3.Налоговый кодекс РФ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закон  от 31.07.1998 г. № 146-ФЗ</w:t>
      </w:r>
    </w:p>
    <w:p>
      <w:pPr>
        <w:pStyle w:val="31"/>
        <w:ind w:left="0" w:hanging="0"/>
        <w:rPr/>
      </w:pPr>
      <w:r>
        <w:rPr>
          <w:sz w:val="28"/>
          <w:szCs w:val="28"/>
        </w:rPr>
        <w:t xml:space="preserve">4. Налоговый кодекс РФ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: закон от 01.01.2001 г.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7.Бюджетный процесс в Российской Федерации: уч. Пособие / Л.Г.   Баранова, О.В. Врублевская и др. М.: Изд-во: “Перспектива”: ИНФРА-М, 1998,- 222 с.8.Бюджетная система Российской Федерации: Уч-к / М.В.Романовский и др.; Под ред. М.В. Романовского, О.В. Врублевской.- 2-е изд., исправл. И перераб. – М.: Юрайт, 2000. – 615 с.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9.Комментарий к Бюджетному кодексу Российской Федерации (вводный)/ М.В. Романовский и др.; Под ред. М.В. Романовского и О.В.Врублевской.-М.:Юрайт,2000.-235 с.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10.Дадашев  А.В., Черник Д.Г. Финансовая система Росси: Уч. пособие. М.: ИНФРА-М.,1997.-248 с.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11.Родионова В.И., Вавилов Ю.А., Гончаренко Л.И. и др. Финансы / Под. Ред. В.М. Родионовой. М.: Финансы и статистика,1994</w:t>
      </w:r>
    </w:p>
    <w:p>
      <w:pPr>
        <w:pStyle w:val="31"/>
        <w:ind w:left="0" w:hanging="0"/>
        <w:rPr/>
      </w:pPr>
      <w:r>
        <w:rPr>
          <w:sz w:val="28"/>
          <w:szCs w:val="28"/>
        </w:rPr>
        <w:t>12.Финансы: Учебник для вузов / Под ред. М.В. Романовского, О.В. Врублевской, Сабанти,  -М.: Перспектива; Юрайт,2000.-</w:t>
      </w:r>
      <w:r>
        <w:rPr/>
        <w:t xml:space="preserve"> 520 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юджетный Кодекс РФ, часть </w:t>
      </w:r>
      <w:r>
        <w:rPr>
          <w:lang w:val="en-US"/>
        </w:rPr>
        <w:t>II</w:t>
      </w:r>
      <w:r>
        <w:rPr/>
        <w:t>, раздел 1,  глава 3, статья 1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autoSpaceDE w:val="false"/>
      <w:spacing w:lineRule="auto" w:line="259"/>
      <w:ind w:left="720" w:right="400" w:hanging="0"/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4:00Z</dcterms:created>
  <dc:creator>13</dc:creator>
  <dc:description/>
  <cp:keywords/>
  <dc:language>en-US</dc:language>
  <cp:lastModifiedBy>Mage</cp:lastModifiedBy>
  <cp:lastPrinted>2005-06-16T18:48:00Z</cp:lastPrinted>
  <dcterms:modified xsi:type="dcterms:W3CDTF">2011-10-14T08:24:00Z</dcterms:modified>
  <cp:revision>2</cp:revision>
  <dc:subject/>
  <dc:title>Московский налоговый институт</dc:title>
</cp:coreProperties>
</file>