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АРИБЫ, БАГАМ</w:t>
      </w: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СКИЕ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-ва</w:t>
      </w:r>
      <w:r>
        <w:rPr>
          <w:rFonts w:cs="Times New Roman" w:ascii="Times New Roman" w:hAnsi="Times New Roman"/>
          <w:sz w:val="36"/>
          <w:szCs w:val="36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На Багамские острова Колумб высадился в 1492 году и с тех пор это одно из самых притягательных мест на земле. Туристов привлекают великолепные пляжи и всемирно признанные курорты, которые подарят и Вам незабываемые впечатления. 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На острове Нью Провиденс (New Providence) живет 2/3 всего населения Багам, там же находится и столица островов город Насс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ау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Nassau), где старинный форт и постройки “колониального” стиля первых завоевателей соседствуют с лучшими курортами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енежная единица - багамский доллар = американскому доллару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Официальный язык - английский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При поездке до 30 дней посетители из России должны иметь при себе лишь действительный заграничный паспорт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При выезде в аэропорту взимается сбор около 15 багамских долларов!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Во время пребывания на острове Вы можете проживать в следующих отеля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Ocean Club, 5 ***** luxe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(Оушен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б)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ходит во всемирно известную группу отелей “Sun International” (“Сан Интернатионал”) и является одним из самых шикарных отелей Карибского бассейна. Отель находится на острове Нью Провиденс, в месте, называемым Райским Островом, в 20 мин. езды от международного аэропорта Нассо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Отель предлагает 71 комфортабельный номер различных категорий: люкс с видом на океан-DELUX, люкс с видом на сад-SUPERIOR, двухкомнатный люкс с приемной-VILLA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се номера: с балконом или терассой, ванной, с феном, кондиционером, телефоном, TV, баром, сейфом, радио-часами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Вас мили охраняемого частного пляжа, бары и ресторан, обслуживание номеров по меню ресторана, бассейн с садом (35 акров великолепных Версальских садов с незабываемой аркадой 12 века), в гостинной отеля каждый день подаются свежие фрукты и шампанское, рядом с отелем гольф (18 лунок), 9 теннисных кортов (возможны уроки тенниса, а также снаряды для утренней зарядки в номере), бесплатный автобус до отеля Atlantis, с большим выбором ресторанов, шоу, до Парадис Айланд Казино в отеле Atlantis (30.000 кв.м) и центра водных видов спорта Atlantis (водные лыжи, яхты, виндсерфинг и др.), где отдыхающие в отеле Oсean Club имеют особое преимущество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. в люксе включая налоги,  встречу в аэропорту, переезд в отель и обратно (Ребенок до 16 лет живет бесплатно в комнате с 2-я родителями (2+1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.04.96-15.12.96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дня/3ночи  +  дополнительная ноч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ном номере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в 2-х местн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в 3-х местном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SUPERIOR        $846 + $270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$449 + $138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$385 + $1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DELUX             $1035 + $334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$544 + $170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$450 + $13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переезда а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эропорт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/отель/а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эропорт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на длинном лимузине +$102 за лимузин (макс. 2 чел), 3-й и 4-й пасажир +$20 на чел. Максимально - 4 чел. в лимузине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итания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(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автрак+ужин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)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: $98; 6-12 лет: $3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Atlantis</w:t>
      </w:r>
      <w:r>
        <w:rPr>
          <w:rFonts w:cs="Times New Roman" w:ascii="Times New Roman" w:hAnsi="Times New Roman"/>
          <w:sz w:val="28"/>
          <w:szCs w:val="28"/>
        </w:rPr>
        <w:t xml:space="preserve"> - 5 *****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тлантис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В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ходит в группу отелей “Sun International” (“Сан Интернатионал”). Отель находится на острове Нью Провиденс,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на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Райским Островом, в 3-х минутах ходьбы от торгового центра и от морской пристани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Отель предлагает: 1147 комфортабельных номеров различных категорий в корпусах “Beach Tower”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(Бич Тауэр) и “Coral Tower”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(Корал Тауэр) с VIP клубом “Reef Club” (Риф Клаб) с отдельным холом в отеле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се номера с ванной, с феном, кондиционером, телефоном, TV, баром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Вас  частный пляж, бары и 12 ресторанов с шоу, обслуживание номеров по меню ресторана, Парадис Айланд Казино в отеле (30.000 кв.м), бассейн с пресной водой и сад с 7-ю акрами водоемов с лагунами и водопадами с морской водой, прозрачный подводный тунель для наблюдения за жизнью “калейдоскопа рыб”, гольф (18 лунок), центр водных видов спорта Atlantis (водные лыжи, яхты, виндсерфинг и др.), рядом расположены 9 теннисных кортов, детские программы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. в номере отеля Atlantis, включая налоги,  встречу в аэропорту, переезд в отель и обратно (Ребенок до 12 лет живет бесплатно в комнате с 2-я родителями (макс. 2 ребенка в номере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.04.96-15.12.96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дня/3ночи  +  дополнительная ноч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BEACH  TOW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одноместном номере     в 2-х местном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3-х мест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$504 + $156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$278 + $82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$257 + $7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CORAL  TOW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одноместном номере     в 2-х местном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3-х мест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$662 + $219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$359 + $113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$310 + $9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REFF CLUB  $860 + $275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$357 + $14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$376 + $114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итания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автрак (шведский стол) $21, ребенок 6-12 лет $11;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автрак + ужин (завтрак, шведский стол, в одном из 2-х ресторанов по выбору и ужин в одном из 9 ресторанов по выбору): $87; 6-12 лет: $30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Дети до 5 лет едят бесплатно с родителями. В ресторанах предлагается детское меню. Алкогольные и прохладительные напитки не входят в стоимость пит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Radisson Cable Beach Casino &amp; Golf Resort - 4 **** (Р</w:t>
      </w:r>
      <w:r>
        <w:rPr>
          <w:rFonts w:cs="Times New Roman" w:ascii="Times New Roman" w:hAnsi="Times New Roman"/>
          <w:sz w:val="32"/>
          <w:szCs w:val="32"/>
          <w:lang w:val="ru-RU"/>
        </w:rPr>
        <w:t>э</w:t>
      </w:r>
      <w:r>
        <w:rPr>
          <w:rFonts w:cs="Times New Roman" w:ascii="Times New Roman" w:hAnsi="Times New Roman"/>
          <w:sz w:val="32"/>
          <w:szCs w:val="32"/>
        </w:rPr>
        <w:t>дисон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йбл Бич Отель)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дит во всемирноизвестную группу отелей “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сон” и является одним из лучших отелей Багам. Отель находится на великолепном пляже Cable Beach, в 10 минутах езды от городского центра Нассау. Отель предлагает: 700 номеров с видом на океан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 комнаты: с балконом, ванной, кондиционерами, телефоном и TV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услуг постояльцев бары и рестораны с различной кухней, шоу и казино в стиле “Лас Вегас”, обслуживание номеров по меню ресторана, бассейн с пресной водой, дополненный 2 искусственными лагунами, гольф (18 лунок), 18 теннисных кортов, тренажерный зал и водные виды спорта (катера, водные лыжи и др.), а также специальные прграммы для детей 3-12 лет и няни для дете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оимость проживания на ч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ве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одноместном номер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в двухместном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01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$100-125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$50-65; +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2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$145-170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$75-85; +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-29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$105-125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$55-65; +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$115-135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$60-70; +10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тров Гранд Багама (Grand Bahama) является вторым по величине среди Багамских остров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ров отделен от Флориды течением Гольфстрим и предлагает казино, большие отели и рестораны, а утром незабываемые водные прогулки на яхте, подводная охота или гольф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larion Atlantic Beach, 5 *****, (Кларион Атлантик Бич)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ходится на острове Grand Bahama, на пляже  Lucaya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ель предлагает: 170 великолепных номеров с видом на океан. Все номера: с балконом, TV, с сейфом и с телефоном. В отеле для Вас: бассейн (25 м.), джакузи, фитнесс центр, магазины, казино, гольф клуб, теннис, аэробика, водные виды спорта (подводное плавание, яхты и др.) и рыбалка, и конечно - элегантные рестораны с вечерними шоу, бары и различные детские программы и детские няни для родителей с деть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ь проживания на человека с завтраком и налогом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одноместном номере     в двухместном  номер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/12-13/0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$127-207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$80-117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/04-31/10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$119-192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$75-110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ы подводного пла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гамы предлагают множество школ подводного плавания. Общество Подводных Исследователей (Underwater Explorers Society) считается одной из самых опытных и оснащенных школ в мире. Вы сможете не только арендовать снаряжение, но и кинокамеры для подводной съемки, нырять днем и ночью и получить сертификат школы. Занятия для начинающих происходят в бассейне ($25 урок вкл. использование снаряжения). Школа находится во Фрипорт, о.Гранд Багама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за Багамских островов ставится в аэропорту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обходима транзитная американская виза при перелете через США ($40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лет удобен авиакомпанией Delta: ок. $134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-Пб - Франк.-на-Майне     Ф.-на-Майне - Орландо       Орландо - Насса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7:25 - 09:50 (1-7)                11:25 - 15:45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21:35 - 23: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тавители отеля встречают туристов в аэропорту и перевозят в отель (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л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$50 на чел., если это не входит уже в стоимость отел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мерная стоим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 дневный тур на ч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ве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 проживанием в 2-х местном номере Radisson Cable Beach Casino &amp; Golf Resort, 4****+, перелетом авиакомпанией Delta, визой и внутренними переездами: ок. $1800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Б</w:t>
      </w:r>
      <w:r>
        <w:rPr>
          <w:rFonts w:cs="Times New Roman" w:ascii="Times New Roman" w:hAnsi="Times New Roman"/>
          <w:sz w:val="36"/>
          <w:szCs w:val="36"/>
          <w:u w:val="single"/>
        </w:rPr>
        <w:t>АРБАДОС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Но Карибы не ограничиваются только Багамскими островами, существует множество других цветущих островов, которые мы предлагаем Вам посетить. Один из них - остов Барбадос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объятии экзотического западно-индийского климата расцвел Барбадос, чтобы стать уникальным фруктовым цветком в саду Карибских островов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Барбадос самый восточный из всех Карибских островов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который пропитан Британскими традициям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Климат отличается круглогодичным летом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Температура круглый год от 26 градусов, но наиболее жарко с мая по октябрь (28 - 31 С)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Больше всего осадков выпадает в сентябре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Валюта Барбадосский доллар.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2 BD$ = 1 US$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Во время своего визита на Барбадос Вы можете осмотреть следующие достопримечательности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ru-RU"/>
        </w:rPr>
        <w:t>-</w:t>
      </w:r>
      <w:r>
        <w:rPr>
          <w:rFonts w:cs="Courier New" w:ascii="Courier New" w:hAnsi="Courier New"/>
          <w:sz w:val="28"/>
          <w:szCs w:val="28"/>
        </w:rPr>
        <w:t>БРИДЖТАУН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(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BRIDGETOWN)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-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столица и центр активности Барбадоса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где можно побывать в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CAREENAGE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внутренняя гавань столичного порта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где вы увидите красочные лодки для ловли рыбы, яхты и баржи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ТРАФАЛЬГАРСКАЯ ПЛОЩАДЬ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TRAFALGAR SQUARE) - с величественной статуей Лорда Нельсона, которая была воздвигнута за 35 лет до того, как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знаменитая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колонна была закончена в Англии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ЗДАНИЯ ПАРЛАМЕНТА</w:t>
      </w:r>
      <w:r>
        <w:rPr>
          <w:rFonts w:cs="Courier New" w:ascii="Courier New" w:hAnsi="Courier New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построенные в 1870 году, предлагают вашему вниманию выразительную и производящую глубокое впечатление коллекцию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DA COSTA’S MALL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торговый центр, расположенный в сердце Бриджтауна на Broad Street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, г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де представлена целая цепь соблазняющих отделов: драгоценностей, парфюмерии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фарфора, аудио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техники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, хрусталя, одежды, обуви, спиртного, золота и серебра, косметики, сувениров и сладостей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Любители природы несомненно оценят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</w:rPr>
        <w:t>WELCHMAN HALL GULLY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глубокий и широкий овраг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асаженный в 1860 году цитрусовыми, пряными и многими другими редкими деревьями (Открыт с понедельника по воскресенье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с 9 до 17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Входная плата для взрослых - 10BD$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для детей - 5BD$)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ПЕЩЕРА ХАРРИСОНА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HARRISON’S CAVE) - великолепное и естественное явление с хрустальными сталактитами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речками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бассейнами и водопадами (Открыт с понедельника по воскресенье, с 9 до 16)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тех кто предпочитает прогуливаться в тенистых, зеленых садах с прекрасными цветами, то лучше всего отправиться в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FARLEY HILL NATIONAL PARK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здесь вы увидите развалины старинной усадьбы и великолепное разнообразие деревьев (St.Peter)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FLOWER FOREST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ЦВЕТОЧНЫЙ ЛЕС) - Это 50 акров различных цветов и растений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которые вы можете понюхать, потрогать и изучить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десь же для вас бар, ресторан и магазин сувениров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(Открыт с понедельника по воскресенье, с 9 до 17. Входная плата для взрослых - 6BD$, для детей - 3BD$. Находится рядом с Пещерой Харрисона)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ANDROMEDA GARDENS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САДЫ АНДРОМЕДЫ)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красивые ботанические сады, где растут экзотические тропические цветы и растения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Также вы найдете привлекательный и самый лучший на Барбадосе магазин сувениров и кафе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(Открыт с понедельника по воскресенье, с 9 до 17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Входная плата для взрослых - 10BD$, для детей - 5BD$).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caps/>
          <w:sz w:val="28"/>
          <w:szCs w:val="28"/>
          <w:lang w:val="ru-RU"/>
        </w:rPr>
        <w:t>-</w:t>
      </w:r>
      <w:r>
        <w:rPr>
          <w:rFonts w:cs="Courier New" w:ascii="Courier New" w:hAnsi="Courier New"/>
          <w:caps/>
          <w:sz w:val="28"/>
          <w:szCs w:val="28"/>
        </w:rPr>
        <w:t>The Shell Gallery</w:t>
      </w:r>
      <w:r>
        <w:rPr>
          <w:rFonts w:cs="Courier New" w:ascii="Courier New" w:hAnsi="Courier New"/>
          <w:caps/>
          <w:sz w:val="28"/>
          <w:szCs w:val="28"/>
          <w:lang w:val="ru-RU"/>
        </w:rPr>
        <w:t xml:space="preserve"> -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уникальная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галер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ея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экзотических морских ракушек со всего мира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основанн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а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в 1975 году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.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(Открыта с понедельника по пятницу, с 9-17; в субботу с 9-14)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ru-RU"/>
        </w:rPr>
        <w:t>Н</w:t>
      </w:r>
      <w:r>
        <w:rPr>
          <w:rFonts w:cs="Courier New" w:ascii="Courier New" w:hAnsi="Courier New"/>
          <w:sz w:val="28"/>
          <w:szCs w:val="28"/>
        </w:rPr>
        <w:t>ELICOPTER TOURS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ТУРЫ НА ВЕРТОЛЕТЕ) - это уникальный способ изучения Барбадоса, в комфортабельной каюте (на 6 - 7 пассажиров) с кондиционером. Для обзора предлагаются 2 тура :</w:t>
      </w:r>
    </w:p>
    <w:p>
      <w:pPr>
        <w:pStyle w:val="Normal"/>
        <w:ind w:firstLine="567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Discover Barbados” (Открывая Барбадос) - длится 20-25 минут и стоит 65 USD на человека.Выбрав этот тур вы совершите полет над центральным и восточным  побережьем острова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более продолжительного полета вы можете выбрать - “Island tour”,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который длится 30-35 минут и включает в себя полет вокруг остров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олета 115 USD на человека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ATLANTIS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новое развлечение на Барбадосе, которое поможет вам увидеть подводный мир через стеклянные окна подводной лодки.Подводная лодка погружается приблизительно на 1 час вдоль западного рифового побережья и обещает вам незабываемое приключение в морских глубина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оездки 100 BD$ ( включает в себя трансфер - отель/гавань/отель)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Вам предлагается : ATLANTIS ODYSSEY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ATLANTIS EXPEDITION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ATLANTIS BY NIGHT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.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Погружение происходит каждый час с 9 - 18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-ТРАНСПОРТ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вижение на Барбадосе левостороннее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Стоимость проезда на такси от аэропорта до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ападного побережья - 25 - 40 BD$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Южного побережья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 - 23 - 25 BD$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Стоимость проезда на такси из центра Bridgetown до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ападного побережья - 10 - 25 BD$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Южного побережья    - 11 - 15 BD$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Рента автомобиля с водител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ем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будет стоить - 350BDS на неделю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, без водителя -175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BDS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(достаточно любых междкнародно признаных водительских прав).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Также компании по прокату предлагают велосипеды, мотоциклы, мопеды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-ЯЗЫК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Здесь говорят на английском и на креольском диалекте bajan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-СПОРТ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Барбадос предлагает своим туристам большое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ра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знообразие спортивных развлечений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>теннис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в большинстве отелей есть теннисные корты, которыми гости могут воспользоваться бесплатно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>гольф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Sandy Lane Golf Club (18 лунок)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Heywoods ( 9 лунок )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Rockley Resort ( 9 лунок)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от 10 до 50 BD$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 xml:space="preserve"> верховая езда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Valley Hill Stables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Ye Old Congo Road Stables</w:t>
      </w:r>
    </w:p>
    <w:p>
      <w:pPr>
        <w:pStyle w:val="Normal"/>
        <w:ind w:left="851" w:hanging="0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за час, включая трансфер из/в отель - 35- 40 BD$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>водные виды спорта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возможны на Западном и Южном побережьях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  <w:lang w:val="ru-RU"/>
        </w:rPr>
        <w:t>виндсерфинг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на день) - 25-40 BD$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>лодка со стеклянным дном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15 минут на 8 - 10 человек) - 10 BD$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>подводное плавание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 70 BD$ (вкл. трансфер к рифам)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  <w:t>водные лыжи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за 15 минут - 25 BD$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  <w:lang w:val="ru-RU"/>
        </w:rPr>
        <w:t>сквош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- Heywoods Resort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Divi St. James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Barbados Squash Club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Rockley Resort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Casuarina Beach Club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за 45 минут - 8 - 15 BD$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andy Lane Hotel - 5*****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Отель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расположен на западном побережье острова (в 11 км от Bridgetown и 29 км от аэропорта), среди 380 акров тропических растений. Остановиться здесь, значит побывать в мире солнечных пляжей, изысканной кухни и прекрасных вин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Отель предлагает 120 номеров (30 из которых -suites), в которых есть: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кондиционер, бар, цветной телевизор, фен, телефон, балкон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(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терраса)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Большинство номеров с видом на океан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Также к вашим услугам :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2 ресторана c национальной/интернацинальной кухней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Sandy Bay Restaurant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Seashell Restaurant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Oasis Restaurant - для легких закусок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бассейн с пресной вод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фитнесс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-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центр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салон красоты и парикмахерска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я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теннис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гольф (18 лунок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водные виды спорта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магазин подарков и другие (duti fre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24 часовой сервис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конференц зал на 40 человек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1 человека (включая завтрак, ужин)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SNGL/DBL  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  545 - 1300 US$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SUITES         800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1600 US$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Glitter Bay - 5*****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Расположен на западном побережье Барбадоса, среди 20 акров оазиса (это тропические сады с прудами из лилий, с фонтанами и прекрасными лужайками), в 13 км от столицы и 30 км от аэропорта. В отеле 83 номеров.</w:t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проживания предлагаются на выбор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номера deluxe в отеле (c ванной, терассой)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1/2/3 - комнатные penthouses и suites (все меблированы, с частными  террасами с видом на пальмовый сад + полностью оснащенная кухня)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Также к вашим услугам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24 часовой сервис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теннис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водные виды спорта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гольф (24 лунки) в 4 минутах езды от отел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2 конференц зала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кондиционеры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бассейн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baby-sitting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фитнес-центр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Стоимость проживания на человека (без питания): 195 - 1525 $ </w:t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oyal Pavilion - 5*****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Расположен на фешенебельном западном побережье Барбадоса (в 13.5 км от столицы и в 30 км от аэропорта), недалеко от Glitter Bay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Отель, с фасадом в розовых тонах, предлагает 75 suites (72 - c видом на океан)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каждом номере: кондиционер, балкон, мини-бар, большая мраморная ванна, фен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Также в отеле: - салон красоты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магазины Cartier, Yves St.Laurent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фитнес центр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массаж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водные виды спорта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теннис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гольф (27 лунок в 4 минутах езды)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2 конференц зала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кафе Taboras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- The Palm Terrace Dinning Room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овека (без питания): 230 - 1300 $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.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Grand Barbados - 4****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Отель расположен на побережье в 1,5 км от столицы и в 15,5 км  от аэропорта. В отеле 133 номера, в которых: ванна, кондиционер, телевизор; бассейн, магазин сувениров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овека (без питания) в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ЗИМА                 SNGL                     DBL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STANDARD              225 $                 245 $ + TAX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SUPERIOR              245 $                 250 $ + TAX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ЛЕТО                  SNGL                     DBL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STANDARD              130 $                 145 $ + TAX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SUPERIOR              155 $                 160 $ + TAX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Удобен авиакомпанией BRITISH AIRWAYS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билета от  2000US$ + TAX (35 US$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</w:rPr>
        <w:t>С-Пб         Лондон            Лондон            Бриджтау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,4,5,6,7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20.45            21.10                 09.45                   13.15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Хитроу             Гатвик          (по местном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(по местному                                времени)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времен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</w:rPr>
        <w:t>Бриджтаун      Лондон            Лондон                 С-Пб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,4,5,6,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</w:rPr>
        <w:t>18.00             06.10                09.00                   16.5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Гатвик            Хитроу           (по местн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вр</w:t>
      </w:r>
      <w:r>
        <w:rPr>
          <w:rFonts w:cs="Times New Roman" w:ascii="Times New Roman" w:hAnsi="Times New Roman"/>
          <w:b w:val="false"/>
          <w:bCs w:val="fals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</w:rPr>
        <w:t>мен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Ночь в Лондоне в стоимость билета не входит (от 100 US$ )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+ нужна английская транзитная виза.Виза на Барбадос не нужна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При выезде из страны взимается аэропортный сбор - 25 BD$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36"/>
          <w:szCs w:val="36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36"/>
          <w:szCs w:val="36"/>
          <w:lang w:val="ru-RU"/>
        </w:rPr>
      </w:pPr>
      <w:r>
        <w:rPr>
          <w:rFonts w:cs="Courier New" w:ascii="Courier New" w:hAnsi="Courier New"/>
          <w:b w:val="false"/>
          <w:bCs w:val="false"/>
          <w:sz w:val="36"/>
          <w:szCs w:val="36"/>
          <w:lang w:val="ru-RU"/>
        </w:rPr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 </w:t>
      </w:r>
      <w:r>
        <w:rPr>
          <w:rFonts w:cs="Times New Roman" w:ascii="Times New Roman" w:hAnsi="Times New Roman"/>
          <w:sz w:val="36"/>
          <w:szCs w:val="36"/>
          <w:u w:val="single"/>
        </w:rPr>
        <w:t>КАРИБЫ, о.АРУБА</w:t>
      </w:r>
      <w:r>
        <w:rPr/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Ещё один из прелестных островов затерянных в Карибском море это о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стров Аруба, расположенный в 20 км. от северного побережья Венесуэлы (протяженностью в 30 км. и шириной в 9 км.) и известный всему миру как Карибская Голландия, был открыт в 1499 году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Прекрасные песчаные пляжи, чистое и спокойное море, фестивали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Bon Bini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, казино, великолепная морская кухня - все это предложит вам Аруб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А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уникальные морские бризы, отсутствие акул, прозрачная вода и коралловые рифы делают этот остров великолепным местом для занятия виндсерфингом, подводным плаванием и другими видами водного спорт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Одно из самых запоминающихся впечатлений - это  путешествие в подводный мир с помощью экскурсионной подводной лодки “Атлантис”, которая берет на борт 46 пассажиров и может погружаться на глубину до 45 метров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Морской терминал находится в Ораниенстаде, напротив отеля Сонеста (“Sonesta hotel”), а погружение происходит в 5 милях от южной оконечности острова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Общая продолжительность экскурсии - 2 часа, стоимость $30 - 60 (дети до 4 лет не допускаются). </w:t>
      </w:r>
    </w:p>
    <w:p>
      <w:pPr>
        <w:pStyle w:val="Normal"/>
        <w:ind w:firstLine="851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Климат: сухой и отличается круглогодичным летом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Среднегодовая температура воздуха и воды - 28 С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Язык: здесь говорят на голландском, английском, испанском языках и на местном диалекте папиаменто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ъездная виза на остров не требуется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Аэропортный сбор: 20 US$ или 36 А.Fl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алюта: арубийский флорин (А.Fl.) - является местной валютой. 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1 US$ = 1.77 А.Fl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се юго-западное побережье острова представляет из себя сплошную пляжную полосу, протянувшуюся на километры, а туристические комплексы, расположенные здесь, по праву считаются одними из красивейших среди мировых фешенебельных курортов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adisson Aruba Caribbean Resort &amp; Casino - 4****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Этот прекрасный 7-и этажный гостиничный комплекс стоит на берегу океана, на побережье самого известного пляжа Палм Бич; в 20 мин. от аэропорта Queen Beatrix и в 15 мин. езды от столицы Ораниестад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Для размещения предлагаются: 386 современно оснащенных номеров с видом на тропический сад или море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номерах: балкон или терраса, ванная, кондиционер, сателлитное TV, сейф, телефон, холодильник, радио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отеле: ресторан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Watapana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, гриль “Sunset”, бары, 2 шоу каждую неделю, казино “Masquerade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, цепь магазинов, плавательный бассейн с пресной водой, тренажерный зал, 4 теннисных корта, волейбол, подводное плавание, гольф, прогулки на лошадях, рыбалка, детская программа, массаж, конференц зал, сервис с 07:00 до 23:00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Туристическое бюро отеля предлагает раличные подводные экскурсии и обзорные экскурсии по острову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отеле существует программа “All inclusive’’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. в номере в день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SNGL/DBL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01.06./30.09.        168 - 572 $      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19.12./07.04.        283 - 1144 $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Ребенок до 18 лет бесплатно в комнате с 2-я родителями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итания не вкл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yatt Regency Aruba Resort &amp; Casino - 5*****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еликолепный 5-звездочный отель расположен на северо-западе острова, на побережье Палм Бич, на берегу океана и имеет собственный белоснежный пляж; в 5 км. от аэропорта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размещения предлагаются: 360 комфортабельных номеров 4-х категорий с видом на море или тропический сад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се номера: с балконом, ванной, TV, кондиционером, фен, телефоном, радиобудильником, минибаром, кофеваркой, минисейфом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К услугам проживающих: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3 ресторана, бары, казино ”Copacabana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, экскурсионное бюро, рента машин (Avis), детские няни, магазин подарков, салон красоты, обмен валюты, 3-х уровневый бассейн с водопадами, теннис, тренажерный зал с саунами, массажными кабинетами и уроками аэробики, все виды водного спорта и аренда снаряжения, спортивный центр.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. в номере/в день: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5"/>
        <w:gridCol w:w="2445"/>
        <w:gridCol w:w="244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</w:rPr>
              <w:t xml:space="preserve">      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left="-108" w:right="-120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16.04.97-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lang w:val="ru-RU"/>
              </w:rPr>
              <w:t>1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.06.97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left="-96" w:right="-132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01.06.97-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lang w:val="ru-RU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0.09.97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left="-37" w:right="-144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22.12.96-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lang w:val="ru-RU"/>
              </w:rPr>
              <w:t>1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5.04.97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ind w:left="-37" w:right="-144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2"/>
                <w:szCs w:val="22"/>
              </w:rPr>
              <w:t>1.10.97-21.12.9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вид на сад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439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265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  <w:t>2</w:t>
            </w: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34 $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вид на сад/океан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475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289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259 $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вид</w:t>
            </w: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на океан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ба</w:t>
            </w: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  <w:t>с</w:t>
            </w: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сейн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512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313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283 $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клуб Re</w:t>
              <w:softHyphen/>
              <w:t>gency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590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367 $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8"/>
                <w:szCs w:val="28"/>
              </w:rPr>
              <w:t>355 $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Extra person - 45 US$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Extra person в клубе Regency - 75 US$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Ребенок до 18 лет бесплатно в комнате с 2-я родителями.Стоимость питания не вкл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Ребенок (с 3 до 18 лет) - 45 US$ (в клубе Regency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Sonesta resorts at seaport village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Seaport Village - самый большой курорт на частном тропическом острове (40 акров), который находится в 10 мин. езды от международного аэропорта Queen Bea</w:t>
        <w:softHyphen/>
        <w:t xml:space="preserve">trix; в 2.5 часах полета от Майами, 4 часах от Нью-Йорка. От аэропорта можно добраться на такси - за 9$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Курорт вкл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ючает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в себя: 2 отеля (Aruba Sonesta Suites &amp; Casino и Aruba Sonesta Resort &amp; Casino), развлечения на любой вкус, более 120-и магазинов, 6 пляжей, бассейны, бары при бассейнах, рестораны, 2 казино, ночной клуб, теннис, водные виды спорта, гольф, верховую езду, спортцентр, детскую программу “Just us kids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, услуги няни, конференц зал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ruba Sonesta Suites &amp; Casino - 4 ****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Отель расположен на красивом пляже, напротив Aruba Sonesta Resort &amp; Casino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размещения предлагаются: 250 номеров suites с 1-й спальней в тропическом стиле, со всеми современными удобствами и полностью оборудованной кухней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номерах: телевизор, телефон, кондициоенр, фен, сейф, балкон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отеле: магазины, 50 уникальных бутиков, которые расположены в Seaport Marketplace, казино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Seaport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120 игровых автоматов), ресторан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Captain’s Corner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, бар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Oasis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овека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                 </w:t>
      </w:r>
      <w:r>
        <w:rPr>
          <w:rFonts w:cs="Courier New" w:ascii="Courier New" w:hAnsi="Courier New"/>
          <w:b w:val="false"/>
          <w:bCs w:val="false"/>
        </w:rPr>
        <w:t xml:space="preserve">21.12.96/04.04.97         </w:t>
      </w:r>
      <w:r>
        <w:rPr>
          <w:rFonts w:cs="Courier New" w:ascii="Courier New" w:hAnsi="Courier New"/>
          <w:b w:val="false"/>
          <w:bCs w:val="false"/>
          <w:lang w:val="ru-RU"/>
        </w:rPr>
        <w:t>05</w:t>
      </w:r>
      <w:r>
        <w:rPr>
          <w:rFonts w:cs="Courier New" w:ascii="Courier New" w:hAnsi="Courier New"/>
          <w:b w:val="false"/>
          <w:bCs w:val="false"/>
        </w:rPr>
        <w:t>.04.97/19.12.98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Premium           481 $                                367 $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Deluxe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 xml:space="preserve">        361 $                                246 $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детей до 12 лет - бесплатное проживание в номере с родителями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Дети старше 12 лет платят анологично взрослому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ruba Sonesta Resort &amp; Casino - 4 ****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Отель расположен в центральной туристической части острова на набережной, среди ресторанов, магазинов, казино, дискотек и яхт-клубов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размещения предлогаются: 300 номеров luxury, вкл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ючая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15 номеров suites, с видом на море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номерах: кондицион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е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р, телевизор, часы-радио, мини-бар, балкон, мини-сейф и фен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отеле: 3 ресторана, ночной клуб, 70 бутиков, казино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Crystal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 (открыто 24 часа)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овека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 xml:space="preserve">                 </w:t>
      </w:r>
      <w:r>
        <w:rPr>
          <w:rFonts w:cs="Courier New" w:ascii="Courier New" w:hAnsi="Courier New"/>
          <w:b w:val="false"/>
          <w:bCs w:val="false"/>
        </w:rPr>
        <w:t>21.12.96/04.04.97        05.04.97/19.12.98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Executive Suite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</w:t>
      </w:r>
      <w:r>
        <w:rPr>
          <w:rFonts w:cs="Courier New" w:ascii="Courier New" w:hAnsi="Courier New"/>
          <w:b w:val="false"/>
          <w:bCs w:val="false"/>
        </w:rPr>
        <w:t xml:space="preserve">596 $                     481 $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Tropical Suite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 xml:space="preserve">536 $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 xml:space="preserve">                  421 $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Island Suite   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</w:t>
      </w:r>
      <w:r>
        <w:rPr>
          <w:rFonts w:cs="Courier New" w:ascii="Courier New" w:hAnsi="Courier New"/>
          <w:b w:val="false"/>
          <w:bCs w:val="false"/>
        </w:rPr>
        <w:t xml:space="preserve"> 481 $                     367 $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Deluxe        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</w:t>
      </w:r>
      <w:r>
        <w:rPr>
          <w:rFonts w:cs="Courier New" w:ascii="Courier New" w:hAnsi="Courier New"/>
          <w:b w:val="false"/>
          <w:bCs w:val="false"/>
        </w:rPr>
        <w:t xml:space="preserve"> 337 $                     222 $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Superior      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</w:t>
      </w:r>
      <w:r>
        <w:rPr>
          <w:rFonts w:cs="Courier New" w:ascii="Courier New" w:hAnsi="Courier New"/>
          <w:b w:val="false"/>
          <w:bCs w:val="false"/>
        </w:rPr>
        <w:t xml:space="preserve">289 $                     174 $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детей до 12 лет - бесплатное проживание в номере с родителями.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Дети старше 12 лет платят анологично взрослому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Extra person - 35 US$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vi Aruba Beach Resort - 4 ****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Небольшой уютный отель (с 1-2-3-этажными корпусами) расположен на одном из лучших пляжей Арубы. Для размещения предлагаются: 203 номера (вкл. Supe</w:t>
        <w:softHyphen/>
        <w:t>rior, Deluxe, Luxury, Suites)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номерах: кондиционер, телевизор, телефон, 2 кровати DBL или кровать KING SIZE, ванна, балкон или терраса с видом на океан, бассейн или сад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комплексе: 2 бассейна, салон красоты, водные виды спорта, теннис, волейбол на пляже, ночные развлечения, 2 ресторана, бары с видом на океан, рента машин, сеть магазинов, услуги такси - 24 часа, детская программа, химчистка, услуги няни, казино Alhambra. В отеле существует програма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All inclusive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Стоимость проживания на человека: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с видом на: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</w:rPr>
        <w:t xml:space="preserve">сад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 </w:t>
      </w:r>
      <w:r>
        <w:rPr>
          <w:rFonts w:cs="Courier New" w:ascii="Courier New" w:hAnsi="Courier New"/>
          <w:b w:val="false"/>
          <w:bCs w:val="false"/>
        </w:rPr>
        <w:t>океан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 </w:t>
      </w:r>
      <w:r>
        <w:rPr>
          <w:rFonts w:cs="Courier New" w:ascii="Courier New" w:hAnsi="Courier New"/>
          <w:b w:val="false"/>
          <w:bCs w:val="false"/>
        </w:rPr>
        <w:t xml:space="preserve">suite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21.12.96/03.01.97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>365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</w:t>
      </w:r>
      <w:r>
        <w:rPr>
          <w:rFonts w:cs="Courier New" w:ascii="Courier New" w:hAnsi="Courier New"/>
          <w:b w:val="false"/>
          <w:bCs w:val="false"/>
        </w:rPr>
        <w:t xml:space="preserve"> 433 $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 xml:space="preserve">723 $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04.01.97/31.01.97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>229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 </w:t>
      </w:r>
      <w:r>
        <w:rPr>
          <w:rFonts w:cs="Courier New" w:ascii="Courier New" w:hAnsi="Courier New"/>
          <w:b w:val="false"/>
          <w:bCs w:val="false"/>
        </w:rPr>
        <w:t>301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</w:t>
      </w:r>
      <w:r>
        <w:rPr>
          <w:rFonts w:cs="Courier New" w:ascii="Courier New" w:hAnsi="Courier New"/>
          <w:b w:val="false"/>
          <w:bCs w:val="false"/>
        </w:rPr>
        <w:t xml:space="preserve">     723 $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01.03.97/28.03.97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>229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</w:t>
      </w:r>
      <w:r>
        <w:rPr>
          <w:rFonts w:cs="Courier New" w:ascii="Courier New" w:hAnsi="Courier New"/>
          <w:b w:val="false"/>
          <w:bCs w:val="false"/>
        </w:rPr>
        <w:t xml:space="preserve"> 301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</w:t>
      </w:r>
      <w:r>
        <w:rPr>
          <w:rFonts w:cs="Courier New" w:ascii="Courier New" w:hAnsi="Courier New"/>
          <w:b w:val="false"/>
          <w:bCs w:val="false"/>
        </w:rPr>
        <w:t xml:space="preserve">     723 $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01.02.97/28.02.97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>247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</w:t>
      </w:r>
      <w:r>
        <w:rPr>
          <w:rFonts w:cs="Courier New" w:ascii="Courier New" w:hAnsi="Courier New"/>
          <w:b w:val="false"/>
          <w:bCs w:val="false"/>
        </w:rPr>
        <w:t xml:space="preserve"> 319 $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</w:t>
      </w:r>
      <w:r>
        <w:rPr>
          <w:rFonts w:cs="Courier New" w:ascii="Courier New" w:hAnsi="Courier New"/>
          <w:b w:val="false"/>
          <w:bCs w:val="false"/>
        </w:rPr>
        <w:t xml:space="preserve">   723 $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29.03.97/19.12.97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>150 $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</w:t>
      </w:r>
      <w:r>
        <w:rPr>
          <w:rFonts w:cs="Courier New" w:ascii="Courier New" w:hAnsi="Courier New"/>
          <w:b w:val="false"/>
          <w:bCs w:val="false"/>
        </w:rPr>
        <w:t xml:space="preserve"> 174 $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</w:t>
      </w:r>
      <w:r>
        <w:rPr>
          <w:rFonts w:cs="Courier New" w:ascii="Courier New" w:hAnsi="Courier New"/>
          <w:b w:val="false"/>
          <w:bCs w:val="false"/>
        </w:rPr>
        <w:t xml:space="preserve">    482 $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завтрак: 11 $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завтрак и ужин: 50 $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детей до 12 лет - бесплатное проживание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marijn Aruba Beach Resort - 3 ***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Недорогой и привлекательный отель расположен на берегу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ля размещения предлагаются: 236 номеров (вкл. Supe</w:t>
        <w:softHyphen/>
        <w:t>rior, Deluxe, Luxury, Suites).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номерах: кондиционер, телевизор, телефон, терраса с видом на океан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комплексе: бассейн, бары с видом на океан, рестораны, ночные развлечения, теннис, волейбол на пляже, фитнесс зал, водные виды спорта, рента машин, сеть магазинов, услуги такси - 24 часа, химчистка, услуги няни, казино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Alhambra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В отеле существует програма 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“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All inclusive</w:t>
      </w: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”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, в которую входит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размещение с видом на океан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3-х разовое питание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закуски и напитки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теннис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волейбол на пляже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фитнесс зал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билеты на фестиваль Bon Bini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трасфер из аэропорта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налоги и чаевые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- ночные развлечения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- водные виды спорта и снаряжение для виндсерфинга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проживания на человека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</w:rPr>
        <w:t xml:space="preserve">SNGL         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DBL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 xml:space="preserve">            TRPL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>21.12.96/03.01.97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</w:t>
      </w:r>
      <w:r>
        <w:rPr>
          <w:rFonts w:cs="Courier New" w:ascii="Courier New" w:hAnsi="Courier New"/>
          <w:b w:val="false"/>
          <w:bCs w:val="false"/>
        </w:rPr>
        <w:t xml:space="preserve"> 255 $             205 $            185 $          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04.01.97/31.01.97   210 $             160 $            140 $             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01.02.97/28.02.97   230 $             180 $            160 $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01.03.97/28.03.97   210 $             160 $            140 $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29.03.97/19.12.97   200 $             150 $            135 $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C 21.12.96/28.03.97 - для ребенка до 12 лет 50$ (за ночь). С 29.03.97/19.12.97 - для ребенка до 12 лет бесплатно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Ребенок до 2 лет - бесплатно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В номере макс. 2 ребенк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Дети старше 12 лет платят анологично взрослому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Летом дети - бесплатно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ер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Перелет удобен с помощью авиакомпаннн KLM:  </w:t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С.Пб. - Амстердам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  </w:t>
      </w:r>
      <w:r>
        <w:rPr>
          <w:rFonts w:cs="Courier New" w:ascii="Courier New" w:hAnsi="Courier New"/>
          <w:b w:val="false"/>
          <w:bCs w:val="false"/>
        </w:rPr>
        <w:t xml:space="preserve">  Амст. - Аруба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 </w:t>
      </w:r>
      <w:r>
        <w:rPr>
          <w:rFonts w:cs="Courier New" w:ascii="Courier New" w:hAnsi="Courier New"/>
          <w:b w:val="false"/>
          <w:bCs w:val="false"/>
        </w:rPr>
        <w:t>16:05 - 18:20              10:25 - 15:40 /прямой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</w:rPr>
        <w:t xml:space="preserve">14567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 </w:t>
      </w:r>
      <w:r>
        <w:rPr>
          <w:rFonts w:cs="Courier New" w:ascii="Courier New" w:hAnsi="Courier New"/>
          <w:b w:val="false"/>
          <w:bCs w:val="false"/>
        </w:rPr>
        <w:t xml:space="preserve">Аруба - Амст.    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   </w:t>
      </w:r>
      <w:r>
        <w:rPr>
          <w:rFonts w:cs="Courier New" w:ascii="Courier New" w:hAnsi="Courier New"/>
          <w:b w:val="false"/>
          <w:bCs w:val="false"/>
        </w:rPr>
        <w:t xml:space="preserve">  Амст. - С.Пб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 </w:t>
      </w:r>
      <w:r>
        <w:rPr>
          <w:rFonts w:cs="Courier New" w:ascii="Courier New" w:hAnsi="Courier New"/>
          <w:b w:val="false"/>
          <w:bCs w:val="false"/>
        </w:rPr>
        <w:t xml:space="preserve">19:30 - 11:50           </w:t>
      </w:r>
      <w:r>
        <w:rPr>
          <w:rFonts w:cs="Courier New" w:ascii="Courier New" w:hAnsi="Courier New"/>
          <w:b w:val="false"/>
          <w:bCs w:val="false"/>
          <w:lang w:val="ru-RU"/>
        </w:rPr>
        <w:t xml:space="preserve">    </w:t>
      </w:r>
      <w:r>
        <w:rPr>
          <w:rFonts w:cs="Courier New" w:ascii="Courier New" w:hAnsi="Courier New"/>
          <w:b w:val="false"/>
          <w:bCs w:val="false"/>
        </w:rPr>
        <w:t xml:space="preserve">   8:55 - 15:05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 xml:space="preserve">Голландская виза ставится в аэропорту при наличии билетов KLM и ваучера KLM на гостинницу в Амстердаме. </w:t>
      </w:r>
    </w:p>
    <w:p>
      <w:pPr>
        <w:pStyle w:val="Normal"/>
        <w:ind w:firstLine="851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  <w:t>Стоимость взрослого обратного билета ок. $1250, + отель 3*** в Амстердаме: $48- двухместное размещение, $70- одноместое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Полезные советы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 xml:space="preserve">- 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Находясь на Барбадосе, не ешьте и не трогайте маленькие зеленые плоды (похожие на яблоко) дерева MANCHINEEL, которые очень ядовиты и растут вдоль пляжей западного побережья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- В</w:t>
      </w:r>
      <w:r>
        <w:rPr>
          <w:rFonts w:cs="Courier New" w:ascii="Courier New" w:hAnsi="Courier New"/>
          <w:b w:val="false"/>
          <w:bCs w:val="false"/>
          <w:sz w:val="28"/>
          <w:szCs w:val="28"/>
        </w:rPr>
        <w:t>о время подводной съемки рекомендуется фотопленка 400 ASA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- Чаевые входят в стоимость в ресторанах, барах, кафе, такси, морских такси, кроме чаевых обслуживающему персоналу в гостиницах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lang w:val="ru-RU"/>
        </w:rPr>
        <w:t>- Так как на разных островах Карибского архипелага  говорят на разны языках, необходимо учитывать лёгкость преодоления языкового барьера при выборе места отдыха.</w:t>
      </w:r>
    </w:p>
    <w:sectPr>
      <w:headerReference w:type="default" r:id="rId2"/>
      <w:type w:val="nextPage"/>
      <w:pgSz w:w="12240" w:h="15840"/>
      <w:pgMar w:left="2268" w:right="1183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Peterburg;Times New Roman" w:hAnsi="Peterburg;Times New Roman" w:eastAsia="Times New Roman" w:cs="Peterburg;Times New Roman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Peterburg;Times New Roman" w:hAnsi="Peterburg;Times New Roman" w:cs="Peterburg;Times New Roman"/>
      <w:b/>
      <w:bCs/>
      <w:sz w:val="24"/>
      <w:szCs w:val="24"/>
      <w:lang w:val="en-US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b w:val="false"/>
      <w:b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4:00Z</dcterms:created>
  <dc:creator>Vladimir Derevenev</dc:creator>
  <dc:description/>
  <cp:keywords/>
  <dc:language>en-US</dc:language>
  <cp:lastModifiedBy>Mage</cp:lastModifiedBy>
  <cp:lastPrinted>1997-11-18T20:42:00Z</cp:lastPrinted>
  <dcterms:modified xsi:type="dcterms:W3CDTF">2011-10-14T08:24:00Z</dcterms:modified>
  <cp:revision>2</cp:revision>
  <dc:subject/>
  <dc:title>а</dc:title>
</cp:coreProperties>
</file>