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к сделать бизнес инвестиционно привлекательным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тем Белов Исследовательско-консультационная фирма «АЛЬТ», Санкт-Петербург – Моск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акое инвестиционно привлекательный бизнес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онятный» и прозрачный для инвестора бизнес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ет четкие приоритеты, цели и стратегию развит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воляет инвестору вернуть инвестиции, заработать и минимизировать свои рис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иально можно выделить три ключевых типа «инвесторов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ческие инвесторы – заинтересованы в управлении бизнесо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тфельные (институциональные) инвесторы – заинтересованы в динамике роста стоимости при минимизации риск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ующие организации – заинтересованы в минимизации сроков возврата средств и минимизации рис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тип – стратегические инвесторы – ориентированы, в частности, на создание инвестиционно привлекательного бизнеса для портфельных инвесторов и кредитующих организаций. О том, какие шаги нужно предпринять для создания такого бизнеса, с одной стороны, и какие требования предъявляют портфельные инвесторы и кредитующие организации к бизнесу, в который они вкладывают деньги, мы и поговори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фельные (институциональные) инвесто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чи заинтересованным, прежде всего, в динамике роста стоимости и минимизации рисков, этот тип инвестора предъявляет следующие требования в бизнес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зрачн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оритеты, цели и стратег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«выхода» из проекта для портфельного инвес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может обеспечить соответствие бизнеса этим требовани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структуризация: собственно бизнеса, активов, системы управл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стратегии развития бизнес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механизмов выхода из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еструктуризация бизнес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тегии роста и повышения стоим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ос, экономика, организац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ючевые компетенции, ключевые бизнесы и перспективная конкурентная пози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еструктуризация актив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Профильные» - «непрофильные»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делать с «непрофильными» актив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терии эффективности использования аутсорсинг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еструктуризация системы управле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централизация управл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траивание системы отношений «собственники - управляющая компания – дочерние компани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азработка механизмов выхода из бизнес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ликвидность акций на рынк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выкупа акций стратегическим инвесто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дитующие орган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чи заинтересованными, прежде всего, в минимизации срока возврата средств и минимизации рисков, этот тип «инвестора» предъявляет следующие требования к бизнесу (проектам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енная проработка проекта, причем не только с точки зрения экономики, но и рынка, а также организ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бильное положение компании на рынке, стабильность рын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лог, гаран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может обеспечить соответствие этим требовани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валифицированный персонал, занимающийся аналитикой и обоснованием инвестиционных проек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чественные экономические модели для расчета инвестиционных прое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реализация вышеприведенных мероприятий позволить компании создать бизнес, привлекательный как для портфельных инвесторов, так и для кредитующих организац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1:00Z</dcterms:created>
  <dc:creator>USER</dc:creator>
  <dc:description/>
  <cp:keywords/>
  <dc:language>en-US</dc:language>
  <cp:lastModifiedBy>Mage</cp:lastModifiedBy>
  <dcterms:modified xsi:type="dcterms:W3CDTF">2011-10-11T15:21:00Z</dcterms:modified>
  <cp:revision>2</cp:revision>
  <dc:subject/>
  <dc:title>Как сделать бизнес инвестиционно привлекательным</dc:title>
</cp:coreProperties>
</file>