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средств Фонда занятости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/>
        <w:t xml:space="preserve">2. Контроль, учет и отчетность по Фонду занятости </w: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>3. Использование средств Фонда занятости</w: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>4. Исполнение доходов и расходов Краевого Фонда занятости за 1999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ормирование средств Фонда занят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онд занятости населения Российской Федерации, образованный в соответствии с Федеральным законом «О занятости населения в Российской Федерации» является государственным внебюджетным фондом и предназначен для финансирования мероприятий, связанных с разработкой иреализацией государственной политики занятости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а занятости являются федеральной государственной собственностью Российской Федерации и находятся в оперативном управлении  и распоряжении Государственного комитета Российской Федерации по занятости  населения и подведомственных ему территориальных органов федеральной государственной службы занятости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Фонда занятости не входят в состав республиканского бюджета РФ, бюджетов национально-государственных и административно-территориальных образований РФ, других фондов и изъятию не подлеж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ы занятости  в городах и районах формируются за сч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х страховых взносов работодателей (предприятий, организаций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х страховых взносов с заработка  работающих гражд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ссигнований из городских и районных бюдж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размещения средств фондов занятости на депозитных счетах в учреждениях Центрального банка РФ, от приобретения краткосрочных государственных ценных бумаг, от учредительской (соучредительской) деятельности организаций и учреждений, непосредственно способствующих функционированию службы занят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кредитных вложений: непосредственно товаропроизводителям на договорных началах под гарантии сохранения, создания дополнительных или новых рабочих мест; предприятиям и организациям, осуществляющим по договорам  профессиональную подготовку и переподготовку безработных граждан с последующим их обязательным трудоустройством; в виде процентов по ссудам, предоставляемым безработным гражданам для осуществления предпринимательск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й, субсидий и субвенций из вышестоящих фондов занят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х взносов предприятий, организаций, учреждений, общественных организаций и граждан;</w:t>
      </w:r>
    </w:p>
    <w:p>
      <w:pPr>
        <w:pStyle w:val="23"/>
        <w:jc w:val="both"/>
        <w:rPr/>
      </w:pPr>
      <w:r>
        <w:rPr/>
        <w:t>- прочих поступлений (внереализационные доходы, штрафы, пени, иные санкции).</w:t>
      </w:r>
    </w:p>
    <w:p>
      <w:pPr>
        <w:pStyle w:val="23"/>
        <w:jc w:val="both"/>
        <w:rPr/>
      </w:pPr>
      <w:r>
        <w:rPr/>
        <w:t>Фонды занятости в республиках в составе Российской Федерации, автономной области и автономных округах, краях, областях функционируют за счет:</w:t>
      </w:r>
    </w:p>
    <w:p>
      <w:pPr>
        <w:pStyle w:val="23"/>
        <w:jc w:val="both"/>
        <w:rPr/>
      </w:pPr>
      <w:r>
        <w:rPr/>
        <w:t>- отчислений из фондов занятости, формируемых в городах и районах (с учетом перечисления части средств в федеральную часть Фонда занятости), в части обязательных страховых взносов работодателей и работающих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ссигнований из соответствующи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ов от размещения средств занятости на депозитных счетах в учреждениях Центрального банка Российской Федерации, от приобретения краткосрочных государственных ценных бумаг, от учредительской (соучредительской) деятельности организаций и учреждений, непосредственно способствующих функционированию службы занятости, от кредитных вложений предприятиям и организациям, осуществляющим по договорам профессиональную подготовку и переподготовку безработных граждан с последующим их обязательным трудоустрой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таций, субсидий и субвенций из федеральной части фонда занят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х взносов предприятий, организаций, учреждений, общественных организаций и граждан;</w:t>
      </w:r>
    </w:p>
    <w:p>
      <w:pPr>
        <w:pStyle w:val="23"/>
        <w:jc w:val="both"/>
        <w:rPr/>
      </w:pPr>
      <w:r>
        <w:rPr/>
        <w:t>- прочих поступлений (внереализационные доходы, штрафы, пени, иные санк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ая часть Фонда занятости формируется за счет:</w:t>
      </w:r>
    </w:p>
    <w:p>
      <w:pPr>
        <w:pStyle w:val="23"/>
        <w:jc w:val="both"/>
        <w:rPr/>
      </w:pPr>
      <w:r>
        <w:rPr/>
        <w:t>- отчислений из фондов занятости, формируемых в республиках в составе Российской Федерации, автономной области, автономных округах, краях, областях, городах Москве и Санкт-Петербурге, в части обязательных страховых взносов работодателей и работающих граждан;</w:t>
      </w:r>
    </w:p>
    <w:p>
      <w:pPr>
        <w:pStyle w:val="23"/>
        <w:jc w:val="both"/>
        <w:rPr/>
      </w:pPr>
      <w:r>
        <w:rPr/>
        <w:t>- ассигнований из республиканского бюджета Российской Федерации;</w:t>
      </w:r>
    </w:p>
    <w:p>
      <w:pPr>
        <w:pStyle w:val="23"/>
        <w:jc w:val="both"/>
        <w:rPr/>
      </w:pPr>
      <w:r>
        <w:rPr/>
        <w:t>- доходов от размещения средств федеральной части Фонда занятости на денежных счетах в учреждениях Центрального банка Российской Федерации, от приобретения краткосрочных государственных ценных бумаг, от учредительской (соучредительской) деятельности организаций и учреждений, непосредственно способствующих функционированию службы занятости, от кредитных вложений предприятиям и организациям, осуществляющим по договорам профессиональную подготовку и переподготовку безработных граждан с последующим их обязательным трудоустройством;</w:t>
      </w:r>
    </w:p>
    <w:p>
      <w:pPr>
        <w:pStyle w:val="23"/>
        <w:jc w:val="both"/>
        <w:rPr/>
      </w:pPr>
      <w:r>
        <w:rPr/>
        <w:t>- добровольных взносов предприятий, организаций, учреждений, общественных организаций и граждан;</w:t>
      </w:r>
    </w:p>
    <w:p>
      <w:pPr>
        <w:pStyle w:val="23"/>
        <w:jc w:val="both"/>
        <w:rPr/>
      </w:pPr>
      <w:r>
        <w:rPr/>
        <w:t>- прочих поступлений.</w:t>
      </w:r>
    </w:p>
    <w:p>
      <w:pPr>
        <w:pStyle w:val="23"/>
        <w:jc w:val="both"/>
        <w:rPr/>
      </w:pPr>
      <w:r>
        <w:rPr/>
        <w:t>Размеры обязательных страховых взносов работодателей и работающих граждан  в Фонд занятости и размеры отчислений в федеральную часть Фонда занятости из фондов занятости, формируемых в республиках в составе Российской Федерации, автономной области, автономных округах, краях, областях, городах Москва и Санкт-Петербург, в части обязательных страховых взносов работодателей  и работающих граждан устанавливается Верховным Советом Российской Федерации по представлению Правительства Российской Федерации.</w:t>
      </w:r>
    </w:p>
    <w:p>
      <w:pPr>
        <w:pStyle w:val="23"/>
        <w:jc w:val="both"/>
        <w:rPr/>
      </w:pPr>
      <w:r>
        <w:rPr/>
        <w:t>Размеры отчислений из фондов занятости, формируемых в городах и районах, в части обязательных страховых взносов работодателей и работающих граждан в фонды занятости, формируемые в республиках в составе Российской Федерации устанавливаются Верховными Советами республик в составе Российской Федерации, Советами народных депутатов.</w:t>
      </w:r>
    </w:p>
    <w:p>
      <w:pPr>
        <w:pStyle w:val="23"/>
        <w:jc w:val="both"/>
        <w:rPr/>
      </w:pPr>
      <w:r>
        <w:rPr/>
        <w:t>Разработку указанных в данном пункте показателей осуществляют соответствующие органы службы занятости.</w:t>
      </w:r>
    </w:p>
    <w:p>
      <w:pPr>
        <w:pStyle w:val="23"/>
        <w:jc w:val="both"/>
        <w:rPr/>
      </w:pPr>
      <w:r>
        <w:rPr/>
        <w:t>Размеры ассигнований из бюджетов всех уровней в соответствующие части Фонда занятости определяются представительными органами власти при утверждении бюджетов на планируемый период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  <w:t xml:space="preserve">2. Контроль, учет и отчетность по Фонду занятости </w:t>
      </w:r>
    </w:p>
    <w:p>
      <w:pPr>
        <w:pStyle w:val="23"/>
        <w:jc w:val="both"/>
        <w:rPr/>
      </w:pPr>
      <w:r>
        <w:rPr/>
        <w:t>Контроль за своевременным и полным поступлением страховых взносов в Фонд занятости осуществляют органы службы занятости в виде доходов от финансово-хозяйственной деятельности, направляются в полном объеме на социальную защиту населения от безработицы и налогообложению не подлежат.</w:t>
      </w:r>
    </w:p>
    <w:p>
      <w:pPr>
        <w:pStyle w:val="23"/>
        <w:jc w:val="both"/>
        <w:rPr/>
      </w:pPr>
      <w:r>
        <w:rPr/>
        <w:t>Средства Фонда занятости хранятся на счетах в учреждениях Центрального банка Российской Федерации, а при их отсутствии – в других банках.</w:t>
      </w:r>
    </w:p>
    <w:p>
      <w:pPr>
        <w:pStyle w:val="23"/>
        <w:jc w:val="both"/>
        <w:rPr/>
      </w:pPr>
      <w:r>
        <w:rPr/>
        <w:t>Органы службы занятости на основе программ занятости разрабатывают с участием представителей организаций, работодателей и трудящихся в рамках координационных комитетов содействия занятости населения проекты бюджетов фондов занятости на соответствующий период. Указанные проекты бюджетов направляются на рассмотрение соответствующему исполнительному органу власти и вышестоящему органу службы занятости и после согласования вносятся на утверждение соответствующего представительного органа власти.</w:t>
      </w:r>
    </w:p>
    <w:p>
      <w:pPr>
        <w:pStyle w:val="23"/>
        <w:jc w:val="both"/>
        <w:rPr/>
      </w:pPr>
      <w:r>
        <w:rPr/>
        <w:t>В пределах утвержденных бюджетов  фондов занятости руководители органов службы занятости всех уровней утверждают структуру, численность работников, штатное расписание и смету расходов  на содержание службы занятости и ревизионной комиссии. Бюджет фонда занятости и отчет о его исполнении утверждаются Верховным Советом РФ по представлению Правительства Российской Федерации.</w:t>
      </w:r>
    </w:p>
    <w:p>
      <w:pPr>
        <w:pStyle w:val="23"/>
        <w:jc w:val="both"/>
        <w:rPr/>
      </w:pPr>
      <w:r>
        <w:rPr/>
        <w:t>Контроль за исполнением бюджетов фондов занятости всех уровней осуществляют соответствующие представительные органы власти. Контроль за финансово-хозяйственной деятельностью органов службы занятости осуществляют ревизионные комиссии.  Методическое руководство финансово-хозяйственной деятельностью органов службы занятости осуществляет Государственный комитет Российской Федерации по занятости населения. Порядок учета, отчетности и контроля за расходованием средств Фонда занятости определяется Правительством Российской Федерации по согласованию с Государственным комитетом Российской Федерации по статистике и Центральным банком Российской Федерации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  <w:t>3. Использование средств Фонда занятости</w:t>
      </w:r>
    </w:p>
    <w:p>
      <w:pPr>
        <w:pStyle w:val="23"/>
        <w:jc w:val="both"/>
        <w:rPr/>
      </w:pPr>
      <w:r>
        <w:rPr/>
        <w:t>Средства Фонда занятости направляются на:</w:t>
      </w:r>
    </w:p>
    <w:p>
      <w:pPr>
        <w:pStyle w:val="23"/>
        <w:jc w:val="both"/>
        <w:rPr/>
      </w:pPr>
      <w:r>
        <w:rPr/>
        <w:t>1) мероприятия по профориентации, профессиональной подготовке и переподготовке безработных граждан;</w:t>
      </w:r>
    </w:p>
    <w:p>
      <w:pPr>
        <w:pStyle w:val="23"/>
        <w:jc w:val="both"/>
        <w:rPr/>
      </w:pPr>
      <w:r>
        <w:rPr/>
        <w:t>2) организацию общественных работ;</w:t>
      </w:r>
    </w:p>
    <w:p>
      <w:pPr>
        <w:pStyle w:val="23"/>
        <w:jc w:val="both"/>
        <w:rPr/>
      </w:pPr>
      <w:r>
        <w:rPr/>
        <w:t>3) выплаты пособий по безработице, компенсации материальных затрат безработным гражданам в связи с их добровольным переездом в другую местность по предложению службы занятости; оказание материальной и иной помощи членам семьи безработного, находящимся на его иждивении, а также гражданам, потерявшим право на пособие по безработице в связи с истечением установленного законодательством срока его выплаты; оплату периода временной нетрудоспособности безработным гражданам;</w:t>
      </w:r>
    </w:p>
    <w:p>
      <w:pPr>
        <w:pStyle w:val="23"/>
        <w:jc w:val="both"/>
        <w:rPr/>
      </w:pPr>
      <w:r>
        <w:rPr/>
        <w:t>4) возмещение затрат Пенсионному Фонду Российской Федерации в связи с назначением досрочных пенсий безработным;</w:t>
      </w:r>
    </w:p>
    <w:p>
      <w:pPr>
        <w:pStyle w:val="23"/>
        <w:jc w:val="both"/>
        <w:rPr/>
      </w:pPr>
      <w:r>
        <w:rPr/>
        <w:t>5) мероприятие по сохранению, созданию дополнительных или новых рабочих мест, по созданию специализированных рабочих мест для граждан, особо нуждающихся в социальной защите, по развитию предпринимательской деятельности безработных граждан. Указанные расходы производятся как в порядке прямого инвестирования, так и на условиях кредитования согласно заключенным договорам;</w:t>
      </w:r>
    </w:p>
    <w:p>
      <w:pPr>
        <w:pStyle w:val="23"/>
        <w:jc w:val="both"/>
        <w:rPr/>
      </w:pPr>
      <w:r>
        <w:rPr/>
        <w:t>6) расходы по анализу рынка труда, расходы в связи с разработкой баланса трудовых ресурсов и программ занятости, включая мероприятия по социальной защищенности различных групп населения;</w:t>
      </w:r>
    </w:p>
    <w:p>
      <w:pPr>
        <w:pStyle w:val="23"/>
        <w:jc w:val="both"/>
        <w:rPr/>
      </w:pPr>
      <w:r>
        <w:rPr/>
        <w:t>7) создание и содержание информационных систем рынка рабочей силы и разработку их программного обеспечения, включая приобретение технических средств;</w:t>
      </w:r>
    </w:p>
    <w:p>
      <w:pPr>
        <w:pStyle w:val="23"/>
        <w:jc w:val="both"/>
        <w:rPr/>
      </w:pPr>
      <w:r>
        <w:rPr/>
        <w:t>8) осуществление информационно-справочной и рекламно-издательской деятельности по вопросам занятости населения;</w:t>
      </w:r>
    </w:p>
    <w:p>
      <w:pPr>
        <w:pStyle w:val="23"/>
        <w:jc w:val="both"/>
        <w:rPr/>
      </w:pPr>
      <w:r>
        <w:rPr/>
        <w:t>9) научно-исследовательские работы по вопросам занятости населения;</w:t>
      </w:r>
    </w:p>
    <w:p>
      <w:pPr>
        <w:pStyle w:val="23"/>
        <w:jc w:val="both"/>
        <w:rPr/>
      </w:pPr>
      <w:r>
        <w:rPr/>
        <w:t>10) организацию международного сотрудничества в решении проблем занятости населения, включая вопросы трудовой деятельности граждан Российской Федерации за рубежом и иностранных граждан на территории Российской Федерации;</w:t>
      </w:r>
    </w:p>
    <w:p>
      <w:pPr>
        <w:pStyle w:val="23"/>
        <w:jc w:val="both"/>
        <w:rPr/>
      </w:pPr>
      <w:r>
        <w:rPr/>
        <w:t>11) содержание органов службы занятости и ревизионных комиссий, включая расходы на социально-бытовое и медицинское обслуживанием работников по нормам и нормативам, принятым для структурных подразделений соответствующих исполнительных органов власти;</w:t>
      </w:r>
    </w:p>
    <w:p>
      <w:pPr>
        <w:pStyle w:val="23"/>
        <w:jc w:val="both"/>
        <w:rPr/>
      </w:pPr>
      <w:r>
        <w:rPr/>
        <w:t>12) подготовку и повышение квалификации кадров органов службы занятости и содержание учебно-методической базы;</w:t>
      </w:r>
    </w:p>
    <w:p>
      <w:pPr>
        <w:pStyle w:val="23"/>
        <w:jc w:val="both"/>
        <w:rPr/>
      </w:pPr>
      <w:r>
        <w:rPr/>
        <w:t>13) издание нормативных и методических материалов, а также бланочной продукции общероссийского образца и обеспечение ими органов службы занятости;</w:t>
      </w:r>
    </w:p>
    <w:p>
      <w:pPr>
        <w:pStyle w:val="23"/>
        <w:jc w:val="both"/>
        <w:rPr/>
      </w:pPr>
      <w:r>
        <w:rPr/>
        <w:t>14) проведение семинаров, совещаний и др. организационно-методических мероприятий.</w:t>
      </w:r>
    </w:p>
    <w:p>
      <w:pPr>
        <w:pStyle w:val="23"/>
        <w:jc w:val="both"/>
        <w:rPr/>
      </w:pPr>
      <w:r>
        <w:rPr/>
        <w:t>Руководители органов службы занятости не вправе принимать к исполнению указания вышестоящих органов службы занятости, представительных органов власти о расходовании средств Фонда занятости на цели, не предусмотренные Законом Российской Федерации «О занятости населения в Российской Федерации»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/>
      </w:pPr>
      <w:r>
        <w:rPr>
          <w:b/>
          <w:bCs/>
        </w:rPr>
        <w:t>4. Фактическое исполнение доходов и расходов Краевого Фонда занятости з</w:t>
      </w:r>
      <w:r>
        <w:rPr/>
        <w:t>а</w:t>
      </w:r>
      <w:r>
        <w:rPr>
          <w:b/>
          <w:bCs/>
        </w:rPr>
        <w:t xml:space="preserve"> 1999 год</w:t>
      </w:r>
    </w:p>
    <w:p>
      <w:pPr>
        <w:pStyle w:val="23"/>
        <w:jc w:val="right"/>
        <w:rPr/>
      </w:pPr>
      <w:r>
        <w:rPr/>
        <w:t>Таблиц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статей доходов 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тыс.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0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Фонда занятости, всего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ереходящий остаток средств фонда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оступления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64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86,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Иные поступления (пени, штрафы, возврат фи-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нансов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Дотация из федеральной части ГФЗН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Дотация Хабаров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29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3,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Вмен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Мобилизация просроченной задолженности орга-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низаций по платежам в фонд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2,41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Фонда занятости, всего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еречисления в федеральную часть ГФЗН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1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грамма активной политики занятост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66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,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грамма обучения лиц, признанных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безработными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профессиональ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фессиональная ори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Специальные программы занятости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занятости длительно безработных (КИР, Н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занятости выпускников  учебных заведений 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поддержки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временная занятость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3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трудовая реабилитаци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грамма материальной поддержки лиц,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признанных безработным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0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6,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особия по безработице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6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1,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по пособиям по безработице за 1998-1999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3,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материальная помощь безрабо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выплаты досрочных пенсий, включая задолжен-ность по досрочным пенсиям за 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плата временной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4.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банковские и почтовые услуги на материальную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поддержку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грамма информационного обеспечения госу-дарственной политики занятост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Развитие АИС «Занят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Эксплуат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Информационная поддержка программ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бучение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Содержание органов служб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46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2,7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Остаток средств на конец отчетного периода за 199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3"/>
        <w:ind w:hanging="0"/>
        <w:jc w:val="both"/>
        <w:rPr/>
      </w:pPr>
      <w:r>
        <w:rPr/>
      </w:r>
    </w:p>
    <w:p>
      <w:pPr>
        <w:pStyle w:val="23"/>
        <w:jc w:val="both"/>
        <w:rPr/>
      </w:pPr>
      <w:r>
        <w:rPr/>
        <w:t>Из таблицы 1 видно, что Фонд занятости недополучил дотаций на Хабаровский район из краевого бюджета и его дефицит в 1999 году составил 2972,7 тыс.руб., т.е. 3,98% от доходов Фонда занятости за год. Кроме того, не было других ассигнований из городских и районных бюджетов, а также добровольных взносов предприятий и граждан.</w:t>
      </w:r>
    </w:p>
    <w:p>
      <w:pPr>
        <w:pStyle w:val="23"/>
        <w:jc w:val="both"/>
        <w:rPr/>
      </w:pPr>
      <w:r>
        <w:rPr/>
        <w:t>Таким образом, в основном средства Фонда краевого занятости формируются за счет поступлений обязательных страховых взносов работодателей – 86,93%.</w:t>
      </w:r>
    </w:p>
    <w:p>
      <w:pPr>
        <w:pStyle w:val="23"/>
        <w:jc w:val="both"/>
        <w:rPr/>
      </w:pPr>
      <w:r>
        <w:rPr/>
        <w:t>Ст.3 Федерального закона  от 20.11.99 г. № 197-ФЗ «О тарифах страховых взносов в 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 и в Фонды обязательного медицинского страхования на 2000 г.» говорит: «Установить на 2000 год тариф страховых взносов в Государственный Фонд занятости населения Российской Федерации для работодателей-организаций в размере 1,5 процента выплат в денежной  и (или) натуральной форме, начисленных в пользу работников по всем основаниям независимо от источников финансирования, включая вознаграждение по договорам гражданско-правового характера, предметом которых является выполнение работ и оказание услуг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о-прежнему, основную часть средств Фонда занятости будут составлять поступления от организаций-работод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остоянный контроль за отчислениями работодателями в Фонд занятости органов Государственной налоговой инспекции и полиции, многие предприятия и организации скрывают реальные начисления заработной платы своих работников или находят другие пути уклонения от выпл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итуация на региональном рынке труда, по оценкам экспертов, сложилась критическая. Уровень безработицы на конец 1999 года в крае достиг 3,4 %. Этот показатель почти вдвое превышает общероссийский и, по вполне объективным причинам, продолжает р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ожившихся обстоятельствах образуется дефицит средств Фонда занятости и, как следствие, ухудшение положения на рынке труда в регионе и непосредственно скажется на каждом безработно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Фонде занятости населения Российской Федерации от 08.06.1993 г. № 5132-1.</w:t>
      </w:r>
    </w:p>
    <w:p>
      <w:pPr>
        <w:pStyle w:val="24"/>
        <w:numPr>
          <w:ilvl w:val="0"/>
          <w:numId w:val="2"/>
        </w:numPr>
        <w:rPr/>
      </w:pPr>
      <w:r>
        <w:rPr/>
        <w:t>Федеральный закон «О тарифах страховых взносов в 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 и в Фонды обязательного медицинского страхования на 2000 год» от 20.11.99 г. № 197-Ф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юджете Государственного Фонда занятости населения Российской Федерации на 2000 год» от 01.12.9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1:00Z</dcterms:created>
  <dc:creator>Алексей Мартынец</dc:creator>
  <dc:description/>
  <cp:keywords/>
  <dc:language>en-US</dc:language>
  <cp:lastModifiedBy>Mage</cp:lastModifiedBy>
  <cp:lastPrinted>2001-01-09T19:36:00Z</cp:lastPrinted>
  <dcterms:modified xsi:type="dcterms:W3CDTF">2011-10-14T08:21:00Z</dcterms:modified>
  <cp:revision>2</cp:revision>
  <dc:subject/>
  <dc:title>Хабаровский Государственный Технический университет</dc:title>
</cp:coreProperties>
</file>