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академия государственной службы при Президенте Российской Федерации</w:t>
      </w:r>
    </w:p>
    <w:p>
      <w:pPr>
        <w:pStyle w:val="Normal"/>
        <w:jc w:val="center"/>
        <w:rPr>
          <w:caps/>
        </w:rPr>
      </w:pPr>
      <w:r>
        <w:rPr>
          <w:caps/>
        </w:rPr>
        <w:t>Северо-Западная академия государственной служб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Реферат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По курсу: </w:t>
      </w:r>
      <w:r>
        <w:rPr>
          <w:caps/>
        </w:rPr>
        <w:t>“Судебное право Российской Федерации”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  <w:bCs/>
          <w:caps/>
        </w:rPr>
        <w:t>“Подведомственность дел и принципы арбитражного судопроизводст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u w:val="single"/>
        </w:rPr>
      </w:pPr>
      <w:r>
        <w:rPr/>
        <w:t>Работа выполнена:</w:t>
      </w:r>
    </w:p>
    <w:p>
      <w:pPr>
        <w:pStyle w:val="Normal"/>
        <w:ind w:left="4320" w:hanging="0"/>
        <w:rPr/>
      </w:pPr>
      <w:r>
        <w:rPr/>
        <w:t>студенткой 6 курса</w:t>
      </w:r>
    </w:p>
    <w:p>
      <w:pPr>
        <w:pStyle w:val="Normal"/>
        <w:ind w:left="4320" w:hanging="0"/>
        <w:rPr/>
      </w:pPr>
      <w:r>
        <w:rPr/>
        <w:t>заочного отделения</w:t>
      </w:r>
    </w:p>
    <w:p>
      <w:pPr>
        <w:pStyle w:val="Normal"/>
        <w:ind w:left="4320" w:hanging="0"/>
        <w:rPr/>
      </w:pPr>
      <w:r>
        <w:rPr/>
        <w:t>Орловой Ольгой, гр.№</w:t>
      </w:r>
      <w:r>
        <w:rPr>
          <w:u w:val="single"/>
        </w:rPr>
        <w:tab/>
        <w:tab/>
      </w:r>
    </w:p>
    <w:p>
      <w:pPr>
        <w:pStyle w:val="Normal"/>
        <w:ind w:left="4320" w:hanging="0"/>
        <w:rPr/>
      </w:pPr>
      <w:r>
        <w:rPr/>
        <w:t>Работа проверена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, 1998 г.</w:t>
      </w:r>
      <w:r>
        <w:br w:type="page"/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одержание работы: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ведение.</w:t>
      </w:r>
    </w:p>
    <w:p>
      <w:pPr>
        <w:pStyle w:val="Normal"/>
        <w:numPr>
          <w:ilvl w:val="0"/>
          <w:numId w:val="8"/>
        </w:numPr>
        <w:rPr/>
      </w:pPr>
      <w:r>
        <w:rPr/>
        <w:t>Высший Арбитражный Суд Российской Федерации и система арбитражных судов: состав, задачи и функции.</w:t>
      </w:r>
    </w:p>
    <w:p>
      <w:pPr>
        <w:pStyle w:val="Normal"/>
        <w:numPr>
          <w:ilvl w:val="0"/>
          <w:numId w:val="8"/>
        </w:numPr>
        <w:rPr/>
      </w:pPr>
      <w:r>
        <w:rPr/>
        <w:t>Подведомственность и подсудность дел арбитражному суду.</w:t>
      </w:r>
    </w:p>
    <w:p>
      <w:pPr>
        <w:pStyle w:val="Normal"/>
        <w:numPr>
          <w:ilvl w:val="0"/>
          <w:numId w:val="8"/>
        </w:numPr>
        <w:rPr/>
      </w:pPr>
      <w:r>
        <w:rPr/>
        <w:t>Принципы арбитражного судопроизводства:</w:t>
      </w:r>
    </w:p>
    <w:p>
      <w:pPr>
        <w:pStyle w:val="Normal"/>
        <w:numPr>
          <w:ilvl w:val="1"/>
          <w:numId w:val="8"/>
        </w:numPr>
        <w:rPr/>
      </w:pPr>
      <w:r>
        <w:rPr/>
        <w:t>Принцип законности в арбитражном процессе</w:t>
      </w:r>
    </w:p>
    <w:p>
      <w:pPr>
        <w:pStyle w:val="Normal"/>
        <w:numPr>
          <w:ilvl w:val="1"/>
          <w:numId w:val="8"/>
        </w:numPr>
        <w:rPr/>
      </w:pPr>
      <w:r>
        <w:rPr/>
        <w:t>Принципы организации системы арбитражных судов</w:t>
      </w:r>
    </w:p>
    <w:p>
      <w:pPr>
        <w:pStyle w:val="Normal"/>
        <w:numPr>
          <w:ilvl w:val="1"/>
          <w:numId w:val="8"/>
        </w:numPr>
        <w:rPr/>
      </w:pPr>
      <w:r>
        <w:rPr/>
        <w:t>Функциональные принципы арбитражного процесса</w:t>
      </w:r>
    </w:p>
    <w:p>
      <w:pPr>
        <w:pStyle w:val="Normal"/>
        <w:numPr>
          <w:ilvl w:val="0"/>
          <w:numId w:val="8"/>
        </w:numPr>
        <w:rPr/>
      </w:pPr>
      <w:r>
        <w:rPr/>
        <w:t>Заключени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1. Введение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Система арбитражных судов Российской Федерации пришла на смену государственному и ведомственному арбитражу. Точкой отсчета процесса постепенной замены арбитражей судами является принятие Закона “Об арбитражном суде”, введенного в действие в РФ с 1 октября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“государственный арбитраж”, применявшееся в нашей правовой системе длительное время, не идентично принятому в иных системах права понятию “арбитраж”. Под “арбитражем” в практике других государств понимается процесс разрешения споров судами, которым стороны по соглашению передают свои правовые споры и принимают обязательства добровольно подчиниться решению арбитров, т.е. третейскими су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итражный суд в России осуществляет судебную власть при разрешении возникающих в процессе предпринимательской деятельности споров, вытекающих из гражданских правоотношений (экономические споры) либо из правоотношений в сфере управления. Арбитражные суды разрешают споры, если они вытекают из отношений организаций и граждан-предпринимателей между собой, а также из отношений организаций и граждан с государственными или и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типом арбитражных судов в дореволюционной России были коммерческие суды, рассматривавшие торговые и вексельные дела, дела о торговой несосто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е годы после октябрьской революции в условиях слаборазвитых товарно-денежных отношений судебные споры между казенными учреждениями не допускались. Возникающие же разногласия между предприятиями и организациями решались в административном порядке вышестоящими органам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. С этой целью в 1922 г. в России были созданы арбитражные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е 1931 г. в системе органов государственного управления был образован государственный арбитраж, призванный разрешать имущественные споры между учреждениями, предприятиями и организациями социалистического хозяйства в направлении, обеспечивающем укрепление договорной и плановой дисциплины и хозяйственного ра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образования арбитраж существовал в двух видах - государственный и ведомственный. В государственном арбитраже разрешались споры предприятий и организаций различного подчинения, в ведомственном - подчинения одному ведомству (министерству, комитету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этап развития госарбитража связан с принятием законодательства о нем после принятия Конституции СССР 1977 г. Арбитраж был признан конституционным органом. Организация и порядок деятельности органов государственного арбитража впервые определялись Законом “О государственном арбитраже в СССР”, принятым Верховным Советом СССР 30 ноября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арбитражей была упразднена с 1 октября 1991 г. Постановлением Верховного Совета РСФСР о введении в действие Закона РСФСР “Об арбитражном суде”. Органы государственного арбитража в отдельных областях России исполняли свои функции и сохраняли свои полномочия до избрания арбитражных судов в соответствии с законом РСФСР “об арбитражном суде”, принятым 4 июля 1991 г., с изменениями и дополнениями, внесенными Законом РФ от 24 июня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системы арбитражей арбитражными судами предопределялась новыми экономическими условиями перехода к рыночным отношениям, существования нескольких форм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12 декабря 1993 г. Конституции РФ, первой части нового Гражданского кодекса РФ, вступившего в действие с 1 января 1995 г., другого законодательства, а также внутренние потребности дальнейшего совершенствования арбитражной судебной системы и ее функционирования вызвали потребность принятия нового Закона “Об арбитражных судах в Российской Федерации” и нового Арбитражного процессуального кодекса Российской Федерации, которые в настоящее время и определяют систему, состав и структуру арбитражных судов и процессуальную форму их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2. Высший Арбитражный Суд Российской Федерации и система арбитражных судов: состав, задачи и функции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Арбитражные суды в РФ составляют единую систему, определяемую Законом “Об арбитражных судах в Российской Федерации”. Согласно этому закону в России действует Высший Арбитражный Суд Российской Федерации, десять федеральных арбитражных судов округов, арбитражные суды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й Арбитражный Суд РФ является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й Арбитражный Суд РФ действует в составе:</w:t>
      </w:r>
    </w:p>
    <w:p>
      <w:pPr>
        <w:pStyle w:val="Normal"/>
        <w:numPr>
          <w:ilvl w:val="0"/>
          <w:numId w:val="9"/>
        </w:numPr>
        <w:rPr/>
      </w:pPr>
      <w:r>
        <w:rPr/>
        <w:t>Пленума Высшего Арбитражного Суда РФ;</w:t>
      </w:r>
    </w:p>
    <w:p>
      <w:pPr>
        <w:pStyle w:val="Normal"/>
        <w:numPr>
          <w:ilvl w:val="0"/>
          <w:numId w:val="9"/>
        </w:numPr>
        <w:rPr/>
      </w:pPr>
      <w:r>
        <w:rPr/>
        <w:t>Президиума Высшего Арбитражного Суда РФ;</w:t>
      </w:r>
    </w:p>
    <w:p>
      <w:pPr>
        <w:pStyle w:val="Normal"/>
        <w:numPr>
          <w:ilvl w:val="0"/>
          <w:numId w:val="9"/>
        </w:numPr>
        <w:rPr/>
      </w:pPr>
      <w:r>
        <w:rPr/>
        <w:t>судебной коллегии по рассмотрению споров, возникающих из гражданских и иных правоотношений;</w:t>
      </w:r>
    </w:p>
    <w:p>
      <w:pPr>
        <w:pStyle w:val="Normal"/>
        <w:numPr>
          <w:ilvl w:val="0"/>
          <w:numId w:val="9"/>
        </w:numPr>
        <w:rPr/>
      </w:pPr>
      <w:r>
        <w:rPr/>
        <w:t>судебной коллегии по рассмотрению споров, возникающих из административных право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дготовки и прохождения материалов судебных дел, изучения практики применения законодательства, разработки предложений по совершенствованию законодательства, выполнению иных функций арбитражных судов создается аппарат арбитражного суда, включающий отделы и другие подразделения. Аппарат арбитражного суда организует предварительный досудебный прием лиц, участвующих в деле, принимает и выдает документы, удостоверяет копии документов арбитражного суда, производит рассылку и вручение документов, проверяет уплату государственной пошлины, судебных расходов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и - члены арбитражного суда являются носителями судебной власти. Судья организует разрешение дел, способствуя достижению мирового соглашения между спорящими сторонами; участвует в рассмотрении жалоб (протестов) на решение арбитражных судов, изучает и обобщает практику применения законодательства арбитражными судами, разрабатывает предложения по совершенствованию законодательства, осуществляет другие функции, возложенные на нег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состава арбитражных судов первой инстанции, дела в них, как правило, рассматриваются судьей единолично. В подобных случаях судья действует от имени арбитражного суда. Дела о признании недействительными актов государственных органов, органов местного самоуправления и иных органов и дела о несостоятельности (банкротстве) рассматриваются судом коллеги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елляционной, кассационной и надзорной инстанциях все дела рассматриваются коллегиально (т.е. в состав суда должно входить трое или другое нечетное количество суд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две категории задач, стоящих перед арбитражными суд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войственные всем арбитражным судам (защита охраняемых законом прав и интересов граждан и организаций, единообразное и правильное применение законодательства, содействие правовыми средствами укреплению законности в экономических отношениях)</w:t>
      </w:r>
    </w:p>
    <w:p>
      <w:pPr>
        <w:pStyle w:val="Normal"/>
        <w:numPr>
          <w:ilvl w:val="0"/>
          <w:numId w:val="4"/>
        </w:numPr>
        <w:rPr/>
      </w:pPr>
      <w:r>
        <w:rPr/>
        <w:t>Возложенные только на Высший Арбитражный Суд РФ (изучать и обобщать практику применения законодательства арбитражными судами, подготавливать и осуществлять предложения по ее совершенствованию и унификации; на основе изучения и с учетом предложений арбитражных судов разрабатывать и вносить предложения по совершенствованию законодательства в порядке законодательной инициатив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шения задач арбитражные суды выполняют органично связанные между собой фун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зрешают возникающие в процессе предпринимательской деятельности споры;</w:t>
      </w:r>
    </w:p>
    <w:p>
      <w:pPr>
        <w:pStyle w:val="Normal"/>
        <w:numPr>
          <w:ilvl w:val="0"/>
          <w:numId w:val="9"/>
        </w:numPr>
        <w:rPr/>
      </w:pPr>
      <w:r>
        <w:rPr/>
        <w:t>предупреждают нарушения законодательства;</w:t>
      </w:r>
    </w:p>
    <w:p>
      <w:pPr>
        <w:pStyle w:val="Normal"/>
        <w:numPr>
          <w:ilvl w:val="0"/>
          <w:numId w:val="9"/>
        </w:numPr>
        <w:rPr/>
      </w:pPr>
      <w:r>
        <w:rPr/>
        <w:t>ведут статистический учет и осуществляют анализ статистических данных о своей деятельности;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ют международные связ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3. подведомственность и подсудность дел арбитражному суду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Подведомственность - это круг дел, отнесенных законодательством к рассмотрению и разрешению системы арбитражных судов РФ. Критерии подведомственности: субъектный состав участников спора и характер спорного правоотнош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Арбитражный суд рассматривает споры между юридическими лицами, гражданами, осуществляющими предпринимательскую деятельность без образования юридического лица и имеющими статус предпринимателя. Арбитражный суд рассматривает дела с участием организаций, не являющихся юридическими лицами, и граждан, не имеющих статуса предпринимателя в случает обжалования отказа в государственной регистрации в положенный срок, когда такая регистрация предусмотрена законом и т.п. Участниками спора в арбитражном суде могут быть государственные органы, органы местного самоуправления и т.п. (в качестве ответчиков по делам о признании недействительными изданных ими ненормативных актов, об обжаловании отказа в государственной регистрации и т.п. и в качестве истцов по делам о взыскании с организаций и граждан-предпринимателей различного рода штрафов)</w:t>
      </w:r>
    </w:p>
    <w:p>
      <w:pPr>
        <w:pStyle w:val="Normal"/>
        <w:numPr>
          <w:ilvl w:val="0"/>
          <w:numId w:val="7"/>
        </w:numPr>
        <w:rPr/>
      </w:pPr>
      <w:r>
        <w:rPr/>
        <w:t>Арбитражный суд осуществляет правосудие путем разрешения экономических споров и иных дел, отнесенных к его компетенции Кодексом и др. федеральными законами. К экономическим спорам, в частности, относятся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ие споры, возникающие из гражданских правоотношений:</w:t>
      </w:r>
    </w:p>
    <w:p>
      <w:pPr>
        <w:pStyle w:val="Normal"/>
        <w:numPr>
          <w:ilvl w:val="1"/>
          <w:numId w:val="3"/>
        </w:numPr>
        <w:rPr/>
      </w:pPr>
      <w:r>
        <w:rPr/>
        <w:t>о разногласиях по договору, заключение которого предусмотрено законом или передача разногласий по которому на разрешение арбитражного суда согласована сторонами;</w:t>
      </w:r>
    </w:p>
    <w:p>
      <w:pPr>
        <w:pStyle w:val="Normal"/>
        <w:numPr>
          <w:ilvl w:val="1"/>
          <w:numId w:val="3"/>
        </w:numPr>
        <w:rPr/>
      </w:pPr>
      <w:r>
        <w:rPr/>
        <w:t>об изменении условий или о расторжении договоров;</w:t>
      </w:r>
    </w:p>
    <w:p>
      <w:pPr>
        <w:pStyle w:val="Normal"/>
        <w:numPr>
          <w:ilvl w:val="1"/>
          <w:numId w:val="3"/>
        </w:numPr>
        <w:rPr/>
      </w:pPr>
      <w:r>
        <w:rPr/>
        <w:t>о неисполнении или ненадлежащем исполнении обязательств;</w:t>
      </w:r>
    </w:p>
    <w:p>
      <w:pPr>
        <w:pStyle w:val="Normal"/>
        <w:numPr>
          <w:ilvl w:val="1"/>
          <w:numId w:val="3"/>
        </w:numPr>
        <w:rPr/>
      </w:pPr>
      <w:r>
        <w:rPr/>
        <w:t>о признании права собственности;</w:t>
      </w:r>
    </w:p>
    <w:p>
      <w:pPr>
        <w:pStyle w:val="Normal"/>
        <w:numPr>
          <w:ilvl w:val="1"/>
          <w:numId w:val="3"/>
        </w:numPr>
        <w:rPr/>
      </w:pPr>
      <w:r>
        <w:rPr/>
        <w:t>об истребовании собственником или иным законным владельцем имущества из чужого незаконного владения;</w:t>
      </w:r>
    </w:p>
    <w:p>
      <w:pPr>
        <w:pStyle w:val="Normal"/>
        <w:numPr>
          <w:ilvl w:val="1"/>
          <w:numId w:val="3"/>
        </w:numPr>
        <w:rPr/>
      </w:pPr>
      <w:r>
        <w:rPr/>
        <w:t>о возмещении убытков;</w:t>
      </w:r>
    </w:p>
    <w:p>
      <w:pPr>
        <w:pStyle w:val="Normal"/>
        <w:numPr>
          <w:ilvl w:val="1"/>
          <w:numId w:val="3"/>
        </w:numPr>
        <w:rPr/>
      </w:pPr>
      <w:r>
        <w:rPr/>
        <w:t>о защите чести, достоинства и деловой репутации;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ие споры, возникающие из административных правоотношений:</w:t>
      </w:r>
    </w:p>
    <w:p>
      <w:pPr>
        <w:pStyle w:val="Normal"/>
        <w:numPr>
          <w:ilvl w:val="1"/>
          <w:numId w:val="3"/>
        </w:numPr>
        <w:rPr/>
      </w:pPr>
      <w:r>
        <w:rPr/>
        <w:t>о признании недействительными (полностью или частично) ненормативных актов государственных органов, органов местного самоуправления и иных органов, не соответствующих законам и иным нормативным правовым актам и нарушающих права и законные интересы организаций и граждан;</w:t>
      </w:r>
    </w:p>
    <w:p>
      <w:pPr>
        <w:pStyle w:val="Normal"/>
        <w:numPr>
          <w:ilvl w:val="1"/>
          <w:numId w:val="3"/>
        </w:numPr>
        <w:rPr/>
      </w:pPr>
      <w:r>
        <w:rPr/>
        <w:t>о признании не подлежащим исполнению исполнительного или иного другого документа, по которому взыскание производится в бесспорном (безакцептном) порядке;</w:t>
      </w:r>
    </w:p>
    <w:p>
      <w:pPr>
        <w:pStyle w:val="Normal"/>
        <w:numPr>
          <w:ilvl w:val="1"/>
          <w:numId w:val="3"/>
        </w:numPr>
        <w:rPr/>
      </w:pPr>
      <w:r>
        <w:rPr/>
        <w:t>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, когда такая регистрация предусмотрена законом;</w:t>
      </w:r>
    </w:p>
    <w:p>
      <w:pPr>
        <w:pStyle w:val="Normal"/>
        <w:numPr>
          <w:ilvl w:val="1"/>
          <w:numId w:val="3"/>
        </w:numPr>
        <w:rPr/>
      </w:pPr>
      <w:r>
        <w:rPr/>
        <w:t>о взыскании с организаций и граждан штрафов государственными органами, органами местного самоуправления и иными органами, осуществляющими контрольные функции, если федеральным законом не предусмотрен бесспорный (безакцептный) порядок их взыскания;</w:t>
      </w:r>
    </w:p>
    <w:p>
      <w:pPr>
        <w:pStyle w:val="Normal"/>
        <w:numPr>
          <w:ilvl w:val="1"/>
          <w:numId w:val="3"/>
        </w:numPr>
        <w:rPr/>
      </w:pPr>
      <w:r>
        <w:rPr/>
        <w:t>о возврате из бюджета денежных средств, списанных органами, осуществляющими контрольные функции, в бесспорном (безакцептном) порядке с нарушением требований закона или иного нормативного 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итут подсудности в арбитражном процессе позволяет распределить дела, подведомственные арбитражным судам, между различными элементами арбитражно-судебной системы. Подсудность делится на родовую и территориальну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рбитражное процессуальное законодательство разграничивает предметную компетенцию Высшего Арбитражного Суда РФ и арбитражных судов субъектов РФ. Высшему Арбитражному Суду подсудны:</w:t>
      </w:r>
    </w:p>
    <w:p>
      <w:pPr>
        <w:pStyle w:val="Normal"/>
        <w:numPr>
          <w:ilvl w:val="1"/>
          <w:numId w:val="6"/>
        </w:numPr>
        <w:rPr/>
      </w:pPr>
      <w:r>
        <w:rPr/>
        <w:t>экономические споры между РФ и субъектами РФ, между субъектами РФ;</w:t>
      </w:r>
    </w:p>
    <w:p>
      <w:pPr>
        <w:pStyle w:val="Normal"/>
        <w:numPr>
          <w:ilvl w:val="1"/>
          <w:numId w:val="6"/>
        </w:numPr>
        <w:rPr/>
      </w:pPr>
      <w:r>
        <w:rPr/>
        <w:t>дела о признании недействительными (полностью или частично) ненормативных актов Президента РФ, Совета Федерации И Государственной Думы Федерального Собрания РФ, Правительства РФ, не соответствующих закону и нарушающих права и законные интересы организаций и граждан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  <w:t>В отличие от системы судов общей юрисдикции, Высший Арбитражный Суд РФ не может принять к производству и разрешить любое конкретное дело, подсудное нижестоящему суду и находящееся в производстве последнего.</w:t>
      </w:r>
    </w:p>
    <w:p>
      <w:pPr>
        <w:pStyle w:val="Normal"/>
        <w:numPr>
          <w:ilvl w:val="0"/>
          <w:numId w:val="6"/>
        </w:numPr>
        <w:rPr/>
      </w:pPr>
      <w:r>
        <w:rPr/>
        <w:t>Территориальная подсудность позволяет разграничить предметную компетенцию арбитражных судов одного уровня в зависимости от места рассмотрения спора; ее виды:</w:t>
      </w:r>
    </w:p>
    <w:p>
      <w:pPr>
        <w:pStyle w:val="Normal"/>
        <w:numPr>
          <w:ilvl w:val="1"/>
          <w:numId w:val="6"/>
        </w:numPr>
        <w:rPr/>
      </w:pPr>
      <w:r>
        <w:rPr/>
        <w:t>общая территориальная подсудность (иск предъявляется в арбитражный суд по месту нахождения ответчика);</w:t>
      </w:r>
    </w:p>
    <w:p>
      <w:pPr>
        <w:pStyle w:val="Normal"/>
        <w:numPr>
          <w:ilvl w:val="1"/>
          <w:numId w:val="6"/>
        </w:numPr>
        <w:rPr/>
      </w:pPr>
      <w:r>
        <w:rPr/>
        <w:t>альтернативная подсудность (истцу предоставляется возможность выбора арбитражного суда, в который будет предъявлен иск);</w:t>
      </w:r>
    </w:p>
    <w:p>
      <w:pPr>
        <w:pStyle w:val="Normal"/>
        <w:numPr>
          <w:ilvl w:val="1"/>
          <w:numId w:val="6"/>
        </w:numPr>
        <w:rPr/>
      </w:pPr>
      <w:r>
        <w:rPr/>
        <w:t>исключительная подсудность “исключает” возможность выбора истцом подсудности иной, чем та, которая установлена арбитражным процессуальным законом для рассмотрения данной категории споров;</w:t>
      </w:r>
    </w:p>
    <w:p>
      <w:pPr>
        <w:pStyle w:val="Normal"/>
        <w:numPr>
          <w:ilvl w:val="1"/>
          <w:numId w:val="6"/>
        </w:numPr>
        <w:rPr/>
      </w:pPr>
      <w:r>
        <w:rPr/>
        <w:t>подсудность по связи дел имеет место в случае тесной связи последних, наличие которой позволяет рассмотреть все требования в одном процессе;</w:t>
      </w:r>
    </w:p>
    <w:p>
      <w:pPr>
        <w:pStyle w:val="Normal"/>
        <w:numPr>
          <w:ilvl w:val="1"/>
          <w:numId w:val="6"/>
        </w:numPr>
        <w:rPr/>
      </w:pPr>
      <w:r>
        <w:rPr/>
        <w:t>специальные правила территориальной подсудности установлены арбитражным законодательством в отношении дел об установлении фактов, имеющих юридическое значение, и дел о несостоятельности (1 - по месту нахождения заявителя, 2 - по месту нахождения должника);</w:t>
      </w:r>
    </w:p>
    <w:p>
      <w:pPr>
        <w:pStyle w:val="Normal"/>
        <w:numPr>
          <w:ilvl w:val="1"/>
          <w:numId w:val="6"/>
        </w:numPr>
        <w:rPr/>
      </w:pPr>
      <w:r>
        <w:rPr/>
        <w:t>договорная подсудность (стороны определяют место рассмотрения спора по согла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битражное процессуальное законодательство регулирует также вопросы, связанные с передачей дел из одного арбитражного суда в другой арбитражный суд. Дело, принятое арбитражным судом к своему производству с соблюдением правил подсудности, должно быть рассмотрено им по существу, хотя бы в дальнейшем оно стало подсудным другому арбитражному суду. Дело, направленное из одного арбитражного суда в другой, </w:t>
      </w:r>
      <w:r>
        <w:rPr>
          <w:u w:val="single"/>
        </w:rPr>
        <w:t>должно</w:t>
      </w:r>
      <w:r>
        <w:rPr/>
        <w:t xml:space="preserve"> быть принято к рассмотрению судом, которому оно направлено. Споры о подсудности между арбитражными судами в Российской Федерации не допуск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4. Принципы арбитражного судопроизводства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Принципами арбитражного процессуального права называют фундаментальные его положения, основополагающие правовые идеи, пронизывающие все арбитражные процессуальные нормы и институты, определяющие такое построение арбитражного процесса, который обеспечивал бы вынесение законных и обоснованных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ах арбитражного процессуального права концентрируются взгляды законодателя на характер и содержание современного судопроизводства по рассмотрению и разрешению арбитражными судами экономических и иных, отнесенных к их ведению, сп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арбитражного процессуального права выражаются как в отдельных нормах наиболее общего содержания, так и в целом ряде процессуальных норм, в которых содержатся гарантии реализации на практике общих правов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итражный процесс имеет тенденцию сближения его процессуальной формы с гражданским процессом. Поэтому состав принципов и арбитражного и гражданского процесса аналогичен. Однако это не означает, что полностью совпадает содержание каждого принципа, их проявление в процессе защиты права и гаран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1. Принцип законности в арбитражном процес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рбитражный процесс является одной из форм защиты права. Законность в деятельности арбитражных судов означает полное соответствие всех постановлений арбитражных судов и процессуальных действий судов и участников процесса, совершаемых при рассмотрении и разрешении экономических и иных споров, нормам материального и процессуального права, т.е.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законности провозглашен в качестве основного принципа деятельности арбитражных судов в Российской Федерации. По своему содержанию он включает в себя требование к судам правильно применять нормы материального (регулятивного) права и совершать процессуальные действия, руководствуясь законодательством о судопроизводстве в арбитражных судах. Арбитражные суды разрешают споры на основании Конституции Российской Федерации, федеральных законов, нормативных указов Президента Российской Федерации и постановлений Правительства Российской Федерации, нормативных правовых актов федеральных органов исполнительной власти, нормативных правовых актов субъектов Российской Федерации и международных договор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принципа законности в арбитражном процессе обеспечивается целым рядом процессуальных гарантий (гарантия независимости судей арбитражного суда и подчинение их только Конституции РФ и федеральному закону, равенства сторон перед законом и судом, состязательности процесса и равноправия сторон, гласности разбирательства в арбитражных судах, непосредственности и непрерывности судебного разбир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, детально регламентируя арбитражный процесс, все же допускает возможность судебных ошибок. Поэтому для их устранения и восстановления законности предусмотрены стадии пересмотра арбитражных судебных постановлений (апелляционная, кассационная и надзорная инстанции и пересмотр по вновь открывшимся обстоятельствам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2. Принципы организации системы арбитражных суд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арбитражном судопроизводстве различают шесть принципов организации системы арбитражных суд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нцип назначаемости судей арбитражных судов на должность</w:t>
      </w:r>
    </w:p>
    <w:p>
      <w:pPr>
        <w:pStyle w:val="Normal"/>
        <w:numPr>
          <w:ilvl w:val="0"/>
          <w:numId w:val="5"/>
        </w:numPr>
        <w:rPr/>
      </w:pPr>
      <w:r>
        <w:rPr/>
        <w:t>Принцип сочетания единоличного и коллегиального состава суда при рассмотрении дел</w:t>
      </w:r>
    </w:p>
    <w:p>
      <w:pPr>
        <w:pStyle w:val="Normal"/>
        <w:numPr>
          <w:ilvl w:val="0"/>
          <w:numId w:val="5"/>
        </w:numPr>
        <w:rPr/>
      </w:pPr>
      <w:r>
        <w:rPr/>
        <w:t>Принцип независимости судей арбитражного суда.</w:t>
      </w:r>
    </w:p>
    <w:p>
      <w:pPr>
        <w:pStyle w:val="Normal"/>
        <w:numPr>
          <w:ilvl w:val="0"/>
          <w:numId w:val="5"/>
        </w:numPr>
        <w:rPr/>
      </w:pPr>
      <w:r>
        <w:rPr/>
        <w:t>Принцип равенства организаций и граждан перед законом и судом.</w:t>
      </w:r>
    </w:p>
    <w:p>
      <w:pPr>
        <w:pStyle w:val="Normal"/>
        <w:numPr>
          <w:ilvl w:val="0"/>
          <w:numId w:val="5"/>
        </w:numPr>
        <w:rPr/>
      </w:pPr>
      <w:r>
        <w:rPr/>
        <w:t>Принцип гласности.</w:t>
      </w:r>
    </w:p>
    <w:p>
      <w:pPr>
        <w:pStyle w:val="Normal"/>
        <w:numPr>
          <w:ilvl w:val="0"/>
          <w:numId w:val="5"/>
        </w:numPr>
        <w:rPr/>
      </w:pPr>
      <w:r>
        <w:rPr/>
        <w:t>Государственный язык судопроизводства в арбитражном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начальным организационным принципом арбитражного процесса являлся принцип выборности судей арбитражных судов. В настоящее время арбитражные суды формируются иначе и судьи арбитражных судов не избираются, а назначаются на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два пути назначения:</w:t>
      </w:r>
    </w:p>
    <w:p>
      <w:pPr>
        <w:pStyle w:val="Normal"/>
        <w:numPr>
          <w:ilvl w:val="0"/>
          <w:numId w:val="9"/>
        </w:numPr>
        <w:rPr/>
      </w:pPr>
      <w:r>
        <w:rPr/>
        <w:t>Советом Федерации Федерального Собрания Российской Федерации</w:t>
      </w:r>
    </w:p>
    <w:p>
      <w:pPr>
        <w:pStyle w:val="Normal"/>
        <w:numPr>
          <w:ilvl w:val="0"/>
          <w:numId w:val="9"/>
        </w:numPr>
        <w:rPr/>
      </w:pPr>
      <w:r>
        <w:rPr/>
        <w:t>Президенто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ия судей арбитражных судов не ограничены каким-либо сроком. Прекращение полномочий судьи допускается только по решению соответствующей квалификационной коллегии с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ла в первой инстанции рассматриваются судьями арбитражного суда единолично. При этом они действуют от имени суда. По решению председателя суда любое дело может быть рассмотрено в суде первой инстанции коллегиально. При коллегиальном рассмотрении и разрешении дела в состав суда должно входить трое или другое нечетное количество с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й коллегиальный состав суда предусмотрен при рассмотрении в суде первой инстанции дел о признании недействительными актов государственных органов, органов местного самоуправления и иных органов, а также дел о несостоятельности (банкротстве). Все дела апелляционной, кассационной и надзорной инстанции рассматриваются только коллегиальным составом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от принцип отнесен к числу основных принципов деятельности арбитражных судов в РФ. Он означает, что при осуществлении правосудия судьи арбитражного суда независимы, подчиняются только Конституции РФ и федерально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сть судей обеспечивается политическими, экономическими, правовыми гарантиями. Деление гарантий на три вида условно, т.к. все гарантии закреплены в различных нормах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сть судей гарантируется неприкосновенностью личности судьи, судья не может быть привлечен к административной и дисциплинар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восудие в арбитражном суде осуществляется на началах равенства перед законом и судом организаций независимо от места нахождения, подчиненности и формы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енство граждан перед законом и арбитражным судом не зависит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 и други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арбитражном процессе рассмотрение и разрешение дел происходит в открытом заседании суда. Закон допускает исключение из принципа гласности в интересах сохранения различного рода тайны. Слушание дела в закрытом заседании допускается в случаях, предусмотренных федеральным законом о государственной тайне, а также при удовлетворении судом ходатайства участвующего в деле лица, ссылающегося на необходимость сохранения коммерческой или иной тайны и в других случаях, предусмотренных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от принцип введен в арбитражный процесс впервые в 1992 г. Судопроизводство в арбитражном суде ведется на государственном языке РФ, т.е. на русском. Судебные документы вручаются лицам, участвующим в деле, на русском языке, а по их ходатайству - в переводе на язык, который они использовали в судебных действиях через перевод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3. Функциональные принципы арбитражного процес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нцип диспозитивности</w:t>
      </w:r>
    </w:p>
    <w:p>
      <w:pPr>
        <w:pStyle w:val="Normal"/>
        <w:numPr>
          <w:ilvl w:val="0"/>
          <w:numId w:val="2"/>
        </w:numPr>
        <w:rPr/>
      </w:pPr>
      <w:r>
        <w:rPr/>
        <w:t>Принцип состяза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Принцип процессуального равноправия сторон</w:t>
      </w:r>
    </w:p>
    <w:p>
      <w:pPr>
        <w:pStyle w:val="Normal"/>
        <w:numPr>
          <w:ilvl w:val="0"/>
          <w:numId w:val="2"/>
        </w:numPr>
        <w:rPr/>
      </w:pPr>
      <w:r>
        <w:rPr/>
        <w:t>Принцип сочетания устности и письменности</w:t>
      </w:r>
    </w:p>
    <w:p>
      <w:pPr>
        <w:pStyle w:val="Normal"/>
        <w:numPr>
          <w:ilvl w:val="0"/>
          <w:numId w:val="2"/>
        </w:numPr>
        <w:rPr/>
      </w:pPr>
      <w:r>
        <w:rPr/>
        <w:t>Принцип непосредственности</w:t>
      </w:r>
    </w:p>
    <w:p>
      <w:pPr>
        <w:pStyle w:val="Normal"/>
        <w:numPr>
          <w:ilvl w:val="0"/>
          <w:numId w:val="2"/>
        </w:numPr>
        <w:rPr/>
      </w:pPr>
      <w:r>
        <w:rPr/>
        <w:t>Принцип непреры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лючается в возможности участвующих в деле лиц распоряжаться своими материальными и процессуальными правами. Кредитор может прекратить обязательство прощением долга. Арбитражный процесс по конкретному спору возникает только по заявлению заинтересованных лиц; отказ от права на обращение в суд недействителен. Свобода распорядительных действий сторон имеет некоторые пределы, т.е. ограничения, определяемые в интересах принципа законности. Арбитражный суд не принимает, в частности, отказа от иска, уменьшения размера исковых требований, признания иска, не утверждает мирового соглашения, если эти действия противоречат законам и иным нормативным правовым актам или нарушают права и законные интересы друг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сь ход судебного заседания имеет состязательную форму. Эта форма проявляется в определенной очередности выступлений лиц, участвующих в деле, в порядке исследования доказательств и в последовательности разрешения арбитражным судом заявленных ходатайств. В арбитражном процессе при реализации принципа состязательности определенная активная роль отводится арбитражному суду в интересах обеспечения зако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уть принципа равноправия выражается в установленных законом равных возможностях сторон и гарантированных правах на защиту своих интересов. При разрешении спора обе стороны в равной мере имеют право рассчитывать на оказание помощи со стороны суда. Принцип процессуального равноправия сторон имеет важное значение на всех стадиях процесса и является предпосылкой состязательности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рбитражный процесс строится на сочетании двух начал: устности и письменности. Традиционно преобладающее значение в этом сочетании придается устности, хотя известно, что сторонам, арбитражному суду и другим участникам процесса приходится преимущественно закреплять свои отношения и совершать процессуальные действия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нцип непосредственности определяет способы и методы восприятия арбитражным судом материалов дела. В силу данного принципа суд должен основывать свое решение по делу исключительно на доказательствах, проверенных и исследованных в арбитражном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соответствии с принципом непрерывности разбирательство дела осуществляется при неизменном составе суда. Перерыв в судебном разбирательстве может быть назначен только для отдыха. В исключительных случаях (болезнь судьи, необходимость получения доказательства) арбитражный суд вправе объявить перерыв в заседании на срок не более 3-х дней. До принятия решения по делу или до отложения его рассмотрения арбитражный суд не вправе рассматривать другие д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5. Заключ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Все нормы права и соответственно отрасли делятся на материально-правовые (регулятивные) и процессуальные. Ни у кого в юридической науке не вызывает сомнения факт, что к процессуальным отраслям права относятся уголовное процессуальное и гражданское процессуальное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отраслевой принадлежности правовых норм, регулирующих арбитражную деятельность по рассмотрению хозяйственных споров, длительное время была дискуссионной. В настоящее время существование арбитражного процессуального права как самостоятельной правовой отрасли подтверждается всем ходом преобразования арбитража в арбитражный суд и развитием законодательства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я об арбитражном процессуальном праве как самостоятельной отрасли основываются не только на том, что она призвана обслуживать систему арбитражных судов, имеющих принципиально важное значение для развития экономики, но и на степени  развития источников этой отрасл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итражное процессуально право имеет обособленные источники, включающие нормы организационные, закрепляющие систему судов, норы процессуальные, специальные процессуальные нормы, содержащиеся в законах материально-правов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пределенной долей условности арбитражное процессуальное право делится на общую и особенную части. Процессуальные нормы, объединения норм (институты), имеющие значение для всего арбитражного процесса, всех его стадий, составляют общую часть; нормы и институты, относящиеся к отдельным стадиям процесса, - особенн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итражное процессуальное право включает и специальные процессуальные нормы, предусматривающие специфику возбуждения, рассмотрения и разрешения отдельных категорий дел в арбитражном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я хотела бы еще заметить, что арбитражное процессуальное право по своей системе, институтам, стадиям имеет большое сходство с гражданским процессуальным правом. И то и другое право регулирует правоотношения, возникающие в процессе осуществления правосудия, только разными судебными систем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писок используемой литературы: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рбитражный процессуальный кодекс Российской Федерации от 5 мая 1995 г. Российская газета, 16.05.1995 г.</w:t>
      </w:r>
    </w:p>
    <w:p>
      <w:pPr>
        <w:pStyle w:val="Normal"/>
        <w:numPr>
          <w:ilvl w:val="0"/>
          <w:numId w:val="1"/>
        </w:numPr>
        <w:rPr/>
      </w:pPr>
      <w:r>
        <w:rPr/>
        <w:t>ФКЗ “об арбитражных судах в Российской Федерации” от 5.05.1995 г. Российская газета, 16.05.1995 г.</w:t>
      </w:r>
    </w:p>
    <w:p>
      <w:pPr>
        <w:pStyle w:val="Normal"/>
        <w:numPr>
          <w:ilvl w:val="0"/>
          <w:numId w:val="1"/>
        </w:numPr>
        <w:rPr/>
      </w:pPr>
      <w:r>
        <w:rPr/>
        <w:t>Арбитражный процесс. Под ред. Треушникова М.К. М.1995 г.</w:t>
      </w:r>
    </w:p>
    <w:p>
      <w:pPr>
        <w:pStyle w:val="Normal"/>
        <w:numPr>
          <w:ilvl w:val="0"/>
          <w:numId w:val="1"/>
        </w:numPr>
        <w:rPr/>
      </w:pPr>
      <w:r>
        <w:rPr/>
        <w:t>Абова Т.Е. Арбитражный процесс в СССР. М.1985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decimal"/>
      <w:lvlText w:val="%3."/>
      <w:lvlJc w:val="left"/>
      <w:pPr>
        <w:tabs>
          <w:tab w:val="num" w:pos="708"/>
        </w:tabs>
        <w:ind w:left="1276" w:hanging="708"/>
      </w:pPr>
    </w:lvl>
    <w:lvl w:ilvl="3">
      <w:start w:val="1"/>
      <w:numFmt w:val="decimal"/>
      <w:lvlText w:val="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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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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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%3.%4.%5.%6.%7.%8.%9.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decimal"/>
      <w:lvlText w:val="%3."/>
      <w:lvlJc w:val="left"/>
      <w:pPr>
        <w:tabs>
          <w:tab w:val="num" w:pos="708"/>
        </w:tabs>
        <w:ind w:left="1276" w:hanging="708"/>
      </w:pPr>
    </w:lvl>
    <w:lvl w:ilvl="3">
      <w:start w:val="1"/>
      <w:numFmt w:val="decimal"/>
      <w:lvlText w:val="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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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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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%3.%4.%5.%6.%7.%8.%9."/>
      <w:lvlJc w:val="left"/>
      <w:pPr>
        <w:tabs>
          <w:tab w:val="num" w:pos="708"/>
        </w:tabs>
        <w:ind w:left="5524" w:hanging="708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decimal"/>
      <w:lvlText w:val="%3."/>
      <w:lvlJc w:val="left"/>
      <w:pPr>
        <w:tabs>
          <w:tab w:val="num" w:pos="708"/>
        </w:tabs>
        <w:ind w:left="1276" w:hanging="708"/>
      </w:pPr>
    </w:lvl>
    <w:lvl w:ilvl="3">
      <w:start w:val="1"/>
      <w:numFmt w:val="decimal"/>
      <w:lvlText w:val="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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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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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%3.%4.%5.%6.%7.%8.%9."/>
      <w:lvlJc w:val="left"/>
      <w:pPr>
        <w:tabs>
          <w:tab w:val="num" w:pos="708"/>
        </w:tabs>
        <w:ind w:left="5524" w:hanging="708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4:00Z</dcterms:created>
  <dc:creator>Alexandre Katalov</dc:creator>
  <dc:description/>
  <cp:keywords/>
  <dc:language>en-US</dc:language>
  <cp:lastModifiedBy>Mage</cp:lastModifiedBy>
  <cp:lastPrinted>1998-01-07T16:13:00Z</cp:lastPrinted>
  <dcterms:modified xsi:type="dcterms:W3CDTF">2011-10-14T08:14:00Z</dcterms:modified>
  <cp:revision>2</cp:revision>
  <dc:subject/>
  <dc:title>Российская академия государственной службы при Президенте Российской Федерации</dc:title>
</cp:coreProperties>
</file>