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ханизм индивидуальных рынков: спрос, предложение, це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рын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нок — это механизм, раскрывающий взаимодействие покупателей (предъявителей спроса) и продавцов (поставщиков) отдельных товаров и у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рынки приобретают различные формы: рынок продуктов, ресурсный рынок, рынок денежных доходов. Сейчас нас интересуют чисто конкурентные рынки. Чисто конкурентные рынки предполагают большое число независимо действующих покупателей и продавцов, заинтересованных в обмене продуктов. Здесь имеется в виду не тот тип рынка, к какому относятся магазин обуви и компьютеров, где «налицо» вывешены ценники, а такие конкурентные рынки, как центральная зерновая биржа, фондовая биржа или биржа иностранных валют, где равновесная цена «выявляется» посредством согласованных решений покупателей и продавцов. Необходимо выяснить, как устанавливаются цены на ресурсных рынках на основе решений, принимаемых конкурирующими предприятиями — предъявителями спроса, и на основе решений, принимаемых конкурирующими домохозяйствами — поставщиками ресурсов. В результате анализа рынка продуктов и ресурсного рынка попытаемся объяснить механизм формирования цен. Это конечная цель данной глав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 с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кономического анализа спрос имеет специфическое значение. Спрос изображается в виде графика, показывающего количество продукта, которое потребители готовы и в состоянии купить по некоторой из возможных цен в течение определенного периода времени. Он показывает то количество продукта, на которое будет предъявлен спрос при разных це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закона спроса заключается в следующем: снижение цены ведет к возрастанию величины спроса. И наоборот, при прочих равных условиях повышение цены ведет к соответствующему уменьшению величины спроса. Отсюда, закон спроса — это отрицательная, или обратная, связь между ценой и величиной спроса. Что лежит в основе этого закона? Чтобы ответить на этот вопрос, можно использовать несколько уровней аргументац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ди покупают данного продукта больше по низкой цене, чем по высо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ыми словами, высокая цена отбивает у потребителей охоту покупать, а низкая цена усиливает их желание совершить покупку по сниженным цена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ители покупают дополнительные единицы продукта лишь при условии, что цена его сниж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потребление подвержено действию принципа убывающей предельной полезности, т.е. принципа, согласно которому последующие единицы данного продукта приносят все меньше и меньше удовлетворен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спроса можно объяснить эффектами дохода и заме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 дохода указывает на то, что при более низкой цене человек может позволить себе купить больше данного продукта, не отказывая себе в приобретении каких-либо альтернативных товаров. Более высокая цена приводит к противоположному результа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 замещения замещения выражается в том, что при более низкой цене у человека появляется стимул приобрести дешевый товар вместо аналогичных товаров, которые теперь относительно дороже. Потребители всегда склонны заменять дорогие продукты более дешев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ем для иллюстрации следующий пример: снижение цены на масло повышает покупательную способность потребителя и позволяет ему покупать больше масла (эффект дохода). При более низкой цене масла его покупка становится относительно более заманчивой, и его покупают вместо маргарина (эффект замещения). Эффекты дохода и замещения совмещаются и приводят к тому, что у потребителя возникает способность и желание покупать большее количество продукта по более низкой цене, чем по высок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вая с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ную связь между ценой продукта и величиной спроса можно изобразить в виде графика, показывающего величину спроса на горизонтальной оси, а цену на вертикальной оси. Закон спроса гласит, что люди покупают большее количество продукта при низкой цене, чем при высокой. Это находит отражение в нисходящем направлении кривой сп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45053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ценовые детерминанты с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оем анализе экономист исходит из допущения, что цена служит самой важной детерминантой количества любого покупаемого продукта. Но существуют и другие факторы, которые влияют на покупки. К ним относятся неценовые детерминанты, или так называемые факторы изменения спроса: 1) предпочтения потребителей, их вкусы; 2) число покупателей на рынке; 3) доходы потребителей; 4) цены на сопряженные товары и 5) ожидания потребителей относительно будущих цен и до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кусы потребителей: благоприятное изменение потребительских вкусов или предпочтений, вызванное рекламой или изменениями моды, может означать, что спрос возрастет независимо от цены. Неблагоприятные перемены в предпочтениях потребителей вызовут уменьшение спроса и смещение кривой спроса влево. Иначе говоря, появление нового продукта способно привести к изменению потребительских вкусов. Например, появление компакт-дисков привело к сокращению спроса на долгоиграющие пласт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 покупателей: увеличение на рынке числа покупателей обусловливает повышение спроса, а уменьшение — сокращение спроса. Прямая связ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ход: в отношении большинства товаров повышение дохода приводит к увеличению спроса. Товары, спрос на которые изменяется в прямой связи с изменением денежного дохода, называются нормальными товар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ы на сопряженные товары: сливочное масло и маргарин. Когда два продукта взаимозаменяемы, между ценой на один из них и спросом на другой существует прямая связ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другие пары продуктов — взаимодополняющие. Они «сопутствуют» друг другу в том смысле, что спрос на них предъявляется одновременно, т.е. спрос на них сопряженный. Например, спрос на бензин и моторное масло сопряжен — это дополняющие друг друга товары. Когда два товара являются взаимодополняющими, между ценой на один из них и спросом на другой существует обратная связ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многие пары товаров вовсе не являются взаимосвязанными. Это независимые, самостоятельные товары. Например, для таких пар товаров, как картофель и сигареты, изменение цены на один товар очень мало повлияет или вовсе не повлияет на спрос на другой тов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ительские ожидания: ожидания потребителей относительно повышения цен в будущем могут побудить их покупать больше, чтобы «упредить» угрожающее повышение цен; равным образом и ожидание увеличения доходов может заставить потребителей меньше ограничивать текущие расходы. Наоборот, ожидание падения цен и снижения доходов ведет к сокращению текущего спроса на това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неценовые детерминанты спроса вызывают «изменения в спросе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величины спр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Изменение в спросе» не следует смешивать с «изменением величины спроса». Изменение в спросе выражается в смещении всей кривой спроса либо вправо (увеличение спроса), либо влево (сокращение спроса) (рис. 4.2). Изменение же величины спроса означает передвижение с одной точки на другую точку на постоянной кривой спроса, т.е. переход от одной комбинации «цена — количество продукта» к другой. Причиной изменения величины спроса служит изменение цены данного проду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431482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 пред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е следует рассматривать с точки зрения его величины. Вместо того, чтобы спрашивать, какое количество будет предлагаться по разным ценам, мы вправе спросить, какими должны быть цены, которые побудят производителя предлагать разное количество тов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закона предложения такова: с повышением цен соответственно возрастает и величина предложения; со снижением цен сокращается также и предложение. Закон предложения показывает, что производители хотят изготовить и предложить к продаже большее количество своего продукта по высокой цене, чем они хотели бы это делать по низкой цене. Между ценой и величиной предложения существует прямая связ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вая пред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ую связь между величиной предложения и ценой продукта можно изобразить графически: это выражается в восходящем направлении кривой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339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ценовые детерминанты пред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строении кривой предложения экономист исходит из допущения, что цена — основная детерминанта величины предложения любого продукта. Однако кривая предложения, так же как и кривая спроса, строится на предположении, согласно которому определенные неценовые детерминанты величины предложения даны заранее и не подвергаются изменениям. Если одна из этих неценовых детерминант предложения в действительности претерпевает изменения, положение кривой предложения также будет меня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основным неценовым детерминантам предложения относятся следующие: 1) цены на ресурсы; 2) технология производства; 3) налоги и дотации; 4) цены на другие товары; 5) ожидания изменения цен; 6) число продавцов на рын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одробнее воздействие на предложение каждой из перечисленных детерминант (рис. 4.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33600" cy="317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а на ресурсы: снижение цен на ресурсы снизит издержки производства и увеличит предложение, т.е. переместит кривую предложения вправо. И наоборот, повышение цен на ресурсы увеличит издержки производства и сократит предложение, т.е. сместит кривую предложения влев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ехнология: нововведения в технологии позволяют более эффективно произвести единицу продукции и увеличить предл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и и дотации: предприятия рассматривают большинство налогов как издержки производства. Поэтому повышение налогов увеличивает издержки производства и сокращает предложение. Напротив, дотации считаются «налогом наоборот». Когда государство субсидирует производство какого-либо товара, оно фактически снижает издержки и увеличивает его предл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ы на другие товары:изменения цен на другие товары также способны сместить кривую предложения продукта. Фирма, выпускающая спортивные товары, может сократить предложение баскетбольных мячей, когда повышается цена на футбо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жидания: ожидания изменений цены продукта в будущем могут повлиять на предложение продукта на рынок в настоящее время. Например, ожидание существенного повышения в ближайшем будущем цен на автомобили может сократить текущее предложение этой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 продавцов: чем больше число производителей, тем больше рыночное предложение. По мере вступления в отрасль большего количества фирм кривая предложения станет смещаться вправо. Чем меньше фирм в отрасли, тем меньше рыночное предложение. Это означает, что по мере выхода фирм из отрасли кривая предложения будет смещаться вле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неценовые детерминанты предложения вызывают изменения в предложе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величины пред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ие между изменением в предложении и изменением величины предложения такое же, как различие между изменением в спросе и изменением величины спроса. Изменение в предложении выражается в смещении всей кривой предложения: увеличение предложения смещает кривую вправо, уменьшение предложения смещает ее влево. Причиной изменения предложения служит изменение одной или более детерминант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отив, изменение величины предложения означает передвижение с одной точки на другую на постоянной кривой предложения. Причиной такого передвижения является изменение цены на рассматриваемый продук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е и спрос: рыночное равновесие и равновесная це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можно свести вместе понятия предложения и спроса, чтобы выяснить, как рынок определяет цену продукта и количество, которое реально покупается и прод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46722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чка пересечения E нисходящей кривой спроса D и восходящей кривой S показывает равновесную цену, в данном случае 3 долл. Только при этой цене количество продукта равно тому количеству, которое потребители желают и в состоянии купить. В результате на рынке нет ни излишка, ни нехватки данного проду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цена устанавливается на уровне, при котором решения производителей о продаже и решения потребителей о покупке взаимно согласуются — это называется равновесной це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примере такие решения совместимы друг с другом лишь при цене 3 долл. При любой более высокой цене поставщики хотят продавать большее количество продукта, чем потребители готовы купить, — в результате возникает излишек; при любой более низкой цене потребители хотят купить большее количество, чем согласны продать производители, о чем свидетельствует возникающая нехватка. Расхождения между предложением продавцов и спросом покупателей порождают изменения цены, которые в конечном счете завершаются согласованием между собой этих двух противоположных жел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ность предложения и спроса устанавливать цену на уровне, на котором решения о продаже и купле синхронизируются, называется уравновешивающей функцией ц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веденном случае равновесная цена 3 долл. разгружает рынок, не оставляя обременительный излишек у продавцов и не создавая ощутимых нехваток для потенциальных покупателей. Если бы эти конкурентные цены автоматически не согласовывали друг с другом решения о предложении и спросе, понадобилась бы какая-то форма административного контроля со стороны правительства, чтобы устранять или регулировать нехватки или избытки, которые в противном случае могли бы возника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спроса и пред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ос может изменяться вследствие колебаний потребительских вкусов или доходов, изменений в потребительских ожиданиях или колебаний цен на сопряженные товары. А предложение может изменяться под влиянием изменений ресурсных цен, технологии или нало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3733800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 анализ был бы неполным, если бы мы не рассмотрели воздействие изменений спроса и предложения на равновесную це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спроса. Сначала проанализируем последствия изменений спроса, приняв допущение о том, что предложение остается постоянным. Предположим, что спрос возрастает так, как показано на рисунке 4.6, а. Как это повлияет на цену? Ответ: увеличение спроса, при прочих равных условиях (предложение), порождает эффект повышения цены и эффект увеличения количества продукта. Как показано на рисунке 4.6, б уменьшение спроса обнаруживает как эффектснижения цены, так и эффект сокращения количества продукта. Итак, существует прямая связь между изменением спроса и вытекающими отсюда изменениями и равновесной цены, и количества проду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предложения. Теперь рассмотрим воздействие изменения предложения на цену, приняв допущение о том, что спрос постоянен. Когда предложение увеличивается, как это показано на рисунке 4.6, в, новая точка пересечения, предложения и спроса расположена ниже равновесной цены. Однако равновесное количество продукта возрастает. Когда же предложение сокращается, это ведет к повышению цены продукта. Рисунок 4.6, г иллюстрирует подобную ситуацию. В данном случае цена повышается, а количество продукта уменьшается. Увеличение предложения порождает эффект понижения цены и эффект прироста количества продукта. Итак, существует обратная связь между изменением предложения и проистекающим отсюда изменением равновесной цены, но связь между изменением предложения и проистекающим отсюда изменением количества продукта остается пря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но очевидно, что может возникать множество более сложных случаев при изменении и предложения, и спроса. Возможны два случая, когда предполагается, что предложение и спрос изменяются в противоположных направлениях. Первый случай. Предположим, что предложение увеличивается, а спрос сокращается. Какое влияние окажет такой процесс на равновесную цену? Ответ: увеличение предложения ведет к увеличению равновесного количества продукта, тогда как уменьшение спроса ведет к уменьшению равновесного количества продукта. Направление изменения количества продукта зависит от относительных параметров изменений предложения и сп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возможный случай — это когда предложение сокращается, а спрос возрастает. Здесь наблюдаются два эффекта повышения цены. Воздействие на равновесное количество продукта в данном случае равно-направлено и зависит от относительных параметров изменений предложения и спроса. Если уменьшение предложения относительно больше, чем увеличение спроса, равновесное количество продукта окажется меньше, чем оно было первоначально. Однако если сокращение предложения относительно меньше, чем повышение спроса, равновесное количество продукта в результате этих изменений возраст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что происходит, когда предложение и спрос изменяются в одном и том же направлении? Здесь следует сравнить два противоположных влияния на цену — эффект понижения цены в результате увеличения предложения и эффект повышения цены в результате увеличения спроса. Если масштабы увеличения предложения больше масштабов увеличения спроса, то в конечном счете равновесная цена снизится. Если произойдет противоположное, равновесная цена повысится. Воздействие на равновесное количество продукта однозначно: увеличение и предложения, и спроса ведет к увеличению количества проду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гут возникать особые случаи, когда уменьшение спроса и уменьшение предложения, с одной стороны, и увеличение спроса и увеличение предложения — с другой, полностью нейтрализуют друг друга. В обоих этих случаях конечное воздействие на равновесную цену оказывается нулевым, цена не изменя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перенесем наш анализ спроса и предложения на рынок иностранных валют, т.е. на рынок, где разные национальные валюты обмениваются друг на друга. Здесь важно подчеркнуть два обстоятельства: 1) реальные рынки иностранных валют — это конкурентные рынки, характеризующиеся большим числом покупателей и продавцов, торгующих такими стандартными «продуктами», как американский доллар, немецкая марка, британский фунт стерлингов или японская иена; 2) цена, или обменный курс, национальной валюты — это необычная цена — в том смысле, что она связывает все внутренние цены со всеми иностранными ценами. В результате изменения обменного курса могут произойти очень важные последствия для внутреннего производства и занятости какой-либо страны (подробнее см. разд. IV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atfa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100" w:after="100"/>
      <w:outlineLvl w:val="0"/>
    </w:pPr>
    <w:rPr>
      <w:rFonts w:ascii="Verdana" w:hAnsi="Verdana" w:cs="Verdana"/>
      <w:b/>
      <w:bCs/>
      <w:color w:val="000000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11">
    <w:name w:val="Гиперссылка1"/>
    <w:qFormat/>
    <w:rPr>
      <w:color w:val="000000"/>
      <w:u w:val="none"/>
    </w:rPr>
  </w:style>
  <w:style w:type="character" w:styleId="Sp2">
    <w:name w:val="sp2"/>
    <w:qFormat/>
    <w:rPr>
      <w:spacing w:val="26"/>
    </w:rPr>
  </w:style>
  <w:style w:type="character" w:styleId="Sp6">
    <w:name w:val="sp6"/>
    <w:qFormat/>
    <w:rPr>
      <w:spacing w:val="77"/>
    </w:rPr>
  </w:style>
  <w:style w:type="character" w:styleId="Over1">
    <w:name w:val="over1"/>
    <w:qFormat/>
    <w:rPr/>
  </w:style>
  <w:style w:type="character" w:styleId="Cp2">
    <w:name w:val="cp2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Menubtn">
    <w:name w:val="menubtn"/>
    <w:basedOn w:val="Normal"/>
    <w:qFormat/>
    <w:pPr>
      <w:spacing w:before="100" w:after="100"/>
    </w:pPr>
    <w:rPr>
      <w:rFonts w:ascii="Arial" w:hAnsi="Arial" w:cs="Arial"/>
      <w:b/>
      <w:bCs/>
      <w:color w:val="003366"/>
      <w:sz w:val="19"/>
      <w:szCs w:val="19"/>
    </w:rPr>
  </w:style>
  <w:style w:type="paragraph" w:styleId="Menubtn2">
    <w:name w:val="menubtn2"/>
    <w:basedOn w:val="Normal"/>
    <w:qFormat/>
    <w:pPr>
      <w:spacing w:before="100" w:after="100"/>
    </w:pPr>
    <w:rPr>
      <w:rFonts w:ascii="Arial" w:hAnsi="Arial" w:cs="Arial"/>
      <w:b/>
      <w:bCs/>
      <w:color w:val="003366"/>
      <w:sz w:val="19"/>
      <w:szCs w:val="19"/>
    </w:rPr>
  </w:style>
  <w:style w:type="paragraph" w:styleId="Articletext">
    <w:name w:val="articletext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Articlebold">
    <w:name w:val="articlebold"/>
    <w:basedOn w:val="Normal"/>
    <w:qFormat/>
    <w:pPr>
      <w:spacing w:before="100" w:after="100"/>
    </w:pPr>
    <w:rPr>
      <w:rFonts w:ascii="Verdana" w:hAnsi="Verdana" w:cs="Verdana"/>
      <w:b/>
      <w:bCs/>
      <w:sz w:val="18"/>
      <w:szCs w:val="18"/>
    </w:rPr>
  </w:style>
  <w:style w:type="paragraph" w:styleId="Bodyline">
    <w:name w:val="bodylin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rumlinemy">
    <w:name w:val="forumline_my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rumline">
    <w:name w:val="forumline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otarea">
    <w:name w:val="footarea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Underhead">
    <w:name w:val="underhead"/>
    <w:basedOn w:val="Normal"/>
    <w:qFormat/>
    <w:pPr>
      <w:spacing w:before="100" w:after="100"/>
    </w:pPr>
    <w:rPr>
      <w:rFonts w:ascii="Verdana" w:hAnsi="Verdana" w:cs="Verdana"/>
      <w:b/>
      <w:bCs/>
      <w:sz w:val="24"/>
      <w:szCs w:val="24"/>
    </w:rPr>
  </w:style>
  <w:style w:type="paragraph" w:styleId="Avback">
    <w:name w:val="avback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back2">
    <w:name w:val="avback2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bot">
    <w:name w:val="avbot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top">
    <w:name w:val="avtop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topl">
    <w:name w:val="avtop-l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bg">
    <w:name w:val="postbg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head">
    <w:name w:val="posthead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foot">
    <w:name w:val="postfoot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Maintitle">
    <w:name w:val="maintitle"/>
    <w:basedOn w:val="Normal"/>
    <w:qFormat/>
    <w:pPr>
      <w:spacing w:lineRule="auto" w:line="288" w:before="100" w:after="100"/>
    </w:pPr>
    <w:rPr>
      <w:rFonts w:ascii="Verdana" w:hAnsi="Verdana" w:cs="Verdana"/>
      <w:b/>
      <w:bCs/>
      <w:color w:val="000000"/>
      <w:sz w:val="21"/>
      <w:szCs w:val="21"/>
    </w:rPr>
  </w:style>
  <w:style w:type="paragraph" w:styleId="Gen">
    <w:name w:val="gen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Genmed">
    <w:name w:val="genmed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Gensmall">
    <w:name w:val="gensmall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13"/>
    </w:rPr>
  </w:style>
  <w:style w:type="paragraph" w:styleId="Mainmenu">
    <w:name w:val="mainmenu"/>
    <w:basedOn w:val="Normal"/>
    <w:qFormat/>
    <w:pPr>
      <w:spacing w:before="100" w:after="100"/>
    </w:pPr>
    <w:rPr>
      <w:rFonts w:ascii="Verdana" w:hAnsi="Verdana" w:cs="Verdana"/>
      <w:color w:val="003366"/>
      <w:sz w:val="13"/>
      <w:szCs w:val="13"/>
    </w:rPr>
  </w:style>
  <w:style w:type="paragraph" w:styleId="Cattitle">
    <w:name w:val="cattitle"/>
    <w:basedOn w:val="Normal"/>
    <w:qFormat/>
    <w:pPr>
      <w:spacing w:before="100" w:after="100"/>
    </w:pPr>
    <w:rPr>
      <w:rFonts w:ascii="Verdana" w:hAnsi="Verdana" w:cs="Verdana"/>
      <w:b/>
      <w:bCs/>
      <w:spacing w:val="13"/>
      <w:sz w:val="13"/>
      <w:szCs w:val="13"/>
    </w:rPr>
  </w:style>
  <w:style w:type="paragraph" w:styleId="Forumlink">
    <w:name w:val="forumlink"/>
    <w:basedOn w:val="Normal"/>
    <w:qFormat/>
    <w:pPr>
      <w:spacing w:before="100" w:after="100"/>
    </w:pPr>
    <w:rPr>
      <w:rFonts w:ascii="Verdana" w:hAnsi="Verdana" w:cs="Verdana"/>
      <w:b/>
      <w:bCs/>
      <w:color w:val="003366"/>
      <w:sz w:val="15"/>
      <w:szCs w:val="15"/>
    </w:rPr>
  </w:style>
  <w:style w:type="paragraph" w:styleId="Nav">
    <w:name w:val="nav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4"/>
      <w:szCs w:val="14"/>
    </w:rPr>
  </w:style>
  <w:style w:type="paragraph" w:styleId="Topictitle">
    <w:name w:val="topictitle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4"/>
      <w:szCs w:val="14"/>
    </w:rPr>
  </w:style>
  <w:style w:type="paragraph" w:styleId="Name">
    <w:name w:val="name"/>
    <w:basedOn w:val="Normal"/>
    <w:qFormat/>
    <w:pPr>
      <w:spacing w:before="100" w:after="100"/>
    </w:pPr>
    <w:rPr>
      <w:rFonts w:ascii="Verdana" w:hAnsi="Verdana" w:cs="Verdana"/>
      <w:sz w:val="14"/>
      <w:szCs w:val="14"/>
    </w:rPr>
  </w:style>
  <w:style w:type="paragraph" w:styleId="Postdetails">
    <w:name w:val="postdetails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13"/>
    </w:rPr>
  </w:style>
  <w:style w:type="paragraph" w:styleId="Postdetailslight">
    <w:name w:val="postdetails-light"/>
    <w:basedOn w:val="Normal"/>
    <w:qFormat/>
    <w:pPr>
      <w:spacing w:before="100" w:after="100"/>
    </w:pPr>
    <w:rPr>
      <w:rFonts w:ascii="Verdana" w:hAnsi="Verdana" w:cs="Verdana"/>
      <w:sz w:val="13"/>
      <w:szCs w:val="13"/>
    </w:rPr>
  </w:style>
  <w:style w:type="paragraph" w:styleId="Postbody">
    <w:name w:val="postbody"/>
    <w:basedOn w:val="Normal"/>
    <w:qFormat/>
    <w:pPr>
      <w:spacing w:lineRule="auto" w:line="384" w:before="100" w:after="100"/>
    </w:pPr>
    <w:rPr>
      <w:rFonts w:ascii="Verdana" w:hAnsi="Verdana" w:cs="Verdana"/>
      <w:sz w:val="14"/>
      <w:szCs w:val="14"/>
    </w:rPr>
  </w:style>
  <w:style w:type="paragraph" w:styleId="Code">
    <w:name w:val="code"/>
    <w:basedOn w:val="Normal"/>
    <w:qFormat/>
    <w:pPr>
      <w:pBdr>
        <w:top w:val="single" w:sz="2" w:space="0" w:color="000000"/>
        <w:left w:val="single" w:sz="12" w:space="0" w:color="000000"/>
        <w:bottom w:val="single" w:sz="12" w:space="0" w:color="000000"/>
        <w:right w:val="single" w:sz="2" w:space="0" w:color="000000"/>
      </w:pBdr>
      <w:spacing w:before="100" w:after="100"/>
    </w:pPr>
    <w:rPr>
      <w:rFonts w:ascii="Courier" w:hAnsi="Courier" w:cs="Courier"/>
      <w:sz w:val="14"/>
      <w:szCs w:val="14"/>
    </w:rPr>
  </w:style>
  <w:style w:type="paragraph" w:styleId="22">
    <w:name w:val="Цитата 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300" w:before="100" w:after="100"/>
    </w:pPr>
    <w:rPr>
      <w:rFonts w:ascii="Verdana" w:hAnsi="Verdana" w:cs="Verdana"/>
      <w:sz w:val="14"/>
      <w:szCs w:val="14"/>
    </w:rPr>
  </w:style>
  <w:style w:type="paragraph" w:styleId="Quotehead">
    <w:name w:val="quotehead"/>
    <w:basedOn w:val="Normal"/>
    <w:qFormat/>
    <w:pPr>
      <w:pBdr>
        <w:lef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Copyright">
    <w:name w:val="copyright"/>
    <w:basedOn w:val="Normal"/>
    <w:qFormat/>
    <w:pPr>
      <w:spacing w:before="100" w:after="100"/>
    </w:pPr>
    <w:rPr>
      <w:rFonts w:ascii="Verdana" w:hAnsi="Verdana" w:cs="Verdana"/>
      <w:spacing w:val="-13"/>
      <w:sz w:val="13"/>
      <w:szCs w:val="13"/>
    </w:rPr>
  </w:style>
  <w:style w:type="paragraph" w:styleId="Helpline">
    <w:name w:val="helpline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Cont">
    <w:name w:val="cont"/>
    <w:basedOn w:val="Normal"/>
    <w:qFormat/>
    <w:pPr>
      <w:spacing w:before="0" w:after="100"/>
      <w:jc w:val="both"/>
    </w:pPr>
    <w:rPr>
      <w:color w:val="000000"/>
      <w:sz w:val="24"/>
      <w:szCs w:val="24"/>
    </w:rPr>
  </w:style>
  <w:style w:type="paragraph" w:styleId="Over">
    <w:name w:val="over"/>
    <w:basedOn w:val="Normal"/>
    <w:qFormat/>
    <w:pPr>
      <w:pBdr>
        <w:top w:val="thickThinLargeGap" w:sz="4" w:space="0" w:color="C0C0C0"/>
      </w:pBdr>
      <w:spacing w:before="0" w:after="100"/>
      <w:jc w:val="center"/>
    </w:pPr>
    <w:rPr>
      <w:color w:val="000000"/>
      <w:sz w:val="24"/>
      <w:szCs w:val="24"/>
    </w:rPr>
  </w:style>
  <w:style w:type="paragraph" w:styleId="H">
    <w:name w:val="h"/>
    <w:basedOn w:val="Normal"/>
    <w:qFormat/>
    <w:pPr>
      <w:spacing w:before="0" w:after="100"/>
      <w:ind w:firstLine="480"/>
      <w:jc w:val="both"/>
    </w:pPr>
    <w:rPr>
      <w:rFonts w:ascii="Arial" w:hAnsi="Arial" w:cs="Arial"/>
      <w:b/>
      <w:bCs/>
      <w:color w:val="000000"/>
      <w:sz w:val="48"/>
      <w:szCs w:val="48"/>
    </w:rPr>
  </w:style>
  <w:style w:type="paragraph" w:styleId="Con">
    <w:name w:val="con"/>
    <w:basedOn w:val="Normal"/>
    <w:qFormat/>
    <w:pPr>
      <w:spacing w:before="120" w:after="120"/>
      <w:ind w:right="240" w:hanging="0"/>
      <w:jc w:val="right"/>
    </w:pPr>
    <w:rPr>
      <w:sz w:val="24"/>
      <w:szCs w:val="24"/>
    </w:rPr>
  </w:style>
  <w:style w:type="paragraph" w:styleId="Def">
    <w:name w:val="def"/>
    <w:basedOn w:val="Normal"/>
    <w:qFormat/>
    <w:pPr>
      <w:spacing w:before="120" w:after="120"/>
      <w:ind w:left="600" w:right="600" w:firstLine="480"/>
      <w:jc w:val="both"/>
    </w:pPr>
    <w:rPr>
      <w:sz w:val="24"/>
      <w:szCs w:val="24"/>
    </w:rPr>
  </w:style>
  <w:style w:type="paragraph" w:styleId="Index1">
    <w:name w:val="index"/>
    <w:basedOn w:val="Normal"/>
    <w:qFormat/>
    <w:pPr>
      <w:ind w:left="240" w:firstLine="480"/>
      <w:jc w:val="both"/>
    </w:pPr>
    <w:rPr/>
  </w:style>
  <w:style w:type="paragraph" w:styleId="Themes">
    <w:name w:val="themes"/>
    <w:basedOn w:val="Normal"/>
    <w:qFormat/>
    <w:pPr>
      <w:spacing w:before="120" w:after="120"/>
      <w:ind w:left="480" w:right="480" w:hanging="0"/>
      <w:jc w:val="both"/>
    </w:pPr>
    <w:rPr>
      <w:i/>
      <w:iCs/>
      <w:sz w:val="24"/>
      <w:szCs w:val="24"/>
    </w:rPr>
  </w:style>
  <w:style w:type="paragraph" w:styleId="Note">
    <w:name w:val="note"/>
    <w:basedOn w:val="Normal"/>
    <w:qFormat/>
    <w:pPr>
      <w:ind w:firstLine="480"/>
      <w:jc w:val="both"/>
    </w:pPr>
    <w:rPr/>
  </w:style>
  <w:style w:type="paragraph" w:styleId="Chapter">
    <w:name w:val="chapter"/>
    <w:basedOn w:val="Normal"/>
    <w:qFormat/>
    <w:pPr>
      <w:spacing w:before="120" w:after="0"/>
      <w:ind w:firstLine="480"/>
    </w:pPr>
    <w:rPr>
      <w:sz w:val="24"/>
      <w:szCs w:val="24"/>
    </w:rPr>
  </w:style>
  <w:style w:type="paragraph" w:styleId="Par">
    <w:name w:val="par"/>
    <w:basedOn w:val="Normal"/>
    <w:qFormat/>
    <w:pPr>
      <w:ind w:firstLine="9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0:00Z</dcterms:created>
  <dc:creator>USER</dc:creator>
  <dc:description/>
  <cp:keywords/>
  <dc:language>en-US</dc:language>
  <cp:lastModifiedBy>Mage</cp:lastModifiedBy>
  <dcterms:modified xsi:type="dcterms:W3CDTF">2011-10-11T15:20:00Z</dcterms:modified>
  <cp:revision>2</cp:revision>
  <dc:subject/>
  <dc:title>Механизм индивидуальных рынков: спрос, предложение, цена</dc:title>
</cp:coreProperties>
</file>