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t>Содержание</w:t>
      </w:r>
    </w:p>
    <w:tbl>
      <w:tblPr>
        <w:tblW w:w="9651" w:type="dxa"/>
        <w:jc w:val="left"/>
        <w:tblInd w:w="-108" w:type="dxa"/>
        <w:tblLayout w:type="fixed"/>
        <w:tblCellMar>
          <w:top w:w="0" w:type="dxa"/>
          <w:left w:w="108" w:type="dxa"/>
          <w:bottom w:w="0" w:type="dxa"/>
          <w:right w:w="108" w:type="dxa"/>
        </w:tblCellMar>
      </w:tblPr>
      <w:tblGrid>
        <w:gridCol w:w="8748"/>
        <w:gridCol w:w="903"/>
      </w:tblGrid>
      <w:tr>
        <w:trPr/>
        <w:tc>
          <w:tcPr>
            <w:tcW w:w="8748" w:type="dxa"/>
            <w:tcBorders/>
          </w:tcPr>
          <w:p>
            <w:pPr>
              <w:pStyle w:val="Normal"/>
              <w:spacing w:lineRule="auto" w:line="360"/>
              <w:jc w:val="both"/>
              <w:rPr>
                <w:rFonts w:ascii="Time Roman Cyr" w:hAnsi="Time Roman Cyr" w:cs="Time Roman Cyr"/>
                <w:sz w:val="28"/>
                <w:szCs w:val="28"/>
              </w:rPr>
            </w:pPr>
            <w:r>
              <w:rPr>
                <w:rFonts w:cs="Time Roman Cyr" w:ascii="Time Roman Cyr" w:hAnsi="Time Roman Cyr"/>
                <w:sz w:val="28"/>
                <w:szCs w:val="28"/>
              </w:rPr>
              <w:t>Введение</w:t>
            </w:r>
          </w:p>
        </w:tc>
        <w:tc>
          <w:tcPr>
            <w:tcW w:w="903" w:type="dxa"/>
            <w:tcBorders/>
          </w:tcPr>
          <w:p>
            <w:pPr>
              <w:pStyle w:val="Normal"/>
              <w:snapToGrid w:val="false"/>
              <w:spacing w:lineRule="auto" w:line="360"/>
              <w:jc w:val="center"/>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tc>
      </w:tr>
      <w:tr>
        <w:trPr>
          <w:trHeight w:val="600" w:hRule="atLeast"/>
        </w:trPr>
        <w:tc>
          <w:tcPr>
            <w:tcW w:w="8748" w:type="dxa"/>
            <w:tcBorders/>
          </w:tcPr>
          <w:p>
            <w:pPr>
              <w:pStyle w:val="Normal"/>
              <w:spacing w:lineRule="auto" w:line="360"/>
              <w:jc w:val="both"/>
              <w:rPr>
                <w:rFonts w:ascii="Time Roman Cyr" w:hAnsi="Time Roman Cyr" w:cs="Time Roman Cyr"/>
                <w:sz w:val="28"/>
                <w:szCs w:val="28"/>
              </w:rPr>
            </w:pPr>
            <w:r>
              <w:rPr>
                <w:rFonts w:cs="Time Roman Cyr" w:ascii="Time Roman Cyr" w:hAnsi="Time Roman Cyr"/>
                <w:sz w:val="28"/>
                <w:szCs w:val="28"/>
              </w:rPr>
              <w:t>1. Основные боевые операции Североафриканской кампании.</w:t>
            </w:r>
          </w:p>
        </w:tc>
        <w:tc>
          <w:tcPr>
            <w:tcW w:w="903" w:type="dxa"/>
            <w:tcBorders/>
          </w:tcPr>
          <w:p>
            <w:pPr>
              <w:pStyle w:val="Normal"/>
              <w:snapToGrid w:val="false"/>
              <w:spacing w:lineRule="auto" w:line="360"/>
              <w:jc w:val="center"/>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tc>
      </w:tr>
      <w:tr>
        <w:trPr/>
        <w:tc>
          <w:tcPr>
            <w:tcW w:w="8748" w:type="dxa"/>
            <w:tcBorders/>
          </w:tcPr>
          <w:p>
            <w:pPr>
              <w:pStyle w:val="Normal"/>
              <w:spacing w:lineRule="auto" w:line="360"/>
              <w:ind w:firstLine="540"/>
              <w:jc w:val="both"/>
              <w:rPr>
                <w:rFonts w:ascii="Time Roman Cyr" w:hAnsi="Time Roman Cyr" w:cs="Time Roman Cyr"/>
                <w:sz w:val="28"/>
                <w:szCs w:val="28"/>
              </w:rPr>
            </w:pPr>
            <w:r>
              <w:rPr>
                <w:rFonts w:cs="Time Roman Cyr" w:ascii="Time Roman Cyr" w:hAnsi="Time Roman Cyr"/>
                <w:sz w:val="28"/>
                <w:szCs w:val="28"/>
              </w:rPr>
              <w:t>1.1 Первая кампания генерала Роммеля (февраль 1941 года)</w:t>
            </w:r>
          </w:p>
        </w:tc>
        <w:tc>
          <w:tcPr>
            <w:tcW w:w="903" w:type="dxa"/>
            <w:tcBorders/>
          </w:tcPr>
          <w:p>
            <w:pPr>
              <w:pStyle w:val="Normal"/>
              <w:snapToGrid w:val="false"/>
              <w:spacing w:lineRule="auto" w:line="360"/>
              <w:jc w:val="center"/>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tc>
      </w:tr>
      <w:tr>
        <w:trPr/>
        <w:tc>
          <w:tcPr>
            <w:tcW w:w="8748" w:type="dxa"/>
            <w:tcBorders/>
          </w:tcPr>
          <w:p>
            <w:pPr>
              <w:pStyle w:val="Normal"/>
              <w:spacing w:lineRule="auto" w:line="360"/>
              <w:ind w:firstLine="540"/>
              <w:jc w:val="both"/>
              <w:rPr>
                <w:rFonts w:ascii="Time Roman Cyr" w:hAnsi="Time Roman Cyr" w:cs="Time Roman Cyr"/>
                <w:sz w:val="28"/>
                <w:szCs w:val="28"/>
              </w:rPr>
            </w:pPr>
            <w:r>
              <w:rPr>
                <w:rFonts w:cs="Time Roman Cyr" w:ascii="Time Roman Cyr" w:hAnsi="Time Roman Cyr"/>
                <w:sz w:val="28"/>
                <w:szCs w:val="28"/>
              </w:rPr>
              <w:t>1.2 Операции "Бревити" и "Баттлэкс" (май-июнь 1941 года)</w:t>
            </w:r>
          </w:p>
        </w:tc>
        <w:tc>
          <w:tcPr>
            <w:tcW w:w="903" w:type="dxa"/>
            <w:tcBorders/>
          </w:tcPr>
          <w:p>
            <w:pPr>
              <w:pStyle w:val="Normal"/>
              <w:snapToGrid w:val="false"/>
              <w:spacing w:lineRule="auto" w:line="360"/>
              <w:jc w:val="center"/>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tc>
      </w:tr>
      <w:tr>
        <w:trPr/>
        <w:tc>
          <w:tcPr>
            <w:tcW w:w="8748" w:type="dxa"/>
            <w:tcBorders/>
          </w:tcPr>
          <w:p>
            <w:pPr>
              <w:pStyle w:val="Normal"/>
              <w:spacing w:lineRule="auto" w:line="360"/>
              <w:ind w:firstLine="540"/>
              <w:jc w:val="both"/>
              <w:rPr>
                <w:rFonts w:ascii="Time Roman;Times New Roman" w:hAnsi="Time Roman;Times New Roman" w:cs="Time Roman;Times New Roman"/>
                <w:sz w:val="28"/>
                <w:szCs w:val="28"/>
              </w:rPr>
            </w:pPr>
            <w:r>
              <w:rPr>
                <w:rFonts w:cs="Time Roman Cyr" w:ascii="Time Roman Cyr" w:hAnsi="Time Roman Cyr"/>
                <w:sz w:val="28"/>
                <w:szCs w:val="28"/>
              </w:rPr>
              <w:t>1.3 Операция "Крусэйдер" (ноябрь 1941 года)</w:t>
            </w:r>
          </w:p>
        </w:tc>
        <w:tc>
          <w:tcPr>
            <w:tcW w:w="903" w:type="dxa"/>
            <w:tcBorders/>
          </w:tcPr>
          <w:p>
            <w:pPr>
              <w:pStyle w:val="Normal"/>
              <w:snapToGrid w:val="false"/>
              <w:spacing w:lineRule="auto" w:line="360"/>
              <w:jc w:val="center"/>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tc>
      </w:tr>
      <w:tr>
        <w:trPr/>
        <w:tc>
          <w:tcPr>
            <w:tcW w:w="8748" w:type="dxa"/>
            <w:tcBorders/>
          </w:tcPr>
          <w:p>
            <w:pPr>
              <w:pStyle w:val="Normal"/>
              <w:spacing w:lineRule="auto" w:line="360"/>
              <w:ind w:firstLine="540"/>
              <w:jc w:val="both"/>
              <w:rPr>
                <w:rFonts w:ascii="Time Roman;Times New Roman" w:hAnsi="Time Roman;Times New Roman" w:cs="Time Roman;Times New Roman"/>
                <w:sz w:val="28"/>
                <w:szCs w:val="28"/>
              </w:rPr>
            </w:pPr>
            <w:r>
              <w:rPr>
                <w:rFonts w:cs="Time Roman Cyr" w:ascii="Time Roman Cyr" w:hAnsi="Time Roman Cyr"/>
                <w:sz w:val="28"/>
                <w:szCs w:val="28"/>
              </w:rPr>
              <w:t>1.4 Роммель начинает сначала (январь-июнь 1942 года)</w:t>
            </w:r>
          </w:p>
        </w:tc>
        <w:tc>
          <w:tcPr>
            <w:tcW w:w="903" w:type="dxa"/>
            <w:tcBorders/>
          </w:tcPr>
          <w:p>
            <w:pPr>
              <w:pStyle w:val="Normal"/>
              <w:snapToGrid w:val="false"/>
              <w:spacing w:lineRule="auto" w:line="360"/>
              <w:jc w:val="center"/>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tc>
      </w:tr>
      <w:tr>
        <w:trPr/>
        <w:tc>
          <w:tcPr>
            <w:tcW w:w="8748" w:type="dxa"/>
            <w:tcBorders/>
          </w:tcPr>
          <w:p>
            <w:pPr>
              <w:pStyle w:val="Normal"/>
              <w:spacing w:lineRule="auto" w:line="360"/>
              <w:ind w:firstLine="540"/>
              <w:jc w:val="both"/>
              <w:rPr>
                <w:rFonts w:ascii="Time Roman;Times New Roman" w:hAnsi="Time Roman;Times New Roman" w:cs="Time Roman;Times New Roman"/>
                <w:sz w:val="28"/>
                <w:szCs w:val="28"/>
              </w:rPr>
            </w:pPr>
            <w:r>
              <w:rPr>
                <w:rFonts w:cs="Time Roman Cyr" w:ascii="Time Roman Cyr" w:hAnsi="Time Roman Cyr"/>
                <w:sz w:val="28"/>
                <w:szCs w:val="28"/>
              </w:rPr>
              <w:t>1.5  Алам-Хальфа и Эль-Аламейн (сентябрь-ноябрь 1942 года)</w:t>
            </w:r>
          </w:p>
        </w:tc>
        <w:tc>
          <w:tcPr>
            <w:tcW w:w="903" w:type="dxa"/>
            <w:tcBorders/>
          </w:tcPr>
          <w:p>
            <w:pPr>
              <w:pStyle w:val="Normal"/>
              <w:snapToGrid w:val="false"/>
              <w:spacing w:lineRule="auto" w:line="360"/>
              <w:jc w:val="center"/>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tc>
      </w:tr>
      <w:tr>
        <w:trPr/>
        <w:tc>
          <w:tcPr>
            <w:tcW w:w="8748" w:type="dxa"/>
            <w:tcBorders/>
          </w:tcPr>
          <w:p>
            <w:pPr>
              <w:pStyle w:val="Normal"/>
              <w:spacing w:lineRule="auto" w:line="360"/>
              <w:ind w:firstLine="540"/>
              <w:jc w:val="both"/>
              <w:rPr>
                <w:rFonts w:ascii="Time Roman;Times New Roman" w:hAnsi="Time Roman;Times New Roman" w:cs="Time Roman;Times New Roman"/>
                <w:sz w:val="28"/>
                <w:szCs w:val="28"/>
              </w:rPr>
            </w:pPr>
            <w:r>
              <w:rPr>
                <w:rFonts w:cs="Time Roman Cyr" w:ascii="Time Roman Cyr" w:hAnsi="Time Roman Cyr"/>
                <w:sz w:val="28"/>
                <w:szCs w:val="28"/>
              </w:rPr>
              <w:t>1.6 Тунис</w:t>
            </w:r>
          </w:p>
        </w:tc>
        <w:tc>
          <w:tcPr>
            <w:tcW w:w="903" w:type="dxa"/>
            <w:tcBorders/>
          </w:tcPr>
          <w:p>
            <w:pPr>
              <w:pStyle w:val="Normal"/>
              <w:snapToGrid w:val="false"/>
              <w:spacing w:lineRule="auto" w:line="360"/>
              <w:jc w:val="center"/>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tc>
      </w:tr>
      <w:tr>
        <w:trPr/>
        <w:tc>
          <w:tcPr>
            <w:tcW w:w="8748" w:type="dxa"/>
            <w:tcBorders/>
          </w:tcPr>
          <w:p>
            <w:pPr>
              <w:pStyle w:val="Normal"/>
              <w:spacing w:lineRule="auto" w:line="360"/>
              <w:jc w:val="both"/>
              <w:rPr>
                <w:rFonts w:ascii="Time Roman;Times New Roman" w:hAnsi="Time Roman;Times New Roman" w:cs="Time Roman;Times New Roman"/>
                <w:sz w:val="28"/>
                <w:szCs w:val="28"/>
              </w:rPr>
            </w:pPr>
            <w:r>
              <w:rPr>
                <w:rFonts w:cs="Time Roman Cyr" w:ascii="Time Roman Cyr" w:hAnsi="Time Roman Cyr"/>
                <w:sz w:val="28"/>
                <w:szCs w:val="28"/>
              </w:rPr>
              <w:t>2.Организация Deutsches Afrikakorps. Части и соединения. Их роль в Североафриканской кампании.</w:t>
            </w:r>
          </w:p>
        </w:tc>
        <w:tc>
          <w:tcPr>
            <w:tcW w:w="903" w:type="dxa"/>
            <w:tcBorders/>
          </w:tcPr>
          <w:p>
            <w:pPr>
              <w:pStyle w:val="Normal"/>
              <w:snapToGrid w:val="false"/>
              <w:spacing w:lineRule="auto" w:line="360"/>
              <w:jc w:val="center"/>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tc>
      </w:tr>
      <w:tr>
        <w:trPr/>
        <w:tc>
          <w:tcPr>
            <w:tcW w:w="8748" w:type="dxa"/>
            <w:tcBorders/>
          </w:tcPr>
          <w:p>
            <w:pPr>
              <w:pStyle w:val="Normal"/>
              <w:spacing w:lineRule="auto" w:line="360"/>
              <w:ind w:firstLine="540"/>
              <w:jc w:val="both"/>
              <w:rPr>
                <w:rFonts w:ascii="Time Roman;Times New Roman" w:hAnsi="Time Roman;Times New Roman" w:cs="Time Roman;Times New Roman"/>
                <w:sz w:val="28"/>
                <w:szCs w:val="28"/>
              </w:rPr>
            </w:pPr>
            <w:r>
              <w:rPr>
                <w:rFonts w:cs="Time Roman Cyr" w:ascii="Time Roman Cyr" w:hAnsi="Time Roman Cyr"/>
                <w:sz w:val="28"/>
                <w:szCs w:val="28"/>
              </w:rPr>
              <w:t>2.1 Состав Deutsches Afrikakor</w:t>
            </w:r>
            <w:r>
              <w:rPr>
                <w:rFonts w:cs="Time Roman;Times New Roman" w:ascii="Time Roman;Times New Roman" w:hAnsi="Time Roman;Times New Roman"/>
                <w:sz w:val="28"/>
                <w:szCs w:val="28"/>
              </w:rPr>
              <w:t>ps</w:t>
            </w:r>
          </w:p>
        </w:tc>
        <w:tc>
          <w:tcPr>
            <w:tcW w:w="903" w:type="dxa"/>
            <w:tcBorders/>
          </w:tcPr>
          <w:p>
            <w:pPr>
              <w:pStyle w:val="Normal"/>
              <w:snapToGrid w:val="false"/>
              <w:spacing w:lineRule="auto" w:line="360"/>
              <w:jc w:val="center"/>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tc>
      </w:tr>
      <w:tr>
        <w:trPr/>
        <w:tc>
          <w:tcPr>
            <w:tcW w:w="8748" w:type="dxa"/>
            <w:tcBorders/>
          </w:tcPr>
          <w:p>
            <w:pPr>
              <w:pStyle w:val="Normal"/>
              <w:spacing w:lineRule="auto" w:line="360"/>
              <w:ind w:firstLine="540"/>
              <w:jc w:val="both"/>
              <w:rPr>
                <w:rFonts w:ascii="Time Roman;Times New Roman" w:hAnsi="Time Roman;Times New Roman" w:cs="Time Roman;Times New Roman"/>
                <w:sz w:val="28"/>
                <w:szCs w:val="28"/>
              </w:rPr>
            </w:pPr>
            <w:r>
              <w:rPr>
                <w:rFonts w:cs="Time Roman Cyr" w:ascii="Time Roman Cyr" w:hAnsi="Time Roman Cyr"/>
                <w:sz w:val="28"/>
                <w:szCs w:val="28"/>
              </w:rPr>
              <w:t>2.2 Люфтваффе и кригсмарине</w:t>
            </w:r>
          </w:p>
        </w:tc>
        <w:tc>
          <w:tcPr>
            <w:tcW w:w="903" w:type="dxa"/>
            <w:tcBorders/>
          </w:tcPr>
          <w:p>
            <w:pPr>
              <w:pStyle w:val="Normal"/>
              <w:snapToGrid w:val="false"/>
              <w:spacing w:lineRule="auto" w:line="360"/>
              <w:jc w:val="center"/>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tc>
      </w:tr>
      <w:tr>
        <w:trPr/>
        <w:tc>
          <w:tcPr>
            <w:tcW w:w="8748" w:type="dxa"/>
            <w:tcBorders/>
          </w:tcPr>
          <w:p>
            <w:pPr>
              <w:pStyle w:val="Normal"/>
              <w:spacing w:lineRule="auto" w:line="360"/>
              <w:ind w:firstLine="540"/>
              <w:jc w:val="both"/>
              <w:rPr>
                <w:rFonts w:ascii="Time Roman;Times New Roman" w:hAnsi="Time Roman;Times New Roman" w:cs="Time Roman;Times New Roman"/>
                <w:sz w:val="28"/>
                <w:szCs w:val="28"/>
              </w:rPr>
            </w:pPr>
            <w:r>
              <w:rPr>
                <w:rFonts w:cs="Time Roman Cyr" w:ascii="Time Roman Cyr" w:hAnsi="Time Roman Cyr"/>
                <w:sz w:val="28"/>
                <w:szCs w:val="28"/>
              </w:rPr>
              <w:t>2.3 Главные части DAK</w:t>
            </w:r>
          </w:p>
        </w:tc>
        <w:tc>
          <w:tcPr>
            <w:tcW w:w="903" w:type="dxa"/>
            <w:tcBorders/>
          </w:tcPr>
          <w:p>
            <w:pPr>
              <w:pStyle w:val="Normal"/>
              <w:snapToGrid w:val="false"/>
              <w:spacing w:lineRule="auto" w:line="360"/>
              <w:jc w:val="center"/>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tc>
      </w:tr>
      <w:tr>
        <w:trPr/>
        <w:tc>
          <w:tcPr>
            <w:tcW w:w="8748" w:type="dxa"/>
            <w:tcBorders/>
          </w:tcPr>
          <w:p>
            <w:pPr>
              <w:pStyle w:val="Normal"/>
              <w:spacing w:lineRule="auto" w:line="360"/>
              <w:jc w:val="both"/>
              <w:rPr>
                <w:rFonts w:ascii="Time Roman;Times New Roman" w:hAnsi="Time Roman;Times New Roman" w:cs="Time Roman;Times New Roman"/>
                <w:sz w:val="28"/>
                <w:szCs w:val="28"/>
              </w:rPr>
            </w:pPr>
            <w:r>
              <w:rPr>
                <w:rFonts w:cs="Time Roman Cyr" w:ascii="Time Roman Cyr" w:hAnsi="Time Roman Cyr"/>
                <w:sz w:val="28"/>
                <w:szCs w:val="28"/>
              </w:rPr>
              <w:t>Заключение</w:t>
            </w:r>
          </w:p>
        </w:tc>
        <w:tc>
          <w:tcPr>
            <w:tcW w:w="903" w:type="dxa"/>
            <w:tcBorders/>
          </w:tcPr>
          <w:p>
            <w:pPr>
              <w:pStyle w:val="Normal"/>
              <w:snapToGrid w:val="false"/>
              <w:spacing w:lineRule="auto" w:line="360"/>
              <w:jc w:val="center"/>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tc>
      </w:tr>
      <w:tr>
        <w:trPr/>
        <w:tc>
          <w:tcPr>
            <w:tcW w:w="8748" w:type="dxa"/>
            <w:tcBorders/>
          </w:tcPr>
          <w:p>
            <w:pPr>
              <w:pStyle w:val="Normal"/>
              <w:spacing w:lineRule="auto" w:line="360"/>
              <w:jc w:val="both"/>
              <w:rPr>
                <w:rFonts w:ascii="Time Roman;Times New Roman" w:hAnsi="Time Roman;Times New Roman" w:cs="Time Roman;Times New Roman"/>
                <w:sz w:val="28"/>
                <w:szCs w:val="28"/>
              </w:rPr>
            </w:pPr>
            <w:r>
              <w:rPr>
                <w:rFonts w:cs="Time Roman Cyr" w:ascii="Time Roman Cyr" w:hAnsi="Time Roman Cyr"/>
                <w:sz w:val="28"/>
                <w:szCs w:val="28"/>
              </w:rPr>
              <w:t>Список использованной литературы:</w:t>
            </w:r>
          </w:p>
        </w:tc>
        <w:tc>
          <w:tcPr>
            <w:tcW w:w="903" w:type="dxa"/>
            <w:tcBorders/>
          </w:tcPr>
          <w:p>
            <w:pPr>
              <w:pStyle w:val="Normal"/>
              <w:snapToGrid w:val="false"/>
              <w:spacing w:lineRule="auto" w:line="360"/>
              <w:jc w:val="center"/>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tc>
      </w:tr>
    </w:tbl>
    <w:p>
      <w:pPr>
        <w:pStyle w:val="Normal"/>
        <w:spacing w:lineRule="auto" w:line="360"/>
        <w:ind w:firstLine="720"/>
        <w:jc w:val="both"/>
        <w:rPr>
          <w:rFonts w:ascii="Time Roman;Times New Roman" w:hAnsi="Time Roman;Times New Roman" w:cs="Time Roman;Times New Roman"/>
          <w:b/>
          <w:b/>
          <w:bCs/>
          <w:sz w:val="32"/>
          <w:szCs w:val="32"/>
        </w:rPr>
      </w:pPr>
      <w:r>
        <w:br w:type="page"/>
      </w:r>
      <w:r>
        <w:rPr>
          <w:rFonts w:cs="Time Roman Cyr" w:ascii="Time Roman Cyr" w:hAnsi="Time Roman Cyr"/>
          <w:b/>
          <w:bCs/>
          <w:sz w:val="32"/>
          <w:szCs w:val="32"/>
        </w:rPr>
        <w:t>Введение</w:t>
      </w:r>
    </w:p>
    <w:p>
      <w:pPr>
        <w:pStyle w:val="Normal"/>
        <w:spacing w:lineRule="auto" w:line="360"/>
        <w:ind w:firstLine="720"/>
        <w:jc w:val="both"/>
        <w:rPr>
          <w:rFonts w:ascii="Time Roman;Times New Roman" w:hAnsi="Time Roman;Times New Roman" w:cs="Time Roman;Times New Roman"/>
          <w:b/>
          <w:b/>
          <w:bCs/>
          <w:sz w:val="32"/>
          <w:szCs w:val="32"/>
        </w:rPr>
      </w:pPr>
      <w:r>
        <w:rPr>
          <w:rFonts w:cs="Time Roman;Times New Roman" w:ascii="Time Roman;Times New Roman" w:hAnsi="Time Roman;Times New Roman"/>
          <w:b/>
          <w:bCs/>
          <w:sz w:val="32"/>
          <w:szCs w:val="32"/>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Североафриканский театр военных действий - более 1300 миль пустынной местности от Туниса до Нила. Война в пустыне напоминала морские сражения, где отсутствует позиционная война и противники сходятся для боя лишь накопив силы и сосредоточив их в единый кулак.</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Сражения 2-й Мировой войны отличались высоким накалом и нечеловеческой жестокостью, поэтому воспоминания участников этих сражений окрашены в мрачные тона. На фоне ужасов войны, кампания в Северной Африке выглядит более привлекательно для послевоенных поколений. Более того, многие участники сражений на североафриканском ТВД испытывают ностальгию по этому времени. Хотя обе враждующие стороны потеряли в Северной Африке не меньше людей и техники, чем на других фронтах, многие ветераны сохранили положительные воспоминания о тех боях. Нельзя сказать, что все смерти забыты, но бывшие враги испытывают друг к другу противоречивые чувства и практически не питают ненависти. Воспоминания ветеранов "Битвы в пустыне" совсем не похожи на воспоминания участников боев на других фронтах 2-й Мировой войны.</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ричина такого положения вещей заключена в следующем. Во-первых, пустыня сама по себе вызывает у человека мистическое ощущение. Погодные условия пустыни мало пригодны для человека - дневной опаляющий зной сменяется пронизывающим ночным холодом. Свирепые песчаные бури могут на несколько часов до неузнаваемости изменить ландшафт местности. Бесчисленные мухи, скорпионы и песчаные гадюки постоянно атакуют человека, причиняя ему страдания и перенося желтуху и дизентерию. Короче, жизнь в пустыне ужасна. Солдаты с обеих сторон жестоко страдали от природных факторов, на фоне которых военные действия уже не представляли столь значительной угрозы.</w:t>
      </w:r>
    </w:p>
    <w:p>
      <w:pPr>
        <w:pStyle w:val="Normal"/>
        <w:spacing w:lineRule="auto" w:line="360"/>
        <w:ind w:firstLine="720"/>
        <w:jc w:val="both"/>
        <w:rPr>
          <w:rFonts w:ascii="Time Roman;Times New Roman" w:hAnsi="Time Roman;Times New Roman" w:cs="Time Roman;Times New Roman"/>
          <w:sz w:val="28"/>
          <w:szCs w:val="28"/>
        </w:rPr>
      </w:pPr>
      <w:r>
        <w:rPr>
          <w:rFonts w:cs="Time Roman Cyr" w:ascii="Time Roman Cyr" w:hAnsi="Time Roman Cyr"/>
          <w:sz w:val="28"/>
          <w:szCs w:val="28"/>
        </w:rPr>
        <w:t>Во-вторых, в пустыне практически отсутствует местное население. Поэтому потери среди гражданских лиц были минимальны, а военным не приходилось решать моральные дилеммы, неизбежные при ведении боевых действий в густонаселенных районах. Это была война в чистом виде.</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Личный состав экспедиционного корпуса генерала Роммеля (Rommel) и 8-й английской армии считали себя принадлежащими к военной элите и обе стороны как зеницу ока берегли честь мундира. Находясь в полуизоляции и немцы и англичане полагались только на самих себя.</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оследней, но не менее важной причиной было то, что война в пустыне велась "по правилам", и известно бессчетное количество примеров того, как обе стороны проявляли друг к другу джентльменское отношение. Североафриканская кампания - единственная кампания 2-й Мировой войны, где удалось избежать военных преступлений, так характерных для европейского ТВД. Обе противостоящие армии возглавлялись лучшими офицерами, которые пользовались уважением не только своих солдат, но и солдат противник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r>
        <w:br w:type="page"/>
      </w:r>
    </w:p>
    <w:p>
      <w:pPr>
        <w:pStyle w:val="Normal"/>
        <w:spacing w:lineRule="auto" w:line="360"/>
        <w:ind w:firstLine="720"/>
        <w:jc w:val="both"/>
        <w:rPr>
          <w:rFonts w:ascii="Time Roman;Times New Roman" w:hAnsi="Time Roman;Times New Roman" w:cs="Time Roman;Times New Roman"/>
          <w:b/>
          <w:b/>
          <w:bCs/>
          <w:sz w:val="32"/>
          <w:szCs w:val="32"/>
        </w:rPr>
      </w:pPr>
      <w:r>
        <w:rPr>
          <w:rFonts w:cs="Time Roman;Times New Roman" w:ascii="Time Roman;Times New Roman" w:hAnsi="Time Roman;Times New Roman"/>
          <w:b/>
          <w:bCs/>
          <w:sz w:val="32"/>
          <w:szCs w:val="32"/>
        </w:rPr>
        <w:t xml:space="preserve">1. </w:t>
      </w:r>
      <w:r>
        <w:rPr>
          <w:rFonts w:cs="Time Roman Cyr" w:ascii="Time Roman Cyr" w:hAnsi="Time Roman Cyr"/>
          <w:b/>
          <w:bCs/>
          <w:sz w:val="32"/>
          <w:szCs w:val="32"/>
        </w:rPr>
        <w:t>Основные боевые операции Североафриканской кампании.</w:t>
      </w:r>
    </w:p>
    <w:p>
      <w:pPr>
        <w:pStyle w:val="Normal"/>
        <w:spacing w:lineRule="auto" w:line="360"/>
        <w:ind w:firstLine="720"/>
        <w:jc w:val="both"/>
        <w:rPr>
          <w:rFonts w:ascii="Time Roman;Times New Roman" w:hAnsi="Time Roman;Times New Roman" w:cs="Time Roman;Times New Roman"/>
          <w:b/>
          <w:b/>
          <w:bCs/>
          <w:sz w:val="28"/>
          <w:szCs w:val="28"/>
        </w:rPr>
      </w:pPr>
      <w:r>
        <w:rPr>
          <w:rFonts w:cs="Time Roman;Times New Roman" w:ascii="Time Roman;Times New Roman" w:hAnsi="Time Roman;Times New Roman"/>
          <w:b/>
          <w:bCs/>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ервоначально в планы немецкого командования не входило ведение боевых действий в Северной Африке. Немецкие войска были посланы на черный континент в рамках военной помощи, оказанной Гитлером (Hitler) своему менее удачливому коллеге-диктатору - Бенито Муссолини (Mussolini). Муссолини, завидуя успехам фюрера, поспешил в сентябре 1940 года начать боевые действия в Египте, где англичане держали малочисленную колониальную армию. Имея подавляющее численное превосходство, итальянцы сумели одержать несколько побед. Однако вскоре командующий английскими вооруженными силами на Среднем Востоке генерал Уовелл (Wavell) привел в действие собственный наступательный план под кодовым названием "Компас". В результате контрнаступления англичан, начавшегося 9 декабря 1940 года, итальянцы были отброшены назад и понесли ошеломляющие потери в живой силе и технике. После сражения под Сиди-Баррани крупные силы итальянцев оказались блокированы у Бук-Бука. В результате итальянцы потеряли 38000 человек убитыми и попавшими в плен, в то время как потери англичан составили ... 624 человек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Англичане продолжили преследование отступающего противника и 5 января 1941 года австралийские части после короткой осады заставили капитулировать гарнизон итальянской крепости Бардия, насчитывавший 45000 человек. Командующий гарнизоном, итальянский генерал Бергандзоли (Berganzoli), бросив своих солдат на произвол судьбы, бежал в Тобрук, где итальянцы спешно организовывали оборону, стараясь остановить неудержимое наступление англичан. 21 января англичане пошли на приступ Тобрука и, умело используя свою немногочисленную бронетехнику, заставили Бергандзоли бежать еще дальше. Свою жизнь итальянский генерал на этот раз купил ценой 27000 итальянских солдат, большинство из которых попало в плен к англичанам. 7 февраля, уже на излете своего наступления, измотанные английские части заставили капитулировать гарнизон еще одной итальянской крепости - Беда-Фомм. В итоге потери войск Муссолини составили 138000 человек и 380 танков.</w:t>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Здесь будет уместно заметить, что Гитлер предлагал Муссолини усилить итальянскую армию в Северной Африке немецкой танковой дивизией еще до начала боевых действий. Но самоуверенный дуче высокомерно отверг помощь союзника. Теперь же Муссолини стало ясно, что без немецкой помощи итальянские войска вскоре будут вообще выбиты из Северной Африки. Поэтому получивший оплеуху дуче теперь сам попросил Гитлера направить немецкий экспедиционный корпус в Африку. Вскоре обстановка в Ливии коренным образом изменилась. Итальянские 5-я и 10-я армии, усиленные немецкими частями, и насчитывающие 236000 человек личного состава, нанесли серьезное поражение XIII корпусу англичан в составе 7-й танковой дивизии, 4-й индийской дивизии, 6-й австралийской дивизии и нескольких новозеландских частей (всего по состоянию на 1 января 1941 года 31000 человек), возглавляемому генералом O'Коннором (O'Соппог).</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Times New Roman" w:hAnsi="Time Roman;Times New Roman" w:cs="Time Roman;Times New Roman"/>
          <w:sz w:val="32"/>
          <w:szCs w:val="32"/>
        </w:rPr>
      </w:pPr>
      <w:r>
        <w:rPr>
          <w:rFonts w:cs="Time Roman;Times New Roman" w:ascii="Time Roman;Times New Roman" w:hAnsi="Time Roman;Times New Roman"/>
          <w:sz w:val="32"/>
          <w:szCs w:val="32"/>
        </w:rPr>
        <w:t xml:space="preserve">1.1 </w:t>
      </w:r>
      <w:r>
        <w:rPr>
          <w:rFonts w:cs="Time Roman Cyr" w:ascii="Time Roman Cyr" w:hAnsi="Time Roman Cyr"/>
          <w:sz w:val="32"/>
          <w:szCs w:val="32"/>
        </w:rPr>
        <w:t>Первая кампания генерала Роммеля (февраль 1941 года)</w:t>
      </w:r>
    </w:p>
    <w:p>
      <w:pPr>
        <w:pStyle w:val="Normal"/>
        <w:spacing w:lineRule="auto" w:line="360"/>
        <w:ind w:firstLine="720"/>
        <w:jc w:val="both"/>
        <w:rPr>
          <w:rFonts w:ascii="Time Roman;Times New Roman" w:hAnsi="Time Roman;Times New Roman" w:cs="Time Roman;Times New Roman"/>
          <w:sz w:val="32"/>
          <w:szCs w:val="32"/>
        </w:rPr>
      </w:pPr>
      <w:r>
        <w:rPr>
          <w:rFonts w:cs="Time Roman;Times New Roman" w:ascii="Time Roman;Times New Roman" w:hAnsi="Time Roman;Times New Roman"/>
          <w:sz w:val="32"/>
          <w:szCs w:val="32"/>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ервые немецкие войска начали прибывать в Триполи 14 февраля 1941 года. Это были передовые подразделения 5-й легкой дивизии (5. leichte Division) и 3-го танкового полка (3. Panzer Regiment), а также вспомогательные подразделения саперов и разведчиков. Немецкий экспедиционный корпус был полностью моторизован и имел на вооружении хорошие танки. Возглавлял немецкие силы в Северной Африке генерал-лейтенант Эрвин Роммель, который к тому времени уже имел репутацию отличного генерала, которую заслужил во Франции на посту командующего 7-й танковой дивизии вермахта.</w:t>
      </w:r>
    </w:p>
    <w:p>
      <w:pPr>
        <w:pStyle w:val="Normal"/>
        <w:spacing w:lineRule="auto" w:line="360"/>
        <w:ind w:firstLine="720"/>
        <w:jc w:val="both"/>
        <w:rPr>
          <w:rFonts w:ascii="Time Roman;Times New Roman" w:hAnsi="Time Roman;Times New Roman" w:cs="Time Roman;Times New Roman"/>
          <w:sz w:val="28"/>
          <w:szCs w:val="28"/>
        </w:rPr>
      </w:pPr>
      <w:r>
        <w:rPr>
          <w:rFonts w:cs="Time Roman Cyr" w:ascii="Time Roman Cyr" w:hAnsi="Time Roman Cyr"/>
          <w:sz w:val="28"/>
          <w:szCs w:val="28"/>
        </w:rPr>
        <w:t>Ввиду критической ситуации на фронте, немецкие части, едва ступив на землю Африки, тут же были направлены на передовую, где им пришлось организовывать противотанковую оборону. Немецкие разведывательные подразделения вскоре установили контакт с противником. На стол Роммелю легла информация о том, что силы англичан растянуты и истощены. Кроме того, генералу O'Коннору пришлось оторвать от своих и без того скудных сил несколько танковых подразделений, а также австралийские и новозеландские пехотные части, которые отправились в Грецию. Кроме того, 4-я индийская дивизия была переброшена в Эфиопию, поэтому в распоряжении английского генерала оставался только его штаб.</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Роммель, не изменяя своей привычке, воспользовался подходящим моментом и нанес решительный удар в направлении стратегически важного порта Тобрук и атаковал английские войска в районе Эль-Агейлы. Противники обменялись ролями и теперь англичане начали вынужденное отступление к Мерса-Брега. Несмотря на то, что Ромме-лю было дано распоряжение, не проводить широких наступательных операций, немецкий генерал не удержался от искушения и направил передовой отряд 5-й легкой дивизии вдоль средиземноморского побережья преследовать отступающего противника в направлении Бенгази, в то время как основные силы немцев через пустыню двинулись напрямик через пустыню к Эль-Мехили.</w:t>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4 апреля 1941 года немцы заняли Бенгази, а три дня спустя танки с крестами на броне вступили в Эль-Мехили. Один из немецких передовых патрулей взял в плен генерала О'Коннора и сопутствовавшего ему генерала Нима (Neame). Генерал O'Коннор стал первым английским военачальником высшего ранга, попавшим в плен к противнику. Потеря командующего еще сильнее подорвала силы англичан в Северной Африке. Генерал Роммель продолжил свое безжалостное преследование, взял в плен основные силы 2-й танковой дивизии англичан и вскоре вышел к Тобруку.</w:t>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Однако Тобрук оказался более крепким орешком. Гарнизон крепости насчитывал 35000 человек, австралийских пехотинцев и танкистов 9-й танковой дивизии. Уовелл приказал удержать Тобрук любой ценой. Даже после того, как немцы и итальянцы полностью заблокировали город с суши, английские корабли беспрепятственно заходили в порт, доставляя подкрепления и боеприпасы. Атака в лоб, предпринятая Роммелем, не дала результатов, тем более, что немецкому генералу пришлось отправить часть своих сил дальше на восток, чтобы перекрыть перевал Хальфайя и занять города Форт-Капуццо и Эс-Соллум. Первый удар по Тобруку нанесли саперы, пулеметный батальон и некоторые подразделения 5-го танкового полка. Несмотря на провал этой атаки, Роммель продолжил наступление на востоке и полностью очистил Киренаику от противника за 12 дней.</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pPr>
      <w:r>
        <w:rPr>
          <w:rFonts w:cs="Time Roman;Times New Roman" w:ascii="Time Roman;Times New Roman" w:hAnsi="Time Roman;Times New Roman"/>
          <w:sz w:val="32"/>
          <w:szCs w:val="32"/>
        </w:rPr>
        <w:t xml:space="preserve">1.2 </w:t>
      </w:r>
      <w:r>
        <w:rPr>
          <w:rFonts w:cs="Time Roman Cyr" w:ascii="Time Roman Cyr" w:hAnsi="Time Roman Cyr"/>
          <w:sz w:val="32"/>
          <w:szCs w:val="32"/>
        </w:rPr>
        <w:t>Операции "Бревити" и "Баттлэкс" (май-июнь 1941 год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В середине мая генерал Уовелл предпринял попытку отбить у противника перевал Хальфайя и города Форт-Капуццо и Эс-Соллум. Контрнаступление англичан вошло в историю под названием операция "Бревити". Сначала англичанам сопутствовал успех и все три главных цели наступления были достигнуты. Однако Роммель подтянул свои силы и через десять дней отбил у англичан потерянные пункты. В середине июня Черчиль (Churchill) приказал провести новое наступление с целью снять осаду с Тобрука. Силы англичан в Египте получили значительные подкрепления - множество танков и истребителей. Операция "Баттлэкс" началась 15 июня 1941 года. Уовелл попытался обойти немецкие позиции у Хальфайя и ударить в тыл противнику. Англичане продвигались вперед только три дня. У Хальфайя наступление генерала Уовелла захлебнулось. Немцы с большим успехом применили против английских танков установленные прямой наводкой 88-мм зенитные орудия. 16 июня Роммель приказал начать контрнаступление. Англичане были остановлены, а затем повернули назад. 17 июня немцы выбили англичан обратно в Египет и сняли осаду с Хальфайя. Во время операции "Баттлэкс" англичане потеряли 91 танк, в то время как потери немцев составили всего 12 танков. 21 июня генерал Уовелл был снят со своей должности и на его место назначили генерала Окинлека (Auchinleck).</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На несколько месяцев линия фронта стабилизировалась, обе стороны накапливали силы. Окинлек готовил новое наступление, а Роммель укреплял оборонительные рубежи. Гарнизон Тобрука продолжал находится в осаде, получая снабжение морем. Немцы имели перевес в воздухе, в то время как англичане "правили морями" - 62% немецких транспортных судов, шедших в Северную Африку, было отправлено на дно английскими моряками.</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pPr>
      <w:r>
        <w:rPr>
          <w:rFonts w:cs="Time Roman;Times New Roman" w:ascii="Time Roman;Times New Roman" w:hAnsi="Time Roman;Times New Roman"/>
          <w:sz w:val="32"/>
          <w:szCs w:val="32"/>
        </w:rPr>
        <w:t xml:space="preserve">1.3 </w:t>
      </w:r>
      <w:r>
        <w:rPr>
          <w:rFonts w:cs="Time Roman Cyr" w:ascii="Time Roman Cyr" w:hAnsi="Time Roman Cyr"/>
          <w:sz w:val="32"/>
          <w:szCs w:val="32"/>
        </w:rPr>
        <w:t>Операция "Крусэйдер" (ноябрь 1941 года)</w:t>
      </w:r>
    </w:p>
    <w:p>
      <w:pPr>
        <w:pStyle w:val="Normal"/>
        <w:spacing w:lineRule="auto" w:line="360"/>
        <w:ind w:firstLine="720"/>
        <w:jc w:val="center"/>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Роммель предпринял новую попытку овладеть Тобруком только 20 ноября. Союзникам удалось узнать о планах немецкого генерала, поскольку к тому времени в распоряжении англичан имелись немецкие радио-шифры. Благодаря тому же радиоперехвату, англичане узнали расположение немецких частей и построение обороны. Операция "Крусэйдер" началась за два дня до планируемого штурма Тобурка. Наступление англичан застало немцев врасплох. В планы английского командования входило прорваться через пустыню между Тобурком и египетской границей, отрезать немецкие позиции у Хальфайя и Бардия и, выйдя к Тобруку, снять осаду с города. В отличие от немцев, англичане регулярно получали подкрепления, поэтому в распоряжении Очинлека к началу наступления было 736 танков, против 240 танков Роммеля. Правда Роммель имел еще 150 итальянских танков, но итальянская бронетехника ни в какое сравнение с немецкими и английскими танками не шла, а потому не сыграла никакой роли в грядущих событиях.</w:t>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Операция "Крусэйдер" началась 18 ноября 1941 года. В наступление перешла 8-я армия англичан, возглавляемая генерал-лейтенантом Канингемом (Cunningham). В состав 8-й армии входили XIII и XXX корпуса, распределенные вдоль египетско-ливийской границы. Англичанам противостояли итальянские дивизии "Ariete" и "Trieste", объединенные в XX мобильный корпус и немецкая танковая группа "Afrika", состоявшая из Deutsches Afrikakorps и XXI итальянского корпуса. В свою очередь DAK состоял из итальянской дивизии "Savonna", а также немецких дивизий: 15-й и 21 -и танковых и 90-й легкой.</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Наступление англичан на правом фланге развивалось успешно. XIII корпус (новозеландская пехотная дивизия, 4-я индийская дивизия и 1-я армейская танковая бригада) обогнули Сиди-Омар и направились к Бардия. Но на левом, пустынном фланге наступление англичан сразу же захлебнулось. XXX корпусу (7-я танковая и 1-я южноафриканская дивизии, 4-я танковая и 22-я гвардейская танковая бригада) не удалось прорвать оборону противника и англичане в беспорядке отошли. У Бир-эль-Губи 7-я танковая дивизия потеряла около 50 танков, пытаясь прорвать хорошо организованную оборону дивизии "Ariete". Ценой невероятных усилий левому флангу англичан удалось взять Сиди-Резех, но немцы быстро организовали контратаку и отбили город. Немцы продолжили контратаку и прорвали фронт XXX корпуса в двух местах. Потери англичан составили более 200 танков.</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Маятник качался то влево, то вправо. Многие города по несколько раз переходили из рук в руки. Наконец, инициатива окончательно перешла в руки немцев. Роммель двинул свои войска к египетской границе, намереваясь отрезать англичан и атаковать их с тыла. В прорыв ушло более 100 танков. В это время англичане пришли в себя и внезапно перешли в атаку. Поскольку основные силы немцев потеряли связь с командованием, Ром-мель прекратил наступление и отошел на исходную позицию. В это время гарнизон Тобрука предпринял встречное наступление и 26 ноября новозеландские части из XIII корпуса соединились с защитниками города. Хотя эти бои не выявили ни победителей ни побежденных, потери Оси составили 30000 человек и более 300 танков, в то время как англичане потеряли 18000 человек и 287 танков. Положение немецко-итальянских сил оказалось еще более тяжелым, поскольку англичане быстро восполнили потери, тогда как немецкие конвои регулярно шли на дно. В результате Роммель был вынужден отвести свои войска из Киренаики к Триполи и в январе 1942 года начал формировать новую линию фронта под Эль-Агейла.</w:t>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Еще не все было потеряно. В декабре 1941 года в войну вступила Япония, в результате многие морские коммуникации англичан оказались перерезанными и генерал Окинлек лишился подкреплений из Австралии и Новой Зеландии. Кроме того, на востоке зимой 1941 года линия фронта стабилизировалась, что позволило немцам перебросить крупные силы авиации из России в Северную Африку.</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pPr>
      <w:r>
        <w:rPr>
          <w:rFonts w:cs="Time Roman;Times New Roman" w:ascii="Time Roman;Times New Roman" w:hAnsi="Time Roman;Times New Roman"/>
          <w:sz w:val="32"/>
          <w:szCs w:val="32"/>
        </w:rPr>
        <w:t xml:space="preserve">1.4 </w:t>
      </w:r>
      <w:r>
        <w:rPr>
          <w:rFonts w:cs="Time Roman Cyr" w:ascii="Time Roman Cyr" w:hAnsi="Time Roman Cyr"/>
          <w:sz w:val="32"/>
          <w:szCs w:val="32"/>
        </w:rPr>
        <w:t>Роммель начинает сначала (январь-июнь 1942 год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К середине января 1942 года корпус Роммеля зализал полученные раны и немецкий генерал задумал новое наступление. 21 января итальянские войска начали решительно продвигаться к Бенгази, а немецкие танки отбросили англичан к Мехили, а затем дошли до Газалы. Здесь противники окопались, коммуникации Роммеля оказались слишком растянутыми, чтобы продолжать наступление.</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Несколько месяцев обе стороны просидели в окопах, наращивая силы. Роммель хотел первым нанести удар, поэтому ему пришлось перейти в наступление раньше намеченных сроков. Дело в том, что англичане, готовя свое наступление, начали концентрировать у Газалы войска. По плану Роммеля, немецкие войска должны были выйти к Тобруку, в то время как целью итальянцев были позиции к юго-западу от Бир-Хакейма - на самой границе пустыни.</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27/28 мая 1942 года танки Роммеля обошли английские войска с левого фланга и двинули на северо-восток, где 8-я армия англичан начала активные боевые действия, тесня войска Оси по фронту. На юге добровольческая французская армия удерживала Бир-Хахейм, несмотря на яростные атаки итальянцев. Ведя тяжелые бои, солдаты Роммеля быстро растратили боезапас. Нехватку горючего и боеприпасов усугубили минные поля англичан, а также контратаки противника. Обе стороны понесли потери и находились на грани истощения. Из последних сил англичане перешли в наступление на неподготовленные позиции немцев и смогли переломить ход сражения. Но Роммель не сдавался. Он направил 90-ю легкую дивизию и итальянскую дивизию "Ариете" на юг. При поддержке люфтваффе итало-немецкая боевая группа сумела 11 июня выбить французов из Бир-Хахейма и взять под контроль пути подвоза боеприпасов.</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Таким образом Роммель смог решить патовую ситуацию и к середине июня его войска были готовы начать новое наступление на Тобрук. К тому времени англичане отвели обескровленные части 8-й армии к Тобруку, а все боеспособные единицы отступили к египетской границе. Дав своим войскам всего лишь день передышки, Роммель начал наступление на Тобрук. Немцы, уже знакомые с системой обороны Тобрука, ударили 20 июня с юго-востока, прежде чем англичане смогли организовать оборону. 21 июня гарнизон, состоявший, в основном, из частей 2-й южноафриканской дивизии, капитулировал. В распоряжении Роммеля оказались тобрукские склады, набитые вооружением. Быстрое падение Тобрука оказало деморализующее воздействие на английскую армию в Египте.</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Эта успешная операция произвела на Гитлера большое впечатление и фюрер произвел Роммеля в генерал-фельдмаршалы. Первоначальные планы Роммеля предусматривали закрепиться на рубеже Тобрука до тех пор, пока немецкая армия не займет Мальту, лишив английский флот крупной базы и обезопасив, таким образом, свои морские коммуникации. Однако обстановка складывалась на редкость благоприятно, и Роммель, получив согласие Гитлера, продолжил наступление. 23 июня немецкие войска пересекли границу Египта. Окинлек спешно перебросил резервы под Мерса-Матрух, пытаясь остановить продвижение противника. Однако англичане уступали немцам в численности, кроме того, неумелое командование привело к тому, что английские войска в Мерса-Матрухе попали в котел. Не сумев понять, что войска Роммеля уже выдохлись, новозеландские части прорвались из котла и спешно начали уходить на восток. Перед Роммелем лежала открытая дорога на Александрию. Единственное, что англичане могли противопоставить немцам, была оборонительная линия под Эль-Аламейном. К счастью для англичан, Эль-Аламейн был как будто создан для обороны. С севера действия наступающих ограничивало Средиземное море, а с юга - непроходимая впадина Каттара. Оставался узкий перешеек и его англичане должны были удержать.</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30 июня 1942 года немецкие передовые механизированные части вышли к передней линии английских минных полей. Это было начало четырехмесячных боев в этом районе. В течении нескольких дней войска Роммеля вошли в контакт с англичанами и генерал-фельдмаршал понял, что сил продолжать наступление у его солдат нет. Тогда от отвел свои части западнее для перегруппировки и пополнения. Оборона передовых рубежей была возложена на итальянские войска. Англичане не собирались давать Роммелю передышку, поэтому на протяжении всего июля несколько раз переходили в наступление, пытаясь прорвать линию обороны противника. В этих боях ни одна из сторон не смогла достичь преимущества - и немцы и англичане были измотаны и обескровлены.</w:t>
      </w:r>
    </w:p>
    <w:p>
      <w:pPr>
        <w:pStyle w:val="Normal"/>
        <w:spacing w:lineRule="auto" w:line="360"/>
        <w:ind w:firstLine="720"/>
        <w:jc w:val="both"/>
        <w:rPr>
          <w:rFonts w:ascii="Time Roman;Times New Roman" w:hAnsi="Time Roman;Times New Roman" w:cs="Time Roman;Times New Roman"/>
          <w:sz w:val="32"/>
          <w:szCs w:val="32"/>
        </w:rPr>
      </w:pPr>
      <w:r>
        <w:rPr>
          <w:rFonts w:cs="Time Roman;Times New Roman" w:ascii="Time Roman;Times New Roman" w:hAnsi="Time Roman;Times New Roman"/>
          <w:sz w:val="32"/>
          <w:szCs w:val="32"/>
        </w:rPr>
      </w:r>
    </w:p>
    <w:p>
      <w:pPr>
        <w:pStyle w:val="Normal"/>
        <w:spacing w:lineRule="auto" w:line="360"/>
        <w:ind w:firstLine="720"/>
        <w:jc w:val="both"/>
        <w:rPr/>
      </w:pPr>
      <w:r>
        <w:rPr>
          <w:rFonts w:cs="Time Roman;Times New Roman" w:ascii="Time Roman;Times New Roman" w:hAnsi="Time Roman;Times New Roman"/>
          <w:sz w:val="32"/>
          <w:szCs w:val="32"/>
        </w:rPr>
        <w:t xml:space="preserve">1.5  </w:t>
      </w:r>
      <w:r>
        <w:rPr>
          <w:rFonts w:cs="Time Roman Cyr" w:ascii="Time Roman Cyr" w:hAnsi="Time Roman Cyr"/>
          <w:sz w:val="32"/>
          <w:szCs w:val="32"/>
        </w:rPr>
        <w:t>Алам-Хальфа и Эль-Аламейн (сентябрь-ноябрь 1942 год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Рассчитывая получить пополнение из Европы, Роммель решил рискнуть и продолжил наступление. 30 августа немецкие войска двинулись вперед. Роммель предполагал прорвать линию обороны англичан на южном фланге и зайти противнику в тыл. Однако англичане перехватили шифрограммы Роммеля и планы немцев стали известны генералу Александеру (Alexander), сменившему генерала Окинлека на посту главнокомандующего английскими сухопутными силами на Среднем Востоке. Новый командующий 8-'й армией генерал Бернард Монтгомери (Montgomery) подготовил для противника западню. Вдоль горного хребта Алам-Хальфа Монтгомери расположил артиллерию и танки. Англичане занимали хорошо подготовленные позиции, защищенные по фронту минными полями. И только немецкие части начали преодолевать минные поля на южном фланге англичан, мышеловка сработала. Английские артиллеристы и танкисты открыли прицельный огонь по немецким танкам. Сверху по наступающим нанесли бомбовый удар английские самолеты. Немцы понесли ощутимые потери. Роммель, который к тому времени прихворнул, потерял уверенность в своих планах и приказал отвести войска. 23 сентября Роммель отбыл в Рейх. Отступая, немцы организовали несколько минных полей и прикрыли их батареями 88-мм зениток. Верховное главнокомандование английской армии приказало Монтгомери начать преследование.</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23 октября, пока Роммель все еще находился в Германии, Монтгомери начал наступление по всему фронту, проведя предварительно мощную артподготовку. На северном фланге продвижение англичан, попавших на минные поля и под огонь "смертоносных 88", резко замедлилось, но не прекратилось. 25 октября Роммель возвратился в Северную Африку и нашел, что его солдаты имеют высокий боевой дух и стойко держат линию обороны. Зная, что противник испытывает нехватку топлива и резервов, Монтгомери навязал немцам войну на истощение. За пять дней боев англичане так и не смогли прорвать линию фронта, хотя и потеряли более 10000 человек. Но Монтгомери не волновался, он знал, что Роммелю еще хуже, чем ему. 1 ноября англичане внезапно усилили давление на южном участке фронта. Продержавшись еще несколько дней, 4 ноября Роммель отдал приказ об отступлении.</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pPr>
      <w:r>
        <w:rPr>
          <w:rFonts w:cs="Time Roman;Times New Roman" w:ascii="Time Roman;Times New Roman" w:hAnsi="Time Roman;Times New Roman"/>
          <w:sz w:val="32"/>
          <w:szCs w:val="32"/>
        </w:rPr>
        <w:t xml:space="preserve">1.6 </w:t>
      </w:r>
      <w:r>
        <w:rPr>
          <w:rFonts w:cs="Time Roman Cyr" w:ascii="Time Roman Cyr" w:hAnsi="Time Roman Cyr"/>
          <w:sz w:val="32"/>
          <w:szCs w:val="32"/>
        </w:rPr>
        <w:t>Тунис</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Спустя еще три дня англо-американские войска начали осуществление плана "Торч" и высадились в Марокко и Алжире. Войска Роммеля оказались между двух огней. У фельдмаршала не оставалось другого выбора, как отвести свои войска в Тунис и затем переправиться на Сицилию. Осторожный Монтгомери не спешил преследовать неприятеля, а Роммель отступал с не меньшим искусством, чем наступал. Избегая крупных сражений немецкие войска в фервале 1943 года отошли к фортификационной линии Марет. Тем временем на западе Туниса войска генералов Неринга (Nehring) и фон Арнима (von Amim) упорно держали оборону, сдерживая английские и американские войска, рвущиеся в Тунис из Алжир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Хотя Роммель и распрощался с надеждами одержать решительную победу в Египте, все равно обстоятельства складывались в пользу немецких войск. Коммуникации Монтгомери были опасно растянуты. А превосходство в воздухе позволило немцам перебросить в Тунис значительные подкрепления. К концу декабря 1942 года немецкий экспедиционный корпус в Северной Африке насчитывал 100000 человек и большое количество танков, в том числе батальон тяжелых танков "Тигр".</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4 февраля Роммель начал наступление к западу от продвигающихся вперед частей армии США. 10-я и 21-я танковые дивизии немцев нанесли сокрушительное поражение американцам под Сиди-бу-Зид. Попытка американцев предпринять контрнаступление провалилась. 20 ноября танковые дивизии Роммеля заняли Кассеринский горный проход, легко выбив оттуда необстрелянные американские части. Однако дальнейшее продвижение Роммеля вперед замедлилось - сказывалась нехватка топлива и боеприпасов, кроме того, американцы сумели организовать оборону.</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Тогда Роммель обратил свое внимание на англичан и составил план прорыва линии Марет у Меденина. Но английская радиоразведка и на этот раз сработала безупречно. Англичане установили большое количество артиллерии на направлении главного удара, поэтому перешедшие в наступление немцы были встречены огненным валом. Понеся тяжелые потери в живой силе и технике, экспедиционный корпус отступил. 9 марта 1943 года Роммель покинул Африку и отбыл в Рейх с тем, чтобы больше никогда не возвратиться на черный континент. Место Роммеля занял командующий танковой армией "Африка" генерал фон Арним.</w:t>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Оставшуюся часть компании немцы вели оборонительные бои, стараясь оттянуть неизбежную капитуляцию. 12 марта 1943 года фон Арним сдался союзникам. Вместе с генералом в плен - и в историю - ушли 240000 немецких и итальянских солдат и офицеров. Нечасто случается, чтобы капитуляция была столь почетной.</w:t>
      </w:r>
      <w:r>
        <w:br w:type="page"/>
      </w:r>
    </w:p>
    <w:p>
      <w:pPr>
        <w:pStyle w:val="Normal"/>
        <w:spacing w:lineRule="auto" w:line="360"/>
        <w:ind w:firstLine="720"/>
        <w:jc w:val="both"/>
        <w:rPr>
          <w:rFonts w:ascii="Time Roman;Times New Roman" w:hAnsi="Time Roman;Times New Roman" w:cs="Time Roman;Times New Roman"/>
          <w:b/>
          <w:b/>
          <w:bCs/>
          <w:sz w:val="32"/>
          <w:szCs w:val="32"/>
        </w:rPr>
      </w:pPr>
      <w:r>
        <w:rPr>
          <w:rFonts w:cs="Time Roman;Times New Roman" w:ascii="Time Roman;Times New Roman" w:hAnsi="Time Roman;Times New Roman"/>
          <w:b/>
          <w:bCs/>
          <w:sz w:val="32"/>
          <w:szCs w:val="32"/>
        </w:rPr>
        <w:t>2.</w:t>
      </w:r>
      <w:r>
        <w:rPr>
          <w:rFonts w:cs="Time Roman Cyr" w:ascii="Time Roman Cyr" w:hAnsi="Time Roman Cyr"/>
          <w:b/>
          <w:bCs/>
          <w:sz w:val="32"/>
          <w:szCs w:val="32"/>
        </w:rPr>
        <w:t>Организация Deutsches Afrikakorps. Части и соединения. Их роль в Североафриканской кампании.</w:t>
      </w:r>
    </w:p>
    <w:p>
      <w:pPr>
        <w:pStyle w:val="Normal"/>
        <w:spacing w:lineRule="auto" w:line="360"/>
        <w:ind w:firstLine="720"/>
        <w:jc w:val="both"/>
        <w:rPr>
          <w:rFonts w:ascii="Time Roman;Times New Roman" w:hAnsi="Time Roman;Times New Roman" w:cs="Time Roman;Times New Roman"/>
          <w:sz w:val="32"/>
          <w:szCs w:val="32"/>
        </w:rPr>
      </w:pPr>
      <w:r>
        <w:rPr>
          <w:rFonts w:cs="Time Roman Cyr" w:ascii="Time Roman Cyr" w:hAnsi="Time Roman Cyr"/>
          <w:sz w:val="32"/>
          <w:szCs w:val="32"/>
        </w:rPr>
        <w:t>2.1 Состав Deutsches Afrikakorps</w:t>
      </w:r>
    </w:p>
    <w:p>
      <w:pPr>
        <w:pStyle w:val="Normal"/>
        <w:spacing w:lineRule="auto" w:line="360"/>
        <w:ind w:firstLine="720"/>
        <w:jc w:val="both"/>
        <w:rPr>
          <w:rFonts w:ascii="Time Roman;Times New Roman" w:hAnsi="Time Roman;Times New Roman" w:cs="Time Roman;Times New Roman"/>
          <w:sz w:val="32"/>
          <w:szCs w:val="32"/>
        </w:rPr>
      </w:pPr>
      <w:r>
        <w:rPr>
          <w:rFonts w:cs="Time Roman;Times New Roman" w:ascii="Time Roman;Times New Roman" w:hAnsi="Time Roman;Times New Roman"/>
          <w:sz w:val="32"/>
          <w:szCs w:val="32"/>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ервоначально немецкие экспедиционные войска в Северной Африке именовались как "Aufkiznungsstab Rommel" ("разведывательный штаб Роммель"). После того, как разведштаб был включен в состав прибывших более крупных сил, 19 февраля 1941 года Гитлер присвоил экспедиционному корпусу его ставшее легендарным название -"Deutsches Afrikakorps". На первых этапах своего существования DAK состоял из следующих частей:</w:t>
      </w:r>
    </w:p>
    <w:p>
      <w:pPr>
        <w:pStyle w:val="Normal"/>
        <w:spacing w:lineRule="auto" w:line="360"/>
        <w:ind w:firstLine="720"/>
        <w:jc w:val="both"/>
        <w:rPr/>
      </w:pPr>
      <w:r>
        <w:rPr>
          <w:rFonts w:cs="Time Roman;Times New Roman" w:ascii="Time Roman;Times New Roman" w:hAnsi="Time Roman;Times New Roman"/>
          <w:sz w:val="28"/>
          <w:szCs w:val="28"/>
          <w:lang w:val="en-US"/>
        </w:rPr>
        <w:t>Generalkommado (</w:t>
      </w:r>
      <w:r>
        <w:rPr>
          <w:rFonts w:cs="Time Roman Cyr" w:ascii="Time Roman Cyr" w:hAnsi="Time Roman Cyr"/>
          <w:sz w:val="28"/>
          <w:szCs w:val="28"/>
        </w:rPr>
        <w:t>командование</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корпуса</w:t>
      </w:r>
      <w:r>
        <w:rPr>
          <w:rFonts w:cs="Time Roman;Times New Roman" w:ascii="Time Roman;Times New Roman" w:hAnsi="Time Roman;Times New Roman"/>
          <w:sz w:val="28"/>
          <w:szCs w:val="28"/>
          <w:lang w:val="en-US"/>
        </w:rPr>
        <w:t>)</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5. leichte Division</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15. Panzer Division</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Вспомогательные части и подразделения:</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Korpskartenstelle (m) 576 (корпусная картографическая групп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Oasen-Bataillon zbV 300 (батальон водоснабжения)</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Panzerjager Abteilung (m) 605 (батальон истребителей танков)</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I Batterie/Flak Regiment (m) 18 (</w:t>
      </w:r>
      <w:r>
        <w:rPr>
          <w:rFonts w:cs="Time Roman Cyr" w:ascii="Time Roman Cyr" w:hAnsi="Time Roman Cyr"/>
          <w:sz w:val="28"/>
          <w:szCs w:val="28"/>
        </w:rPr>
        <w:t>зенитная</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батарея</w:t>
      </w:r>
      <w:r>
        <w:rPr>
          <w:rFonts w:cs="Time Roman;Times New Roman" w:ascii="Time Roman;Times New Roman" w:hAnsi="Time Roman;Times New Roman"/>
          <w:sz w:val="28"/>
          <w:szCs w:val="28"/>
          <w:lang w:val="en-US"/>
        </w:rPr>
        <w:t>)</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I Batterie/Flak Regiment (m) 33</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Flak-Abteilung (m) 606</w:t>
      </w:r>
    </w:p>
    <w:p>
      <w:pPr>
        <w:pStyle w:val="Normal"/>
        <w:spacing w:lineRule="auto" w:line="360"/>
        <w:ind w:firstLine="720"/>
        <w:jc w:val="both"/>
        <w:rPr/>
      </w:pPr>
      <w:r>
        <w:rPr>
          <w:rFonts w:cs="Time Roman;Times New Roman" w:ascii="Time Roman;Times New Roman" w:hAnsi="Time Roman;Times New Roman"/>
          <w:sz w:val="28"/>
          <w:szCs w:val="28"/>
          <w:lang w:val="en-US"/>
        </w:rPr>
        <w:t>Feldpostamt (m) (</w:t>
      </w:r>
      <w:r>
        <w:rPr>
          <w:rFonts w:cs="Time Roman Cyr" w:ascii="Time Roman Cyr" w:hAnsi="Time Roman Cyr"/>
          <w:sz w:val="28"/>
          <w:szCs w:val="28"/>
        </w:rPr>
        <w:t>полевая</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почта</w:t>
      </w:r>
      <w:r>
        <w:rPr>
          <w:rFonts w:cs="Time Roman;Times New Roman" w:ascii="Time Roman;Times New Roman" w:hAnsi="Time Roman;Times New Roman"/>
          <w:sz w:val="28"/>
          <w:szCs w:val="28"/>
          <w:lang w:val="en-US"/>
        </w:rPr>
        <w:t>)</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Спустя шесть месяцев экспедиционный корпус "Африка" получил статус танковой группы (Panzergruppe). Кроме первоначальных частей и подразделений в танковую группу вошла 90-я легкая дивизия и шесть итальянских дивизий: "Ariete", "Trieste", "Pavia", "Bologna", "Brescia" и "Sovana".</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В конце января 1942 года танковая группа была переименована в танковую армию (Panzerannee "Afrika"), а в феврале 1943 года за несколько недель до капитуляции по чисто политическим причинам танковая армия "Африка" стала именоваться 1-й итальянской армией (1. italienische Armee).</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В августе 1942 года - на вершине своих успехов, войска Оси в Северной Африке состояли из следующих частей:</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pPr>
      <w:r>
        <w:rPr>
          <w:rFonts w:cs="Time Roman;Times New Roman" w:ascii="Time Roman;Times New Roman" w:hAnsi="Time Roman;Times New Roman"/>
          <w:sz w:val="28"/>
          <w:szCs w:val="28"/>
          <w:lang w:val="en-US"/>
        </w:rPr>
        <w:t>Armeeoberkommando</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Deutsches Afrikakorps</w:t>
      </w:r>
    </w:p>
    <w:p>
      <w:pPr>
        <w:pStyle w:val="Normal"/>
        <w:spacing w:lineRule="auto" w:line="360"/>
        <w:ind w:firstLine="720"/>
        <w:jc w:val="both"/>
        <w:rPr/>
      </w:pPr>
      <w:r>
        <w:rPr>
          <w:rFonts w:eastAsia="Time Roman;Times New Roman" w:cs="Time Roman;Times New Roman" w:ascii="Time Roman;Times New Roman" w:hAnsi="Time Roman;Times New Roman"/>
          <w:sz w:val="28"/>
          <w:szCs w:val="28"/>
          <w:lang w:val="en-US"/>
        </w:rPr>
        <w:t xml:space="preserve"> </w:t>
      </w:r>
      <w:r>
        <w:rPr>
          <w:rFonts w:cs="Time Roman;Times New Roman" w:ascii="Time Roman;Times New Roman" w:hAnsi="Time Roman;Times New Roman"/>
          <w:sz w:val="28"/>
          <w:szCs w:val="28"/>
          <w:lang w:val="en-US"/>
        </w:rPr>
        <w:t>15. Panzer Division</w:t>
      </w:r>
    </w:p>
    <w:p>
      <w:pPr>
        <w:pStyle w:val="Normal"/>
        <w:spacing w:lineRule="auto" w:line="360"/>
        <w:ind w:firstLine="720"/>
        <w:jc w:val="both"/>
        <w:rPr/>
      </w:pPr>
      <w:r>
        <w:rPr>
          <w:rFonts w:eastAsia="Time Roman;Times New Roman" w:cs="Time Roman;Times New Roman" w:ascii="Time Roman;Times New Roman" w:hAnsi="Time Roman;Times New Roman"/>
          <w:sz w:val="28"/>
          <w:szCs w:val="28"/>
          <w:lang w:val="en-US"/>
        </w:rPr>
        <w:t xml:space="preserve"> </w:t>
      </w:r>
      <w:r>
        <w:rPr>
          <w:rFonts w:cs="Time Roman;Times New Roman" w:ascii="Time Roman;Times New Roman" w:hAnsi="Time Roman;Times New Roman"/>
          <w:sz w:val="28"/>
          <w:szCs w:val="28"/>
          <w:lang w:val="en-US"/>
        </w:rPr>
        <w:t>21. Panzer Division</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90. leichte Division</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164. Infanterie Division</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Fallschirmjager Brigade Ramcke</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Итальянский Х корпус</w:t>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пехотная дивизия "Brescia"</w:t>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пехотная дивизия "Pavia"</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Итальянский XX корпус</w:t>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танковая дивизия "Ariete"</w:t>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танковая дивизия "Littorio"</w:t>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моторизованная дивизия "Trieste"</w:t>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парашютная дивизия "Folgore"</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Итальянский XXI корпус</w:t>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пехотная дивизия "Trento"</w:t>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пехотная дивизия "Bologna"</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Вспомогательные части и подразделения:</w:t>
      </w:r>
    </w:p>
    <w:p>
      <w:pPr>
        <w:pStyle w:val="Normal"/>
        <w:spacing w:lineRule="auto" w:line="360"/>
        <w:ind w:firstLine="720"/>
        <w:jc w:val="both"/>
        <w:rPr/>
      </w:pPr>
      <w:r>
        <w:rPr>
          <w:rFonts w:cs="Time Roman;Times New Roman" w:ascii="Time Roman;Times New Roman" w:hAnsi="Time Roman;Times New Roman"/>
          <w:sz w:val="28"/>
          <w:szCs w:val="28"/>
        </w:rPr>
        <w:t xml:space="preserve">Brigade </w:t>
      </w:r>
      <w:r>
        <w:rPr>
          <w:rFonts w:cs="Time Roman Cyr" w:ascii="Time Roman Cyr" w:hAnsi="Time Roman Cyr"/>
          <w:sz w:val="28"/>
          <w:szCs w:val="28"/>
        </w:rPr>
        <w:t>Stab zbV (m) 15 (штаб бригады особого назначения)</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Kampfstaffel (m) (бомбардировочная эскадрилья)</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Armee-Kartenstelle (m) 575</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Stab Kommandeur der Luftwaffe in Libien</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Sonderverband (m) 288 (отряд особого назначения)</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Aufklarungs Stab 2 (Heer)</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Panzerjager Abteilung (m) 605</w:t>
      </w:r>
    </w:p>
    <w:p>
      <w:pPr>
        <w:pStyle w:val="Normal"/>
        <w:spacing w:lineRule="auto" w:line="360"/>
        <w:ind w:firstLine="720"/>
        <w:jc w:val="both"/>
        <w:rPr/>
      </w:pPr>
      <w:r>
        <w:rPr>
          <w:rFonts w:cs="Time Roman;Times New Roman" w:ascii="Time Roman;Times New Roman" w:hAnsi="Time Roman;Times New Roman"/>
          <w:sz w:val="28"/>
          <w:szCs w:val="28"/>
          <w:lang w:val="en-US"/>
        </w:rPr>
        <w:t>Panzerjager Abteilung (m) 606</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Artillerie Oberkommando 104</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Artillerie-Vermessungs-Trupp (m) 721-730 (группа артиллерийской инструментальной разведки)</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Beobachtungs-Abteilung (m) 11 (батальон наблюдения и корректировки огня)</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Flak Abteilung der Luftwaffe (m) 606</w:t>
      </w:r>
    </w:p>
    <w:p>
      <w:pPr>
        <w:pStyle w:val="Normal"/>
        <w:spacing w:lineRule="auto" w:line="360"/>
        <w:ind w:firstLine="720"/>
        <w:jc w:val="both"/>
        <w:rPr/>
      </w:pPr>
      <w:r>
        <w:rPr>
          <w:rFonts w:cs="Time Roman;Times New Roman" w:ascii="Time Roman;Times New Roman" w:hAnsi="Time Roman;Times New Roman"/>
          <w:sz w:val="28"/>
          <w:szCs w:val="28"/>
          <w:lang w:val="en-US"/>
        </w:rPr>
        <w:t>Flak Abteilung der Luftwaffe (m) 612</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Flak Abteilung der Luftwaffe (m) 617</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Flak Abteilung der Luftwaffe (m) 135</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Heeres Bau Dienst (m) 73 (армейская строительная служб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Bau Bataillon 85</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Landesschbtzen-Bataillon 278 (батальон ополчения)</w:t>
      </w:r>
    </w:p>
    <w:p>
      <w:pPr>
        <w:pStyle w:val="Normal"/>
        <w:spacing w:lineRule="auto" w:line="360"/>
        <w:ind w:firstLine="720"/>
        <w:jc w:val="both"/>
        <w:rPr/>
      </w:pPr>
      <w:r>
        <w:rPr>
          <w:rFonts w:cs="Time Roman;Times New Roman" w:ascii="Time Roman;Times New Roman" w:hAnsi="Time Roman;Times New Roman"/>
          <w:sz w:val="28"/>
          <w:szCs w:val="28"/>
          <w:lang w:val="en-US"/>
        </w:rPr>
        <w:t>Nachrichten-Regiment (m) 10 (</w:t>
      </w:r>
      <w:r>
        <w:rPr>
          <w:rFonts w:cs="Time Roman Cyr" w:ascii="Time Roman Cyr" w:hAnsi="Time Roman Cyr"/>
          <w:sz w:val="28"/>
          <w:szCs w:val="28"/>
        </w:rPr>
        <w:t>полк</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связи</w:t>
      </w:r>
      <w:r>
        <w:rPr>
          <w:rFonts w:cs="Time Roman;Times New Roman" w:ascii="Time Roman;Times New Roman" w:hAnsi="Time Roman;Times New Roman"/>
          <w:sz w:val="28"/>
          <w:szCs w:val="28"/>
          <w:lang w:val="en-US"/>
        </w:rPr>
        <w:t>)</w:t>
      </w:r>
    </w:p>
    <w:p>
      <w:pPr>
        <w:pStyle w:val="Normal"/>
        <w:spacing w:lineRule="auto" w:line="360"/>
        <w:ind w:firstLine="720"/>
        <w:jc w:val="both"/>
        <w:rPr/>
      </w:pPr>
      <w:r>
        <w:rPr>
          <w:rFonts w:cs="Time Roman;Times New Roman" w:ascii="Time Roman;Times New Roman" w:hAnsi="Time Roman;Times New Roman"/>
          <w:sz w:val="28"/>
          <w:szCs w:val="28"/>
          <w:lang w:val="en-US"/>
        </w:rPr>
        <w:t>Kurierstaffel (</w:t>
      </w:r>
      <w:r>
        <w:rPr>
          <w:rFonts w:cs="Time Roman Cyr" w:ascii="Time Roman Cyr" w:hAnsi="Time Roman Cyr"/>
          <w:sz w:val="28"/>
          <w:szCs w:val="28"/>
        </w:rPr>
        <w:t>курьерская</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эскадрилья</w:t>
      </w:r>
      <w:r>
        <w:rPr>
          <w:rFonts w:cs="Time Roman;Times New Roman" w:ascii="Time Roman;Times New Roman" w:hAnsi="Time Roman;Times New Roman"/>
          <w:sz w:val="28"/>
          <w:szCs w:val="28"/>
          <w:lang w:val="en-US"/>
        </w:rPr>
        <w:t>)</w:t>
      </w:r>
    </w:p>
    <w:p>
      <w:pPr>
        <w:pStyle w:val="Normal"/>
        <w:spacing w:lineRule="auto" w:line="360"/>
        <w:ind w:firstLine="720"/>
        <w:jc w:val="both"/>
        <w:rPr/>
      </w:pPr>
      <w:r>
        <w:rPr>
          <w:rFonts w:cs="Time Roman;Times New Roman" w:ascii="Time Roman;Times New Roman" w:hAnsi="Time Roman;Times New Roman"/>
          <w:sz w:val="28"/>
          <w:szCs w:val="28"/>
          <w:lang w:val="en-US"/>
        </w:rPr>
        <w:t>V Heeres-Funkstelle (</w:t>
      </w:r>
      <w:r>
        <w:rPr>
          <w:rFonts w:cs="Time Roman Cyr" w:ascii="Time Roman Cyr" w:hAnsi="Time Roman Cyr"/>
          <w:sz w:val="28"/>
          <w:szCs w:val="28"/>
        </w:rPr>
        <w:t>армейская</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радиостанция</w:t>
      </w:r>
      <w:r>
        <w:rPr>
          <w:rFonts w:cs="Time Roman;Times New Roman" w:ascii="Time Roman;Times New Roman" w:hAnsi="Time Roman;Times New Roman"/>
          <w:sz w:val="28"/>
          <w:szCs w:val="28"/>
          <w:lang w:val="en-US"/>
        </w:rPr>
        <w:t>)</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VI Heeres-Funkstelle</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XIII Heeres-Funkstelle</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Tripolis Heeres-Funkstelle</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Funk-Trupp zbV Afrika</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Nachrichten-Zug 937</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Nachschub-Regiment 585</w:t>
      </w:r>
    </w:p>
    <w:p>
      <w:pPr>
        <w:pStyle w:val="Normal"/>
        <w:spacing w:lineRule="auto" w:line="360"/>
        <w:ind w:firstLine="720"/>
        <w:jc w:val="both"/>
        <w:rPr/>
      </w:pPr>
      <w:r>
        <w:rPr>
          <w:rFonts w:cs="Time Roman;Times New Roman" w:ascii="Time Roman;Times New Roman" w:hAnsi="Time Roman;Times New Roman"/>
          <w:sz w:val="28"/>
          <w:szCs w:val="28"/>
          <w:lang w:val="en-US"/>
        </w:rPr>
        <w:t>Stab Nachschub-Bataillon (m) 619</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Entlade-Stab zbV (m) 681 (группа по обезвреживанию взрывных устройств)</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Stab-Nachschub-Bataillon zbV (m) 792</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Stab-Nachschub-Bataillon zbV (m) 798</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Nachschub-Bataillon (m) 148, 149, 529, 532, 533,902,909</w:t>
      </w:r>
    </w:p>
    <w:p>
      <w:pPr>
        <w:pStyle w:val="Normal"/>
        <w:spacing w:lineRule="auto" w:line="360"/>
        <w:ind w:firstLine="720"/>
        <w:jc w:val="both"/>
        <w:rPr/>
      </w:pPr>
      <w:r>
        <w:rPr>
          <w:rFonts w:cs="Time Roman;Times New Roman" w:ascii="Time Roman;Times New Roman" w:hAnsi="Time Roman;Times New Roman"/>
          <w:sz w:val="28"/>
          <w:szCs w:val="28"/>
          <w:lang w:val="en-US"/>
        </w:rPr>
        <w:t>Kraftfahrzeuginstandsetzungs-Abteilung (m) 548 (</w:t>
      </w:r>
      <w:r>
        <w:rPr>
          <w:rFonts w:cs="Time Roman Cyr" w:ascii="Time Roman Cyr" w:hAnsi="Time Roman Cyr"/>
          <w:sz w:val="28"/>
          <w:szCs w:val="28"/>
        </w:rPr>
        <w:t>авторемонтный</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батальон</w:t>
      </w:r>
      <w:r>
        <w:rPr>
          <w:rFonts w:cs="Time Roman;Times New Roman" w:ascii="Time Roman;Times New Roman" w:hAnsi="Time Roman;Times New Roman"/>
          <w:sz w:val="28"/>
          <w:szCs w:val="28"/>
          <w:lang w:val="en-US"/>
        </w:rPr>
        <w:t>)</w:t>
      </w:r>
    </w:p>
    <w:p>
      <w:pPr>
        <w:pStyle w:val="Normal"/>
        <w:spacing w:lineRule="auto" w:line="360"/>
        <w:ind w:firstLine="720"/>
        <w:jc w:val="both"/>
        <w:rPr/>
      </w:pPr>
      <w:r>
        <w:rPr>
          <w:rFonts w:cs="Time Roman;Times New Roman" w:ascii="Time Roman;Times New Roman" w:hAnsi="Time Roman;Times New Roman"/>
          <w:sz w:val="28"/>
          <w:szCs w:val="28"/>
          <w:lang w:val="en-US"/>
        </w:rPr>
        <w:t>Munitionsverwaltungs-Zug (m) 542-547 (</w:t>
      </w:r>
      <w:r>
        <w:rPr>
          <w:rFonts w:cs="Time Roman Cyr" w:ascii="Time Roman Cyr" w:hAnsi="Time Roman Cyr"/>
          <w:sz w:val="28"/>
          <w:szCs w:val="28"/>
        </w:rPr>
        <w:t>группа</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снабжения</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боеприпасами</w:t>
      </w:r>
      <w:r>
        <w:rPr>
          <w:rFonts w:cs="Time Roman;Times New Roman" w:ascii="Time Roman;Times New Roman" w:hAnsi="Time Roman;Times New Roman"/>
          <w:sz w:val="28"/>
          <w:szCs w:val="28"/>
          <w:lang w:val="en-US"/>
        </w:rPr>
        <w:t>)</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Betribsstoffverwaltungs-Zug (m) 12 (</w:t>
      </w:r>
      <w:r>
        <w:rPr>
          <w:rFonts w:cs="Time Roman Cyr" w:ascii="Time Roman Cyr" w:hAnsi="Time Roman Cyr"/>
          <w:sz w:val="28"/>
          <w:szCs w:val="28"/>
        </w:rPr>
        <w:t>группа</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снабжения</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горючим</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Heeres-Betribsstoffverwaltungs-Zug (m) 5</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Betribsstoffverwaltungs-Zug (m) 979-981</w:t>
      </w:r>
    </w:p>
    <w:p>
      <w:pPr>
        <w:pStyle w:val="Normal"/>
        <w:spacing w:lineRule="auto" w:line="360"/>
        <w:ind w:firstLine="720"/>
        <w:jc w:val="both"/>
        <w:rPr/>
      </w:pPr>
      <w:r>
        <w:rPr>
          <w:rFonts w:cs="Time Roman;Times New Roman" w:ascii="Time Roman;Times New Roman" w:hAnsi="Time Roman;Times New Roman"/>
          <w:sz w:val="28"/>
          <w:szCs w:val="28"/>
          <w:lang w:val="en-US"/>
        </w:rPr>
        <w:t>Gernte-Verwaltungsdienst (m) (</w:t>
      </w:r>
      <w:r>
        <w:rPr>
          <w:rFonts w:cs="Time Roman Cyr" w:ascii="Time Roman Cyr" w:hAnsi="Time Roman Cyr"/>
          <w:sz w:val="28"/>
          <w:szCs w:val="28"/>
        </w:rPr>
        <w:t>служба</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технического</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снабжения</w:t>
      </w:r>
      <w:r>
        <w:rPr>
          <w:rFonts w:cs="Time Roman;Times New Roman" w:ascii="Time Roman;Times New Roman" w:hAnsi="Time Roman;Times New Roman"/>
          <w:sz w:val="28"/>
          <w:szCs w:val="28"/>
          <w:lang w:val="en-US"/>
        </w:rPr>
        <w:t>)</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Heeres-Kraftfahr Park (m) 560, 566</w:t>
      </w:r>
    </w:p>
    <w:p>
      <w:pPr>
        <w:pStyle w:val="Normal"/>
        <w:spacing w:lineRule="auto" w:line="360"/>
        <w:ind w:firstLine="720"/>
        <w:jc w:val="both"/>
        <w:rPr/>
      </w:pPr>
      <w:r>
        <w:rPr>
          <w:rFonts w:cs="Time Roman;Times New Roman" w:ascii="Time Roman;Times New Roman" w:hAnsi="Time Roman;Times New Roman"/>
          <w:sz w:val="28"/>
          <w:szCs w:val="28"/>
          <w:lang w:val="en-US"/>
        </w:rPr>
        <w:t>Feldzeugdienst-Zug (m) 1-3 (</w:t>
      </w:r>
      <w:r>
        <w:rPr>
          <w:rFonts w:cs="Time Roman Cyr" w:ascii="Time Roman Cyr" w:hAnsi="Time Roman Cyr"/>
          <w:sz w:val="28"/>
          <w:szCs w:val="28"/>
        </w:rPr>
        <w:t>полевая</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квартирмейстерская</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служба</w:t>
      </w:r>
      <w:r>
        <w:rPr>
          <w:rFonts w:cs="Time Roman;Times New Roman" w:ascii="Time Roman;Times New Roman" w:hAnsi="Time Roman;Times New Roman"/>
          <w:sz w:val="28"/>
          <w:szCs w:val="28"/>
          <w:lang w:val="en-US"/>
        </w:rPr>
        <w:t>)</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1/Backerie-Kompanie (m) 554</w:t>
      </w:r>
    </w:p>
    <w:p>
      <w:pPr>
        <w:pStyle w:val="Normal"/>
        <w:spacing w:lineRule="auto" w:line="360"/>
        <w:ind w:firstLine="720"/>
        <w:jc w:val="both"/>
        <w:rPr/>
      </w:pPr>
      <w:r>
        <w:rPr>
          <w:rFonts w:cs="Time Roman;Times New Roman" w:ascii="Time Roman;Times New Roman" w:hAnsi="Time Roman;Times New Roman"/>
          <w:sz w:val="28"/>
          <w:szCs w:val="28"/>
          <w:lang w:val="en-US"/>
        </w:rPr>
        <w:t>Schlnchterei-Kompanie (m) 445 (</w:t>
      </w:r>
      <w:r>
        <w:rPr>
          <w:rFonts w:cs="Time Roman Cyr" w:ascii="Time Roman Cyr" w:hAnsi="Time Roman Cyr"/>
          <w:sz w:val="28"/>
          <w:szCs w:val="28"/>
        </w:rPr>
        <w:t>скотобойня</w:t>
      </w:r>
      <w:r>
        <w:rPr>
          <w:rFonts w:cs="Time Roman;Times New Roman" w:ascii="Time Roman;Times New Roman" w:hAnsi="Time Roman;Times New Roman"/>
          <w:sz w:val="28"/>
          <w:szCs w:val="28"/>
          <w:lang w:val="en-US"/>
        </w:rPr>
        <w:t>)</w:t>
      </w:r>
    </w:p>
    <w:p>
      <w:pPr>
        <w:pStyle w:val="Normal"/>
        <w:spacing w:lineRule="auto" w:line="360"/>
        <w:ind w:firstLine="720"/>
        <w:jc w:val="both"/>
        <w:rPr/>
      </w:pPr>
      <w:r>
        <w:rPr>
          <w:rFonts w:cs="Time Roman;Times New Roman" w:ascii="Time Roman;Times New Roman" w:hAnsi="Time Roman;Times New Roman"/>
          <w:sz w:val="28"/>
          <w:szCs w:val="28"/>
          <w:lang w:val="en-US"/>
        </w:rPr>
        <w:t>Verpflegungsamt (m) 317 (</w:t>
      </w:r>
      <w:r>
        <w:rPr>
          <w:rFonts w:cs="Time Roman Cyr" w:ascii="Time Roman Cyr" w:hAnsi="Time Roman Cyr"/>
          <w:sz w:val="28"/>
          <w:szCs w:val="28"/>
        </w:rPr>
        <w:t>пищеблок</w:t>
      </w:r>
      <w:r>
        <w:rPr>
          <w:rFonts w:cs="Time Roman;Times New Roman" w:ascii="Time Roman;Times New Roman" w:hAnsi="Time Roman;Times New Roman"/>
          <w:sz w:val="28"/>
          <w:szCs w:val="28"/>
          <w:lang w:val="en-US"/>
        </w:rPr>
        <w:t>)</w:t>
      </w:r>
    </w:p>
    <w:p>
      <w:pPr>
        <w:pStyle w:val="Normal"/>
        <w:spacing w:lineRule="auto" w:line="360"/>
        <w:ind w:firstLine="720"/>
        <w:jc w:val="both"/>
        <w:rPr/>
      </w:pPr>
      <w:r>
        <w:rPr>
          <w:rFonts w:cs="Time Roman;Times New Roman" w:ascii="Time Roman;Times New Roman" w:hAnsi="Time Roman;Times New Roman"/>
          <w:sz w:val="28"/>
          <w:szCs w:val="28"/>
          <w:lang w:val="en-US"/>
        </w:rPr>
        <w:t>Verpflegungsamt (m) 445</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Verpflegungsamt (m) Afrika</w:t>
      </w:r>
    </w:p>
    <w:p>
      <w:pPr>
        <w:pStyle w:val="Normal"/>
        <w:spacing w:lineRule="auto" w:line="360"/>
        <w:ind w:firstLine="720"/>
        <w:jc w:val="both"/>
        <w:rPr/>
      </w:pPr>
      <w:r>
        <w:rPr>
          <w:rFonts w:cs="Time Roman;Times New Roman" w:ascii="Time Roman;Times New Roman" w:hAnsi="Time Roman;Times New Roman"/>
          <w:sz w:val="28"/>
          <w:szCs w:val="28"/>
          <w:lang w:val="en-US"/>
        </w:rPr>
        <w:t>2. Sanitats Kompanie (m) 592 (</w:t>
      </w:r>
      <w:r>
        <w:rPr>
          <w:rFonts w:cs="Time Roman Cyr" w:ascii="Time Roman Cyr" w:hAnsi="Time Roman Cyr"/>
          <w:sz w:val="28"/>
          <w:szCs w:val="28"/>
        </w:rPr>
        <w:t>санитарная</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рота</w:t>
      </w:r>
      <w:r>
        <w:rPr>
          <w:rFonts w:cs="Time Roman;Times New Roman" w:ascii="Time Roman;Times New Roman" w:hAnsi="Time Roman;Times New Roman"/>
          <w:sz w:val="28"/>
          <w:szCs w:val="28"/>
          <w:lang w:val="en-US"/>
        </w:rPr>
        <w:t>)</w:t>
      </w:r>
    </w:p>
    <w:p>
      <w:pPr>
        <w:pStyle w:val="Normal"/>
        <w:spacing w:lineRule="auto" w:line="360"/>
        <w:ind w:firstLine="720"/>
        <w:jc w:val="both"/>
        <w:rPr/>
      </w:pPr>
      <w:r>
        <w:rPr>
          <w:rFonts w:cs="Time Roman;Times New Roman" w:ascii="Time Roman;Times New Roman" w:hAnsi="Time Roman;Times New Roman"/>
          <w:sz w:val="28"/>
          <w:szCs w:val="28"/>
          <w:lang w:val="en-US"/>
        </w:rPr>
        <w:t>1. Krankentransport-Kompanie (m) 705 (</w:t>
      </w:r>
      <w:r>
        <w:rPr>
          <w:rFonts w:cs="Time Roman Cyr" w:ascii="Time Roman Cyr" w:hAnsi="Time Roman Cyr"/>
          <w:sz w:val="28"/>
          <w:szCs w:val="28"/>
        </w:rPr>
        <w:t>рота</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эвакуации</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раненных</w:t>
      </w:r>
      <w:r>
        <w:rPr>
          <w:rFonts w:cs="Time Roman;Times New Roman" w:ascii="Time Roman;Times New Roman" w:hAnsi="Time Roman;Times New Roman"/>
          <w:sz w:val="28"/>
          <w:szCs w:val="28"/>
          <w:lang w:val="en-US"/>
        </w:rPr>
        <w:t>)</w:t>
      </w:r>
    </w:p>
    <w:p>
      <w:pPr>
        <w:pStyle w:val="Normal"/>
        <w:spacing w:lineRule="auto" w:line="360"/>
        <w:ind w:firstLine="720"/>
        <w:jc w:val="both"/>
        <w:rPr/>
      </w:pPr>
      <w:r>
        <w:rPr>
          <w:rFonts w:cs="Time Roman;Times New Roman" w:ascii="Time Roman;Times New Roman" w:hAnsi="Time Roman;Times New Roman"/>
          <w:sz w:val="28"/>
          <w:szCs w:val="28"/>
          <w:lang w:val="en-US"/>
        </w:rPr>
        <w:t>Tripolis Kriegslazarett (m) (</w:t>
      </w:r>
      <w:r>
        <w:rPr>
          <w:rFonts w:cs="Time Roman Cyr" w:ascii="Time Roman Cyr" w:hAnsi="Time Roman Cyr"/>
          <w:sz w:val="28"/>
          <w:szCs w:val="28"/>
        </w:rPr>
        <w:t>военный</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госпиталь</w:t>
      </w:r>
      <w:r>
        <w:rPr>
          <w:rFonts w:cs="Time Roman;Times New Roman" w:ascii="Time Roman;Times New Roman" w:hAnsi="Time Roman;Times New Roman"/>
          <w:sz w:val="28"/>
          <w:szCs w:val="28"/>
          <w:lang w:val="en-US"/>
        </w:rPr>
        <w:t>)</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5/Kriegslazarett (m) 542</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Kriegslazarett (m) 667</w:t>
      </w:r>
    </w:p>
    <w:p>
      <w:pPr>
        <w:pStyle w:val="Normal"/>
        <w:spacing w:lineRule="auto" w:line="360"/>
        <w:ind w:firstLine="720"/>
        <w:jc w:val="both"/>
        <w:rPr/>
      </w:pPr>
      <w:r>
        <w:rPr>
          <w:rFonts w:cs="Time Roman;Times New Roman" w:ascii="Time Roman;Times New Roman" w:hAnsi="Time Roman;Times New Roman"/>
          <w:sz w:val="28"/>
          <w:szCs w:val="28"/>
          <w:lang w:val="en-US"/>
        </w:rPr>
        <w:t>Leichtkrankenkriegslazarett (m) (</w:t>
      </w:r>
      <w:r>
        <w:rPr>
          <w:rFonts w:cs="Time Roman Cyr" w:ascii="Time Roman Cyr" w:hAnsi="Time Roman Cyr"/>
          <w:sz w:val="28"/>
          <w:szCs w:val="28"/>
        </w:rPr>
        <w:t>госпиталь</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для</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легко</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раненных</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солдат</w:t>
      </w:r>
      <w:r>
        <w:rPr>
          <w:rFonts w:cs="Time Roman;Times New Roman" w:ascii="Time Roman;Times New Roman" w:hAnsi="Time Roman;Times New Roman"/>
          <w:sz w:val="28"/>
          <w:szCs w:val="28"/>
          <w:lang w:val="en-US"/>
        </w:rPr>
        <w:t>)</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Sanitntspark (m) 531</w:t>
      </w:r>
    </w:p>
    <w:p>
      <w:pPr>
        <w:pStyle w:val="Normal"/>
        <w:spacing w:lineRule="auto" w:line="360"/>
        <w:ind w:firstLine="720"/>
        <w:jc w:val="both"/>
        <w:rPr/>
      </w:pPr>
      <w:r>
        <w:rPr>
          <w:rFonts w:cs="Time Roman;Times New Roman" w:ascii="Time Roman;Times New Roman" w:hAnsi="Time Roman;Times New Roman"/>
          <w:sz w:val="28"/>
          <w:szCs w:val="28"/>
          <w:lang w:val="en-US"/>
        </w:rPr>
        <w:t>Geheime-Feldpolizei (m) (</w:t>
      </w:r>
      <w:r>
        <w:rPr>
          <w:rFonts w:cs="Time Roman Cyr" w:ascii="Time Roman Cyr" w:hAnsi="Time Roman Cyr"/>
          <w:sz w:val="28"/>
          <w:szCs w:val="28"/>
        </w:rPr>
        <w:t>секретная</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полевая</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полиция</w:t>
      </w:r>
      <w:r>
        <w:rPr>
          <w:rFonts w:cs="Time Roman;Times New Roman" w:ascii="Time Roman;Times New Roman" w:hAnsi="Time Roman;Times New Roman"/>
          <w:sz w:val="28"/>
          <w:szCs w:val="28"/>
          <w:lang w:val="en-US"/>
        </w:rPr>
        <w:t>)</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Haupt-Streifendienst (главная патрульная служба)</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Feldgendarmerie-Trupp (m)</w:t>
      </w:r>
    </w:p>
    <w:p>
      <w:pPr>
        <w:pStyle w:val="Normal"/>
        <w:spacing w:lineRule="auto" w:line="360"/>
        <w:ind w:firstLine="720"/>
        <w:jc w:val="both"/>
        <w:rPr/>
      </w:pPr>
      <w:r>
        <w:rPr>
          <w:rFonts w:cs="Time Roman;Times New Roman" w:ascii="Time Roman;Times New Roman" w:hAnsi="Time Roman;Times New Roman"/>
          <w:sz w:val="28"/>
          <w:szCs w:val="28"/>
          <w:lang w:val="en-US"/>
        </w:rPr>
        <w:t>Wach-Bataillon Afrika (</w:t>
      </w:r>
      <w:r>
        <w:rPr>
          <w:rFonts w:cs="Time Roman Cyr" w:ascii="Time Roman Cyr" w:hAnsi="Time Roman Cyr"/>
          <w:sz w:val="28"/>
          <w:szCs w:val="28"/>
        </w:rPr>
        <w:t>караульный</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батальон</w:t>
      </w:r>
      <w:r>
        <w:rPr>
          <w:rFonts w:cs="Time Roman;Times New Roman" w:ascii="Time Roman;Times New Roman" w:hAnsi="Time Roman;Times New Roman"/>
          <w:sz w:val="28"/>
          <w:szCs w:val="28"/>
          <w:lang w:val="en-US"/>
        </w:rPr>
        <w:t>)</w:t>
      </w:r>
    </w:p>
    <w:p>
      <w:pPr>
        <w:pStyle w:val="Normal"/>
        <w:spacing w:lineRule="auto" w:line="360"/>
        <w:ind w:firstLine="720"/>
        <w:jc w:val="both"/>
        <w:rPr/>
      </w:pPr>
      <w:r>
        <w:rPr>
          <w:rFonts w:cs="Time Roman;Times New Roman" w:ascii="Time Roman;Times New Roman" w:hAnsi="Time Roman;Times New Roman"/>
          <w:sz w:val="28"/>
          <w:szCs w:val="28"/>
          <w:lang w:val="en-US"/>
        </w:rPr>
        <w:t>Oberstkommandatur Misurata (</w:t>
      </w:r>
      <w:r>
        <w:rPr>
          <w:rFonts w:cs="Time Roman Cyr" w:ascii="Time Roman Cyr" w:hAnsi="Time Roman Cyr"/>
          <w:sz w:val="28"/>
          <w:szCs w:val="28"/>
        </w:rPr>
        <w:t>местная</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комендатура</w:t>
      </w:r>
      <w:r>
        <w:rPr>
          <w:rFonts w:cs="Time Roman;Times New Roman" w:ascii="Time Roman;Times New Roman" w:hAnsi="Time Roman;Times New Roman"/>
          <w:sz w:val="28"/>
          <w:szCs w:val="28"/>
          <w:lang w:val="en-US"/>
        </w:rPr>
        <w:t>)</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Oberstkommandatur Barce</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Oberstkommandatur Tripolis</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Oberstkommandatur Benghazi</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Oberstkommandatur Dema</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Tripolis-Lager Kommandeur</w:t>
      </w:r>
    </w:p>
    <w:p>
      <w:pPr>
        <w:pStyle w:val="Normal"/>
        <w:spacing w:lineRule="auto" w:line="360"/>
        <w:ind w:firstLine="720"/>
        <w:jc w:val="both"/>
        <w:rPr/>
      </w:pPr>
      <w:r>
        <w:rPr>
          <w:rFonts w:cs="Time Roman;Times New Roman" w:ascii="Time Roman;Times New Roman" w:hAnsi="Time Roman;Times New Roman"/>
          <w:sz w:val="28"/>
          <w:szCs w:val="28"/>
          <w:lang w:val="en-US"/>
        </w:rPr>
        <w:t>Kriegsgefangenen-Durchganglager 782 (</w:t>
      </w:r>
      <w:r>
        <w:rPr>
          <w:rFonts w:cs="Time Roman Cyr" w:ascii="Time Roman Cyr" w:hAnsi="Time Roman Cyr"/>
          <w:sz w:val="28"/>
          <w:szCs w:val="28"/>
        </w:rPr>
        <w:t>пересыльный</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лагерь</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военнопленных</w:t>
      </w:r>
      <w:r>
        <w:rPr>
          <w:rFonts w:cs="Time Roman;Times New Roman" w:ascii="Time Roman;Times New Roman" w:hAnsi="Time Roman;Times New Roman"/>
          <w:sz w:val="28"/>
          <w:szCs w:val="28"/>
          <w:lang w:val="en-US"/>
        </w:rPr>
        <w:t>)</w:t>
      </w:r>
    </w:p>
    <w:p>
      <w:pPr>
        <w:pStyle w:val="Normal"/>
        <w:spacing w:lineRule="auto" w:line="360"/>
        <w:ind w:firstLine="720"/>
        <w:jc w:val="both"/>
        <w:rPr/>
      </w:pPr>
      <w:r>
        <w:rPr>
          <w:rFonts w:cs="Time Roman;Times New Roman" w:ascii="Time Roman;Times New Roman" w:hAnsi="Time Roman;Times New Roman"/>
          <w:sz w:val="28"/>
          <w:szCs w:val="28"/>
          <w:lang w:val="en-US"/>
        </w:rPr>
        <w:t>13/Lehr-Regiment Brandenburg 800 (</w:t>
      </w:r>
      <w:r>
        <w:rPr>
          <w:rFonts w:cs="Time Roman Cyr" w:ascii="Time Roman Cyr" w:hAnsi="Time Roman Cyr"/>
          <w:sz w:val="28"/>
          <w:szCs w:val="28"/>
        </w:rPr>
        <w:t>учебный</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полк</w:t>
      </w:r>
      <w:r>
        <w:rPr>
          <w:rFonts w:cs="Time Roman;Times New Roman" w:ascii="Time Roman;Times New Roman" w:hAnsi="Time Roman;Times New Roman"/>
          <w:sz w:val="28"/>
          <w:szCs w:val="28"/>
          <w:lang w:val="en-US"/>
        </w:rPr>
        <w:t>)</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Feldpostamt zbV (m) 659</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Feldpostamt zbV (m) 762</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Feldpostamt zbV (m) der Luftwaffe</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Feldpostamt zbV (m) anstelle Armee-Briefstelle</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Этот длинный список ясно показывает, какой хвост из вспомогательных частей тянется за современной полевой армией.</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осле того, как экспедиционный корпус превратился в танковую армию, Deutsches Afrikakorps перестал быть самостоятельной единицей и вошел в состав этого соединения. Командование DAK принял генерал-лейтенант Людвиг Крювелль (Cruwell), а в марте 1942 года его сменил генерал-лейтенант Вальтер Неринг. В августе 1942 года Неринг был ранен в бою и отправлен в Европу. Вылечившись, в ноябре 1942 года Неринг снова вернулся в Тунис и принял командование немецкими войсками. 19 ноября вверенные Нерингу войска официально назывались ХС корпусом. Корпус просуществовал до 9 декабря 1942 года, когда Гитлер принял решение переформировать командную структуру немецких войск в Северной Африке. Командование корпуса было реорганизовано в командование 5-й танковой армией (Panzer-Anneeoberkommando 5), во главе которого встал генерал-полковник Юрген фон Арним. Новая структура поглотила прежний ХС корпус.</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В декабре 1942 года командование 5-й армии имело такую структуру:</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Stab der Panzerarmee</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10. Panzer Division</w:t>
      </w:r>
    </w:p>
    <w:p>
      <w:pPr>
        <w:pStyle w:val="Normal"/>
        <w:spacing w:lineRule="auto" w:line="360"/>
        <w:ind w:firstLine="720"/>
        <w:jc w:val="both"/>
        <w:rPr/>
      </w:pPr>
      <w:r>
        <w:rPr>
          <w:rFonts w:cs="Time Roman;Times New Roman" w:ascii="Time Roman;Times New Roman" w:hAnsi="Time Roman;Times New Roman"/>
          <w:sz w:val="28"/>
          <w:szCs w:val="28"/>
          <w:lang w:val="en-US"/>
        </w:rPr>
        <w:t>Division von Broich</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20. Flak Division</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I Batterie/Flak Regiment 54</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II Batterie/Flak Regiment 54</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Abwehrgruppe 210</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Propaganda Zug Tunis</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Armee Reserve Division "Imperiali"</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К марту 1943 года 5-я армия значительно разрослась и состояла из следующих частей и подразделений:</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Stab der Panzerarmee</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10. Panzer Division</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21. Panzer Division</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334. Infanterie Division</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Division von Mannteuffel</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19. Flak Division</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20. Flak Division</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schwere Panzer Abteilung 501</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Nachrichten Abteilung 190</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Aufklarungs Abteilung 190</w:t>
      </w:r>
    </w:p>
    <w:p>
      <w:pPr>
        <w:pStyle w:val="Normal"/>
        <w:spacing w:lineRule="auto" w:line="360"/>
        <w:ind w:firstLine="720"/>
        <w:jc w:val="both"/>
        <w:rPr/>
      </w:pPr>
      <w:r>
        <w:rPr>
          <w:rFonts w:cs="Time Roman;Times New Roman" w:ascii="Time Roman;Times New Roman" w:hAnsi="Time Roman;Times New Roman"/>
          <w:sz w:val="28"/>
          <w:szCs w:val="28"/>
          <w:lang w:val="en-US"/>
        </w:rPr>
        <w:t>leichte Vermessungs und Kartenabteilung</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Kampfgruppe Buhse</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Kampfgruppe Schmid</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Abschnitt Benigni</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Abschnitt Brandenburg</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Abschnitt Fullriede</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Abschnitt Nord</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Abschnitt Tunis</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Division "Superga"</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t>Brigade "Imperiali"</w:t>
      </w:r>
    </w:p>
    <w:p>
      <w:pPr>
        <w:pStyle w:val="Normal"/>
        <w:spacing w:lineRule="auto" w:line="360"/>
        <w:ind w:firstLine="720"/>
        <w:jc w:val="both"/>
        <w:rPr/>
      </w:pPr>
      <w:r>
        <w:rPr>
          <w:rFonts w:cs="Time Roman Cyr" w:ascii="Time Roman Cyr" w:hAnsi="Time Roman Cyr"/>
          <w:sz w:val="28"/>
          <w:szCs w:val="28"/>
        </w:rPr>
        <w:t>В феврале 1943 года было решено, что численность войск и количество частей в Северной Африке достаточно, чтобы еще сильнее укрупнить уровень командования. 23 февраля было объявлено, что генерал-фельдмаршал Роммель примет командование Группой Армий "Африка", в которую входили 1-я итальянская и 5-я танковая армии. Таким образом, последние три месяца боев в Северной Африке армии стран Оси вели под единым руководством.</w:t>
      </w:r>
    </w:p>
    <w:p>
      <w:pPr>
        <w:pStyle w:val="Normal"/>
        <w:spacing w:lineRule="auto" w:line="360"/>
        <w:ind w:firstLine="720"/>
        <w:jc w:val="both"/>
        <w:rPr/>
      </w:pPr>
      <w:r>
        <w:rPr>
          <w:rFonts w:cs="Time Roman Cyr" w:ascii="Time Roman Cyr" w:hAnsi="Time Roman Cyr"/>
          <w:sz w:val="28"/>
          <w:szCs w:val="28"/>
        </w:rPr>
        <w:t>Кроме официальных частей, перечисленных выше, в ходе боевых действий формировалось большое количество боевых групп. Состав боевых групп колебался в значительной степени. Иногда боевая группа состояла из двух-трех рот, а иногда случалось, что боевая группа превосходила по численности дивизию. Боевые группы формировались из подразделений тех частей, что были перечислены выше. Обычно на такие импровизированные группы возлагалось проведение контратак или прикрытие отступающих войск. Поскольку боевые группы также легко расформировывались, как и создавались, в настоящей работе о них ничего не сказано.</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pPr>
      <w:r>
        <w:rPr>
          <w:rFonts w:cs="Time Roman;Times New Roman" w:ascii="Time Roman;Times New Roman" w:hAnsi="Time Roman;Times New Roman"/>
          <w:sz w:val="32"/>
          <w:szCs w:val="32"/>
        </w:rPr>
        <w:t xml:space="preserve">2.2 </w:t>
      </w:r>
      <w:r>
        <w:rPr>
          <w:rFonts w:cs="Time Roman Cyr" w:ascii="Time Roman Cyr" w:hAnsi="Time Roman Cyr"/>
          <w:sz w:val="32"/>
          <w:szCs w:val="32"/>
        </w:rPr>
        <w:t>Люфтваффе и кригсмарине</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Хотя война в пустыне велась главным образом сухопутными войсками, люфтваффе и кригсмарине сыграли в этой войне не последнюю роль, Кригсмарине не имело, крупных боевых кораблей в портах Северной, Африки. Главной задачей немецких военных моряков было сопровождение конвоев из Италии в Тунис. Крупные морские базы кригсмарине в Северной Африке располагались в городах Бизерта, Триполи, Бенгази и Тобрук.</w:t>
      </w:r>
    </w:p>
    <w:p>
      <w:pPr>
        <w:pStyle w:val="Normal"/>
        <w:spacing w:lineRule="auto" w:line="360"/>
        <w:ind w:firstLine="720"/>
        <w:jc w:val="both"/>
        <w:rPr/>
      </w:pPr>
      <w:r>
        <w:rPr>
          <w:rFonts w:cs="Time Roman Cyr" w:ascii="Time Roman Cyr" w:hAnsi="Time Roman Cyr"/>
          <w:sz w:val="28"/>
          <w:szCs w:val="28"/>
        </w:rPr>
        <w:t>Своими успехами генерал Роммель во многом обязан люфтваффе. Среди первых авиационных частей, прибывших в Северную Африку были Ш./Zerstorer-geschwader 26, оснащенный двухмоторными Мессершмиттами Bf 110, I./Jagdgeschwader 27 и 7,/Jagdgeschwader 26, оснащенные Мессершмиттами Bf 109, а также оснащенный пикирующими бомбардировщиками Ju 87, II</w:t>
      </w:r>
      <w:r>
        <w:rPr>
          <w:rFonts w:cs="Time Roman;Times New Roman" w:ascii="Time Roman;Times New Roman" w:hAnsi="Time Roman;Times New Roman"/>
          <w:sz w:val="28"/>
          <w:szCs w:val="28"/>
        </w:rPr>
        <w:t>./Sturzkampf geschwader 2.</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Вскоре в Северную Африку прибы и ночные истребительные эскадрильи - 1./Nachtjagdgeschwader 3 и 2,/Nachtjagdgeschwader 2. Прочие авиационные части только эпизодически участвовали в североафриканской кампании. Среди таких частей можно называть II./JG 27, JG 77, JG 2, JG 26, JG 53, ZG 1, SG 1, SG 2 и KG 26.</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Хотя войска СС не посылались в Северную Африку, части СД (Sicherheitdienst) имели в Тунисе базу, где немецкая служба безопасности сотрудничала с местной полицией и полевой жандармерией в борьбе с диверсантами, спекулянтами и т.д. Известно несколько фотографий военнослужащих в эсэсовских мундирах с надписью "Afrika" на манжете. Это однозначно доказывает, что СС действовали и в Северной Африке.</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Командующие немецкими экспедиционными войсками в Северной Африке</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фельдмаршал Эрвин Роммель</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5 августа 1941 года - 9 сентября 1941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9 марта 1942 года - 22 сентября 1942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25 октября 1942 года - 23 февраля 1943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лейтенант Людвиг Крювелль</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9 марта 1942 года - 19 марта 1942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 Георг Штумме (Stumme)</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22 сентября 1942 года - 24 октября 1942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лейтенант Вильгельм Риттер фон Тома (von Thoma)</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24 октября 1942 года - 25 октября 1942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 танковых войск Мессе (Messe)</w:t>
      </w:r>
    </w:p>
    <w:p>
      <w:pPr>
        <w:pStyle w:val="Normal"/>
        <w:spacing w:lineRule="auto" w:line="360"/>
        <w:ind w:firstLine="720"/>
        <w:jc w:val="both"/>
        <w:rPr>
          <w:rFonts w:ascii="Time Roman;Times New Roman" w:hAnsi="Time Roman;Times New Roman" w:cs="Time Roman;Times New Roman"/>
          <w:sz w:val="28"/>
          <w:szCs w:val="28"/>
        </w:rPr>
      </w:pPr>
      <w:r>
        <w:rPr>
          <w:rFonts w:cs="Time Roman Cyr" w:ascii="Time Roman Cyr" w:hAnsi="Time Roman Cyr"/>
          <w:sz w:val="28"/>
          <w:szCs w:val="28"/>
        </w:rPr>
        <w:t>23 февраля 1943 - 13 мая 1943 год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pPr>
      <w:r>
        <w:rPr>
          <w:rFonts w:cs="Time Roman;Times New Roman" w:ascii="Time Roman;Times New Roman" w:hAnsi="Time Roman;Times New Roman"/>
          <w:sz w:val="32"/>
          <w:szCs w:val="32"/>
        </w:rPr>
        <w:t xml:space="preserve">2.3 </w:t>
      </w:r>
      <w:r>
        <w:rPr>
          <w:rFonts w:cs="Time Roman Cyr" w:ascii="Time Roman Cyr" w:hAnsi="Time Roman Cyr"/>
          <w:sz w:val="32"/>
          <w:szCs w:val="32"/>
        </w:rPr>
        <w:t>Главные части DAK</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5-я легкая дивизия/</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21-я танковая дивизия</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ервая "африканская" дивизия - 5-я легкая - была специально предназначена для действий в Северной Африке. В командный состав 5-й легкой дивизии был набран из 3-й танковой дивизии, в состав 5-й легкой дивизии входил 5-й танковый полк. Передовые отряды дивизии высадились в Тунисе 14 февраля 1941 года, а первые танки прибыли в конце того же месяца. В первые месяцы своей службы, дивизия вела незначительные по своему накалу бои, участвовала в броске к египетской границе и в неудачном штурме Тобрука. Дивизия была усилена 104-м гренадерским полком из 15-й танковой дивизии. В октябре 1941 года дивизии присвоили новое название - 21-я танковая дивизия.</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В ноябре 1941 года дивизия участвовала в оборонительных боях при наступлении англичан в рамках операции "Крусэйдер". В этих боях дивизия нанесла тяжелые потери 7-й танковой бригаде англичан. Несмотря на успех, немецкие войска были вынуждены постепенно выйти из боя и отойти к Эль-Агейла. В начале 1942 года 21-я танковая дивизия участвовала в очередном наступлении Роммеля и 29 января вступила в Бенгази. Затем дивизия развила успех и участвовала в атаке на линию Газала и в захвате Тобрук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В июле 1942 года дивизия попала под ураганный огонь англичан под Эль-Аламейном и понесла тяжелые потери во время английских операций "Лайтфут" и "Сьюперчардж" в октябре-ноябре 1942 года. В результате в дивизии осталось всего несколько танков. Затем дивизия прикрывала отступление войск стран Оси в Тунис.</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К февралю 1943 года дивизия получила пополнение и насчитывала около 90 танков. 14-15 февраля участвовала в боях под Сиди-Бу-Зид и 17 февраля заняла Сбейтла. Затем дивизия участвовала в захвате Кассеринского прохода и была остановлена под Сбиба. Последние недели своего существования дивизия вела оборонительные бои. Части дивизии сдались в плен 11-13 мая.</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Командиры дивизии</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майор Иоганнес Штрайх (Streich)</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20 февраля - 22 июля 1941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майор Иоганн фон Рафенштайн (Ravenstein)</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23 июля - 29 ноября 1941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полковник Густав-Георг Кнабе (Knabe)</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29 ноября - 30 ноября 1941 года</w:t>
      </w:r>
    </w:p>
    <w:p>
      <w:pPr>
        <w:pStyle w:val="Normal"/>
        <w:spacing w:lineRule="auto" w:line="360"/>
        <w:ind w:firstLine="720"/>
        <w:jc w:val="both"/>
        <w:rPr/>
      </w:pPr>
      <w:r>
        <w:rPr>
          <w:rFonts w:cs="Time Roman Cyr" w:ascii="Time Roman Cyr" w:hAnsi="Time Roman Cyr"/>
          <w:sz w:val="28"/>
          <w:szCs w:val="28"/>
        </w:rPr>
        <w:t>Генерал-лейтенант Карл Б</w:t>
      </w:r>
      <w:r>
        <w:rPr>
          <w:sz w:val="28"/>
          <w:szCs w:val="28"/>
        </w:rPr>
        <w:t>ё</w:t>
      </w:r>
      <w:r>
        <w:rPr>
          <w:rFonts w:cs="Time Roman Cyr" w:ascii="Time Roman Cyr" w:hAnsi="Time Roman Cyr"/>
          <w:sz w:val="28"/>
          <w:szCs w:val="28"/>
        </w:rPr>
        <w:t>ттхер (Вцпспег)</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30 ноября 1941 года - 30 января 1942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майор Георг фон Бисмарк (Bismarck)</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30 января - 31 августа 1942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олковник Карл-Ганс Лунгерсхаузен</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31 августа - 18 сентября 1942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майор Хайнц фон Рандов (von Randow)</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8 сентября - 21 декабря 1942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олковник Ганс-Георг Хилдебрандт (Hildebrandt)</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 января - 25 апреля 1943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майор Генрих-Герман фон Хюльзен (Hblsen)</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25 апреля -13 мая 1943 год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лавные части (февраль 1941 год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pPr>
      <w:r>
        <w:rPr>
          <w:rFonts w:eastAsia="Time Roman;Times New Roman" w:cs="Time Roman;Times New Roman" w:ascii="Time Roman;Times New Roman" w:hAnsi="Time Roman;Times New Roman"/>
          <w:sz w:val="28"/>
          <w:szCs w:val="28"/>
          <w:lang w:val="en-US"/>
        </w:rPr>
        <w:t xml:space="preserve"> </w:t>
      </w:r>
      <w:r>
        <w:rPr>
          <w:rFonts w:cs="Time Roman;Times New Roman" w:ascii="Time Roman;Times New Roman" w:hAnsi="Time Roman;Times New Roman"/>
          <w:sz w:val="28"/>
          <w:szCs w:val="28"/>
          <w:lang w:val="en-US"/>
        </w:rPr>
        <w:t>Panzer Regiment 5; I/Panzerjager-abteilung (mot) 33; Panzerjagerabteilung (mot) 39; Machinengewehr Bataillon (mot) 2; Machinengewehr Bataillon (mot) 8; I/Artillerie Regiment (mot) 75; Luftwaffe Flak-Abteilungen 605 und 606; Aufklnrungs Abteilung (mot) 3.</w:t>
      </w:r>
    </w:p>
    <w:p>
      <w:pPr>
        <w:pStyle w:val="Normal"/>
        <w:spacing w:lineRule="auto" w:line="360"/>
        <w:ind w:firstLine="720"/>
        <w:jc w:val="both"/>
        <w:rPr/>
      </w:pPr>
      <w:r>
        <w:rPr>
          <w:rFonts w:eastAsia="Time Roman;Times New Roman" w:cs="Time Roman;Times New Roman" w:ascii="Time Roman;Times New Roman" w:hAnsi="Time Roman;Times New Roman"/>
          <w:sz w:val="28"/>
          <w:szCs w:val="28"/>
          <w:lang w:val="en-US"/>
        </w:rPr>
        <w:t xml:space="preserve"> </w:t>
      </w:r>
      <w:r>
        <w:rPr>
          <w:rFonts w:cs="Time Roman;Times New Roman" w:ascii="Time Roman;Times New Roman" w:hAnsi="Time Roman;Times New Roman"/>
          <w:sz w:val="28"/>
          <w:szCs w:val="28"/>
          <w:lang w:val="en-US"/>
        </w:rPr>
        <w:t xml:space="preserve">(1941) Panzer Regiment 5; Panzerjager Abteilung (mot) 39; Infanterie Regiment (mot) 104; Artillerie Regiment (mot) 155; Aufklnrungs-Abteilung (mot) 3; </w:t>
      </w:r>
      <w:r>
        <w:rPr>
          <w:rFonts w:cs="Time Roman Cyr" w:ascii="Time Roman Cyr" w:hAnsi="Time Roman Cyr"/>
          <w:sz w:val="28"/>
          <w:szCs w:val="28"/>
        </w:rPr>
        <w:t>дивизионные</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подразделения</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номер</w:t>
      </w:r>
      <w:r>
        <w:rPr>
          <w:rFonts w:cs="Time Roman;Times New Roman" w:ascii="Time Roman;Times New Roman" w:hAnsi="Time Roman;Times New Roman"/>
          <w:sz w:val="28"/>
          <w:szCs w:val="28"/>
          <w:lang w:val="en-US"/>
        </w:rPr>
        <w:t xml:space="preserve"> 200).</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0-я танковая дивизия</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Сформированная летом 1939 года, 10-я танковая дивизия выполняла вспомогательные функции в польской кампании. В мае 1940 года дивизия в составе XIX корпуса генерала Гудериана (Guderian) участвовала в прорыве у Седана и марш-броске к побережью Ла-Манша. Летом 1941 года 10-я танковая дивизия наступала в направлении Минска и Смоленска. Зимой 1941/42 года дивизии пришлось вести тяжелые оборонительные бои во время советского зимнего контрнаступления. Несмотря на многочисленные атаки частей Красной Армии дивизия сумела удержать Ржев.</w:t>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В боях дивизия понесла тяжелые потери и была отправлена во Францию на отдых и пополнение. В ноябре 1942 года дивизию перебросили в Северную Африку, и едва оказавшись в Тунисе, она вступила в бой. Полнокровная танковая дивизия оказалась весьма кстати. Танкисты дивизии, разделенные на несколько боевых групп, участвовали в бою под Сиди-Бу-Зидом и достигли больших успехов. Во время отступления в апреле-мае 1943 года дивизия выступала в качестве мобильного резерва. Ослабленная в боях дивизия отошла в холмы к северу от Бизерте и капитулировала 9 мая 1943 года. Во время боев в Северной Африке в ее состав был включен штурмовой полк из дивизии "Герман Геринг".</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Командиры</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майор Фердинанд Шааль (Schaal)</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939 год - 2 августа 1941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лейтенант Вольфганг Фишер (Fischer)</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2 августа 1941 года - I февраля 1943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майор Фриц Фрайхерр фон Бройх (Broich)</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 февраля -12 мая 1943 год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лавные части дивизии (январь 1943 год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pPr>
      <w:r>
        <w:rPr>
          <w:rFonts w:cs="Time Roman;Times New Roman" w:ascii="Time Roman;Times New Roman" w:hAnsi="Time Roman;Times New Roman"/>
          <w:sz w:val="28"/>
          <w:szCs w:val="28"/>
          <w:lang w:val="en-US"/>
        </w:rPr>
        <w:t xml:space="preserve">Panzer Regiment 7; Panzerjager Abteilung (mot) 90; Infanterie Regimenter (mot) 69 und 86; Sturmregiment "Hermann Guring"; Indfanterie Bataillon (mot) A4; Artillerie-Regi-ment (mot) 90; Flak Gruppe </w:t>
      </w:r>
      <w:r>
        <w:rPr>
          <w:rFonts w:cs="Time Roman Cyr" w:ascii="Time Roman Cyr" w:hAnsi="Time Roman Cyr"/>
          <w:sz w:val="28"/>
          <w:szCs w:val="28"/>
        </w:rPr>
        <w:t>Вцмпег</w:t>
      </w:r>
      <w:r>
        <w:rPr>
          <w:rFonts w:cs="Time Roman;Times New Roman" w:ascii="Time Roman;Times New Roman" w:hAnsi="Time Roman;Times New Roman"/>
          <w:sz w:val="28"/>
          <w:szCs w:val="28"/>
          <w:lang w:val="en-US"/>
        </w:rPr>
        <w:t xml:space="preserve"> (Luftwaffe); </w:t>
      </w:r>
      <w:r>
        <w:rPr>
          <w:rFonts w:cs="Time Roman Cyr" w:ascii="Time Roman Cyr" w:hAnsi="Time Roman Cyr"/>
          <w:sz w:val="28"/>
          <w:szCs w:val="28"/>
        </w:rPr>
        <w:t>прочие</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части</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с</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разными</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номерами</w:t>
      </w:r>
      <w:r>
        <w:rPr>
          <w:rFonts w:cs="Time Roman;Times New Roman" w:ascii="Time Roman;Times New Roman" w:hAnsi="Time Roman;Times New Roman"/>
          <w:sz w:val="28"/>
          <w:szCs w:val="28"/>
          <w:lang w:val="en-US"/>
        </w:rPr>
        <w:t>.</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5-я танковая дивизия</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15-я танковая дивизия была одной из старейших дивизий вермахта. Формирование дивизии проходило в апреле 1936 года в Кайзерслаутерне. Первое время дивизия носила название пехотной и состояла из трех пехотных полков: 104-го, 110-го и 115-го. В мае 1940 года дивизия участвовала во французской кампании, а осенью 1940 года была переформирована в танковую.</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В Северную Африку дивизия прибыла в апреле 1941 года и не успела поучаствовать - в захвате Бенгази. К концу июня дивизия уже была на передовой и отражала атаки англичан, проводимые в рамках операций "Бревити" и "Баттлэкс". В ноябре 1940 года англичане начали осуществление операции "Крусэйдер" и 15-я танковая дивизия оказалась в самой гуще боев. В непрерывных сражениях дивизия потеряла почти все свои танки и была выведена в тыл для пополнения.</w:t>
      </w:r>
    </w:p>
    <w:p>
      <w:pPr>
        <w:pStyle w:val="Normal"/>
        <w:spacing w:lineRule="auto" w:line="360"/>
        <w:ind w:firstLine="720"/>
        <w:jc w:val="both"/>
        <w:rPr/>
      </w:pPr>
      <w:r>
        <w:rPr>
          <w:rFonts w:cs="Time Roman Cyr" w:ascii="Time Roman Cyr" w:hAnsi="Time Roman Cyr"/>
          <w:sz w:val="28"/>
          <w:szCs w:val="28"/>
        </w:rPr>
        <w:t>К январю 1942 года танковый парк дивизии был пополнен и 15-я танковая снова оказалась на передовой и приняла участие в наступлении Роммеля на Бенгази. В мае 1942 года дивизия вела бои на линии Газала. Заняв Бир-Хахейм, Роммель бросил свои силы под Тобрук и в пять дней вынудил английский гарнизон капитулировать. Но долгожданного отдыха не последовало и 15-я танковая дивизия продолжила преследование англичан до египетской границы. 1 июля 15-я танковая дивизия начала боевые действия под Эль-Аламейном. Первая атака на хорошо подготовленные позиции англичан завершилась неудачей, равно как и все последующие атаки на Алам-Хальфа, предпринятые 30 августа и 1 сентября. 2 сентября Роммель приказал прекратить наступление.</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23 октября Монтгомери начал контрнаступление. Ведя оборонительные бои 15-я танковая дивизия понесла тяжелые потери. В начале ноября 8-й танковый полк потерял все танки. В бою погиб и командир полка. Дивизию отвели в Тунис и включили в резерв 1-й итальянской армии.</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6 марта 1943 года пополнившая свои ряды дивизия участвовала в наступлении под Меденином. Сначала дивизии сопутствовал успех, но англичане имели значительный численный перевес и заставили немцев остановиться. К этому моменту дивизия потеряла 24 танка. 22 марта дивизия, все еще находившаяся в резерве, перешла в контратаку на англичан в районе Вади-Зигау. 27 марта англичанам удалось прорвать линию фронта под Эль-Хаума и 15-я танковую дивизию, как часть резерва, направили на передовую, чтобы остановить противника. К тому времени дивизия насчитывала всего десять боеспособных танков, поэтому остановить англичан немцам не удалось. В начале мая 15-я танковая дивизия вместе с дивизией Мантейфеля и 10-й танковой дивизией попала в котел, 9 мая 15-я танковая дивизия капитулировал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Командиры</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майор Генрих фон Приттвитц (von Prittwitz)</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22 марта - 10 апреля 1941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олковник Ганс-Карл Фрайхерр фон Эзебек (von Esebeck)</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5 апреля - 25 июля 1941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майор Вальтер Нойман-Зильков (Neumann-Silkow)</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25 июля - 6 декабря 1941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олковник Эрвин Менни (Меппу)</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6 декабря - 8 декабря 1941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лейтенант Густав фон Ферст (von Vaerst)</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9 декабря 1941 года - 26 мая 1942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олковник Эдуард Краземан (Crasemann)</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26 мая - 8 июля 1942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лейтенант Густав фон Ферст (von Vaerst)</w:t>
      </w:r>
    </w:p>
    <w:p>
      <w:pPr>
        <w:pStyle w:val="Normal"/>
        <w:spacing w:lineRule="auto" w:line="360"/>
        <w:ind w:firstLine="720"/>
        <w:jc w:val="both"/>
        <w:rPr/>
      </w:pPr>
      <w:r>
        <w:rPr>
          <w:rFonts w:cs="Time Roman;Times New Roman" w:ascii="Time Roman;Times New Roman" w:hAnsi="Time Roman;Times New Roman"/>
          <w:sz w:val="28"/>
          <w:szCs w:val="28"/>
        </w:rPr>
        <w:t xml:space="preserve">8 </w:t>
      </w:r>
      <w:r>
        <w:rPr>
          <w:rFonts w:cs="Time Roman Cyr" w:ascii="Time Roman Cyr" w:hAnsi="Time Roman Cyr"/>
          <w:sz w:val="28"/>
          <w:szCs w:val="28"/>
        </w:rPr>
        <w:t>июля - 31 августа 1942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майор Хайнц фон Рандов (von Randow)</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 сентября - 17 сентября 1942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лейтенант Густав фон Ферст (von Vaerst)</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7 сентября - 12 декабря 1942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олковник Виллибальд Боровайтц (Вогоweitz)</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2 декабря 1942 года -13 мая 1943 год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лавные части дивизии (на апрель 1942 год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pPr>
      <w:r>
        <w:rPr>
          <w:rFonts w:eastAsia="Time Roman;Times New Roman" w:cs="Time Roman;Times New Roman" w:ascii="Time Roman;Times New Roman" w:hAnsi="Time Roman;Times New Roman"/>
          <w:sz w:val="28"/>
          <w:szCs w:val="28"/>
          <w:lang w:val="en-US"/>
        </w:rPr>
        <w:t xml:space="preserve"> </w:t>
      </w:r>
      <w:r>
        <w:rPr>
          <w:rFonts w:cs="Time Roman;Times New Roman" w:ascii="Time Roman;Times New Roman" w:hAnsi="Time Roman;Times New Roman"/>
          <w:sz w:val="28"/>
          <w:szCs w:val="28"/>
          <w:lang w:val="en-US"/>
        </w:rPr>
        <w:t xml:space="preserve">Panzer Regiment 8; Panzerjnger Abteilung (mot) 33: Infantetie Regiment (mot) 115; Artillerie Regiment (mot) 33; Aufklnrungs Abteilung (mot) 33; </w:t>
      </w:r>
      <w:r>
        <w:rPr>
          <w:rFonts w:cs="Time Roman Cyr" w:ascii="Time Roman Cyr" w:hAnsi="Time Roman Cyr"/>
          <w:sz w:val="28"/>
          <w:szCs w:val="28"/>
        </w:rPr>
        <w:t>прочие</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дивизионные</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подразделения</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номер</w:t>
      </w:r>
      <w:r>
        <w:rPr>
          <w:rFonts w:cs="Time Roman;Times New Roman" w:ascii="Time Roman;Times New Roman" w:hAnsi="Time Roman;Times New Roman"/>
          <w:sz w:val="28"/>
          <w:szCs w:val="28"/>
          <w:lang w:val="en-US"/>
        </w:rPr>
        <w:t xml:space="preserve"> 33).</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r>
    </w:p>
    <w:p>
      <w:pPr>
        <w:pStyle w:val="Normal"/>
        <w:spacing w:lineRule="auto" w:line="360"/>
        <w:ind w:firstLine="720"/>
        <w:jc w:val="both"/>
        <w:rPr/>
      </w:pPr>
      <w:r>
        <w:rPr>
          <w:rFonts w:cs="Time Roman;Times New Roman" w:ascii="Time Roman;Times New Roman" w:hAnsi="Time Roman;Times New Roman"/>
          <w:sz w:val="28"/>
          <w:szCs w:val="28"/>
        </w:rPr>
        <w:t>90-</w:t>
      </w:r>
      <w:r>
        <w:rPr>
          <w:rFonts w:cs="Time Roman Cyr" w:ascii="Time Roman Cyr" w:hAnsi="Time Roman Cyr"/>
          <w:sz w:val="28"/>
          <w:szCs w:val="28"/>
        </w:rPr>
        <w:t>я легкая дивизия "Африк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pPr>
      <w:r>
        <w:rPr>
          <w:rFonts w:cs="Time Roman Cyr" w:ascii="Time Roman Cyr" w:hAnsi="Time Roman Cyr"/>
          <w:sz w:val="28"/>
          <w:szCs w:val="28"/>
        </w:rPr>
        <w:t>Дивизия была сформирована в августе 1941 года в Ливии и получила название "Afrika Division zbV" (дивизия особого назначения "Африка"). В состав дивизии вошли части, к тому времени уже находившиеся в Северной Африке. В числе прочих в состав 90-й дивизии включили 155-й, 200-й и 361-й моторизованные пехотные полки. Впервые дивизия вступила в бой 21 ноября 1941 года под Тобруком. Первые бои прошли успешно, а спустя неделю дивизия получила свое окончательное название "90. leichte Afrik</w:t>
      </w:r>
      <w:r>
        <w:rPr>
          <w:rFonts w:cs="Time Roman;Times New Roman" w:ascii="Time Roman;Times New Roman" w:hAnsi="Time Roman;Times New Roman"/>
          <w:sz w:val="28"/>
          <w:szCs w:val="28"/>
        </w:rPr>
        <w:t>a Division".</w:t>
      </w:r>
    </w:p>
    <w:p>
      <w:pPr>
        <w:pStyle w:val="Normal"/>
        <w:spacing w:lineRule="auto" w:line="360"/>
        <w:ind w:firstLine="720"/>
        <w:jc w:val="both"/>
        <w:rPr>
          <w:rFonts w:ascii="Time Roman;Times New Roman" w:hAnsi="Time Roman;Times New Roman" w:cs="Time Roman;Times New Roman"/>
          <w:sz w:val="28"/>
          <w:szCs w:val="28"/>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90-я легкая участвовала в отступлении из Киренаики, а также повторно брала Бенгази в январе 1942 года. С 26 мая по 14 июня 1942 года дивизия участвовала в атаках на линию Газала, а затем вела осаду Гот-эль-Уалеб и Бир-Хахейм. 29 июня немцы взяли английскую крепость Мерса-Матрух в числе войск, бравших эту крепость, была 90-я легкая дивизия. Постоянные бои обескровили дивизию - к концу июня она насчитывала всего 1600 человек. Тем не менее, 90-й легкой пришлось участвовать боях под Эль-Аламейном.</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В октябре 1942 года Монтгомери начал свое долгожданное наступление. 90-я дивизия обороняла северный фланг немецкого фронта. Англичанам удалось причинить дивизии серьезный урон. Можно сказать, что 90-й легкой дивизии досталось больше всех - в пустыне осталась лежать половина личного состава. Последние несколько месяцев кампании дивизия двигалась в арьергарде отступавших войск стран Оси, постоянно отражая попытки англичан ускорить продвижение на запад. В начале апреля 1943 года численность дивизии составляла 5700 человек. 12 мая дивизия капитулировала к северу от Анфидавилля.</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Командиры</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майор Макс Зюммерман (Sununermann)</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7 июля - 10 декабря 1941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олковник Иоганн Микль (Mickl)</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1 декабря - 27 декабря 1941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майор Рихард Файт (Veith)</w:t>
      </w:r>
    </w:p>
    <w:p>
      <w:pPr>
        <w:pStyle w:val="Normal"/>
        <w:spacing w:lineRule="auto" w:line="360"/>
        <w:ind w:firstLine="720"/>
        <w:jc w:val="both"/>
        <w:rPr/>
      </w:pPr>
      <w:r>
        <w:rPr>
          <w:rFonts w:cs="Time Roman;Times New Roman" w:ascii="Time Roman;Times New Roman" w:hAnsi="Time Roman;Times New Roman"/>
          <w:sz w:val="28"/>
          <w:szCs w:val="28"/>
        </w:rPr>
        <w:t>2</w:t>
      </w:r>
      <w:r>
        <w:rPr>
          <w:rFonts w:cs="Time Roman Cyr" w:ascii="Time Roman Cyr" w:hAnsi="Time Roman Cyr"/>
          <w:sz w:val="28"/>
          <w:szCs w:val="28"/>
        </w:rPr>
        <w:t>8 декабря 1941 года - 28 апреля 1942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майорУльрих Клееман (Kleemann)</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29 апреля - 14 июня 1942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олковник Вернер Маркс (Marcks)</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4 июня - 18 июня 1942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олковник Эрвин Менни (Меппу)</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8 июня -19 июня 1942 года</w:t>
      </w:r>
    </w:p>
    <w:p>
      <w:pPr>
        <w:pStyle w:val="Normal"/>
        <w:spacing w:lineRule="auto" w:line="360"/>
        <w:ind w:firstLine="720"/>
        <w:jc w:val="both"/>
        <w:rPr/>
      </w:pPr>
      <w:r>
        <w:rPr>
          <w:rFonts w:cs="Time Roman Cyr" w:ascii="Time Roman Cyr" w:hAnsi="Time Roman Cyr"/>
          <w:sz w:val="28"/>
          <w:szCs w:val="28"/>
        </w:rPr>
        <w:t>Полковник Вернер Маркс (Marc</w:t>
      </w:r>
      <w:r>
        <w:rPr>
          <w:rFonts w:cs="Time Roman;Times New Roman" w:ascii="Time Roman;Times New Roman" w:hAnsi="Time Roman;Times New Roman"/>
          <w:sz w:val="28"/>
          <w:szCs w:val="28"/>
        </w:rPr>
        <w:t>ks)</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9 июня - 21 июня 1942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майор Ульрих Клееман (Kleemann)</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21 июня - 8 сентября 1942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майор Бернхард Герман Рамке (Ramcke)</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8 сентября - 17 сентября 1942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олковник Герман Шульте-Хойтхаус (Schulte-Heuthaus)</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7 сентября - 22 сентября 1942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лейтенант Теодор граф фон Шпонек (von Sponek)</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22 сентября 1942 года - 12 мая 1943 год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Основные части дивизии (конец 1942 год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Infanterie Regiment (mot) 155, 200 (сформирован из подразделений 155-го и 347-го пехотных полков) und 361 "Afrika" (при формировании укомплектовывался добровольцами из французского Иностранного легиона); Panzergrenadier Regiment (mot) "Afrika" (прежний Sonderverband 288); Kolbeck-BH (транспортники, зенитчики и освобожденные военнопленные); Рап-zerjager Abteilung (mot) 190; Artillerie Regiment (mot) 190; Aufklarungs Abteilung (mot) 580; другие подразделения с разными номерами.</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64-я легкая дивизия "Африк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Дивизия сформирована зимой 1939/40 годов в К</w:t>
      </w:r>
      <w:r>
        <w:rPr>
          <w:sz w:val="28"/>
          <w:szCs w:val="28"/>
        </w:rPr>
        <w:t>ё</w:t>
      </w:r>
      <w:r>
        <w:rPr>
          <w:rFonts w:cs="Time Roman Cyr" w:ascii="Time Roman Cyr" w:hAnsi="Time Roman Cyr"/>
          <w:sz w:val="28"/>
          <w:szCs w:val="28"/>
        </w:rPr>
        <w:t>нигсбрюке и первое время называлась 164-я пехотная учебная дивизия (164. Infanterie Lehr Division). В состав дивизии входили 382-й, 433-й и 440-й пехотный полки. Дивизия не участвовала во французской кампании, а была переброшена на Балканы, где около года входила в состав оккупационных войск в Греции, а затем была переброшена на Крит. В начале июля 1942 года дивизию отправили в Северную Африку, присвоив ей название 164-й легкой дивизии "Африка". Дивизия подоспела во время. 382-й пехотный полк высадился как раз в тот момент, когда штаб танковой армии "Африка" был на грани капитуляции.</w:t>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Участие в первых крупных сражениях дивизия приняла в конце августа - части дивизии провели рейд против австралийских частей в Эль-Аламейне. После английского контрнаступления в октябре 1942 года дивизия составляла арьергард немецких войск. При этом пехотные части дивизии были приданы для поддержке танковым группам.</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Затем дивизию направили на отдых и переформирование, а в начале декабря 1942 года дивизия проводила земляные работы -готовила оборонительную линию у Буэрата. К этому времени дивизия была полностью моторизована. В марте 1943 года англичане начали большое наступление на линию Марет. В бою с новозеландцами дивизия потеряла несколько своих частей и была отведена в тыл. В апреле 1943 года 164-я дивизия потеряла свой последний грузовой автомобиль и превратилась в пехотную дивизию. К 13 мая 1943 года личный состав дивизии сократился до 5000 человек.</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Командиры</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олковник Карл-Ганс Лунгерсхаузен (Lungershausen)</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август 1942 года - 31 августа 1942 года</w:t>
      </w:r>
    </w:p>
    <w:p>
      <w:pPr>
        <w:pStyle w:val="Normal"/>
        <w:spacing w:lineRule="auto" w:line="360"/>
        <w:ind w:firstLine="720"/>
        <w:jc w:val="both"/>
        <w:rPr/>
      </w:pPr>
      <w:r>
        <w:rPr>
          <w:rFonts w:cs="Time Roman Cyr" w:ascii="Time Roman Cyr" w:hAnsi="Time Roman Cyr"/>
          <w:sz w:val="28"/>
          <w:szCs w:val="28"/>
        </w:rPr>
        <w:t>Полковник Герман-Ганс Хекер (He</w:t>
      </w:r>
      <w:r>
        <w:rPr>
          <w:rFonts w:cs="Time Roman;Times New Roman" w:ascii="Time Roman;Times New Roman" w:hAnsi="Time Roman;Times New Roman"/>
          <w:sz w:val="28"/>
          <w:szCs w:val="28"/>
        </w:rPr>
        <w:t>cker)</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31 августа -18 сентября 1942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олковник Карл-Ганс Лунгерсхаузен (Lungershausen)</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9 сентября - конец ноября 1942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олковник Зигфрид Вестфаль (Westphal)</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6 декабря - 30 декабря 1942 года</w:t>
      </w:r>
    </w:p>
    <w:p>
      <w:pPr>
        <w:pStyle w:val="Normal"/>
        <w:spacing w:lineRule="auto" w:line="360"/>
        <w:ind w:firstLine="720"/>
        <w:jc w:val="both"/>
        <w:rPr/>
      </w:pPr>
      <w:r>
        <w:rPr>
          <w:rFonts w:cs="Time Roman Cyr" w:ascii="Time Roman Cyr" w:hAnsi="Time Roman Cyr"/>
          <w:sz w:val="28"/>
          <w:szCs w:val="28"/>
        </w:rPr>
        <w:t>Генерал-майор Курт Фрайхерр фон Либенштайн (von Liebenstein</w:t>
      </w:r>
      <w:r>
        <w:rPr>
          <w:rFonts w:cs="Time Roman;Times New Roman" w:ascii="Time Roman;Times New Roman" w:hAnsi="Time Roman;Times New Roman"/>
          <w:sz w:val="28"/>
          <w:szCs w:val="28"/>
        </w:rPr>
        <w:t>)</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 января -16 января 1943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олковник Бекер (Becker)</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6 января - 17 февраля 1943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майор Фриц Краузе (Krause)</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7 февраля - 13 марта 1943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майор Курт Фрайхерр фон Либенштайн (von Liebenstein)</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3 марта -13 мая 1943 год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Основные части дивизии</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pPr>
      <w:r>
        <w:rPr>
          <w:rFonts w:cs="Time Roman;Times New Roman" w:ascii="Time Roman;Times New Roman" w:hAnsi="Time Roman;Times New Roman"/>
          <w:sz w:val="28"/>
          <w:szCs w:val="28"/>
          <w:lang w:val="en-US"/>
        </w:rPr>
        <w:t xml:space="preserve">Panzergrenadier Regimenter (mot) 125, 382 und 433; Artillerie Regiment (mot) 220; Flak-Abteilung (mot) 609; Aufklnrungs-Abteilung (mot) 220; </w:t>
      </w:r>
      <w:r>
        <w:rPr>
          <w:rFonts w:cs="Time Roman Cyr" w:ascii="Time Roman Cyr" w:hAnsi="Time Roman Cyr"/>
          <w:sz w:val="28"/>
          <w:szCs w:val="28"/>
        </w:rPr>
        <w:t>другие</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части</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и</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подразделения</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с</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номером</w:t>
      </w:r>
      <w:r>
        <w:rPr>
          <w:rFonts w:cs="Time Roman;Times New Roman" w:ascii="Time Roman;Times New Roman" w:hAnsi="Time Roman;Times New Roman"/>
          <w:sz w:val="28"/>
          <w:szCs w:val="28"/>
          <w:lang w:val="en-US"/>
        </w:rPr>
        <w:t xml:space="preserve"> 220.</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334-я пехотная дивизия</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Дивизия сформирована осенью 1942 года в районе города Нюрнберг (XIII военный округ). Вскоре передовые подразделения дивизии отправились в Северную Африку, куда прибыли в декабре 1942 года. 334-я дивизия была подчинена командованию 5-й танковой армии и заняла свой участок обороны - между дивизией фон Бройха (von Broich) и 10-й танковой дивизией. Большая часть дивизии находилась в резерве, а 754-й пехотный полк был придан 10-й танковой дивизии. Такая диспозиция сохранилась на все время Рождества. 755-й пехотный полк прибыл в Северную Африку в начале января 1943 года и к середине месяца дивизия набрала полную силу. Вскоре после этого, дивизия участвовала в наступлении фон Арнима на Бу-Арада. На протяжении месяца дивизия вела тяжелые бои. В начале марта корпусная группа, в которую входиладивизия, насчитывала только шесть танков.</w:t>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В конце апреля 334-я дивизия вошла в состав "группы Аудорфф", которая вела наступление в направлении Меджез-эль-Баб. После первых успехов, наступление немцев на этом участке фронта было остановлено. Вскоре англичане начали контрнаступление, целью которого было захватить высоту 296. 756-й пехотный полк четыре дня сдерживал атаки англичан, но вынужден был отступить.</w:t>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В начале мая 1943 года дивизию сняли с фронта и перебросили на север, в район Меджерда. Перебои со снабжением топливом привели к тому, что дивизия потеряла мобильность и попала в окружение. Попытка прорыва провалилась и 8 мая личный состав дивизии капитулировал между Мат</w:t>
      </w:r>
      <w:r>
        <w:rPr>
          <w:sz w:val="28"/>
          <w:szCs w:val="28"/>
        </w:rPr>
        <w:t>ё</w:t>
      </w:r>
      <w:r>
        <w:rPr>
          <w:rFonts w:cs="Time Roman Cyr" w:ascii="Time Roman Cyr" w:hAnsi="Time Roman Cyr"/>
          <w:sz w:val="28"/>
          <w:szCs w:val="28"/>
        </w:rPr>
        <w:t>р и Тербурда. В конце 1943 года дивизию заново сформировали во Франции и последний год войны 334-я пехотная дивизия провела на Восточном фронте.</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Командиры</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олковник Фридрих Вебер (Weber)</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3 ноября 1942 - 15 апреля 1943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майор Фриц Краузе (Krause)</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5 апреля - 8 мая 1943 год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Основные части дивизии (ноябрь 1942 год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pPr>
      <w:r>
        <w:rPr>
          <w:rFonts w:cs="Time Roman;Times New Roman" w:ascii="Time Roman;Times New Roman" w:hAnsi="Time Roman;Times New Roman"/>
          <w:sz w:val="28"/>
          <w:szCs w:val="28"/>
          <w:lang w:val="en-US"/>
        </w:rPr>
        <w:t xml:space="preserve">Infanterie Regimenter (mot) 754 und 755; Gebirgs Infanterie Regiment (mot) 756; Panzerjager Abteilung (mot) 334; Artillerie Regiment (mot) 334; </w:t>
      </w:r>
      <w:r>
        <w:rPr>
          <w:rFonts w:cs="Time Roman Cyr" w:ascii="Time Roman Cyr" w:hAnsi="Time Roman Cyr"/>
          <w:sz w:val="28"/>
          <w:szCs w:val="28"/>
        </w:rPr>
        <w:t>прочие</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части</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и</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подразделения</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с</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номером</w:t>
      </w:r>
      <w:r>
        <w:rPr>
          <w:rFonts w:cs="Time Roman;Times New Roman" w:ascii="Time Roman;Times New Roman" w:hAnsi="Time Roman;Times New Roman"/>
          <w:sz w:val="28"/>
          <w:szCs w:val="28"/>
          <w:lang w:val="en-US"/>
        </w:rPr>
        <w:t xml:space="preserve"> 334.</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999-я легкая дивизия "Африк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Сформирована в конце 1942 года в районе Антверпена и была укомплектована уголовниками и штрафниками, которым предоставили возможность реабилитироваться. Сначала дивизия имела силу бригады, но в марте 1943 года была развернута в полнокровную дивизию. Офицеры и младшие командиры дивизии были кадровыми военными с большим ;опытом. В марте 1943 года два полка дивизии - 961 -и и 962-й пехотный - были переброшены в Северную Африку. Командир дивизии - генерал-майор Курт Томас (Thomas) летел через Средиземное море на самолете и был cбит. Формировать новый штаб уже не было времени, поэтому несколько недель до конца кампании дивизия оставалась без руководства. (Тем не менее Томас уцелел, в октябре 1943 года его произвели в генерал-лейтенанты и отправили на Восточный фронт, где он и погиб.)</w:t>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Вскоре после прибытия в Северную Африку 961-й мотопехотный полк был придан боевой группе "Фулрайде" и участвовал 7-8 апреля в оборонительных боях в районе Фондук. В середине апреля 962-й мотопехотный полк оборонял высоту 296. На протяжении нескольких недель части дивизии вели непрерывные оборонительные бои и капитулировали 13 мая 1943 года. Принимая во внимание кратковременность пребывания дивизии в Северной Африки и криминальное прошлое ее личного состава, можно сказать, что дивизия неплохо показала себя в бою. Некоторые подразделения дивизии, которые не попали в Тунис, провели оставшуюся часть войны в Греции.</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Командиры</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лейтенант Курт Томас (Thomas)</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23 декабря 1942 года -1 апреля 1943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олковник Эрнст-Гюнтер Бааде (Baade)</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2 апреля -13 мая 1943 год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Основные части дивизии (январь 1943 год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Afrika Schutzen-Regimenter (mot) 961 und 962; прочие части и подразделения с номером 999.</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Дивизия фон Бройха (фон Мантейфеля)</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В начале ноября 1942 года был сформирован "Stab Lederer", который координировал действия всех немецких войск в Тунисе. Спустя несколько дней название штаба сменили на "Stab Stolz", a 18 ноября появилось название "Division von Broich". В состав дивизии входили самые разношерстные части, в том числе парашютно-десантный полк, полк итальянских берсальеров, а также другие пехотные и артиллерийские части. 26 ноября дивизия участвовала в первом бою между немецкой и американской армиями во 2-й Мировой войне.</w:t>
      </w:r>
    </w:p>
    <w:p>
      <w:pPr>
        <w:pStyle w:val="Normal"/>
        <w:spacing w:lineRule="auto" w:line="360"/>
        <w:ind w:firstLine="720"/>
        <w:jc w:val="both"/>
        <w:rPr/>
      </w:pPr>
      <w:r>
        <w:rPr>
          <w:rFonts w:eastAsia="Time Roman;Times New Roman" w:cs="Time Roman;Times New Roman" w:ascii="Time Roman;Times New Roman" w:hAnsi="Time Roman;Times New Roman"/>
          <w:sz w:val="28"/>
          <w:szCs w:val="28"/>
        </w:rPr>
        <w:t xml:space="preserve"> </w:t>
      </w:r>
      <w:r>
        <w:rPr>
          <w:rFonts w:cs="Time Roman Cyr" w:ascii="Time Roman Cyr" w:hAnsi="Time Roman Cyr"/>
          <w:sz w:val="28"/>
          <w:szCs w:val="28"/>
        </w:rPr>
        <w:t>В декабре 1942 года было сформировано командование 5-й танковой армией. Дивизия фон Бройха вошла в состав 5-й армии. В это время дивизия прикрывала северный участок тунисского фронта. 7 февраля 1943 года Генерал-майор Хассо фон Мантейфель (Manteuffel) принял командование дивизией, тогда как фон Бройх был назначен командиром 10-й танковой дивизии, командир которой погиб в бою. Вместе со сменой командира сменилось и название дивизии.</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Знаменитый немецкий танковый генерал командовал дивизией во время немецкого наступления 26 февраля - 15 марта 1943 года. За этот период дивизия почти достигла Джебель-Абуд, но понесла большие потери и была вынуждена остановиться. 31 марта дивизию возглавил генерал-лейтенант Бюловиус (Bblowius). Тем временем дивизию перебросили на север, где она и оставалась до капитуляции 9 мая 1943 год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Командиры</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pPr>
      <w:r>
        <w:rPr>
          <w:rFonts w:cs="Time Roman Cyr" w:ascii="Time Roman Cyr" w:hAnsi="Time Roman Cyr"/>
          <w:sz w:val="28"/>
          <w:szCs w:val="28"/>
        </w:rPr>
        <w:t>Полковник Фриц Фрайхерр фон Бройх (vo</w:t>
      </w:r>
      <w:r>
        <w:rPr>
          <w:rFonts w:cs="Time Roman;Times New Roman" w:ascii="Time Roman;Times New Roman" w:hAnsi="Time Roman;Times New Roman"/>
          <w:sz w:val="28"/>
          <w:szCs w:val="28"/>
        </w:rPr>
        <w:t>n Broich)</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18 ноября 1942 года - 5 февраля 1943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майор Хассо фон Мантейфель (von Manteuffel)</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7 февраля - 31 марта 1943 год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Генерал-лейтенант Бюловиус (Bulowius)</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31 марта - 9 мая 1943 год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Основные части дивизии (март 1943 год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pPr>
      <w:r>
        <w:rPr>
          <w:rFonts w:cs="Time Roman;Times New Roman" w:ascii="Time Roman;Times New Roman" w:hAnsi="Time Roman;Times New Roman"/>
          <w:sz w:val="28"/>
          <w:szCs w:val="28"/>
          <w:lang w:val="en-US"/>
        </w:rPr>
        <w:t xml:space="preserve">Fallschirmjager Regiment (mot) "Baren-thin" (Luftwaffe); Panzergrenadier Regiment (mot) 160; Bersaglieri Regiment (mot) 10 (itali-enische); IV/Afnka Artillerie Regiment (mot) 2; </w:t>
      </w:r>
      <w:r>
        <w:rPr>
          <w:rFonts w:cs="Time Roman Cyr" w:ascii="Time Roman Cyr" w:hAnsi="Time Roman Cyr"/>
          <w:sz w:val="28"/>
          <w:szCs w:val="28"/>
        </w:rPr>
        <w:t>различные</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части</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вермахта</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и</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люфтваффе</w:t>
      </w:r>
      <w:r>
        <w:rPr>
          <w:rFonts w:cs="Time Roman;Times New Roman" w:ascii="Time Roman;Times New Roman" w:hAnsi="Time Roman;Times New Roman"/>
          <w:sz w:val="28"/>
          <w:szCs w:val="28"/>
          <w:lang w:val="en-US"/>
        </w:rPr>
        <w:t>.</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Дивизия "Герман Геринг"</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Эта грозная дивизия была сформирована на базе Polizei-Abteilung zbV Wecke (буквально "отряд полиции особого назначения "Веке") организованного в феврале 1933 года. "Отцом" немецкого ОПОНа был Герман Геринг (Goring) - в то время министр внутренних дел Пруссии. Первоначально ОПОН использовали для борьбы с коммунистами и другими внутренними противниками, в сентябре 1935 года отряд преобразовали в Landespolizei Gruppe (группа народной полиции), а затем группу развернули в полк. Первое время полк сохранял полицейский статус, но 24 сентября 1935 года полк в полном составе перевели в люфтваффе, присвоив ему имя Германа Геринга. Таким образом полк из полицейского стал парашютно-десантным.</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С самого начала часть имела элитарный статус, поэтому кандидатов в десантники подвергали жесточайшему отбору. Фактически полк "Герман Геринг" был аналогом полка СС "Лейбштандарте" или армейского полка "Великая Германия". Полк часто участвовал на парадах, смотрах и других официальных мероприятиях и очень гордился своей особенной униформой. В конце 30-х годов полк участвовал в аншлюсе Австрии и Судет.</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Ограниченное участие полк принимал в польской кампании, а некоторые подразделения полка попали в Норвегию. Затем боевой путь полка пролег через Францию. Балканскую компанию полк дислоцировался на территории Румынии. Затем участвовал в операции "Барбаросса" и отличился во время боев под Радеховым, Дубно, Киевом и Брянском. В марте 1942 года полку присвоили статус бригады, а в октябре 1942 года развернули в дивизию. На время реорганизации полк перебросили в Италию, а в конце 1942 года некоторые его части оказались в Северной Африке. Первыми в марте 1943 года в бой вступили два егерских батальона, которые были приданы 10-й танковой дивизии. В течение весны дивизию побатальонно перебрасывали в Тунис. В Тунисе был сформирован Vorkommando Hermann Goring, во главе которого встал полковник Шмид (Schmid). 1 марта Шмида произвели в генерал-майоры, а его часть получила название боевая группа "Шмид".</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К середине февраля боевая группа "Шмид" располагалась на южном участке тунисского фронта. По мере прибытия новых подразделений, силы боевой группы росли.</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Боевая группа отлично воевала до самой капитуляции 13 мая 1943 года, а небольшое количество десантников сумело добраться до Сицилии. Вскоре дивизию заново сформировали на юге Франции и в Италии, но уже не как десантную, а как танковую.</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Основные части дивизии (Северная Африк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pPr>
      <w:r>
        <w:rPr>
          <w:rFonts w:cs="Time Roman;Times New Roman" w:ascii="Time Roman;Times New Roman" w:hAnsi="Time Roman;Times New Roman"/>
          <w:sz w:val="28"/>
          <w:szCs w:val="28"/>
          <w:lang w:val="en-US"/>
        </w:rPr>
        <w:t xml:space="preserve">I/Panzer Regiment "HG"; I und III/Grenadier Regimenter "HG"; I und III/Jager Regimenter "HG"; I und II/Flak Regimenter "HG"; </w:t>
      </w:r>
      <w:r>
        <w:rPr>
          <w:rFonts w:cs="Time Roman Cyr" w:ascii="Time Roman Cyr" w:hAnsi="Time Roman Cyr"/>
          <w:sz w:val="28"/>
          <w:szCs w:val="28"/>
        </w:rPr>
        <w:t>многочисленные</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разведывательные</w:t>
      </w:r>
      <w:r>
        <w:rPr>
          <w:rFonts w:cs="Time Roman;Times New Roman" w:ascii="Time Roman;Times New Roman" w:hAnsi="Time Roman;Times New Roman"/>
          <w:sz w:val="28"/>
          <w:szCs w:val="28"/>
          <w:lang w:val="en-US"/>
        </w:rPr>
        <w:t xml:space="preserve"> </w:t>
      </w:r>
      <w:r>
        <w:rPr>
          <w:rFonts w:cs="Time Roman Cyr" w:ascii="Time Roman Cyr" w:hAnsi="Time Roman Cyr"/>
          <w:sz w:val="28"/>
          <w:szCs w:val="28"/>
        </w:rPr>
        <w:t>подразделения</w:t>
      </w:r>
      <w:r>
        <w:rPr>
          <w:rFonts w:cs="Time Roman;Times New Roman" w:ascii="Time Roman;Times New Roman" w:hAnsi="Time Roman;Times New Roman"/>
          <w:sz w:val="28"/>
          <w:szCs w:val="28"/>
          <w:lang w:val="en-US"/>
        </w:rPr>
        <w:t>.</w:t>
      </w:r>
    </w:p>
    <w:p>
      <w:pPr>
        <w:pStyle w:val="Normal"/>
        <w:spacing w:lineRule="auto" w:line="360"/>
        <w:ind w:firstLine="720"/>
        <w:jc w:val="both"/>
        <w:rPr>
          <w:rFonts w:ascii="Time Roman;Times New Roman" w:hAnsi="Time Roman;Times New Roman" w:cs="Time Roman;Times New Roman"/>
          <w:sz w:val="28"/>
          <w:szCs w:val="28"/>
          <w:lang w:val="en-US"/>
        </w:rPr>
      </w:pPr>
      <w:r>
        <w:rPr>
          <w:rFonts w:cs="Time Roman;Times New Roman" w:ascii="Time Roman;Times New Roman" w:hAnsi="Time Roman;Times New Roman"/>
          <w:sz w:val="28"/>
          <w:szCs w:val="28"/>
          <w:lang w:val="en-US"/>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Десантная бригада "Рамке"</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Бригаду сформировали для участия во вторжении на Мальту, но летом 1942 года спешно перебросили в Северную Африку. В состав бригады входило четыре стрелковых батальона, артиллерийский дивизион, рота истребителей танков и саперная рота, возглавлял бригаду - генерал-майор Бернхад Рамке. Бригаду по воздуху перебросили из Европы в Северную Африку, поэтому в распоряжении десантников не было никаких транспортных средств. На фронт их перебрасывали с помощью автомашин из зенитных частей. Бригада заняла позиции между итальянскими дивизиями "Bologna" и "Brescia" на южном участке фронта под Эль-Аламейном. В октябре бригада вела упорные бои, отражая непрерывные атаки англичан, а затем ее отвели в тыл после того, как Х корпус итальянской армии оказался не в состоянии дальше держать оборону (в штабе Роммеля Х корпус стали считать полностью разгромленным). 600 солдат бригады совершили 300-километровый марш по пустыне, используя захваченный у врага автотранспорт и заправляясь трофейным бензином. В районе Фука десантники вышли к своим. Затем бригада успешно вела оборонительные бои в Тунисе.</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Специальные части:</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Пехотный учебный полк особого назначения "Бранденбург"</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Эта известная часть использовалась для проведения рейдов позади линии фронта противника. Солдаты полка прошли специальную подготовку и были обучены проводить диверсии и саботаж. Многие владели несколькими иностранными языками. Бранденбуржцы часто переодевались в униформу противника и неоднократно достигали успехов на разных фронтах 2-й Мировой войны.</w:t>
      </w:r>
    </w:p>
    <w:p>
      <w:pPr>
        <w:pStyle w:val="Normal"/>
        <w:spacing w:lineRule="auto" w:line="360"/>
        <w:ind w:firstLine="720"/>
        <w:jc w:val="both"/>
        <w:rPr/>
      </w:pPr>
      <w:r>
        <w:rPr>
          <w:rFonts w:cs="Time Roman Cyr" w:ascii="Time Roman Cyr" w:hAnsi="Time Roman Cyr"/>
          <w:sz w:val="28"/>
          <w:szCs w:val="28"/>
        </w:rPr>
        <w:t>Впервые полк принял участие в североафриканской кампании в июне 1941 года, когда на него было возложено проведение глубокой разведки. Была сформирована специальная тропическая компания (Tropen Kompanie Brandenburg), которую возглавил оберлейтенант Фриц фон К</w:t>
      </w:r>
      <w:r>
        <w:rPr>
          <w:sz w:val="28"/>
          <w:szCs w:val="28"/>
        </w:rPr>
        <w:t>ё</w:t>
      </w:r>
      <w:r>
        <w:rPr>
          <w:rFonts w:cs="Time Roman Cyr" w:ascii="Time Roman Cyr" w:hAnsi="Time Roman Cyr"/>
          <w:sz w:val="28"/>
          <w:szCs w:val="28"/>
        </w:rPr>
        <w:t>нен (von Koenen). В октябре 1941 года примерно половина роты, насчитывавшей 300 человек, прибыла в Тунис и начала вести подрывную деятельность в английском тылу. Немецкие командос добирались до самого Каира, причиняя существенный ущерб и беспокойство англичанам.</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В декабре 1942 года при помощи планеров в тыл англичан был заброшен небольшой диверсионный отряд, который взорвал железнодорожный мост под Сиди-бу-Бакером в Тунисе и без потерь вернулся назад. Другой отряд бранденбуржцев, имевший похожее задание попал в плен к северу от Кассерина.</w:t>
      </w:r>
    </w:p>
    <w:p>
      <w:pPr>
        <w:pStyle w:val="Normal"/>
        <w:spacing w:lineRule="auto" w:line="360"/>
        <w:ind w:firstLine="720"/>
        <w:jc w:val="both"/>
        <w:rPr/>
      </w:pPr>
      <w:r>
        <w:rPr>
          <w:rFonts w:cs="Time Roman Cyr" w:ascii="Time Roman Cyr" w:hAnsi="Time Roman Cyr"/>
          <w:sz w:val="28"/>
          <w:szCs w:val="28"/>
        </w:rPr>
        <w:t>В январе 1943 года рота фон К</w:t>
      </w:r>
      <w:r>
        <w:rPr>
          <w:sz w:val="28"/>
          <w:szCs w:val="28"/>
        </w:rPr>
        <w:t>ё</w:t>
      </w:r>
      <w:r>
        <w:rPr>
          <w:rFonts w:cs="Time Roman Cyr" w:ascii="Time Roman Cyr" w:hAnsi="Time Roman Cyr"/>
          <w:sz w:val="28"/>
          <w:szCs w:val="28"/>
        </w:rPr>
        <w:t>нена была преобразована в батальон и 14 февраля участвовала в последнем немецком наступлении под Сиди-бу-Зид. Американцы были отброшены назад, потеряв около 30 танков, 23 пушки, 100 автомашин и более 700 человек пленными. В мае 1943 года бранденбуржцы не капитулировали с остальными войсками, а на импровизированных плавсредствах преодолели Средиземное море и добрались до Италии. Затем полк участвовал в боях на Балканах, где был разгромлен. Фон К</w:t>
      </w:r>
      <w:r>
        <w:rPr>
          <w:sz w:val="28"/>
          <w:szCs w:val="28"/>
        </w:rPr>
        <w:t>ё</w:t>
      </w:r>
      <w:r>
        <w:rPr>
          <w:rFonts w:cs="Time Roman Cyr" w:ascii="Time Roman Cyr" w:hAnsi="Time Roman Cyr"/>
          <w:sz w:val="28"/>
          <w:szCs w:val="28"/>
        </w:rPr>
        <w:t>нен погиб в бою в августе 1944 год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Отряд особого назначения 288</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В середине 1941 года одна из рот полка "Бранденбург" была сформирована в Потстдам-Руиненберге и получила название Sonderverband 287 (отряд особого назначения 287). Эта рота проходила подготовку в Южной Греции и предназначалась для ведения боевых действий в тропических условиях. Вскоре был создан аналогичный отряд, получивший номер 288. Этот отряд был выведен из состава полка "Бранденбург", пополнен и получил статус боевой группы, Обе части предназначались для заброски в Ирак, в район Рахид-Али, и инициирования там бунта. Подняв восстание, немцы должны были вести повстанческую армию на запад через Палестину и Египет и достичь зоны Суэцкого канала. Поднять восстание в Ираке не удалось, поэтому отряд 287 был переброшен из Греции в Россию и направлен для борьбы с партизанами. Отряд особого назначения 288, во главе которого стоял полковник Ментон (Menton), был переброшен в другую сторону - в Северную Африку. Всего батальон насчитывал 12 рот, каждая из которых могла вести самостоятельные боевые действия. Личный состав батальона набирали среди немцев, долгое время живших на Востоке, треть солдат была арабской национальности.</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Отряд особого назначения 288 был придан 90-й легкой дивизии, в рядах которой действовал первые шесть месяцев 1942 года. 6 августа штаб танковой армии реорганизовал отряд, присвоив ему статус гренадерского полка, хотя официальное название оставалось прежним до 31 октября. Полк успешно действовал под Бир-Хахеймом, Тобруком и в Тунисе.</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Добровольческий арабский корпус</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Times New Roman" w:hAnsi="Time Roman;Times New Roman" w:cs="Time Roman;Times New Roman"/>
          <w:sz w:val="28"/>
          <w:szCs w:val="28"/>
        </w:rPr>
      </w:pPr>
      <w:r>
        <w:rPr>
          <w:rFonts w:cs="Time Roman Cyr" w:ascii="Time Roman Cyr" w:hAnsi="Time Roman Cyr"/>
          <w:sz w:val="28"/>
          <w:szCs w:val="28"/>
        </w:rPr>
        <w:t>После того, как летом 1941 года не удалось организовать массовое восстание в Ираке, многие арабы, симпатизировавшие Гитлеру, были доставлены в Европу на мыс Сунион (возле Афин), где их объединили в часть, названную Sonderstab Felmy. В январе 1942 года арабская часть достигла численности роты и получила название Deutsche-Arabische Lehr Abteilung (немецко-арабский учебный батальон). Неофициально батальон называли добровольческим арабским корпусом. Арабы носили тропическую униформу, отличительной особенностью которой была нашивка на правом рукаве. Летом 1942 года была сформирована вторая арабская рота, которую укомплектовали добровольцами из французских колоний. Всего в Северной Африке служило около 600 арабов. На передовую арабов предпочитали не выдвигать: после гибели их командира -полковника Майер-Рико (Meyer-Ricko) -моральный дух арабского корпуса резко упал. Летом 1943 года в Греции была сформирована третья арабская рота, которую использовали для несения внутренней службы.</w:t>
      </w:r>
      <w:r>
        <w:br w:type="page"/>
      </w:r>
    </w:p>
    <w:p>
      <w:pPr>
        <w:pStyle w:val="Normal"/>
        <w:spacing w:lineRule="auto" w:line="360"/>
        <w:ind w:firstLine="720"/>
        <w:jc w:val="both"/>
        <w:rPr>
          <w:rFonts w:ascii="Time Roman Cyr" w:hAnsi="Time Roman Cyr" w:cs="Time Roman Cyr"/>
          <w:b/>
          <w:b/>
          <w:bCs/>
          <w:sz w:val="32"/>
          <w:szCs w:val="32"/>
        </w:rPr>
      </w:pPr>
      <w:r>
        <w:rPr>
          <w:rFonts w:cs="Time Roman Cyr" w:ascii="Time Roman Cyr" w:hAnsi="Time Roman Cyr"/>
          <w:b/>
          <w:bCs/>
          <w:sz w:val="32"/>
          <w:szCs w:val="32"/>
        </w:rPr>
        <w:t>Заключение</w:t>
      </w:r>
    </w:p>
    <w:p>
      <w:pPr>
        <w:pStyle w:val="Normal"/>
        <w:spacing w:lineRule="auto" w:line="360"/>
        <w:ind w:firstLine="720"/>
        <w:jc w:val="both"/>
        <w:rPr>
          <w:rFonts w:ascii="Time Roman;Times New Roman" w:hAnsi="Time Roman;Times New Roman" w:cs="Time Roman;Times New Roman"/>
          <w:b/>
          <w:b/>
          <w:bCs/>
          <w:sz w:val="28"/>
          <w:szCs w:val="28"/>
        </w:rPr>
      </w:pPr>
      <w:r>
        <w:rPr>
          <w:rFonts w:cs="Time Roman;Times New Roman" w:ascii="Time Roman;Times New Roman" w:hAnsi="Time Roman;Times New Roman"/>
          <w:b/>
          <w:bCs/>
          <w:sz w:val="28"/>
          <w:szCs w:val="28"/>
        </w:rPr>
      </w:r>
    </w:p>
    <w:p>
      <w:pPr>
        <w:pStyle w:val="Normal"/>
        <w:spacing w:lineRule="auto" w:line="360"/>
        <w:ind w:firstLine="720"/>
        <w:jc w:val="both"/>
        <w:rPr>
          <w:rFonts w:ascii="Time Roman;Times New Roman" w:hAnsi="Time Roman;Times New Roman" w:cs="Time Roman;Times New Roman"/>
          <w:sz w:val="28"/>
          <w:szCs w:val="28"/>
        </w:rPr>
      </w:pPr>
      <w:r>
        <w:rPr>
          <w:rFonts w:cs="Time Roman Cyr" w:ascii="Time Roman Cyr" w:hAnsi="Time Roman Cyr"/>
          <w:sz w:val="28"/>
          <w:szCs w:val="28"/>
        </w:rPr>
        <w:t>В настоящей работе мной были освещены основные моменты Североафриканской кампании и роль в ней генерала Эрвина Роммеля – одного из выдающихся танковых полководцев в истории человечества.</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Североафриканская кампания во многом была неудачной для третьего рейха, но не стоит забывать о том, что союзники сражались там при подавляющем численном и техническом превосходстве.</w:t>
      </w:r>
    </w:p>
    <w:p>
      <w:pPr>
        <w:pStyle w:val="Normal"/>
        <w:spacing w:lineRule="auto" w:line="360"/>
        <w:ind w:firstLine="720"/>
        <w:jc w:val="both"/>
        <w:rPr>
          <w:rFonts w:ascii="Time Roman Cyr" w:hAnsi="Time Roman Cyr" w:cs="Time Roman Cyr"/>
          <w:sz w:val="28"/>
          <w:szCs w:val="28"/>
        </w:rPr>
      </w:pPr>
      <w:r>
        <w:rPr>
          <w:rFonts w:cs="Time Roman Cyr" w:ascii="Time Roman Cyr" w:hAnsi="Time Roman Cyr"/>
          <w:sz w:val="28"/>
          <w:szCs w:val="28"/>
        </w:rPr>
        <w:t>Несомненно, что североафриканская кампания является одной из ярчайших страниц в истории военного искусства и заслуживает более глубокого и детального исследования.</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p>
      <w:pPr>
        <w:pStyle w:val="Normal"/>
        <w:spacing w:lineRule="auto" w:line="360"/>
        <w:ind w:firstLine="720"/>
        <w:jc w:val="both"/>
        <w:rPr>
          <w:rFonts w:ascii="Time Roman Cyr" w:hAnsi="Time Roman Cyr" w:cs="Time Roman Cyr"/>
          <w:b/>
          <w:b/>
          <w:bCs/>
          <w:sz w:val="32"/>
          <w:szCs w:val="32"/>
        </w:rPr>
      </w:pPr>
      <w:r>
        <w:rPr>
          <w:rFonts w:cs="Time Roman Cyr" w:ascii="Time Roman Cyr" w:hAnsi="Time Roman Cyr"/>
          <w:b/>
          <w:bCs/>
          <w:sz w:val="32"/>
          <w:szCs w:val="32"/>
        </w:rPr>
        <w:t>Список использованной литературы:</w:t>
      </w:r>
    </w:p>
    <w:p>
      <w:pPr>
        <w:pStyle w:val="Normal"/>
        <w:spacing w:lineRule="auto" w:line="360"/>
        <w:ind w:firstLine="720"/>
        <w:jc w:val="both"/>
        <w:rPr>
          <w:rFonts w:ascii="Time Roman;Times New Roman" w:hAnsi="Time Roman;Times New Roman" w:cs="Time Roman;Times New Roman"/>
          <w:b/>
          <w:b/>
          <w:bCs/>
          <w:sz w:val="28"/>
          <w:szCs w:val="28"/>
        </w:rPr>
      </w:pPr>
      <w:r>
        <w:rPr>
          <w:rFonts w:cs="Time Roman;Times New Roman" w:ascii="Time Roman;Times New Roman" w:hAnsi="Time Roman;Times New Roman"/>
          <w:b/>
          <w:bCs/>
          <w:sz w:val="28"/>
          <w:szCs w:val="28"/>
        </w:rPr>
      </w:r>
    </w:p>
    <w:p>
      <w:pPr>
        <w:pStyle w:val="Normal"/>
        <w:spacing w:lineRule="auto" w:line="360"/>
        <w:ind w:firstLine="720"/>
        <w:jc w:val="both"/>
        <w:rPr>
          <w:rFonts w:ascii="Time Roman;Times New Roman" w:hAnsi="Time Roman;Times New Roman" w:cs="Time Roman;Times New Roman"/>
          <w:sz w:val="28"/>
          <w:szCs w:val="28"/>
        </w:rPr>
      </w:pPr>
      <w:r>
        <w:rPr>
          <w:rFonts w:cs="Time Roman Cyr" w:ascii="Time Roman Cyr" w:hAnsi="Time Roman Cyr"/>
          <w:sz w:val="28"/>
          <w:szCs w:val="28"/>
        </w:rPr>
        <w:t>1. Кох Лутц. Лис пустыни. Генерал-фельдмаршал Эрвин Роммель. Ростов-на-Дону, "Феникс", 1999.</w:t>
      </w:r>
    </w:p>
    <w:p>
      <w:pPr>
        <w:pStyle w:val="Normal"/>
        <w:spacing w:lineRule="auto" w:line="360"/>
        <w:ind w:firstLine="720"/>
        <w:jc w:val="both"/>
        <w:rPr/>
      </w:pPr>
      <w:r>
        <w:rPr>
          <w:rFonts w:cs="Time Roman;Times New Roman" w:ascii="Time Roman;Times New Roman" w:hAnsi="Time Roman;Times New Roman"/>
          <w:sz w:val="28"/>
          <w:szCs w:val="28"/>
        </w:rPr>
        <w:t>2</w:t>
      </w:r>
      <w:r>
        <w:rPr>
          <w:rFonts w:cs="Time Roman Cyr" w:ascii="Time Roman Cyr" w:hAnsi="Time Roman Cyr"/>
          <w:sz w:val="28"/>
          <w:szCs w:val="28"/>
        </w:rPr>
        <w:t xml:space="preserve">. Гудериан. Воспоминания солдата. Смоленск, </w:t>
      </w:r>
      <w:r>
        <w:rPr>
          <w:rFonts w:cs="Time Roman;Times New Roman" w:ascii="Time Roman;Times New Roman" w:hAnsi="Time Roman;Times New Roman"/>
          <w:sz w:val="28"/>
          <w:szCs w:val="28"/>
        </w:rPr>
        <w:t xml:space="preserve"> "</w:t>
      </w:r>
      <w:r>
        <w:rPr>
          <w:rFonts w:cs="Time Roman Cyr" w:ascii="Time Roman Cyr" w:hAnsi="Time Roman Cyr"/>
          <w:sz w:val="28"/>
          <w:szCs w:val="28"/>
        </w:rPr>
        <w:t>Русич</w:t>
      </w:r>
      <w:r>
        <w:rPr>
          <w:rFonts w:cs="Time Roman;Times New Roman" w:ascii="Time Roman;Times New Roman" w:hAnsi="Time Roman;Times New Roman"/>
          <w:sz w:val="28"/>
          <w:szCs w:val="28"/>
        </w:rPr>
        <w:t xml:space="preserve"> ", 1998. </w:t>
      </w:r>
    </w:p>
    <w:p>
      <w:pPr>
        <w:pStyle w:val="Normal"/>
        <w:spacing w:lineRule="auto" w:line="360"/>
        <w:ind w:firstLine="720"/>
        <w:jc w:val="both"/>
        <w:rPr/>
      </w:pPr>
      <w:r>
        <w:rPr>
          <w:rFonts w:cs="Time Roman;Times New Roman" w:ascii="Time Roman;Times New Roman" w:hAnsi="Time Roman;Times New Roman"/>
          <w:sz w:val="28"/>
          <w:szCs w:val="28"/>
        </w:rPr>
        <w:t>3</w:t>
      </w:r>
      <w:r>
        <w:rPr>
          <w:rFonts w:cs="Time Roman Cyr" w:ascii="Time Roman Cyr" w:hAnsi="Time Roman Cyr"/>
          <w:sz w:val="28"/>
          <w:szCs w:val="28"/>
        </w:rPr>
        <w:t xml:space="preserve">. Митчем. Фельдмаршалы Гитлера. Смоленск, </w:t>
      </w:r>
      <w:r>
        <w:rPr>
          <w:rFonts w:cs="Time Roman;Times New Roman" w:ascii="Time Roman;Times New Roman" w:hAnsi="Time Roman;Times New Roman"/>
          <w:sz w:val="28"/>
          <w:szCs w:val="28"/>
        </w:rPr>
        <w:t xml:space="preserve"> "</w:t>
      </w:r>
      <w:r>
        <w:rPr>
          <w:rFonts w:cs="Time Roman Cyr" w:ascii="Time Roman Cyr" w:hAnsi="Time Roman Cyr"/>
          <w:sz w:val="28"/>
          <w:szCs w:val="28"/>
        </w:rPr>
        <w:t>Русич</w:t>
      </w:r>
      <w:r>
        <w:rPr>
          <w:rFonts w:cs="Time Roman;Times New Roman" w:ascii="Time Roman;Times New Roman" w:hAnsi="Time Roman;Times New Roman"/>
          <w:sz w:val="28"/>
          <w:szCs w:val="28"/>
        </w:rPr>
        <w:t xml:space="preserve"> ", 1998. </w:t>
      </w:r>
    </w:p>
    <w:p>
      <w:pPr>
        <w:pStyle w:val="Normal"/>
        <w:spacing w:lineRule="auto" w:line="360"/>
        <w:ind w:firstLine="720"/>
        <w:jc w:val="both"/>
        <w:rPr/>
      </w:pPr>
      <w:r>
        <w:rPr>
          <w:rFonts w:cs="Time Roman;Times New Roman" w:ascii="Time Roman;Times New Roman" w:hAnsi="Time Roman;Times New Roman"/>
          <w:sz w:val="28"/>
          <w:szCs w:val="28"/>
        </w:rPr>
        <w:t>4</w:t>
      </w:r>
      <w:r>
        <w:rPr>
          <w:rFonts w:cs="Time Roman Cyr" w:ascii="Time Roman Cyr" w:hAnsi="Time Roman Cyr"/>
          <w:sz w:val="28"/>
          <w:szCs w:val="28"/>
        </w:rPr>
        <w:t xml:space="preserve">. Шпеер. Воспоминания. Смоленск, </w:t>
      </w:r>
      <w:r>
        <w:rPr>
          <w:rFonts w:cs="Time Roman;Times New Roman" w:ascii="Time Roman;Times New Roman" w:hAnsi="Time Roman;Times New Roman"/>
          <w:sz w:val="28"/>
          <w:szCs w:val="28"/>
        </w:rPr>
        <w:t xml:space="preserve"> "</w:t>
      </w:r>
      <w:r>
        <w:rPr>
          <w:rFonts w:cs="Time Roman Cyr" w:ascii="Time Roman Cyr" w:hAnsi="Time Roman Cyr"/>
          <w:sz w:val="28"/>
          <w:szCs w:val="28"/>
        </w:rPr>
        <w:t>Русич</w:t>
      </w:r>
      <w:r>
        <w:rPr>
          <w:rFonts w:cs="Time Roman;Times New Roman" w:ascii="Time Roman;Times New Roman" w:hAnsi="Time Roman;Times New Roman"/>
          <w:sz w:val="28"/>
          <w:szCs w:val="28"/>
        </w:rPr>
        <w:t xml:space="preserve"> ", 1998. </w:t>
      </w:r>
    </w:p>
    <w:p>
      <w:pPr>
        <w:pStyle w:val="Normal"/>
        <w:spacing w:lineRule="auto" w:line="360"/>
        <w:ind w:firstLine="720"/>
        <w:jc w:val="both"/>
        <w:rPr/>
      </w:pPr>
      <w:r>
        <w:rPr>
          <w:rFonts w:cs="Time Roman;Times New Roman" w:ascii="Time Roman;Times New Roman" w:hAnsi="Time Roman;Times New Roman"/>
          <w:sz w:val="28"/>
          <w:szCs w:val="28"/>
        </w:rPr>
        <w:t>5</w:t>
      </w:r>
      <w:r>
        <w:rPr>
          <w:rFonts w:cs="Time Roman Cyr" w:ascii="Time Roman Cyr" w:hAnsi="Time Roman Cyr"/>
          <w:sz w:val="28"/>
          <w:szCs w:val="28"/>
        </w:rPr>
        <w:t>. Энциклопедия третьего рейха. Москва</w:t>
      </w:r>
      <w:r>
        <w:rPr>
          <w:rFonts w:cs="Time Roman;Times New Roman" w:ascii="Time Roman;Times New Roman" w:hAnsi="Time Roman;Times New Roman"/>
          <w:sz w:val="28"/>
          <w:szCs w:val="28"/>
        </w:rPr>
        <w:t>,  "</w:t>
      </w:r>
      <w:r>
        <w:rPr>
          <w:rFonts w:cs="Time Roman Cyr" w:ascii="Time Roman Cyr" w:hAnsi="Time Roman Cyr"/>
          <w:sz w:val="28"/>
          <w:szCs w:val="28"/>
        </w:rPr>
        <w:t>Локид</w:t>
      </w:r>
      <w:r>
        <w:rPr>
          <w:rFonts w:cs="Time Roman;Times New Roman" w:ascii="Time Roman;Times New Roman" w:hAnsi="Time Roman;Times New Roman"/>
          <w:sz w:val="28"/>
          <w:szCs w:val="28"/>
        </w:rPr>
        <w:t>-</w:t>
      </w:r>
      <w:r>
        <w:rPr>
          <w:rFonts w:cs="Time Roman Cyr" w:ascii="Time Roman Cyr" w:hAnsi="Time Roman Cyr"/>
          <w:sz w:val="28"/>
          <w:szCs w:val="28"/>
        </w:rPr>
        <w:t>Миф</w:t>
      </w:r>
      <w:r>
        <w:rPr>
          <w:rFonts w:cs="Time Roman;Times New Roman" w:ascii="Time Roman;Times New Roman" w:hAnsi="Time Roman;Times New Roman"/>
          <w:sz w:val="28"/>
          <w:szCs w:val="28"/>
        </w:rPr>
        <w:t xml:space="preserve"> ", 1996. </w:t>
      </w:r>
    </w:p>
    <w:p>
      <w:pPr>
        <w:pStyle w:val="Normal"/>
        <w:spacing w:lineRule="auto" w:line="360"/>
        <w:ind w:firstLine="720"/>
        <w:jc w:val="both"/>
        <w:rPr/>
      </w:pPr>
      <w:r>
        <w:rPr>
          <w:rFonts w:cs="Time Roman;Times New Roman" w:ascii="Time Roman;Times New Roman" w:hAnsi="Time Roman;Times New Roman"/>
          <w:sz w:val="28"/>
          <w:szCs w:val="28"/>
        </w:rPr>
        <w:t>6</w:t>
      </w:r>
      <w:r>
        <w:rPr>
          <w:rFonts w:cs="Time Roman;Times New Roman" w:ascii="Time Roman;Times New Roman" w:hAnsi="Time Roman;Times New Roman"/>
          <w:sz w:val="28"/>
          <w:szCs w:val="28"/>
          <w:lang w:val="en-US"/>
        </w:rPr>
        <w:t xml:space="preserve">. Rauschning. Gespraeche mit Hitler. Europa-Verlag, Zuerich/New-York. </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lang w:val="en-US"/>
        </w:rPr>
        <w:t>7. Schlabrendorf F. V. Offiziere gegen Hitler. Europa-Verlag, Zuerich.</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t xml:space="preserve">8. </w:t>
      </w:r>
      <w:r>
        <w:rPr>
          <w:rFonts w:cs="Time Roman;Times New Roman" w:ascii="Time Roman;Times New Roman" w:hAnsi="Time Roman;Times New Roman"/>
          <w:sz w:val="28"/>
          <w:szCs w:val="28"/>
          <w:lang w:val="en-US"/>
        </w:rPr>
        <w:t>http</w:t>
      </w:r>
      <w:r>
        <w:rPr>
          <w:rFonts w:cs="Time Roman;Times New Roman" w:ascii="Time Roman;Times New Roman" w:hAnsi="Time Roman;Times New Roman"/>
          <w:sz w:val="28"/>
          <w:szCs w:val="28"/>
        </w:rPr>
        <w:t>://</w:t>
      </w:r>
      <w:r>
        <w:rPr>
          <w:rFonts w:cs="Time Roman;Times New Roman" w:ascii="Time Roman;Times New Roman" w:hAnsi="Time Roman;Times New Roman"/>
          <w:sz w:val="28"/>
          <w:szCs w:val="28"/>
          <w:lang w:val="en-US"/>
        </w:rPr>
        <w:t>www</w:t>
      </w:r>
      <w:r>
        <w:rPr>
          <w:rFonts w:cs="Time Roman;Times New Roman" w:ascii="Time Roman;Times New Roman" w:hAnsi="Time Roman;Times New Roman"/>
          <w:sz w:val="28"/>
          <w:szCs w:val="28"/>
        </w:rPr>
        <w:t>.</w:t>
      </w:r>
      <w:r>
        <w:rPr>
          <w:rFonts w:cs="Time Roman;Times New Roman" w:ascii="Time Roman;Times New Roman" w:hAnsi="Time Roman;Times New Roman"/>
          <w:sz w:val="28"/>
          <w:szCs w:val="28"/>
          <w:lang w:val="en-US"/>
        </w:rPr>
        <w:t>militera</w:t>
      </w:r>
      <w:r>
        <w:rPr>
          <w:rFonts w:cs="Time Roman;Times New Roman" w:ascii="Time Roman;Times New Roman" w:hAnsi="Time Roman;Times New Roman"/>
          <w:sz w:val="28"/>
          <w:szCs w:val="28"/>
        </w:rPr>
        <w:t>.</w:t>
      </w:r>
      <w:r>
        <w:rPr>
          <w:rFonts w:cs="Time Roman;Times New Roman" w:ascii="Time Roman;Times New Roman" w:hAnsi="Time Roman;Times New Roman"/>
          <w:sz w:val="28"/>
          <w:szCs w:val="28"/>
          <w:lang w:val="en-US"/>
        </w:rPr>
        <w:t>lib</w:t>
      </w:r>
      <w:r>
        <w:rPr>
          <w:rFonts w:cs="Time Roman;Times New Roman" w:ascii="Time Roman;Times New Roman" w:hAnsi="Time Roman;Times New Roman"/>
          <w:sz w:val="28"/>
          <w:szCs w:val="28"/>
        </w:rPr>
        <w:t>.</w:t>
      </w:r>
      <w:r>
        <w:rPr>
          <w:rFonts w:cs="Time Roman;Times New Roman" w:ascii="Time Roman;Times New Roman" w:hAnsi="Time Roman;Times New Roman"/>
          <w:sz w:val="28"/>
          <w:szCs w:val="28"/>
          <w:lang w:val="en-US"/>
        </w:rPr>
        <w:t>ru</w:t>
      </w:r>
      <w:r>
        <w:rPr>
          <w:rFonts w:cs="Time Roman;Times New Roman" w:ascii="Time Roman;Times New Roman" w:hAnsi="Time Roman;Times New Roman"/>
          <w:sz w:val="28"/>
          <w:szCs w:val="28"/>
        </w:rPr>
        <w:t xml:space="preserve"> (</w:t>
      </w:r>
      <w:r>
        <w:rPr>
          <w:rFonts w:cs="Time Roman Cyr" w:ascii="Time Roman Cyr" w:hAnsi="Time Roman Cyr"/>
          <w:sz w:val="28"/>
          <w:szCs w:val="28"/>
        </w:rPr>
        <w:t>сайт "Военная литература")</w:t>
      </w:r>
    </w:p>
    <w:p>
      <w:pPr>
        <w:pStyle w:val="Normal"/>
        <w:spacing w:lineRule="auto" w:line="360"/>
        <w:ind w:firstLine="720"/>
        <w:jc w:val="both"/>
        <w:rPr>
          <w:rFonts w:ascii="Time Roman;Times New Roman" w:hAnsi="Time Roman;Times New Roman" w:cs="Time Roman;Times New Roman"/>
          <w:sz w:val="28"/>
          <w:szCs w:val="28"/>
        </w:rPr>
      </w:pPr>
      <w:r>
        <w:rPr>
          <w:rFonts w:cs="Time Roman;Times New Roman" w:ascii="Time Roman;Times New Roman" w:hAnsi="Time Roman;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 Roman Cyr">
    <w:charset w:val="cc"/>
    <w:family w:val="auto"/>
    <w:pitch w:val="variable"/>
  </w:font>
  <w:font w:name="Time Roman">
    <w:altName w:val="Times New Roman"/>
    <w:charset w:val="00"/>
    <w:family w:val="auto"/>
    <w:pitch w:val="variable"/>
  </w:font>
</w:fonts>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4:00Z</dcterms:created>
  <dc:creator>ната</dc:creator>
  <dc:description/>
  <cp:keywords/>
  <dc:language>en-US</dc:language>
  <cp:lastModifiedBy>Mage</cp:lastModifiedBy>
  <cp:lastPrinted>2005-04-26T11:29:00Z</cp:lastPrinted>
  <dcterms:modified xsi:type="dcterms:W3CDTF">2011-10-14T08:04:00Z</dcterms:modified>
  <cp:revision>2</cp:revision>
  <dc:subject/>
  <dc:title>Солдаты</dc:title>
</cp:coreProperties>
</file>