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ректная подготовка данных для проведения инвестиционного анализа в условиях автоматизированных систем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ена Кишенкова,  исследовательско-консультационная фирма "АЛЬТ",  Санкт-Петербу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перед российской экономикой стоит серьезнейшая и важнейшая проблема необходимости осуществления инвестиций. Непрерывный процесс осуществления реальных инвестиций является неотъемлемым условием сохранения и усиления конкурентоспособного положения предприятия на рын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сть развития инвестиционных процессов осознана многими российскими компаниями. А это значит, что перед ними встает вопрос отбора вариантов инвестиционных проектов, способных принести наибольший эффект в деятельности предприятия. Решение этой задачи невозможно без проведения детального анализа эффективности и финансовой состоятельности планируемых к реализации инвестиционных проектов. Расчеты, проводимые в ходе такого анализа, отличаются значительной трудоемкостью, что вызывает необходимость автоматизации данного проце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мировых компаний показывает, что наиболее часто используемым инструментом инвестиционного и финансового анализа является среда Excel. Именно в ней реализован предлагаемый исследовательско-консультационной фирмой "Альт" программный продукт "Альт-Инвест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тому, что программа "Альт-Инвест" реализована в среде MS Excel, существует возможность просмотра расчетных формул, а также их редактирования. Иначе говоря, программа может настраиваться на особенности конкретного проекта, создавая его индивидуальную электронную модель. Наличие подобной функции является необходимым элементом аналитического процесса. Такой подход обусловлен следующим: анализ эффективности инвестиционных проектов по своей сути не является жестко регламентированным процессом, при котором ввод данных и осуществление расчетов производятся на основании жесткого алгоритма, заложенного в программе. Напротив, каждый проект отличается индивидуальностью и потому требует творческого подхода аналитика, основанного на его знаниях, суждениях и опыте, а это возможно осуществить лишь с помощью программы, способной настраиваться в соответствии с желаниями пользователя, такой, как "Альт-Инвест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ледствие открытости расчетных формул программа позволяет проследить взаимосвязи всех параметров проекта и, в частности, определить, где именно в расчетах используется исходная информация, введенная пользовател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благодаря своей открытости программный продукт "Альт-Инвест" является эффективным инструментом обучения методике инвестиционного анализа. В программе существует возможность отслеживания таких вопросов аналитического процесса, как последовательность расчетов, расчетные формулы, взаимосвязи всех параметров проекта. Такой "электронный учебник" обладает неоспоримым преимуществом: он заставляет думать и понимать, а не запомин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ышеприведенные особенности позволяют сделать следующий вывод: открытые программные продукты благодаря одновременному отражению всех расчетных таблиц позволяют проследить этапы расчетов и идентифицировать весь комплекс данных, необходимых для реализации автоматизированной оценки инвестиционного проекта. Именно они наиболее понятны для начинающего аналитика и наиболее интересны для опытного эксперта, использующего свои методики ана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важным вопросом при использовании программных продуктов по анализу эффективности инвестиционных проектов является подготовка качественной информации, необходимой для проведения расчетов. Это связано с тем, что расчет показателей эффективности инвестиционных проектов, осуществляемый аналитическими программными продуктами, проводится непосредственно на основании введенной исходной информации. А следовательно, от полноты и достоверности информационной базы напрямую зависит объективность полученных результатов и их адекватность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информации для проведения анализа инвестиций с помощью программных продуктов прежде всего необходимо иметь в виду, что наполнение блоков исходных данных напрямую зависит от выбранной точки зрения на проект: в зависимости от заинтересованных сторон и условий их участия в проекте характеристики притоков и оттоков, доходов и затрат будут разными. Это принципиальное положение непременно должно находиться в поле зрения аналитика при подготовке информации, являющейся основой анализа эффективности инвестиционных про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корректной подготовки исходной информации, необходимой для анализа эффективности инвестиционного проекта в условиях автоматизации, можно рассмотреть на примере алгоритмов, заложенных в программе "Альт-Инвест". Такая информация должна включать следующие блоки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рок жизни проекта и интервал планир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ючевым принципом работы по анализу капитальных вложений является определение срока его жизни и его разбиение на равновеликие временные отрезки - интервалы планирования. Именно по интервалам планирования должна представляться вся количественная информация о проекте, характеризующая его в течение срока его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жизни проекта - это период времени, в течение которого отдача от вложенных средств (результат от осуществления капитальных вложений) представляется значимым для инвестора. Срок жизни проекта может определять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ом действия договоров между сторонами-участниками проекта (данный критерий представляется нам наиболее приоритетным при выборе срока жизни проекта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ю жизненного цикла продукции, рассматриваемой в проект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ом службы основного оборуд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еотраслевыми сроками окупаемости аналогичных проектов капитальных вло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боре интервала планирования следует руководствоваться следующ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планирования должен быть настолько малым, чтобы имелась возможность учесть все необходимые выплаты по проекту, которые могут привести к отрицательному сальдо накопленных реальных дене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планирования должен быть настолько малым, чтобы внутри него все исходные данные были практически постоянн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планирования должен быть максимально большим, удовлетворяя при этом вышеприведенным услови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ременной график осуществления проек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, чем приступить к сбору необходимой информации, необходимо сформировать временной график осуществления проекта с выделением следующих элемен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подготовки производства (до момента вложения полной суммы инвестиций в основные фонды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олжительность рассматриваемого срока эксплуатации (верхний предел ограничивается физическим сроком службы основных средств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м шагом является детализация графика осуществления проекта, для чего разрабатыва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осуществления капитальных вложени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освоения проектной мощ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необходимо обратить особое внимание на увязку указанных выше графиков между соб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Дох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еделения доходов инвестиционного проекта необходима следующая информац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 цены реализации продукции по видам продукции и интервалам планир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 производства продукции по видам продукции и интервалам план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дготовке данных необходимо учесть все виды товарной продукции (основной и побочной), а также прочие виды доходов (например, сдача площадей или оборудования в аренду, ожидаемые доходы по ценным бумагам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етодика анализа эффективности капитальных вложений основывается на предположении, что объем производства равен объему реализации. В связи с этим принципиально важно понимание того, что именно производство должно находиться в зависимости от объема реализации, а не наоборот. Ориентация на производственную мощность может оказаться губительной для проекта, так как в соответствии с методикой анализа вся произведенная продукция считается реализованной и потому напрямую влияет на основной источник доходов от проекта - выручку, - что чаще всего не соответствует действительности и, следовательно, ведет к завышению эффективности инвестиций, вплоть до того, что проект, эффективный на бумаге, на самом деле оказывается убыточ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и определении доходов проекта необходимо ориентироваться на обеспеченный (принимаемый рынком) объем реализации, а не на максимальный объем производства, соответствующий паспортным данным оборудования. Если доходы проекта определены на основании максимально возможного объема производства, необходимо уделять особое внимание определению границ изменения выручки от реализации, в пределах которых проект отвечает условиям эффективности и финансовой состоятельности (анализу чувствительно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е бизнес-плана проекта желательно предоставить документы (договора, рамочные соглашения), подтверждающие заложенный в расчетах объем реализации и цены на продукцию (на ближайший период). Договора должны гарантировать объемы реализации и цены, при которых выручка от реализации проекта позволит сохранить условия эффективности и финансовой состояте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екущие затра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е затраты инвестиционного проекта состоят из следующих элемен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и, включаемые в себестоим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мые прямые материальные затраты на производство продук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мые затраты на заработную плату по категориям персонала (основной производственный персонал, вспомогательный персонала, административно-управленческий персонал, сбытовой персонал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ладные расходы (общепроизводственные, общехозяйственные, коммерческ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исании текущих затрат использование в расчетах себестоимости единицы продукции не всегда корректно, что связано с особенностями пересчета себестоимости единицы на весь объем производства. С точки зрения денежных потоков изменяется величина переменных затрат, а величина постоянных остается неизменной. Поэтому при описании переменных затрат целесообразно использовать в расчетах себестоимость единицы продукции. В частности, при расчете материальных затрат следует учитывать расход материалов на единицу продукции, цены на материалы, а также производственные потери по каждому отдельному материалу. Постоянные затраты следует отражать на основании смет накладных расходов за период; а не задавать их процентом от переменных затрат либо объема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роме того, необходимо иметь в виду, что текущие затраты проекта целесообразно описывать по элементам затрат, но не по объектам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текущих затрат проекта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ательно (по элементам затрат)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желательно (по объектам)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онные расходы на добывающем комплексе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, топливо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онные расходы на транспортировке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онные расходы на переработке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ышеприведенная рекомендация по описанию текущих затрат по элементам объясняется необходимостью корректного расчета прироста потребности в оборотном капитале (чтобы избежать случайных ошибок и упростить расчет).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яющая оборотного капитала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текущих затрат,используемый в расчетах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 материалов Авансы поставщикам Кредиторская задолженность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ы Покупные изделия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авершенное производство Готовая продукция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менные затраты + Постоянные расходы (без учета коммерческих расходов)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ы с персоналом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аботная плата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Инвестиционные затра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естиционные затраты инвестиционного проекта включ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приобретение зданий, земельных участков, оборуд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строительно-монтажные работ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ст потребности в чистом оборотном капита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писании вложений в основные фонды необходимо отрази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ик оплаты оборудования, который напрямую влияет на величину денежных потоков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вал постановки оборудования на баланс, определяющий начало начисления аморт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у амортизационных отчислений, влияющую на денежные потоки проекта через величину текущих затрат и налог на прибы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анных о вложениях во внеоборотные активы можно проводить по укрупненным группам объектов, которые различаются между собой сроком службы (нормами амортизации), либо графиком ввода в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расчета прироста потребности в чистом оборотном капитале следует определить прогнозные периоды оборота составляющих текущих активов и пассивов (запасов, незавершенного производства, готовой продукции, дебиторской и кредиторской задолженности). При этом особенно важно располагать данными, характеризующими условия платежей: для расчетов с покупателями - соотношение дебиторской задолженности и авансов и среднее время задержки клиентами платежей за приобретенные ими товары; для расчетов с поставщиками - соотношение кредиторской задолженности и авансов и среднее время задержки предприятием платы за поставленные материалы. В идеальном случае необходимо знать значения факторов задержки платежей для каждого продукта и для каждой составляющей затрат для того, чтобы на этой основе рассчитать средневзвешенные величи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Источники финансир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описания источников финансирования проекта следует отрази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у собственных средств предприятия, направляемых на финансирование проек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мму заемных средств и условия кредит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и автоматизированном анализе инвестиционных проектов подготовку исходной информации необходимо осуществлять, руководствуясь следующими положения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ие всей информации должно производиться в разрезе выбранных интервалов планирования с учетом выбранной точки зрения на проект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м предварительным этапом подготовки информации является формирование временного графика осуществления проек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видом доходов проекта является выручка от реализации, а потому она должна быть обоснованно оценена на основании маркетинговых исследова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е затраты по проекту следует представлять по статьям затрат с необходимой степенью детализ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определить стоимость вложений во внеоборотные активы с обязательным отражением графика оплаты приобретаемого актива, интервала постановки на баланс, нормы амортизационных отчислений; описание может производиться как по каждому объекту, так и по выделенным группа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ющей инвестиционных затрат, которую необходимо учитывать в расчетах потребности проекта в финансировании, является прирост потребности в финансировании чистого оборотного капитала; в целях расчета данного показателя следует определить периоды оборота всех составляющих текущих активов и краткосрочных пассив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азработке проекта должна быть определена структура источников финансирования инвести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иально важным при проведении процесса подготовки исходных данных является понимание того, что именно от качества информационной базы зависит корректность и адекватность результатов, полученных в результате автоматизированной обработки параметров проекта в аналитической систем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aup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8:00Z</dcterms:created>
  <dc:creator>USER</dc:creator>
  <dc:description/>
  <cp:keywords/>
  <dc:language>en-US</dc:language>
  <cp:lastModifiedBy>Mage</cp:lastModifiedBy>
  <dcterms:modified xsi:type="dcterms:W3CDTF">2011-10-11T15:18:00Z</dcterms:modified>
  <cp:revision>2</cp:revision>
  <dc:subject/>
  <dc:title>Корректная подготовка данных для проведения инвестиционного анализа в условиях автоматизированных систем</dc:title>
</cp:coreProperties>
</file>