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Долина Серенгет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ногие англичане, в том числе и весьма знаменитые, принимали участие в истреблении животного мира Африки. Ведь охота на крупного зверя была занятием весьма популярным. Но именно британские колониальные власти в Танзании первыми обратили внимание на проблемы экологии и попытались как-то их решить. Так возник национальный парк в долине Серенге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го каких-нибудь полторы сотни лет назад большая часть территории Африки зияла на карте сплошным белым пятном. В те времена Черный континент казался таинственным и неизведанным. Время от времени из Восточной Африки в Европу доходили невероятные сведения об отважных путешествиях и удивительных открытиях. Кто-то удивлялся, кто-то не верил. И вполне обоснованно: кто мог поверить сообщению двух германских миссионеров Йоханеса Ребмана и Йоханна Крапфа, утверждавших, что в 1848 г., находясь неподалеку от экватора, они увидели огромную гору, вершина которой была покрыта… снегом! Миссионерам, естественно, не поверили. Много позже выяснилось, что они говорили правду и что этой вершиной была высочайшая вершина Африки - гора Килиманджаро…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прочем, таинственными и неизведанными многие уголки Африки остаются и по сей день. Такие, например, как, долина Серенге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языке племени масаи, обитавшего в этих краях, "сирингет" означает "бескрайняя равнина". Выжженные солнцем саванны Серенгети раскинулись на высоте полутора тысяч метров над уровнем моря. И, похоже, они выглядят так, как до появления в Африке "великих белых охотников", в числе которых были и весьма известные персоны: Уинстон Черчилль, Теодор Рузвельт и Эрнест Хемингуэй, любившие поразвлечься на сафар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ачавшееся еще в позапрошлом веке беспощадное истребление диких животных, наплыв со всего света охотников за слоновьей костью и рогом носорога, страстных любителей сафари и простых браконьеров грозили положить конец уникальной экологической системе, складывавшейся в саванне веками…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циональный парк Серенгети был создан в 1951 г., когда Танзания еще официально была британской колонией. Сегодня Серенгети - один из старейших природных парков Африки и один из самых известных в мир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лощади Серенгети можно сравнить, например, с Северной Ирландией. На "бескрайней равнине" пасутся несколько миллионов крупных животных, не считая бесчисленного количества мелких зверей и птиц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зон дождей в Серенгети наступает с ноября по май. Поэтому более 4,5 миллиона антилоп гну, сотни тысяч газелей и зебр мигрируют по долине в поисках свежей травы. Вся жизнь животных в долине - это постоянный поиск воды и пищи. По подсчетам ученых, всей этой гигантской биомассе требуется 4 000 тонн травы каждый ден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и лишь бегемоты не участвуют в этой непрекращающейся гонке. Они и так прекрасно себя чувствуют в родных озерах и болотах. Зачем куда-то спешить, когда можно спокойно набрать полный рот камней и неспешно ходить по дну, поедая водоросли, плескаясь в теплой воде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там, где много добычи, присутствие хищников неизбежно. В долине Серенгети обитает большая популяция львов, пятнистых гиен, шакалов и гепардов. И, как показывает наш собственный опыт, наткнуться на них можно практически в любой момент…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worlds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F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18:00Z</dcterms:created>
  <dc:creator>USER</dc:creator>
  <dc:description/>
  <cp:keywords/>
  <dc:language>en-US</dc:language>
  <cp:lastModifiedBy>Mage</cp:lastModifiedBy>
  <dcterms:modified xsi:type="dcterms:W3CDTF">2011-10-11T15:18:00Z</dcterms:modified>
  <cp:revision>2</cp:revision>
  <dc:subject/>
  <dc:title>Долина Серенгети </dc:title>
</cp:coreProperties>
</file>