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едитно-денежная политик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ит: природа, функции и принципы кредит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да. В рыночной экономике широко используются кредитные отношения, поэтому знание теоретических основ кредита является необходимым условием для рационального использования ссуд в качестве инструмента, позволяющего обеспечить удовлетворение потребностей в финансовых ресурсах с целью получения дох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 происходит от латинского «кредитум» (ссуда, долг). В то же время переводится как «верую», «доверяю». В широком смысле слова — и с юридической, и с экономической точки зрения — кредит — это сделка, договор между юридическими или физическими лицами о займе или ссуде. Один из партнеров (ссудодатель, кредитор) предоставляет другому (ссудополучателю, заемщику) деньги (иногда имущество) на определенный срок с условием возврата эквивалентной стоимости, как правило, с оплатой этой услуги в виде проц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временных рыночных условиях все ссуды оформляются в виде денежного кредита, и кредитные отношения являются частью всех денежных отношений. Главное, что отличает ссуду от всех других форм денежных отношений — это возвратное движение стоим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кредитом подразумевают все денежные отношения, связанные с предоставлением и возвратом ссуд, организацией денежных расчетов, эмиссией наличных денежных знаков, кредитованием инвестиций, использованием государственного кредита, совершение страховых операций и т.д., деньги выступают как средство платежа всюду, где присутствует кред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овательно, кредит — особая форма движения денег. Эта категория рыночной экономики. Рынок должен обслуживаться особым фондом денежных средств — ссудным фондом, который может предоставляться экономическим субъектом на условиях возвра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кономической теории ссудный фонд традиционно рассматривается как совокупность денежных средств, на возвратной основе передаваемых во временное пользование за плату в виде процента. Ссудный фонд эт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енежные резервы предприятий, высвобождающиеся в процессе кругооборота капитал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енежные резервы, выступающие в виде специальных фондов, а также фонд амортизационных отчислений, используемый для капиталовлож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государственный денежный резерв, состоящий из сумм текущих денежных ресурсов бюдже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фонд денежных средств, специально выделяемых для развития кредитных отнош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енежные накопления населения, аккумулируемые банк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эмиссия денежных знаков, осуществляемая в соответствии с потребностями роста оборота наличных дене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ой движения ссудного фонда и является кред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ые отношения обусловлены непрерывным кругооборотом средств в хозяйстве и позволяют эффективно использовать все фонды денежных средств для нужд производства, торговли и потребления. Кредит является средством межотраслевого и межрегионального перераспределения денежного капитала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ункции кредита. Сущность кредита выступает в трех функция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Распределение денежных средств на возвратной основе. Эта функция четко проявляется в процессе предоставления на время средств предприятиям и организациям для удовлетворения их потребностей в денежных ресурсах. Таким образом, хозяйства обеспечиваются оборотным капиталом и ресурсами для инвести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оздание кредитных средств обращения и замещение наличных денег. Эта эмиссионная функция проявляется в том, что в процессе кредитования создаются платежные средства, т.е. обороту предоставляются деньги как в наличной, так и в безналичной формах. Данная функция кредита обнаруживается и тогда, когда на основе замещения наличных денег происходят безналичные расче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ая система может создавать условия, позволяющие полнее использовать кредит для достижения поставленных целей, банкам и заемщикам рекомендуется использовать различные виды ссуд. Выбирая конкретный вид кредита, заемщики учитывают экономическую целесообразность, выясняют, позволяет ли данная форма кредита наиболее полно использовать ссуду для повышения их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онтроль рублем. На базе кредитных отношений строится наблюдение за деятельностью заемщиков и кредиторов, оцениваются кредитоспособность и платежеспособность хозяйствующих субъектов, контролируется соблюдение принципов кредитования. Это дает основание говорить о присущей кредиту контрольной функции. Любой кредитор через ссуду контролирует состояние заемщика, стремясь предотвратить несвоевременный возврат дол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 может быть предоставлен не только в виде прямой ссуды, обусловленной заключенным договором, но также в формах аванса, отсрочки и рассрочки оплаты товаров, если это вытекает из договора купли-продажи и не запрещено законодательными ак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ы кредитования. Принципами кредитования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озвратн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рочн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н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целевое назначе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лат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говорят о правилах кредитования, имеют в виду главные правила, которые должны соблюдаться при его осуществлении. Эти положения и правила определяются природой, ролью, функциями кредита и теми общественными условиями, где они проявляются. Принципы могут меняться в зависимости от конкретных условий использования кред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вратность означает, что средства должны быть возвращены, а экономической основой возврата служат непрерывность кругооборота средств и их наличие к сроку возврата ссуды. Кредит как определенная система экономических отношений отличается от других денежных отношений тем, что здесь движение денег происходит на условиях возвратности. Следовательно, в данном принципе заключена сущность кредитных отношений: ссуда возвратна и важно обеспечить возврат средств в установленный срок. И в этом смысле срочность, которая должна обеспечиваться в соответствии с установленными договорными рамками, выступает как важнейший принцип, основное условие возвратности кред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ность ссуд как принцип кредитной сделки показывает, что имеющиеся у заемщика имущество, ценности, недвижимость или солидный гарант позволяют кредитору иметь уверенность в том, что возврат ссуженных средств будет обеспечен в срок. Данный принцип подразумевает реальное обеспечение предоставленных заемщику ссуд различными видами имущества или обязательствами сторон. В качестве обеспечения своевременного возврата ссуды кредиторы по договору принимают в залог поручительство и обязательства в других формах, принятых практи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ор, давая ссуду под залог, проверяет обеспечена ли ликвидность залогового имущества, т.е. способность активов к превращению в деньги. Проверяются также способность ценностей к длительному хранению, стабильность цен на заложенное имущество, издержки по хранению и реализации залога. В зависимости от того, насколько заложенное имущество отвечает данным требованиям, определяется объем выдаваемой ссу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ыночной экономики проблема возвратности кредита и его обеспечения становится особенно актуальной. В связи с этим практика применения различных способов обеспечения кредитов должна расширяться и совершенствов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контролируется и целевое направление ссуды, что ограничивает биржевые спекуляции заемщиков и снижает риск банкрот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креди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кредитовании используются различные формы креди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овский кредит. Отличительной чертой банковского кредита является его строго целевой и срочный характер. В качестве субъектов банковского кредита выступает, с одной стороны, банк-кредитор, а с другой — предприятия, организации и население — заемщики. В условиях командной экономики все функции, связанные с обслуживанием кредита, выполнялись централизованно. Прямой банковский кредит давал возможность государству административно — командными методами распределять ссудный фонд, определять направления ссуд и порядок их возврата. Таким образом, данный кредит являлся важнейшим средством управления хозяйством. Такое административное распределение заемных средств не отвечает требованиям и условиям рыночных отно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рокам использования банковский кредит делится н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раткосрочны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реднесрочны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лгосрочн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ткосрочный кредит предоставляется на период до одного года и служит одной из форм образования и движения оборотного капитала предприятий. Он содействует формированию их оборотных фондов, своевременному осуществлению расчетов, повышает платежеспособность и укрепляет финансовое положение хозяйств. Благодаря своей способности реагировать на изменяющиеся потребности заемщиков краткосрочный кредит представляется идеальным источником формирования той части оборотного капитала, которая подвержена наиболее частым колеба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е значение для обеспечения потребностей инвестиций имеют среднесрочный и долгосрочный кредиты. Эти средства обслуживают преимущественно капитальные вложения и используются на строительство новых производств, внедрение новых технологий и осуществление затрат, возмещающихся в течение трех—пяти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мерческий кредит. Сущность коммерческого кредита состоит в том, что он осуществляет универсальные операции по кредитованию промышленных, торговых и других предприятий, обслуживает отношения между продавцами и покупателями конкретной продукции. Коммерческий кредит предоставляется продавцами покупателям как по открытому счету, т.е. не обеспеченному долговыми обязательствами, так и под долговые обязательства — векселя. Иначе говоря, поставщик предоставляет отсрочку платежа покупателю за отгруженные в адрес последнего товары или оказанные услу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здаваемой рыночной экономике России использование коммерческого кредита имеет важное значение. Однако в большинстве случаев коммерческий кредит переплетается с банковск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ый кредит. Субъектами при государственном кредите выступают юридические, физические лица и государство. Государство размещает свои облигации и другие ценные бумаги среди государственных, кооперативных и частных предприятий, организаций, учреждений, а также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ительский кредит. Он выступает в виде заемных средств, предоставленных банками, предприятиями или государством насел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виды потребительского кредита: продажа товаров с рассрочкой платежа, ссуды на кооперативное жилье, индивидуальное строительство, на хозяйственное обзаведение, развитие фермерства, на операции ломбардов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форма кредита в условиях рыночных отношений по, чит дальнейшее развит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банковский кредит — это такое предоставление кредита банками друг другу, когда у одних возникают свободные ресурсы, а у других их недост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хозяйственный кредит — это относительно новая форма кредита, здесь субъектами кредитных отношений выступают различные предприятия и организации, дающие средства взаймы друг другу. Межхозяйственный кредит имеет сходство с коммерческим кредитом, однако в отличие от последнего, носящего главным образом товарный характер, когда продаются товары с рассрочкой платежа, межхозяйственный кредит подразумевает предоставление денежных средств взаймы. Такие ссуды предприятия могут получать при временных финансовых затруднениях, для выполнения совместных программ, при оказании финансовой помощи корпорациями своим предприятиям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ый кредит — это кредит во внешнеэкономическом обороте государства и выступает обычно в формах коммерческого, банковского и межгосударственного креди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итно-банковская 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о-банковская система как совокупность кредитно-финансовых институтов аккумулирует свободные денежные капиталы, доходы и сбережения различных слоев населения и предоставляет их в ссуду фирмам, правительству и частным лиц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о-банковские институты подразделяются н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Центральный бан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коммерческие бан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специализированные кредитно-финансовые институ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альный банк (ЦБ) — это банк для правительства и банкиров. Он осуществляет одну основную функцию — контроль за денежной массой и кредитом в экономике. Он занимает в кредитно-банковской системе особое место и является, как правило, государственным учрежд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основным функциям Центрального банка относя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Эмиссионная функция (выпуск денег), сохраняющая свое значение, поскольку наличность по-прежнему необходима для значительной части платежей и обеспечения ликвидности кредитной системы, которая должна иметь средства окончательного погашения долговых обязатель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Функция аккумулирования и хранения кассовых резервов для коммерческих банков, т.е. каждый банк — член национальной кредитной системы обязан хранить на резервном счете в Центральном банке сумму в определенной пропорции к размеру его вкладов. Одновременно Центральный банк по традиции является хранителем официальных золотовалютных Резервов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Функция кредитования коммерческих банков. Меньше всего проявляется в периоды финансовых катастроф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4. Предоставление кредитов и выполнение расчетных операций для правительственных органов, так как в бюджетах различного уровня аккумулируется до половины и более ВНП. Данные средства накапливаются на счетах ЦБ и расходуются с них. При этом, центральные банки ведут счета правительственных учреждений и организаций. Кроме того, они осуществляют операции с государственными ценными бумагами, предоставляют государству кредит в форме прямых краткосрочных и долгосрочных ссуд или покупки государственных облигаций. Центральные банки также проводят по поручению правительственных органов операции с золотом и иностранной валю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Клиринговая функция, или функция проведения безналичных расчетов. Так, в ряде стран Центральный банк ведет операции по общенациональному клирингу, выступая посредником между коммерческими банками, расположенными в разных районах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ЦБ обладает многочисленной властью за контролем денежной массы и кредита. Только он может запустить «бумажный станок», только он может его приостановить. Все эти действия зависят от экономической ситуации в стране. В этом суть центральной банковск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литика ЦБ влияет на эконом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Б может принять меры к сокращению банковских ресурсов. Каждый доллар сокращения банковских ресурсов при денежном мультипликаторе равном 5 вызывает пятикратное сокращение совокупных банковских денег, т.е. совокупных бессрочных депозитов банка. Уменьшение денежной массы (М) вызывает рост нормы процента и соответственно де- -лает кредит менее доступным для населения. При дорогом кредите замедляется процесс инвестирования, как частного, так и государственного. Сокращение инвестиций вызывает уменьшение дохода, т.е. резкое сокращение потребительских расходов. Такая цепочка взаимодействий ' между ЦБ и экономической активностью требует просчета возможных последств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ная политика ЦБ — это главнейшее условие благосостояния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мерческие банки представляют собой частные и государственные банки, осуществляющие универсальные операции по кредитованию промышленных, торговых и других предприятий главным образом за счет тех денежных капиталов, которые они получают в виде вкла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коммерческих банк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Аккумулирование бессрочных депозитов, или ведение текущих счетов, и оплата чеков, выписанных на эти ба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едоставление кредитов предпринимател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ая заслуга коммерческих банков также состоит в осуществлении расчетов в масштабах всего национального хозяйства. На базе их операций возникают кредитные деньги (чеки, банковские вексел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зированные кредитно-финансовые институты включают банковские и небанковские организации, специализирующиеся на определенных видах кредитования. Так, внешнеторговые банки специализируются на кредитовании экспорта и импорта товаров, а ипотечные банки и компании - на предоставлении долгосрочных ссуд под залог недвижимости (земли и строен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истеме кредитно-финансовых институтов относя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Инвестиционные банки, занимающиеся эмиссионно-учредительской деятельностью, т.е. проводящие операции по выпуску и размещению на фондовом рынке ценных бумаг, получая на это доход. Они не имеют право принимать депозиты и привлекают капиталы, как правило, путем продажи собственных акций или за счет кредита коммерческих банков. Свой капитал они используют для долгосрочного кредитования различных отраслей хозяйства. На сегодняшний день в России они немногочислен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берегательные учреждения, занимающие важное место в кредитной системе благодаря привлечению мелких сбережений и доходов, которые иначе не смогут функционировать как капит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различные типы сберегательных учреждени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берегательные банки и касс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заимно-сберегательные банки (разновидность кооперативных банковских учреждений в СШ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верительно-сберегательные банки (в Великобритан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судно-сберегательные ассоциации (СШ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редитные кооперативы (союзы, ассоциации) и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оссийской Федерации среди сберегательных учреждений доминирует Сбербанк РФ (имеет 42 тысячи отделен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траховые компании, для которых характерна специфическая форма привлечения средств — продажа страховых полисов. Полученные доходы они вкладывают прежде всего в облигации и акции других компаний, государственные ценные бумаг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енсионные фонды, которые различаются по организации, управлению и структуре активов. Так, имеются застрахованные пенсионные фонды (управляемые страховыми компаниями) и незастрахованные (управляемые предприятиями или по их доверенности — банками), фундированные (их средства инвестированы в ценные бумаги) и нефундированные (пенсии выплачиваются из текущих поступлений и доходов) и многие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Инвестиционные компании, размещающие среди мелких держателей свои обязательства (акции) и использующие полученные средства для покупки ценных бумаг народного хозяйства. Мелкие инвесторы охотно покупают обязательства инвестиционных компаний, так как из-за значительной диверсификации (вложение средств в различные предприятия) достигается известное рассредоточение активов, снижается опасность потери сбережений из-за банкротства фирмы, в чьи акции вложен капитал. Так, инвестиционные чековые фонды в России являются, в сущности, тоже инвестиционными компа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ая система состоит, во-первых, из банковской системы, имеющей обычно два уровн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Центральный бан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коммерческие ба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иногда банковская система бывает и трехуровневой (например, в США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Казначейство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12 окружных федеральных резервных бан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500 банков-членов, и, во-вторых, из кредитно-финансовых институтов, занимающих третий и четвертый ее эта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уровневость и сложность взаимосвязей внутри данной структуры создает возможности для ее широкого использования, позволяет своевременно вводить в действие большой набор различных кредитно-денежных рычагов регулирования, воздействовать на экономический механизм как на систему, из чего следует комплексный характер кредитной поли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Центральный банк может воздействовать на резервы банков?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менты кредитно-денежной политики, осуществляемой Центральным банк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перации на открытом рынке — наиболее важное средство контроля денежного предл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н «операции на открытом рынке» относится к покупке и продаже государственных облигаций федеральными резервными банками на открытом рынке — т.е. к покупке и продаже облигаций коммерческим банкам и населению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онижение резервной нормы переводит обязательные резервы в избыточные и тем самым увеличивает возможность банков создавать новые деньги путем кредит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резервной нормы воздействует на способность банковской системы к созданию денег двумя путя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влияет на размер избыточных резерв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изменяет размер денежного мультиплика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например, в случае повышения установленной законом резервной нормы с 10 до 20% избыточные резервы понижаются с 3 тыс. до 1000 долл., и в то же время мультипликатор текущих счетов понижается с 10 до 5. Следовательно, способность банковской системы к созданию денег падает с 30 тыс. (3 тыс. долл. • 10) до 5 тыс. долл. (1000 долл. • 5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изменение резервной нормы — это прием, обладающий мощным потенциалом, но на деле он используется не час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зменение учетной став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традиционных функций Центрального банка является роль «заимодателя в крайнем случае», т.е. Центральный банк предоставляет ссуды коммерческим банкам, которые обладают твердым финансовым положением, но неожиданно сталкиваются с необходимостью срочного получения дополнительных средств. Так, каждый Федеральный резервный банк предоставляет краткосрочные ссуды коммерческим банкам своего окру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важно, что коммерческий банк, берущий в федеральных резервных банках ссуды, увеличивает резервы коммерческих, расширяя тем самым возможность предоставления кредита населен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шевые и дорогие деньг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две ситуации. Первая: экономика столкнулась с безработицей и снижением цен. Совет управляющих должен позаботиться об увеличении предложения денег для стимулирования совокупных расходов. Ключ к решению этой проблемы — в росте избыточных резервов коммерческих банков. Как это делаетс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овет управляющих должен дать команду федеральным резервным банкам покупать ценные бумаги на открытом рынке. Эта покупка облигаций будет оплачена увеличением резервов коммерческих бан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Должна быть понижена резервная норма, что автоматически переводит необходимые резервы в избыточные и увеличивает размер денежного мультиплика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четная ставка должна быть уменьшена, с тем чтобы побудить коммерческие банки к увеличению своих резервов посредством заимствования у федеральных бан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подход стал называться политикой дешевых денег. Ее задача - сделать кредит дешевым и легкодоступным, с тем чтобы увеличить объем совокупных расходов и занят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: излишние расходы толкают экономику к инфляционной спирали. Совет управляющих должен попытаться понизить общие расходы путем ограничения или сокращения предложения денег. Ключ к решению этой проблемы — понижение резервов коммерческих банков. Как это делается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Федеральные резервные банки должны продавать государственные облигации на открытом рынке для того, чтобы урезать резервы коммерческих бан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величение резервной нормы автоматически освобождает коммерческие банки от избыточных резервов и уменьшает размер денежного мультиплика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одъем учетной ставки снижает интерес коммерческих банков увеличивать свои резервы посредством заимствования у федеральных резервных бан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й подход получил название политика дорогих денег. Ее цель — ограничить предложение денег для того, чтобы понизить расходы и сдержать инфляционное давл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ффективность кредитно-денежной поли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экономистов рассматривают кредитно-денежную политику в качестве неотъемлемой части национальной стабилизационной политики. Действительно, в пользу кредитно-денежной политики можно привести несколько конкретных дов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Быстрота и гибк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равнению с фискальной политикой кредитно-денежная политика может быстро меняться. Применение соответствующей фискальной политики может быть надолго отсрочено из-за обсуждений в парламенте. Иначе обстоит дело с кредитно-денежной политикой: буквально ежедневно принимаются решения о покупке и продаже ценных бумаг, что быстро влияет на денежное предложение и процентную став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Изоляция от политического да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воей природе кредитно-денежная политика мягче и консервативнее в политическом отношении, чем фискальная политика. Изменения в государственных расходах непосредственно влияют на распределение ресурсов, а налоговые изменения, без сомнения, могут иметь далеко идущие политические последствия. Кредитно-денежная политика, наоборот, действует мягче и потому представляется более приемлемой в политическом отнош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Монетариз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большинство экономистов считают как фискальную, так и кредитно-денежную политику действенными инструментами стабилизации, гак называемые монетаристы полагают, что изменение денежного предложения — ключевой фактор определения уровня экономической активности, а фискальная политика относительно неэффектив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необходимо признать, что кредитно-денежная политика в реальной действительности сталкивается с рядом сложно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усы кредитно-денежной политики: избыточные резервы, появляющиеся в результате политики дешевых денег, могут использоваться банками для расширения предложения денег; вызванное кредитно-денежной политикой изменение денежного предложения может быть частично компенсировано изменением скорости обращения денег; воздействие кредитно-денежной политики ослабится, если кривая спроса на деньги полога, а кривая спроса на инвестиции крута; к тому же кривая спроса на инвестиции может сместиться, нейтрализовав кредитно-денежную полит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о-денежные учреждения сталкиваются с дилеммой - они могут стабилизировать процентные ставки или предложение денег, но не то и другое одновременно. В период после второй мировой войны направление кредитно-денежной политики было перенесено со стабилизации процентных ставок на контроль за денежным предложением, а затем кредитно-денежная политика стала более прагматиче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политики дешевых денег на ЧНП усиливается сопутствующим расширением чистого экспорта, которое, в свою очередь, ускоряется понижением процентной ставки в стране. Аналогичным образом политика дорогих денег усиливается сужением чистого экспорта. При определенных условиях может возникнуть альтернатива - использовать кредитно-денежную политику для воздействия на стоимость доллара и тем самым для уничтожения дисбаланса торговли или же использовать кредитно-денежную политику в целях экономической стабилизации внутри стра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atfa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ind w:firstLine="24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Con">
    <w:name w:val="con"/>
    <w:basedOn w:val="Normal"/>
    <w:qFormat/>
    <w:pPr>
      <w:spacing w:before="120" w:after="120"/>
      <w:ind w:right="240" w:hanging="0"/>
      <w:jc w:val="right"/>
    </w:pPr>
    <w:rPr>
      <w:sz w:val="24"/>
      <w:szCs w:val="24"/>
    </w:rPr>
  </w:style>
  <w:style w:type="paragraph" w:styleId="Def">
    <w:name w:val="def"/>
    <w:basedOn w:val="Normal"/>
    <w:qFormat/>
    <w:pPr>
      <w:spacing w:before="120" w:after="120"/>
      <w:ind w:left="600" w:right="600" w:firstLine="480"/>
      <w:jc w:val="both"/>
    </w:pPr>
    <w:rPr>
      <w:sz w:val="24"/>
      <w:szCs w:val="24"/>
    </w:rPr>
  </w:style>
  <w:style w:type="paragraph" w:styleId="Index1">
    <w:name w:val="index"/>
    <w:basedOn w:val="Normal"/>
    <w:qFormat/>
    <w:pPr>
      <w:ind w:left="240" w:firstLine="480"/>
      <w:jc w:val="both"/>
    </w:pPr>
    <w:rPr/>
  </w:style>
  <w:style w:type="paragraph" w:styleId="Note">
    <w:name w:val="note"/>
    <w:basedOn w:val="Normal"/>
    <w:qFormat/>
    <w:pPr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7:00Z</dcterms:created>
  <dc:creator>USER</dc:creator>
  <dc:description/>
  <cp:keywords/>
  <dc:language>en-US</dc:language>
  <cp:lastModifiedBy>Mage</cp:lastModifiedBy>
  <dcterms:modified xsi:type="dcterms:W3CDTF">2011-10-11T15:17:00Z</dcterms:modified>
  <cp:revision>2</cp:revision>
  <dc:subject/>
  <dc:title>Кредитно-денежная политика</dc:title>
</cp:coreProperties>
</file>