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мяловский Н.Г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130300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Помяловский Николай Герасимович (1835 - 1863)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усский писатель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11 апреля (23 н.с.) на окраине Петербурга в семье священника. Учился в церковноприходском училище, откуда через два года перешел в низшее отделение духовного училища, где царили бессмысленная зубрежка, розги и "кулачное право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51, окончив училище, поступил в духовную семинарию. Но и здесь господствовали те же методы преподавания и воспитания, та же казарменная обстановка. Единственной отрадой было чтение. Читал все, что попадало в руки. В старших классах становится одним из редакторов рукописного "Семинарского листка", куда поместил свой рассказ "Махилов" и статью. В 1857 окончил семинарию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традая от сознания ничтожности полученного им образования, Помяловский не отдал младшего брата в бурсу, сам занимался с ним, в связи с этим обращаясь к педагогическим сочинениям и размышляя о теории воспитания. Тогда же написал несколько статей и очерков, связанных с педагогическими вопросами. Очерк "Вукол" был напечатан в "Журнале для воспитания". Так Помяловский вступил на литературное поприще, окончательно оставив мысль о духовной карьер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Журнал "Современник" помог Помяловскому сформировать свои взгляды и идеалы. "Я ваш воспитанник, - напишет он Чернышевскому, - я, читая "Современник", установил свое миросозерцание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 1860 начал преподавать в воскресной школе в рабочем районе Петербурга, обнаружив незаурядный педагогический талант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61 в "Современнике" напечатал свои повести "Мещанское счастье", а затем "Молотов", сделавшие его известным. Становится сотрудником "Современника", сближается с Некрасовым и Чернышевским, приобретает знакомства среди литераторов и в радикальных кругах русского обществ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62 - 63 пишет и печатает свое наиболее известное произведение - "Очерки бурсы"; задумывает большой роман "Брат и сестра". Но наступает политическая реакция: были закрыты воскресные школы, приостановлено издание "Современника", арестован Чернышевский. Эти события потрясают его, и все же он продолжает писать: продолжает работу над "Очерками бурсы", заканчивает несколько глав романа "Брат и сестра", задумывает новый роман "Каникулы", или "Гражданский брак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ировоззрение писателя сложилось под влиянием революционных демократов, в частности Н. Г. Чернышевского. Для Помяловского характерно резко отрицательное отношение к дворянской культуре в целом, отвращение к буржуазному накопительству. Герой Помяловского - плебей, разночинец, борющийся за своЕ место в жизни, ненавидящий барство, безделье, либеральную болтовню; однако классовое самосознание, чувство собственного достоинства не избавляют его от капитуляции перед действительностью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"Очерках бурсы" Помяловский остро поставил проблему воспитания, с большим критическим пафосом заклеймил бездушие, применение телесных наказаний, консерватизм - черты, характерные не только для духовных учебных заведений, но и для всей русской жизни в условиях самодержавия и деспотизма. Помяловский - убеждЕнный реалист, продолжатель традиций Н. В. Гоголя и натуральной школы; художественная практика роднит его с группой молодых писателей 60-х гг. - В. А. Слепцовым, Н. В. Успенским, Ф. М. Решетниковым. М. Горький видел в Помяловском талантливого писателя-гражданина, обличителя мещанств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конце сентября 1863 заболевает гангреной и скоропостижно умирает 5 октября (17 н.с.). Похоронен в Петербурге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8:00Z</dcterms:created>
  <dc:creator>User</dc:creator>
  <dc:description/>
  <cp:keywords/>
  <dc:language>en-US</dc:language>
  <cp:lastModifiedBy>Mage</cp:lastModifiedBy>
  <dcterms:modified xsi:type="dcterms:W3CDTF">2011-10-12T05:28:00Z</dcterms:modified>
  <cp:revision>2</cp:revision>
  <dc:subject/>
  <dc:title>Помяловский Н</dc:title>
</cp:coreProperties>
</file>