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витие слуха и зрения у новорожденных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 богатстве окружающего мира, о звуках и красках, запахах и температуре, величине и о многом другом мы узнаем благодаря органам чувств. С помощью органов чувств человеческий организм получает в виде ощущений разнообразную информацию о состоянии внешней и внутренн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щущение – это простейший психический процесс, состоящий в отражении отдельных свойств предметов и явлений материального мира, а также внутренних состояний организма при непосредственном воздействии раздражителей на соответствующие рецепт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рганы чувств получают, отбирают, накапливают информацию и передают ее в мозг, ежесекундно получающий и перерабатывающий этот огромный и неиссякаемый поток. В результате возникает адекватное отражение окружающего мира и состояния самого организма. В данной работе будет исследован вопрос ''Развития ощущений''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собенности развития слуха и зрения у новорожденн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течение веков на большинство вопросов ответ был категорическим: новорожденный не видит и не слышит. Это была знаменитая теория «ребенок — пищеварительный тракт», которая утверждала, что ребенок по крайней мере в течение нескольких недель реагирует лишь на требования желудка; в основном его следует только кормить и переоде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н — как чистый воск, на котором взрослый может все выгравировать, как белый лист бумаги, на котором можно написать, что угодно. Кроме того, говорили: «Появляясь на свет, ребенок так атакован, что находится в полном смятении». Одним словом, всесильный взрослый оказывался перед совершенно безоружным и ни на что не реагирующим новорожден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, может быть, эти теории выдвигались в основном мужчинами (врачами и учеными), тогда как противоположное мнение, исходившее от женщин, имело мало шансов быть услышан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аше время произошел полный переворот во взглядах на новорожденного: он слышит, видит, обладает чувством обоняния и осязает! Это новая теория, принятая многими. Можно продолжить длинный список восприятий, приписываемых ребенку с самого ро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ткрытия не делаются в один день (разве что в исключительно редких случаях). В любой области открытия являются плодом длительных изысканий, предпринимаемых многочисленными исследователями одновременно во многих стра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оследние 20 или даже 30 лет во всем мире отмечается исследовательский бум; исследования направлены на выяснение возможностей новорожденного. Чтобы вы могли представить себе объем работ, скажу: на последнем всемирном конгрессе, посвященном грудным детям, который был созван с целью подведения итогов современных знаний о ребенке (до рождения, во время него и после рождения), присутствовали 1500 специалистов 20 национальностей из разных стран; было сделано 500 сооб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так, новорожденный более развит и восприимчив, чем считалось раньше, и это во многих областях начиная с чувственного вос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рение. Ребенок видит с самого рождения, но его зрение в 20 раз хуже, чем у взрослых; оно еще нечеткое, расплывчатое. Ребенок видит только очертания предметов (подвижных и неподвижных), находящихся на расстоянии всего 25—30 см от его глаз. Но этого достаточно, чтобы новорожденный реагировал на различное освещение: если свет слишком яркий, он испытывает неудобство, моргает или закрывает гл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лыш различает блестящие и красные предметы; он может следить глазами за движением блестящего красного шара. Было замечено, что с первых дней новорожденного привлекают овальная форма, движущийся предмет с красными и блестящими пятнами. Это вовсе не ребус, просто такой овал соответствует человеческому лицу. Ребенок может следить за движениями такого «лица», а если при этом с ним разговаривают, он морг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хотя ребенок и обращает внимание на форму, похожую на человеческое лицо, это не означает, что он узнает кого-то из людей, окружающих его. На это ему потребуется еще мног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обобщить данные исследований (когда и каким образом ребенок начинает различать мать или человека, ухаживающего за ним, а также других людей), то можно сделать вывод, что ребенок узнает мать по запаху в возрасте 10 дней, по голосу — через 5 нед, глазами — в возрасте 3—5 мес (данные варьируют в зависимости от методов исследования). Безусловно, трудно дифференцировать различные ощущения и восприятия (зрительные, слуховые или обонятельные); дошло до того, что один из исследователей, чтобы выявить визуальное восприятие, поместил мать за зеркалом без амальга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о вернемся к нашему новорожденному. Было замечено, что его больше интересуют сложные рисунки, чем простые. В первые же дни, если ему показывать два листа бумаги — один серый, а другой - в черно-белую клетку, он будет смотреть на второй лист. Это определили, наблюдая за ребенком через отверстие в экране - видно, что в его роговице отражается клетчатый листок. Значит, он смотрит на не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рение новорожденного развито недостаточно, поскольку до рождения у него не было возможности им воспользоваться (правда, некоторые ученые считают, что уже в утробе матери ребенок реагирует на яркий свет;). Но зрение ребенка будет быстро развиваться. Малыш пытается смотреть даже ночью; в темноте он открывает и закрывает глаза, смотрит по сторонам (такое наблюдение было проведено с помощью инфракрасных луче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ети значительно отличаются друг от друга в том, что касается зрительной активности; создается впечатление, что одни дети тратят время на разглядывание, а другие — на со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мпы развития ребенка во всех областях различны на протяжении всего периода дет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сколько слов в заключение. Нередко кажется, что глаза новорожденного косят, так как его глазные мышцы недостаточно развиты, чтобы координировать движения глаз (но в большинстве случаев это действительно только кажетс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лух. У ребенка он развит больше, чем зрение, и это нормально, поскольку новорожденный много слышал в течение своей внутриутробной жизни (во всяком случае, в последние 2 мес). Следовательно, нет ничего удивительного в том, что младенец не вздрагивает, когда хлопает дверь или раздается сильный шум; поскольку его ухо уже натренировано, он может различать близкие и далекие шумы. Даже когда малыш спит со сжатыми кулачками а рядом с ним шепчутся, он начинает ворочаться и моргать. Если же тихий разговор продолжается, ребенок начинает возиться и просып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нечно же, он узнает человеческую речь, так как уже слышал ее до рождения; в этом мнении сходятся все исследователи, но в вопросе, кого он слышит лучше - отца или мать, мнения расходятся. Большинство врачей считает, что, еще будучи в матке ребенок лучше слышит голос отца, поскольку он легче воспринимает низкие звуки, а явившись на свет, новорожденный становится чувствительнее к более высоким звукам, т. е. голосу мате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конец, было замечено, что когда вокруг ребенка очень шумно, он буквально затыкает уши и таким образом изолирует себя от окружающей среды. Один из исследователей отмечал, что ребенок, с которым проводили трудный для него тест, начал кричать, потом внезапно замолчал и заснул; когда тест был закончен и аппаратура выключена, новорожденный тотчас же проснулся и снова начал крич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кус. Новорожденному 12 ч от роду; если капнуть ему на губы сладкой воды, то он выглядит весьма довольным, а если — лимонного сока, то он сделает гримасу. Ребенок с рождения различает сладкое, соленое, кислое, горькое. Сахар его успокаивает, горечь и кислота возбужда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давних пор известно, что у детей очень рано появляются вкусовые ощущения. Кормилицы всегда знали, что некоторые продукты, такие как тмин, укроп, зеленый анис, улучшают вкус молока. Ребенок с удовольствием сосет такое молоко, а секреция молока при этом усиливается. Другие же продукты характерны тем, что придают молоку неприятный вкус: это—чеснок, спаржа, лук, капуста. Ребенок, которого кормят молоком промышленного производства, получает пресную пищу без всяких «сюрпризов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оняние. Пример, ставший классическим: если новорожденному дают понюхать две салфетки, одна из которых была в контакте с материнской грудью, а другая — нет, то ребенок повернется к первой салфетке. Этот эксперимент проделан американским исследователем с 10-дневным младенцем. Но рекорд был побит группой исследователей, которые провели тот же эксперимент с 3-дневным новорожденным. И неудивительно, ведь благодаря обонянию ребенок узнает о близости материнской гру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язание. Новорожденный очень чувствителен к тому как с ним обращаются. Некоторые жесты его успокаивают, другие - возбуждают. Родители обнаруживают это очень рано. Однако чувствительность кожи и реакция на контакт уходят в глубь внутриутробной жизни ребенка: в животе матери он ощущал окружающую его жидкость, касался стенок матки, во время родов он ощущал всем телом сильные периодические сокращения матки, благодаря которым и появился на св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ким образом удалось установить с такой точностью уровень чувствительности новорожденного? Иногда весьма простыми способами, в других случаях - с помощью сложных приб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 простым способам относится прямое наблюдение за непосредственной реакцией ребенка на возбудитель; он поворачивает голову, реагирует на глухой, далекий или легкий шум, а иногда наоборот, перестает реагировать на все эти звуки; он кричит или перестает кричать, моргает, двигает ногами, напрягает конечности вздрагивает. Любой едва уловимый жест, всякая гримаса или крик имеют для него зна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кольку сразу трудно все увидеть и отметить, исследователи сняли километры фильмов о младенцах в различных ситуациях - на руках отца, матери, педиатра; перед предметами всевозможных форм и цветов; при различном освещении и др. Затем эти фильмы просматриваются в замедленном темпе; останавливают изображение возвращают пленку назад и записывают все реакции ребенка, Благодаря таким фильмам ни одна деталь не ускользает от глаз наблюд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пись сердцебиения ребенка позволила также сделать множество наблюдений; благодаря им был сделан вывод, что новорожденный больше реагирует на женский голос, чем на мужской. В первом случае сердцебиение замедлялось, во втором — оставалось без изме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тобы точнее выяснить, на какие звуки реагирует младенец, проводят следующий эксперимент: ему дают соску, в которой помещается миниатюрный радиоприемник, регистрирующий ритм сосательных движений. Затем ребенку дают послушать различные звуки; ритм его сосательных движений изменяется, что позволяет сделать вывод о чувствительности малыша к различным зву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иниатюризация электронных приборов позволила провести и более сложные исследования. Например, с помощью очень маленького микрофона, введенного под амниотическую оболочку после того, как при родах лопнул плодный пузырь, удалось узнать, какие звуки окружают ребенка до рож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, новорожденный, которого раньше считали лишенным какого-либо восприятия, «закрытым» по отношению к окружающему миру, оказался готовым к реакции на многочисленные окружающие его раздражители, биологически запрограммированным для множества чув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что же все-таки изменилось в отношении к новорожденному в результате этих исследований? По существу изменился взгляд взрослого на ребенка, а также отношение к нему, что, безусловно, окажет определенное влияние на малыш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звитие ощущ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кольку ощущения возникают в результате воздействия определенного раздражителя на соответствующий рецептор, классификация ощущений исходит из свойств раздражителей, которые их вызывают, и рецепторов, на которые воздействуют эти раздражители. По характеру отражения и месту расположения рецепторов принято делить ощущения на три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кстероцептивные, отражающие свойства предметов и явлений внешней среды и имеющие рецепторы на поверхности тел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нтероцептивные, имеющие рецепторы, расположенные во внутренних органах и тканях тела и отражающие состояние внутренних орган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приоцептивные, рецепторы которых расположены в мышцах и связках и дающие информацию о движении и положении нашего тела. Подкласс проприоцепции, представляющий собой чувствительность к движению, называется также кинестезией, а соответствующие рецепторы – кинестетическ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кстероцепторы можно подразделить на две группы: контактные и дистантные рецепторы. Контактные рецепторы передают раздражение при непосредственном контакте с воздействующими на них объектами. К ним относятся: осязательный и вкусовой рецепторы. Дистантные рецепторы реагируют на раздражения, исходящие от удаленного объекта. К ним относятся зрительный, слуховой и обонятельный. Мною названы всего пять рецепторов, соответствующих видам ощущений, но в действительности их гораздо боль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остав осязания, наряду с тактильными ощущениями (ощущениями прикосновения), входит вполне самостоятельный вид ощущений – температурных. Температурные ощущения не только входят в состав осязания, но имеют и самостоятельное, более общее значение для всего процесса терморегуляции и теплообмена между организмом и окружающей средой. Промежуточное положение между тактильными и слуховыми ощущениями занимают вибрационные ощущения. Большую роль в общем процессе ориентировки человека в окружающей среде играют ощущения равновесия и ускорения. Сложный системный механизм этих ощущений охватывает вестибулярный аппарат, вестибулярные нервы и различные отделы коры, подкорки и мозжеч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точки зрения данных современной науки принятое разделение ощущений на внешние и внутренние недостаточно. Некоторые виды ощущений можно считать внешне-внутренними. К ним относятся температурные и болевые, вкусовые и вибрационные, мышечно-суставные и статико-динамическ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щущения – это форма отражения адекватных раздражителей. Адекватным возбудителем зрительного ощущения является электромагнитное излучение, характеризующееся длинами волн в диапазоне от 380 до 770 миллимикрон, которые трансформируются в зрительном анализаторе в нервный процесс, порождающий зрительное ощущение. Слуховые ощущения – результат воздействия на рецепторы звуковых волн с частотой колебаний от 16 до 20000 Гц. Тактильные ощущения вызываются действием механических раздражителей на поверхность кожи. Вибрационные, приобретающие особое значение для глухих, вызываются вибрацией предметов. Свои специфические раздражителя имеют и другие ощущения (температурные, обонятельные, вкусовые). Однако различные виды ощущений характеризуются не только специфичностью, но и общими для них свойствами. К таким свойствам относятся качество, интенсивность, продолжительность и пространственная локализ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рительное ощущение обладает некоторой инерцией и исчезает не сразу после того, как перестает действовать вызвавший его раздражитель. На инерции зрения, на сохранении зрительного впечатления в течении некоторого времени основан принцип кинематограф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добное явление происходит и в других анализаторах. Например, слуховые, температурные, болевые и вкусовые ощущения также продолжаются некоторое время после действия раздражи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ощущений также характерна пространственная локализация раздражителя. Пространственный анализ, осуществляемый дистантными рецепторами, дает нам сведения о локализации раздражителя в пространстве. Контактные ощущения (тактильные, болевые, вкусовые) соотносятся той частью теля, на которую воздействует раздражитель. При этом локализация болевых ощущений бывает разлитой и менее точной, чем тактиль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личные органы чувств, дающие нам сведения о состоянии окружающего нас внешнего мира, могут отображать эти явления с большей или меньшей точностью. Чувствительность органа чувств определяется минимальным раздражителем, который в данных условиях оказывается способным вызвать ощущение. Минимальная сила раздражителя, вызывающая едва заметное ощущение, называется нижним абсолютным порогом чув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дражители меньшей силы, так называемые подпороговые, не вызывают возникновения ощущений, и сигналы о них не передаются в кору головного мозга. Кора в каждый отдельный момент из бесконечного количества импульсов воспринимает лишь жизненно актуальные, задерживая все остальные, в том числе импульсы от внутренних органов. Такое положение биологически целесообразно. Нельзя представить себе жизнь организма, у которого кора больших полушарий одинаково воспринимала бы все импульсы и обеспечивала на них реакции. Это привело бы организм к неминуемой гибе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ижний порог ощущений определяет уровень абсолютной чувствительности данного анализатора. Между абсолютной чувствительностью и величиной порога существует обратная зависимость: чем меньше величина порога, тем выше чувствительность данного анализ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ши анализаторы обладают различной чувствительностью. Порог одной обонятельной клетки человека для соответствующих пахучих веществ не превышает 8 молекул. Чтобы вызвать вкусовое ощущение, требуется, по крайней мере, в 25 000 раз больше молекул, чем для создания обонятельного ощу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чень высока чувствительность зрительного и слухового анализатора. Человеческий глаз, как показали опыты С.И. Вавилова, способен видеть свет при попадании на сетчатку всего 2 – 8 квантов лучистой энергии. Это значит, что мы способны были бы видеть в полной темноте горящую свечу на расстоянии до 27 километров. В то же время для того, чтобы мы ощутили прикосновение, необходимо в 100 – 10 000 000 раз больше энергии, чем при зрительных или слуховых ощуще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бсолютная чувствительность анализатора ограничивается не только нижним, но и верхним порогом ощущения. Верхним абсолютным порогом чувствительности называется максимальная сила раздражителя, при которой ещё возникает адекватное действующему раздражителю ощущение. Дальнейшее увеличение силы раздражителей, действующих на наши рецепторы, вызывает в них лишь болевое ощущение (например, очень громкий звук, слепящая яркост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личина абсолютных порогов, как нижнего, так и верхнего, изменяется в зависимости от различных условий: характера деятельности и возрасти человека, функционального состояния рецептора, силы и длительности раздражения и т.п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 помощью органов чувств мы можем не только констатировать наличие или отсутствие того или иного раздражителя, но и различать раздражители по их силе и качеству. Минимальное различие между двумя раздражителями, вызывающее едва заметное различие ощущений, называется порогом различения или разностным поро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трата зрения или слуха в известной мере компенсируется развитием других видов чув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обый интерес представляет возникновение у человека чувствительности к раздражителям, по отношению к которым не существует адекватного рецептора. Такова, например, дистанционная чувствительность к препятствиям у слеп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вления сенсибилизации органов чувств наблюдаются у лиц, длительно занимающихся некоторыми специальными профессиями. Опытные летчики по слуху легко определяют количество оборотов двигателя. Они свободно отличают 1300 от 1340 оборотов в минуту. Нетренированные люди улавливают разницу только между 1300 и 1400 оборо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е это – доказательство того, что наши ощущения развиваются под влиянием условий жизни и требований практической трудов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смотря на большое количество подобных фактов, проблема упражнения органов чувств изучена ещё недостаточно. Изучение её, позволит существенно расширить способности человека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люм Д. Психоаналитические теории личности. Екатеринбург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инникотт Д.В. Пигля. М.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итакер К. За пределами психики. М.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ринсон Р. Техника и практика психоанализа. Воронеж, 199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райг Г. Психология развития, СПб, 199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уттер П. Современный психоанализ. СПб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акан Ж. Инстанция буквы в бессознательном или судьба разума после Фрейда. М.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андшафт детской души/ под ред. Лукова В.А., СПб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Лапланш Ж. Понталис Ж.-Б. Словарь по психоанализу. М., 19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акВильямс Н. Психоаналитическая диагностика. М.,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айнз Д. Бессознательное использование своего тела женщиной. СПб, 199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ранц фон М-Л Психология сказок. СПб,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Фрейд 3. Психология бессознательного. М., 1990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ШтейнбергУ. Круг внимания. М.,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Эволюция психотерапии. Т. 2. М., 199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Юнг К.Г. Структура психики и процесс индивидуации. М., 199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ind w:firstLine="181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8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7:00Z</dcterms:created>
  <dc:creator>цсппн</dc:creator>
  <dc:description/>
  <cp:keywords/>
  <dc:language>en-US</dc:language>
  <cp:lastModifiedBy>Mage</cp:lastModifiedBy>
  <dcterms:modified xsi:type="dcterms:W3CDTF">2011-10-11T15:17:00Z</dcterms:modified>
  <cp:revision>2</cp:revision>
  <dc:subject/>
  <dc:title>В течение веков на большинство вопросов ответ был категорическим:новорожденный не видит и не слышит</dc:title>
</cp:coreProperties>
</file>