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азднование Всем святым </w:t>
      </w:r>
    </w:p>
    <w:p>
      <w:pPr>
        <w:pStyle w:val="Normal"/>
        <w:spacing w:before="120" w:after="0"/>
        <w:ind w:firstLine="567"/>
        <w:jc w:val="both"/>
        <w:rPr>
          <w:sz w:val="28"/>
          <w:szCs w:val="28"/>
        </w:rPr>
      </w:pPr>
      <w:r>
        <w:rPr>
          <w:rStyle w:val="Text1"/>
          <w:sz w:val="28"/>
          <w:szCs w:val="28"/>
        </w:rPr>
        <w:t xml:space="preserve">Инок Григорий (Круг) </w:t>
      </w:r>
    </w:p>
    <w:p>
      <w:pPr>
        <w:pStyle w:val="Normal"/>
        <w:spacing w:before="120" w:after="0"/>
        <w:ind w:firstLine="567"/>
        <w:jc w:val="both"/>
        <w:rPr/>
      </w:pPr>
      <w:r>
        <w:rPr/>
        <w:drawing>
          <wp:inline distT="0" distB="0" distL="0" distR="0">
            <wp:extent cx="23907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90775" cy="2857500"/>
                    </a:xfrm>
                    <a:prstGeom prst="rect">
                      <a:avLst/>
                    </a:prstGeom>
                  </pic:spPr>
                </pic:pic>
              </a:graphicData>
            </a:graphic>
          </wp:inline>
        </w:drawing>
      </w:r>
    </w:p>
    <w:p>
      <w:pPr>
        <w:pStyle w:val="Normal"/>
        <w:spacing w:before="120" w:after="0"/>
        <w:ind w:firstLine="567"/>
        <w:jc w:val="both"/>
        <w:rPr/>
      </w:pPr>
      <w:r>
        <w:rPr/>
        <w:t>Первое воскресение после Пятидесятницы посвящено празднованию Всем святым Церкви. Отчего Церковь избрала именно этот день для празднования Всем святым? Потому что этот праздник можно назвать завершением празднования Сошествия Святого Духа на апостолов. В праздновании Всем святым раскрывается и обнаруживается до конца смысл Пятидесятницы, самое устроение Церкви Духом Святым. Полнота славы, чистота огненосных одежд Духа, в которую облачается вся Церковь Христова, - не какая-либо избранная ее часть, но вся она, во всей полноте, во всем своем неисчислимом многообразии, что и есть исполнение пророчества Иоиля: "В последние времена, говорит Господь, изолью Духа Моего на всякую плоть..."</w:t>
      </w:r>
    </w:p>
    <w:p>
      <w:pPr>
        <w:pStyle w:val="Normal"/>
        <w:spacing w:before="120" w:after="0"/>
        <w:ind w:firstLine="567"/>
        <w:jc w:val="both"/>
        <w:rPr/>
      </w:pPr>
      <w:r>
        <w:rPr/>
        <w:t>Думается, что установление Церкви праздника Всех Святых вслед за отданием праздника Троицы стоит в неразрывной смысловой связи с самим праздником Сошествия Святого Духа, и трудно представить себе праздник Пятидесятницы без последующего, как бы завершающего праздника Всем святым.</w:t>
      </w:r>
    </w:p>
    <w:p>
      <w:pPr>
        <w:pStyle w:val="Normal"/>
        <w:spacing w:before="120" w:after="0"/>
        <w:ind w:firstLine="567"/>
        <w:jc w:val="both"/>
        <w:rPr/>
      </w:pPr>
      <w:r>
        <w:rPr/>
        <w:t>Можно ли представить себе, чтобы в этом празднике Матерь Божия не имела участия? Была бы лишена Своего места Та, которая возглавляет неисчислимую семью святых, в том числе и апостолов. Думается, изображение Матери Божией является уместным в празднике, в котором прославляется вся Церковь. По крайней мере, в Церкви живет неустанная потребность Ее присутствия. Думается, тут человеческий род получил чистейшие одеяния Духа Святого. В этом смысле благодать Духа Святого, освятившая человеческий род, исцелила и непроходимый ров, ископанный грехом, разобщивший и отделивший ангельский собор от человеческого рода. Скорбь по утраченному единству наполняет всю историю человечества. Недостижимость и неприступность ангельского мира для людей является для человеческого ума никогда не заживающей раной. И ангельский собор безмерно человеколюбив, исполнен неиссякаемой любви и заботы о человеческом роде. Полностью вернуть человека ангельскому лику может только святость, только полнота пребывания во Святом Духе, и в этом смысле в Пятидесятнице залог исцеления.</w:t>
      </w:r>
    </w:p>
    <w:p>
      <w:pPr>
        <w:pStyle w:val="Normal"/>
        <w:spacing w:before="120" w:after="0"/>
        <w:ind w:firstLine="567"/>
        <w:jc w:val="both"/>
        <w:rPr/>
      </w:pPr>
      <w:r>
        <w:rPr/>
        <w:t>Праздник Пятидесятницы обращен к человеческому роду, но по значению своему он исцеляет древнюю рану отпадения человека от ангельского мира, сопрягает изволением Духа Святого земное с небесны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4:00Z</dcterms:created>
  <dc:creator>User</dc:creator>
  <dc:description/>
  <cp:keywords/>
  <dc:language>en-US</dc:language>
  <cp:lastModifiedBy>Mage</cp:lastModifiedBy>
  <dcterms:modified xsi:type="dcterms:W3CDTF">2011-10-11T15:14:00Z</dcterms:modified>
  <cp:revision>2</cp:revision>
  <dc:subject/>
  <dc:title>Празднование Всем святым </dc:title>
</cp:coreProperties>
</file>