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Всемирное Воздвижение Креста Господня </w:t>
      </w:r>
    </w:p>
    <w:p>
      <w:pPr>
        <w:pStyle w:val="Normal"/>
        <w:spacing w:before="120" w:after="0"/>
        <w:ind w:firstLine="567"/>
        <w:jc w:val="both"/>
        <w:rPr>
          <w:sz w:val="28"/>
          <w:szCs w:val="28"/>
        </w:rPr>
      </w:pPr>
      <w:r>
        <w:rPr>
          <w:rStyle w:val="Text1"/>
          <w:sz w:val="28"/>
          <w:szCs w:val="28"/>
        </w:rPr>
        <w:t xml:space="preserve">Инок Григорий (Круг) </w:t>
      </w:r>
    </w:p>
    <w:p>
      <w:pPr>
        <w:pStyle w:val="Normal"/>
        <w:spacing w:before="120" w:after="0"/>
        <w:ind w:firstLine="567"/>
        <w:jc w:val="both"/>
        <w:rPr/>
      </w:pPr>
      <w:r>
        <w:rPr/>
        <w:drawing>
          <wp:inline distT="0" distB="0" distL="0" distR="0">
            <wp:extent cx="2257425"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2257425" cy="2857500"/>
                    </a:xfrm>
                    <a:prstGeom prst="rect">
                      <a:avLst/>
                    </a:prstGeom>
                  </pic:spPr>
                </pic:pic>
              </a:graphicData>
            </a:graphic>
          </wp:inline>
        </w:drawing>
      </w:r>
    </w:p>
    <w:p>
      <w:pPr>
        <w:pStyle w:val="Normal"/>
        <w:spacing w:before="120" w:after="0"/>
        <w:ind w:firstLine="567"/>
        <w:jc w:val="both"/>
        <w:rPr/>
      </w:pPr>
      <w:r>
        <w:rPr/>
        <w:t>"Подобно тому, как четыре конца креста с помощью середины - центра - твердо держатся и крепко связываются, так и через посредство Силы Божией содержится и высота, и глубина, и длина, и ширина, то есть вся как бы видимая и невидимая тварь." Св. Иоанн Дамаскин</w:t>
      </w:r>
    </w:p>
    <w:p>
      <w:pPr>
        <w:pStyle w:val="Normal"/>
        <w:spacing w:before="120" w:after="0"/>
        <w:ind w:firstLine="567"/>
        <w:jc w:val="both"/>
        <w:rPr/>
      </w:pPr>
      <w:r>
        <w:rPr/>
        <w:t>"Древо жизни, насажденное Богом в раю, прообразовало Честной Крест. Ибо так как смерть вошла через посредство древа, то надлежало, чтобы через древо же были дарованы жизнь и воскресение. Вот и смерть Христа, или крест, одел нас в ипостасную Божию Мудрость и Силу. Поклоняемся же и мы образу Честного и Животворящего Креста, - поклоняемся, почитая не вещество, - да не будет, но образ как символ Христа" Св. Иоанн Дамаскин</w:t>
      </w:r>
    </w:p>
    <w:p>
      <w:pPr>
        <w:pStyle w:val="Normal"/>
        <w:spacing w:before="120" w:after="0"/>
        <w:ind w:firstLine="567"/>
        <w:jc w:val="both"/>
        <w:rPr/>
      </w:pPr>
      <w:r>
        <w:rPr/>
        <w:t>Все двунадесятые праздники отмечают события, не выходящие за пределы евангельского круга, в то время как в Воздвижении Креста вспоминается то, что произошло значительно позднее, хотя по существу своему праздник этот наполнен тем же немеркнущим светом, сродным всем двунадесятым праздникам, и возводит сознание к славе искупительного подвига Христова. Празднуется день обретения Креста Господня и в более общем, в более всеобъемлющем смысле, прославляется в этом празднике самый, крест как орудие Христовой победы над грехом и смертью. Празднуется Крест, поднятый над вселенной и освятивший мир.</w:t>
      </w:r>
    </w:p>
    <w:p>
      <w:pPr>
        <w:pStyle w:val="Normal"/>
        <w:spacing w:before="120" w:after="0"/>
        <w:ind w:firstLine="567"/>
        <w:jc w:val="both"/>
        <w:rPr/>
      </w:pPr>
      <w:r>
        <w:rPr/>
        <w:t>Исторически в этот праздник вспоминается то, как был найден долго находившийся в земле и как бы потерянный для людей Крест, на котором был распят Господь. В IV столетии Елена, мать Константина Великого, пожелала отправиться в Иерусалим на поклонение святыням, хранящимся там и связанным с воспоминанием событий земной жизни Спасителя. По сохранившимся данным, основной причиной паломничества царицы Елены было желание найти в Иерусалиме Крест, на котором пострадал Спаситель. По прибытии в Иерусалим, по указанию царицы Елены, были начаты раскопки на Голгофе, на том месте, где пострадал Христос. Из земли были извлечены несколько крестов и, по преданию, не было возможности определить с достоверностью, который из этих крестов был подлинным крестом, на котором пострадал Сам Господь. Узнан и определен был Крест благодаря совершившемуся при нем чуду. По преданию, близ выкопанных из земли крестов совершалось погребальное шествие, и чтобы испытать крест, чтобы узнать, какой из вырытых крестов является подлинным Крестом Христовым, вырытые из земли кресты были приложены к покойнику, и, когда коснулись скончавшегося одним из крестов, произошло чудо воскресения. Так, по церковному преданию, была удостоверена с несомненностью подлинность обретения Креста.</w:t>
      </w:r>
    </w:p>
    <w:p>
      <w:pPr>
        <w:pStyle w:val="Normal"/>
        <w:spacing w:before="120" w:after="0"/>
        <w:ind w:firstLine="567"/>
        <w:jc w:val="both"/>
        <w:rPr/>
      </w:pPr>
      <w:r>
        <w:rPr/>
        <w:t>На иконе Воздвижения Креста это чудо изображается по-разному. Иногда изображается не воскресший покойник, но старец в тяжелой болезни, исцеленный прикосновением к Кресту. Так или иначе, сохраняется свидетельство о том, что Крест был опознан совершившимся чудом. Патриарх на площади, при стечении множества народа, трижды поднял обретенный Крест. Этот совершенный патриархом чин, - Воздвижение Креста, составляет основу изображения на иконах праздника и навечно запечатлен в литургическом действии, в церковном обряде совершения праздника. Епископ или старший священник, в монастыре обычно игумен, в сопровождении сослужащих ему священников, выносит крест из алтаря, становится посредине храма и при пении "Господи, помилуй", повторенном 40 раз медленно, совершает осенение храма крестом, склоняясь, как бы погружаясь, в крестную смерть Христову, и вновь выпрямляясь в образ Воскресения.</w:t>
      </w:r>
    </w:p>
    <w:p>
      <w:pPr>
        <w:pStyle w:val="Normal"/>
        <w:spacing w:before="120" w:after="0"/>
        <w:ind w:firstLine="567"/>
        <w:jc w:val="both"/>
        <w:rPr/>
      </w:pPr>
      <w:r>
        <w:rPr/>
        <w:t>Воздвижение Креста не есть только праздник обретения Креста, но, по существу, полное и совершенное прославление Креста как спасительного знамени Церкви. И не только видимого Креста, но Креста как силы Божией, содержащей мир. Можно сказать, что Крест утверждает самую основу сотворенного мира. В самом творение мира легла множественность, сведенная воедино, - благословенная печать Креста определяет бытие от самого создания. В начале Бог сотворил небо и землю, видимый мир и невидимый. Мир ангельских чиноначалий, мир осязаемый, телесный, и мир животный, не имеющий духовной, присущей Ангелам природы. И последним, как бы завершительным творением Божиим человека, сочетается духовная природа, сродная ангельскому миру, и природа душевно-животная, подобающая всей животной твари. И здесь можно усмотреть все ту же благодатную печать Креста.</w:t>
      </w:r>
    </w:p>
    <w:p>
      <w:pPr>
        <w:pStyle w:val="Normal"/>
        <w:spacing w:before="120" w:after="0"/>
        <w:ind w:firstLine="567"/>
        <w:jc w:val="both"/>
        <w:rPr/>
      </w:pPr>
      <w:r>
        <w:rPr/>
        <w:t>Ангельский мир, получивший в создании иерархически соподчиненное строение, также в самом своем устройстве несет славу Креста. И вся вселенная, от самого начала своего, исполнена этой славой. И Крест, благословение и основа мироздания, был как бы обесславлен и обесчещен грехом, грехопадением человека, породившим распад этого высокого крестного единства вселенной. Человеческое падение стало источником вражды, смерти, распада. И Крест был избран Спасителем как орудие искупления распадающегося грехом мира, как знамя победы над смертью, как собрание воедино мира, поврежденного грехом. Спаситель простер руки на Кресте, чтобы спасти погибшее, собрать расточенное. Крест, источник радости и благословенного единства мира, стал источником страдания и смерти. И вновь избранный Христом во спасение мира становится знамением победы над смертью и венчает Церковь славой на небе и на земл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14:00Z</dcterms:created>
  <dc:creator>User</dc:creator>
  <dc:description/>
  <cp:keywords/>
  <dc:language>en-US</dc:language>
  <cp:lastModifiedBy>Mage</cp:lastModifiedBy>
  <dcterms:modified xsi:type="dcterms:W3CDTF">2011-10-11T15:14:00Z</dcterms:modified>
  <cp:revision>2</cp:revision>
  <dc:subject/>
  <dc:title>Всемирное Воздвижение Креста Господня </dc:title>
</cp:coreProperties>
</file>