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лаговещение Пресвятой Богородицы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1050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05025" cy="2857500"/>
                    </a:xfrm>
                    <a:prstGeom prst="rect">
                      <a:avLst/>
                    </a:prstGeom>
                  </pic:spPr>
                </pic:pic>
              </a:graphicData>
            </a:graphic>
          </wp:inline>
        </w:drawing>
      </w:r>
    </w:p>
    <w:p>
      <w:pPr>
        <w:pStyle w:val="Normal"/>
        <w:spacing w:before="120" w:after="0"/>
        <w:ind w:firstLine="567"/>
        <w:jc w:val="both"/>
        <w:rPr/>
      </w:pPr>
      <w:r>
        <w:rPr/>
        <w:t>"Какую Ти принесу похвалу достойную, что же возыменую Тя! Недоумеваю и ужасаюся".</w:t>
      </w:r>
    </w:p>
    <w:p>
      <w:pPr>
        <w:pStyle w:val="Normal"/>
        <w:spacing w:before="120" w:after="0"/>
        <w:ind w:firstLine="567"/>
        <w:jc w:val="both"/>
        <w:rPr/>
      </w:pPr>
      <w:r>
        <w:rPr/>
        <w:t>В Благовещении совершилось Таинство, превышающее всякие границы человеческого сознания, - вочеловечение Божие. Второе Лицо Святой Троицы, Бог неописанным существом воплотился от Девы, исткал себе печать от крови Пречистой и, вочеловечашася, не только заимствовал тело от Пречистой Девы, но и душу, и все человеческое. В Благовещении начинает ткаться багряница плоти Христовой, в Благовещении зачинается человечество - Слово вочеловечивается наитием Духа Святого, посланного от Отца.</w:t>
      </w:r>
    </w:p>
    <w:p>
      <w:pPr>
        <w:pStyle w:val="Normal"/>
        <w:spacing w:before="120" w:after="0"/>
        <w:ind w:firstLine="567"/>
        <w:jc w:val="both"/>
        <w:rPr/>
      </w:pPr>
      <w:r>
        <w:rPr/>
        <w:t>Итак, вся Пресвятая Троица осенила Матерь Божию в Благовещении. Это событие, в котором Приснодева не менее, а бесконечно полнее, сподобилась посещения Святой Троицы, чем Авраам при Мамврийской роще, замысел спасения человеческого рода, когда нашлась достойная понести огонь Божества и не быть истребленной этим огнем. Купина неопалимая огнем - вот образ Матери Божией, принявшей в Благовещении всеопаляющий огонь Божества и не опалившийся этим огнем.</w:t>
      </w:r>
    </w:p>
    <w:p>
      <w:pPr>
        <w:pStyle w:val="Normal"/>
        <w:spacing w:before="120" w:after="0"/>
        <w:ind w:firstLine="567"/>
        <w:jc w:val="both"/>
        <w:rPr/>
      </w:pPr>
      <w:r>
        <w:rPr/>
        <w:t>Весь человеческий род был испытан, и ни одной не нашлось достойной понести Божество неопально, кроме Приснодевы Марии, которая, принадлежа человеческому, падшему роду, оставалась, по удостоверению Церкви, кроме греха. Благовещение Архангелом было и конечным испытанием Приснодевы, и в Ее лице всего человеческого рода, и, если можно так сказать, спасение человеческого рода зависело от готовности Матери Божией всецело принять Божию волю, возвещенную Архангелом. Сюда, к Благовещению, привела золотая цепь всех ветхозаветных пророчеств и обетований.</w:t>
      </w:r>
    </w:p>
    <w:p>
      <w:pPr>
        <w:pStyle w:val="Normal"/>
        <w:spacing w:before="120" w:after="0"/>
        <w:ind w:firstLine="567"/>
        <w:jc w:val="both"/>
        <w:rPr/>
      </w:pPr>
      <w:r>
        <w:rPr/>
        <w:t>О Благовещении свидетельствуют таинственные образы ветхозаветных провидений. О Благовещении говорили смутные прорицания и провидения, которым не был до конца чужд языческий мир. И в Матери Божией сосредоточилось все участие человеческой воли в деле Божия домостроительства, в самом Божественном замысле спасения мира. Вся судьба человеческого рода заключалась в том, какой ответ даст Приснодева Мария Архистратигу Гавриилу, посланному благовестить и узнать решение Матери Божией. И на всех иконах Благовещения запечатлена эта беседа Архангела Гавриила и Матери Божией. Дух Святой, наитием Своим определивший вочеловечение Бога Слова, исполнил весь Ветхий Завет, всю жизнь ветхозаветного Израиля полнотой пророческих предречений о воплощении Сына Божия от Девы. Быть может, одно из прекраснейших пророчеств - это речение пророка Исайи: "Се Дева во чреве приимет и родит Сына и нарекут Ему имя Эммануил и еже есть сказаемое с нами Бог".</w:t>
      </w:r>
    </w:p>
    <w:p>
      <w:pPr>
        <w:pStyle w:val="Normal"/>
        <w:spacing w:before="120" w:after="0"/>
        <w:ind w:firstLine="567"/>
        <w:jc w:val="both"/>
        <w:rPr/>
      </w:pPr>
      <w:r>
        <w:rPr/>
        <w:t>По церковному преданию, Матерь Божия читала книгу пророчеств Исайи и остановилась мыслью и стала размышлять именно об этом пророчестве, когда посетил Ее благовествующий Архангел Гавриил. И на иконах Благовещения, правда, не на всех, изображена книга Ветхого Завета, открытая на этом пророчестве. И не только словами пророков говорил Ветхий Завет о Таинстве воплощения от Девы, но и множеством таинственных, неизъяснимо прекрасных прообразов, которыми благоухает ветхозаветный Израиль: и терновый куст, пылающий огнем и не сгорающий, и роса небесная, сошедшая на Гедеоново руно, и стамна (Стамна - сосуд, где, в ковчеге Завета, по повелению Божию, хранилась манна, ниспосланная Богом израильтянам во время 40летшго странствования в пустыне. (Прим. ред.), носящая небесную манну, и Соломонов престол, и светильник, и множество иных преобразований. Весь Ветхий Завет таинственно благоухает предчувствием весны воплощения Предвечного Слова от Девы, и предчувствие это наполняет немеркнущим светом, и странно, прообразы, ведущие к Благовещению, не только не потеряли своей силы, не только не перестали существовать, но еще больше наполнились жизнью, стали весенним дыханием Церкви, стали бесценным одеянием Божией Матери. Матерь Божия на иконах Благовещения изображается иногда стоящей и беседующей с Архангелом, иногда сидящей, как на престоле. Этот престол носит вполне обыденный характер, но, как и все в иконах, приобретает значение символа. Это не обычное сиденье, но престол славы, всеосвященный золотыми излучениями Божественных сил. Подножие, так же как и престол, испещрено золотыми лучами, в этом царственное достоинство Матери Божией не умаляется, но изображается со всей ясностью и открывается неземная природа его. И было бы невозможно умалить достоинство Матери Божией, готовой стать престолом Предвечного Слова и соткать плоть Божеству от багра Своих кровей.</w:t>
      </w:r>
    </w:p>
    <w:p>
      <w:pPr>
        <w:pStyle w:val="Normal"/>
        <w:spacing w:before="120" w:after="0"/>
        <w:ind w:firstLine="567"/>
        <w:jc w:val="both"/>
        <w:rPr/>
      </w:pPr>
      <w:r>
        <w:rPr/>
        <w:t>При встрече Архангела Матерь Божия изображается с пряжей в руке. По преданию, это был труд, данный Матери Божией священниками Иерусалимского храма. Матерь Божия должна была соткать облачение красного цвета на престол, и пряжа эта таинственно говорит о том, что Пречистая Дева избирается одеть Святыню Божества багряницей Своей плоти. Архистратиг изображается на некоторых иконах не твердо стоящим на земле, но как бы слегка коснувшись земли ногой. Рука Архангела поднята в приветствии и пальцы руки сложены для благословения. Одно крыло Архангела простерто за спиной, другое поднято в знак приветствия. Это символическое движение вошло в богослужебный строй и совершается диаконом при произнесении ектений. Диакон поднимает правой рукой орарь, что является образом воздевания архангельского крыла в знак приветствия и почтения.</w:t>
      </w:r>
    </w:p>
    <w:p>
      <w:pPr>
        <w:pStyle w:val="Normal"/>
        <w:spacing w:before="120" w:after="0"/>
        <w:ind w:firstLine="567"/>
        <w:jc w:val="both"/>
        <w:rPr/>
      </w:pPr>
      <w:r>
        <w:rPr/>
        <w:t>В еврейских исчислениях о праздновании начала года месяц Авив, соответствующий марту, считается первым месяцем года. В этом месяце вспоминается исход еврейского народа из Египта. Празднование это не потеряло своего значения в Новом Завете, но получило совсем особый смысл. Некоторые христианские писатели относили сотворение мира к марту, и, безусловно, Церковью к этому месяцу отнесено новосотворение мира - Благовещение. В сей месяц Бог сошел с небес на землю, яко дождь на руно, Архангеловым Благовещением в Пречистом чреве Преблагословенной Девы Марии, от Девы Марии плоть Себе истка непостижимо.</w:t>
      </w:r>
    </w:p>
    <w:p>
      <w:pPr>
        <w:pStyle w:val="Normal"/>
        <w:spacing w:before="120" w:after="0"/>
        <w:ind w:firstLine="567"/>
        <w:jc w:val="both"/>
        <w:rPr/>
      </w:pPr>
      <w:r>
        <w:rPr/>
        <w:t>Месяц Авив, празднуемый ветхозаветной церковью, был как бы предчувствием или преобразованием обновления мира, воплощением Бога Слова, восприявшего все человеческое от Девы Ма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4:00Z</dcterms:created>
  <dc:creator>User</dc:creator>
  <dc:description/>
  <cp:keywords/>
  <dc:language>en-US</dc:language>
  <cp:lastModifiedBy>Mage</cp:lastModifiedBy>
  <dcterms:modified xsi:type="dcterms:W3CDTF">2011-10-11T15:14:00Z</dcterms:modified>
  <cp:revision>2</cp:revision>
  <dc:subject/>
  <dc:title>Благовещение Пресвятой Богородицы </dc:title>
</cp:coreProperties>
</file>