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ретение Господне </w:t>
      </w:r>
    </w:p>
    <w:p>
      <w:pPr>
        <w:pStyle w:val="Normal"/>
        <w:spacing w:before="120" w:after="0"/>
        <w:ind w:firstLine="567"/>
        <w:jc w:val="both"/>
        <w:rPr>
          <w:sz w:val="28"/>
          <w:szCs w:val="28"/>
        </w:rPr>
      </w:pPr>
      <w:r>
        <w:rPr>
          <w:rStyle w:val="Text1"/>
          <w:sz w:val="28"/>
          <w:szCs w:val="28"/>
        </w:rPr>
        <w:t xml:space="preserve">Инок Григорий (Круг) </w:t>
      </w:r>
    </w:p>
    <w:p>
      <w:pPr>
        <w:pStyle w:val="Normal"/>
        <w:spacing w:before="120" w:after="0"/>
        <w:ind w:firstLine="567"/>
        <w:jc w:val="both"/>
        <w:rPr/>
      </w:pPr>
      <w:r>
        <w:rPr/>
        <w:drawing>
          <wp:inline distT="0" distB="0" distL="0" distR="0">
            <wp:extent cx="211455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114550" cy="2857500"/>
                    </a:xfrm>
                    <a:prstGeom prst="rect">
                      <a:avLst/>
                    </a:prstGeom>
                  </pic:spPr>
                </pic:pic>
              </a:graphicData>
            </a:graphic>
          </wp:inline>
        </w:drawing>
      </w:r>
    </w:p>
    <w:p>
      <w:pPr>
        <w:pStyle w:val="Normal"/>
        <w:spacing w:before="120" w:after="0"/>
        <w:ind w:firstLine="567"/>
        <w:jc w:val="both"/>
        <w:rPr/>
      </w:pPr>
      <w:r>
        <w:rPr/>
        <w:t>Сретение - это встреча человечества с Богом в лице старца Симеона. Весь Ветхий Завет увидел исполнение чаяния "своего моления". Симеон, старец, удержанный в жизни, доживший до глубокой старости, увидел наконец день посещения своего, принял на руки Бога своего, отчего и назван Богоприимцем. Дождался исполнения чаяния своего, понес на руках своих утеху Израиля - Эммануила Христа.</w:t>
      </w:r>
    </w:p>
    <w:p>
      <w:pPr>
        <w:pStyle w:val="Normal"/>
        <w:spacing w:before="120" w:after="0"/>
        <w:ind w:firstLine="567"/>
        <w:jc w:val="both"/>
        <w:rPr/>
      </w:pPr>
      <w:r>
        <w:rPr/>
        <w:t>Старец Симеон, по преданию священник Иерусалимского храма, за свое неверие обреченный дожить до глубочайшей старости, чтобы удостовериться в пришествии' Христовом, дождаться и увидеть, и держать на руках Христа. И праздник Сретения, как и икона праздника, выражает радость исполнения ветхозаветных обетований о пришествии Спасителя. В Симеоне как бы сосредоточилось ветхозаветное благочестие и вся неутолимая жажда иудейского мира встретить Спасителя. Ему одному было дано предсказание, что он доживет и своими глазами увидит Христа. И он дождался этого и был в Сретении сорокадневному Господу, принесенному Матерью и Иосифом Обручником в храм для совершения закона.</w:t>
      </w:r>
    </w:p>
    <w:p>
      <w:pPr>
        <w:pStyle w:val="Normal"/>
        <w:spacing w:before="120" w:after="0"/>
        <w:ind w:firstLine="567"/>
        <w:jc w:val="both"/>
        <w:rPr/>
      </w:pPr>
      <w:r>
        <w:rPr/>
        <w:t>На иконе старец Симеон изображен держащим Спасителя на руках. Все очертания старца как бы выражают исполнение в этом держании Господа на своих руках всех ветхозаветных чаяний. Он весь склонен над Богомладенцем, все линии тела Симеона обращены к Спасителю, как бы вогнуты, образуют вогнутым движением сосуд, принимающий благодать, а руки старца, смиренно покрытые краем одежды, образуют престол, который приготовлен Спасителю.</w:t>
      </w:r>
    </w:p>
    <w:p>
      <w:pPr>
        <w:pStyle w:val="Normal"/>
        <w:spacing w:before="120" w:after="0"/>
        <w:ind w:firstLine="567"/>
        <w:jc w:val="both"/>
        <w:rPr/>
      </w:pPr>
      <w:r>
        <w:rPr/>
        <w:t>Спаситель изображен сидящим на руках Симеона не как обычный младенец, но как сорокадневный Царь, сидящий на престоле. Правая рука Христа благословляет склонившегося над ним Симеона, левая держит свиток, дающий разрешение грехов.</w:t>
      </w:r>
    </w:p>
    <w:p>
      <w:pPr>
        <w:pStyle w:val="Normal"/>
        <w:spacing w:before="120" w:after="0"/>
        <w:ind w:firstLine="567"/>
        <w:jc w:val="both"/>
        <w:rPr/>
      </w:pPr>
      <w:r>
        <w:rPr/>
        <w:t>Глава Спасителя на иконе Сретения обращена не к Матери, но к Симеону, и в этом движении головы Христа определяются черты Его служения, те черты, которые повторились, когда двенадцатилетний Христос в Преполовение Пасхи беседовал со священниками Иерусалимского храма и как бы забыл о Матери. И это отдаление от своей семьи подчеркивается всей композицией иконы, всем распределением изображений на ней.</w:t>
      </w:r>
    </w:p>
    <w:p>
      <w:pPr>
        <w:pStyle w:val="Normal"/>
        <w:spacing w:before="120" w:after="0"/>
        <w:ind w:firstLine="567"/>
        <w:jc w:val="both"/>
        <w:rPr/>
      </w:pPr>
      <w:r>
        <w:rPr/>
        <w:t>Середину иконы занимает не какое-либо человеческое изображение, но престол с возвышающимся над ним киворием, утвержденным на столбах. И престол и столбы, на которых покоится киворий, как бы разделяют икону пополам. По одну сторону иконы изображены Матерь Божия и Иосиф Обручник, по другую сторону изображены вышедшие в Сретение Христа Симеон и пророчица Анна. Иосиф Обручник несет на руках двух голубей - жерту, приносимую в храм при совершении закона. Эти два птенца голубиных символически понимаются Церковью как прообраз иудейского и языческого мира. Матерь Божия изображается склоненной, с руками как бы несущими Спасителя, но Спасителя на Ее руках уже нет. Его держит Симеон Богоприимец, и престол, изображенный в самой середине иконы, между Матерью Божией и Христом на руках Симеона, образует как бы непроходимую преграду. Матерь Божия изображена как бы лишившейся Сына, во всем облике Ее, в поднятых руках, еще как бы несущих Спасителя, неизъяснимая скорбь. В этом предзнаменование материнского страдания Божией Матери, прореченного Симеоном: "И Тебе Самой оружие пройдет душу, да откроются помышления многих сердец". В движении рук и всего стана Матери Божией предчувствие утраты Сына, утраты, которую понесла Матерь Божия, стоя при кресте.</w:t>
      </w:r>
    </w:p>
    <w:p>
      <w:pPr>
        <w:pStyle w:val="Normal"/>
        <w:spacing w:before="120" w:after="0"/>
        <w:ind w:firstLine="567"/>
        <w:jc w:val="both"/>
        <w:rPr/>
      </w:pPr>
      <w:r>
        <w:rPr/>
        <w:t>Сретение относится к числу Господских праздников, посвященных непосредственно Христу, но по своему богослужебному содержанию оно исключительно близко праздникам Богородичным. И в древности, в своем возникновении, рассматривалось как праздник, посвященный Матери Божией. На иконе праздника изображения Христа и Матери Божией равны по своей значительности: Младенец Спаситель, сидящий на руках Богоприимца Симеона, принимающего на руки свои Спасителя и являющего собою как бы ветхий мир, исполняющийся Божеством, и Матерь Божия, вышедшая на крестный путь - отдание Сына Своего на спасение мира. И вся икона в своем построении выражает эту двойственную природу праздника, радость Сретения и Страстную скорбь, то, что заключено в словах Симеона Богоприимца, - пророческий смысл слов старца: "Се, лежит Сей на падение и на восстание многих в Израиле и в предмет пререканий". (Лк. 2, 34). Эти слова полны эсхатологического смысла, относящегося ко всему служению Спасителя, исполнены прозрения конца времен и чаяния грядущего Суда и Будущего Век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3:00Z</dcterms:created>
  <dc:creator>User</dc:creator>
  <dc:description/>
  <cp:keywords/>
  <dc:language>en-US</dc:language>
  <cp:lastModifiedBy>Mage</cp:lastModifiedBy>
  <dcterms:modified xsi:type="dcterms:W3CDTF">2011-10-11T15:13:00Z</dcterms:modified>
  <cp:revision>2</cp:revision>
  <dc:subject/>
  <dc:title>Сретение Господне </dc:title>
</cp:coreProperties>
</file>