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  <w:gridCol w:w="643"/>
      </w:tblGrid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основы массажа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28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массажу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28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казания к применению массажа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28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классического массажа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28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й массаж, основные задачи и методические указания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процедуры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28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ауны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28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терапия и бальнеотерапия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828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гидропроцедур и бальнеопроцедур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28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имость физических факторов и процедур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pacing w:val="0"/>
        </w:rPr>
      </w:pPr>
      <w:r>
        <w:rPr>
          <w:spacing w:val="0"/>
        </w:rPr>
        <w:t>В данном реферате автор желает рассказать о вспомогательных гигие</w:t>
        <w:softHyphen/>
        <w:t>нических средствах  восстановления и повышения работоспособности. В ча</w:t>
        <w:softHyphen/>
        <w:t>стности о роли гидропроцедур, бани, тепловых камер, массаже и самомас</w:t>
        <w:softHyphen/>
        <w:t>саже.</w:t>
      </w:r>
    </w:p>
    <w:p>
      <w:pPr>
        <w:pStyle w:val="23"/>
        <w:rPr>
          <w:spacing w:val="0"/>
        </w:rPr>
      </w:pPr>
      <w:r>
        <w:rPr>
          <w:spacing w:val="0"/>
        </w:rPr>
        <w:t>Вопрос восстановления работоспособности, особенно после физиче</w:t>
        <w:softHyphen/>
        <w:t>ских и умственных нагрузок актуален на данный момент времени. Поэтому целью нашей работы будет являться изучение вспомогательных гигиениче</w:t>
        <w:softHyphen/>
        <w:t>ских средств восстановления и повышения работоспособности.</w:t>
      </w:r>
    </w:p>
    <w:p>
      <w:pPr>
        <w:pStyle w:val="23"/>
        <w:rPr>
          <w:spacing w:val="0"/>
        </w:rPr>
      </w:pPr>
      <w:r>
        <w:rPr>
          <w:spacing w:val="0"/>
        </w:rPr>
        <w:t>Для реализации данной цели в работе поставлены следующие задачи: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ь характеристику и привести основные приемы техники массажа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робно охарактеризовать подготовительный процесс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ести пример возможных вариантов гидропроцедур.</w:t>
      </w:r>
    </w:p>
    <w:p>
      <w:pPr>
        <w:pStyle w:val="23"/>
        <w:rPr>
          <w:spacing w:val="0"/>
        </w:rPr>
      </w:pPr>
      <w:r>
        <w:rPr>
          <w:spacing w:val="0"/>
        </w:rPr>
        <w:t>Методологической основой работы послужили специализированные учебные пособия, литературный арсенал источников по данной проблеме.</w:t>
      </w:r>
    </w:p>
    <w:p>
      <w:pPr>
        <w:pStyle w:val="Normal"/>
        <w:widowControl/>
        <w:spacing w:lineRule="auto" w:line="36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игиенические основы массажа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ассажа может быть достигнута при соблю</w:t>
        <w:softHyphen/>
        <w:t>дении ряда условий: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й подготовленности массажиста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овий проведения массажа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го положения пациента и массажиста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го состояния, тяжести заболевания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и процедуры и курса массажа.</w:t>
      </w:r>
    </w:p>
    <w:p>
      <w:pPr>
        <w:pStyle w:val="23"/>
        <w:rPr>
          <w:spacing w:val="0"/>
        </w:rPr>
      </w:pPr>
      <w:r>
        <w:rPr>
          <w:spacing w:val="0"/>
        </w:rPr>
        <w:t>Помещение и оборудован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Массаж проводится в специально оборудованной комнате площадью не менее 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 хорошим освеще</w:t>
        <w:softHyphen/>
        <w:t>нием, вентиляцией, ото</w:t>
        <w:softHyphen/>
        <w:t>плением. При плохом освещении массажист быстро устает, при недостаточ</w:t>
        <w:softHyphen/>
        <w:t>ном отоплении нарушается комфорт для пациента. Источник света должен располагаться так, чтобы не раздра</w:t>
        <w:softHyphen/>
        <w:t>жать глаза массажиста и падать на пациента под углом. Лучшее освеще</w:t>
        <w:softHyphen/>
        <w:t>ние — лампы дневного све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роведения массажа используются кушетки, столики для выполнения массажа лица, воротниковой области, рук. Массажные кушетки могут быть различных конструкций, но они отличаются от обыч</w:t>
        <w:softHyphen/>
        <w:t>ной кушетки тем, что у них может приподниматься головной и ножной концы или имеется валик и немного приподнят головной конец. Если в кабинете нет специальной кушетки, то можно ее изготовить в столярной мастерской. Размеры ее (в зависимости от роста массажиста) сле</w:t>
        <w:softHyphen/>
        <w:t>дующие: высота – 70-90 см, ширина – 50-65 см, длина - 180-190 см; у изголовья располагается подставка в виде трех</w:t>
        <w:softHyphen/>
        <w:t>гранной призмы (длина – 50см, высота – 15 см). Сверху кушетку покрывают поролоном и обивают дерматином или клеенкой, но можно сверху положить обыч</w:t>
        <w:softHyphen/>
        <w:t>ный матрац и покрывать его перед проведением проце</w:t>
        <w:softHyphen/>
        <w:t>дуры простыней. В ножной конец кушетки кладется валик диаметром 20 см, длиной – 50-60 см. Валик необходим для придания нижним конечностям сред</w:t>
        <w:softHyphen/>
        <w:t>него физиологического положения; так, при расположении пациента лежа на животе валик подкладывается под голеностопные суставы, а при положении пациента на спине – под коленные суставы. При проведении массажа кушетка накрывается чистой простыней, а при проведении общего массажа пациент также накрывается простыне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рекомендуется проводить массаж на жестких покрытиях, на мяг</w:t>
        <w:softHyphen/>
        <w:t>ких кроватях и т. 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ассажной комнате необходимо иметь умывальник с горячей и холодной водой, мыло, зеркало, два стула, письменный стол, регистра</w:t>
        <w:softHyphen/>
        <w:t>ционный журнал, графин для питьевой воды, стакан, ширму, шкаф для простыней, полотенец, мыла, халатов. Температура воздуха в массажной должна быть не ниже 20°С. При проведении массажа в комнате должно быть тихо. Рядом с массажной комнатой надо иметь раздевалку, туалет и душ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ассажной комнате необходимо иметь спиртовые растворы йода, бриллиантового зеленого, клей БФ-6, бинты, вату, лейкопластырь, 3%-водный раствор аммиака, валериановые капли, перекись водорода, тальк, детский крем, ножницы, пинцет, мензурку, а также песочные часы на 5 и 15 мин., термомет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 для скольжения рук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массажа использу</w:t>
        <w:softHyphen/>
        <w:t>ют различные средства для лучшего скольжения рук (тальк, детский крем, ароматические масла, мази, и др.). Но не все средства пригодны для проведения массажа. Так, например, вазелин оказывает раздражаю</w:t>
        <w:softHyphen/>
        <w:t>щее действие на кожу, закупоривает и ухудшает кожное дыхание, а нередко приводит к возникновению фурункул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широко применяется тальк. Его предварительно прокали</w:t>
        <w:softHyphen/>
        <w:t>вают на плите. Он хорошо впитывает пот, жир, делает кожу гладкой и не вызывает ее раздражения. Кроме того, тальк легко смывается водой и стирается с кожи сухим полотенце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Не всегда пользуются массажными средствами при некоторых трав</w:t>
        <w:softHyphen/>
        <w:t>мах и заболеваниях. Так, нельзя применять массажные средства при нарушении целостности кожи (ссадины, экскориации и т. д.), кожных заболеваниях (дерматиты) и т. д. У пожилых лиц, когда кожа сухая и дряблая, лучше применять массажные средства, включающие расти</w:t>
        <w:softHyphen/>
        <w:t>тельные масла, глицерин и другие смягчающие вещества. У детей вооб</w:t>
        <w:softHyphen/>
        <w:t>ще не рекомендуется пользоваться массажными средствами. Тальк показан при повышенной потливости, жирной коже. Кроме того, тальк и различ</w:t>
        <w:softHyphen/>
        <w:t>ные мази применяют при сухой коже, повышенной чувствительности (гиперестезии) кожи, неокрепших рубцах, перед стартом, при различ</w:t>
        <w:softHyphen/>
        <w:t>ных травмах и заболевания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уне (бане) массаж проводится с мылом для лучшего скольжения рук и удаления с поверхности кожи жира и п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й массаж проводится без смазывающих средств, не</w:t>
        <w:softHyphen/>
        <w:t>редко можно его выполнять через одежд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Массаж без смазывающих средств имеет ряд преимуществ: во-пер</w:t>
        <w:softHyphen/>
        <w:t>вых, кожные поры открываются, очищаются от пота, сала, а во-вторых, появляется выраженная гиперемия (прилив крови к массируемому участку). Сухой массаж должен быть непродолжительным, иначе может возникнуть раздражение кож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сегментарно-рефлекторного массажа смазываю</w:t>
        <w:softHyphen/>
        <w:t>щими средствами не пользуютс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массажисту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Массажист должен следить за состоя</w:t>
        <w:softHyphen/>
        <w:t xml:space="preserve">нием своих рук, здоровьем. Руки должны быть без ссадин, царапин, трещин и омозолелости, ногти коротко острижены. Массажисту следует ухаживать за своими руками и перед каждой процедурой мыть их теплой водой с мылом. После окончания работы вымытые руки надо смазать кремом или смягчающей жидкостью. Если отмечается потливость рук, то их протирают 1%-ным раствором формалина, моют холодной водой, припудривают тальком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ри сухой коже ее смазывают питательными кремами. Хорошо смягчает кожу рук такой состав: глицерин — 25 г, 3%-ный водный раствор аммиака — 25 мл, этиловый спирт 96% — 5г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жист должен проводить массаж в чистом халате, легкой и сво</w:t>
        <w:softHyphen/>
        <w:t>бодной обуви. На руках не должно быть перстней, часов и т. д., которыми можно повредить кожу массируемом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чая поза массажиста должна быть удобной, при необходимости ее можно менять; следует чередовать работу стоя и сидя, так как длитель</w:t>
        <w:softHyphen/>
        <w:t>ное выполнение массажа в одном вынужденном положении приводит к быстрому утомлению. В этой связи массажист должен уметь работать двумя руками, развивать силу кистей и пальцев рук, подвижность в лучезапястных суставах. Пальцы рук должны быть сильными, а движе</w:t>
        <w:softHyphen/>
        <w:t>ния — мягкими. Бытует мнение, что массажист должен обладать недю</w:t>
        <w:softHyphen/>
        <w:t>жинной силой, но это ошибочное мнение. Выполнение массажа не тре</w:t>
        <w:softHyphen/>
        <w:t>бует большой силы, необходимо лишь соизмерять движения рук с пра</w:t>
        <w:softHyphen/>
        <w:t>вильным (ритмичным) дыханием. Сопровождать движения рук допол</w:t>
        <w:softHyphen/>
        <w:t>нительным нажимом корпуса тела не рекомендуется, так как это приво</w:t>
        <w:softHyphen/>
        <w:t>дит к утомлению мышц плечевого пояса и возникновению ряда профес</w:t>
        <w:softHyphen/>
        <w:t>сиональных заболеваний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Массажист должен обладать хорошим осязательным чувством кожи, мышц, в совершенстве владеть техникой массажа, хорошо знать различ</w:t>
        <w:softHyphen/>
        <w:t>ные виды спорта, иметь ясное представление о физиологическом дейст</w:t>
        <w:softHyphen/>
        <w:t>вии отдельных приемов массажа, знать, в каких случаях применять тот или иной прием и переход от одного приема к другому. Кроме того, он обязан хорошо знать анатомию, топографию мышц, сосудов, нервов, показания и противопоказания к проведению массаж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, чтобы массажист был внимательным к массируемому, умел оценить ответную реакцию на проведенный массаж. Следует прислуши</w:t>
        <w:softHyphen/>
        <w:t>ваться ко всякой жалобе пациента. При появлении неблагоприятных реакций на массаж надо его прекратить и сообщить об этом врачу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массажа у больных с сосудистыми заболеваниями, травмами и у детей руки у массажиста должны быть чистыми и теплыми (необходимо предварительно их вымыть горячей водой), так как холод</w:t>
        <w:softHyphen/>
        <w:t>ные руки вызывают спазм сосудов, мышц и неприятны для пациен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массажа не рекомендуется разговаривать, так как это вызы</w:t>
        <w:softHyphen/>
        <w:t>вает нарушение дыхания у массажиста и повышение мышечного тонуса у пациен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тр массируемой области тела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проведением массажа необходимо осмотреть массируемую поверхность, провести пальпацию (ощупывание) массируемых ткан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Цвет кожи. У здорового человека цвет кожи обусловлен в первую очередь степенью развития сосудов кожи, кровотока в них, количества пигмента и толщины кожи. Бледность кожи отмечается при низком содержании гемоглобина, инфекционных заболеваниях и т. д. Краснота кожи на ограниченных участках может быть следствием дерматитов, рожи, флегмон и др. Желтушная окраска кожи может быть при калькулезном холецистите, гепатит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лажность кожи. В норме кожа влажная, что зависит от пос</w:t>
        <w:softHyphen/>
        <w:t>тоянного выделения пота. Как повышенная влажность, так и чрезмерная сухость ее представляет интерес для массажиста. Повышенная потли</w:t>
        <w:softHyphen/>
        <w:t>вость у здоровых людей наблюдается при высокой температуре окружа</w:t>
        <w:softHyphen/>
        <w:t>ющей среды, при тренировке, в бане и т. д. Повышенное потоотделение может быть и при неврозах, неврастении и др. (как правило, определен</w:t>
        <w:softHyphen/>
        <w:t>ных участков), при приеме некоторых жаропонижающих средств (аце</w:t>
        <w:softHyphen/>
        <w:t>тилсалициловая кислота, фенацетин и др.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сухость кожи отмечается при обильной потере воды, при утнетании функции потовых желез, у пожилых людей, а также после снятия гипсовой повязк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Тургор кожи. Нормальная кожа эластична, плотна. Это свойст</w:t>
        <w:softHyphen/>
        <w:t>во определяется ощупыванием, для него следует взять кожу в складку двумя пальцами. При нормальном тургоре кожа плотна, но упруга, обладает достаточной толщиной, не отделяется от подкожной клетчатки и мгновенно расправляется после снятия пальцев. Тургор кожи зависит от степени развития подкожной клетчатки, содержания жидкости в коже, кровоснабжения и коллоидного состояния. Снижен тургор у пожилых людей, при некоторых заболевания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ки. Отек – это скопление жидкости в тканях и тканевых щелях. Жидкость представляет собой транссудат (а при воспалительном отеке – экссудат), который выходит из сосудистого русла через стенки капилляров. Если на отечные места кожи надавить пальцем, то вследствие оттеснения отечной жидкости в стороны образуется ямка, которая после снятия пальца остается в течение 1 – 2 мин, медленно расправляясь. При обнаружении отеков прежде всего нужно решить, местный он или об</w:t>
        <w:softHyphen/>
        <w:t>щий. Общий отек связан с заболеваниями (сердца, почек и пр.). Мест</w:t>
        <w:softHyphen/>
        <w:t>ный отек обусловлен местными расстройствами крово- и лимфотока, характеризуется несимметричным расположением. Местные отеки могут быть воспалительного характера, травматического и сосудистого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ые сыпи и кровоизлияния. Появление на коже раз</w:t>
        <w:softHyphen/>
        <w:t>личных высыпаний наблюдается при приеме некоторых лекарственных препаратов (антипирин, рибоксин и др.), пищевых продуктов (земля</w:t>
        <w:softHyphen/>
        <w:t>ники, раки, яйца), при воздействии цветочной пыльцы и др. При высы</w:t>
        <w:softHyphen/>
        <w:t>паниях массаж не проводитс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ые кровоизлияния (геморрагии) могут быть точечными и обширными. Они встречаются при ушибах, а также при ряде болезней, сопровождающихся понижением свертываемости крови (болезнь Верльгофа, гемофилия и т. д.). При кровоизлияниях, ломкости капилляров массаж не проводитс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я кожных покровов. Наличие на коже цара</w:t>
        <w:softHyphen/>
        <w:t>пин, ссадин не является противопоказанием к массажу. Их следует</w:t>
        <w:br/>
        <w:t>обработать спиртовым раствором или жидкостью Новикова (клеем БФ-</w:t>
        <w:br/>
        <w:t>6). Если повреждения кожи обширные (ожоги, ссадины при падениях у</w:t>
        <w:br/>
        <w:t>велосипедистов и др.) и имеется открытая кровоточащая рана, то массаж</w:t>
        <w:br/>
        <w:t xml:space="preserve">не проводится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цы на коже могут быть после операций, травм, ожогов, ранений и пр. Методика массажа зависит от характера рубца, его подвижности, целости, места располож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ожная жировая клетчатка у здорового человека располагается равномерно. Нередко на отдельных участках отмечается избыточное от</w:t>
        <w:softHyphen/>
        <w:t>ложение жира. При пальпации подкожной жировой клетчатки иногда определяются уплотнения, болезненность. В этом случае не следует в первые процедуры проводить энергичный массаж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атические узлы. В норме узлы не видны и не прощупы</w:t>
        <w:softHyphen/>
        <w:t>ваются. При воспалении отмечаются их увеличение, болезненность и пр. Чаще всего увеличиваются шейные, паховые, локтевые, надключичные узлы. Незначительное увеличение лимфатических узлов может наблю</w:t>
        <w:softHyphen/>
        <w:t>даться у здоровых людей при травмах, фурункулезе, нагноительных процессах и пр. В этих случаях массаж не проводитс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еносные сосуды. Если по ходу сосудов, особенно вен, отмечаются уплотнения, болезненность, то массаж не проводится. Не следует энергично массировать область подколенной ямки, сосуды шеи у пожилых людей, внутреннюю поверхность плеча и бедра (особенно по ходу сосудисто-нервного пучка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мышц. В норме мышцы находятся в состоянии некоторого напряжения (тонус). Пальпаторно определяют тонус мышц, уплотнения, болезненность и т. д. Тонус мышц может быть повышен</w:t>
        <w:softHyphen/>
        <w:t>ным (гипертонус – при травмах, после больших физических нагрузок и т. д.) и пониженным (гипотонус) – после длительного отсутствия движений, например, при переломе конечностей и наложении гипсовой повязки и т. д. При снижении тонуса мышцы дряблые, мягки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также обращать внимание на рельеф мышц, их силу. Напри</w:t>
        <w:softHyphen/>
        <w:t>мер, при плексите, сирингомиелии и др., отмечается атрофия мышц ко</w:t>
        <w:softHyphen/>
        <w:t>нечности, снижается их сил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льпации мышц обращают внимание на их консистенцию, смещаемость, упругость и пр. Пальпируя, необходимо постепенно про</w:t>
        <w:softHyphen/>
        <w:t>никать пальцами в глубину обследуемых мышц, сдвигая их в сторону. При пальпации здоровые мышцы мягкие, упругие, эластичные, безбо</w:t>
        <w:softHyphen/>
        <w:t>лезненные. При некоторых заболеваниях (миозиты, миогелозы, остео</w:t>
        <w:softHyphen/>
        <w:t>хондроз и др.), а также при переутомлении (после больших физических нагрузок, при тренировке на жестком грунте и др.) мышцы болезненны, уплотнены, нарушается их сократительная функц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ставы. При осмотре и пальпации суставов обращают внима</w:t>
        <w:softHyphen/>
        <w:t>ние на их величину, форму, болезненность, функцию, состояние кожи и периартикулярных тканей. При травмах суставов отмечается припух</w:t>
        <w:softHyphen/>
        <w:t>лость сустава, болезненность при движении, повышение температуры периартикулярных тканей, нарушение подвижн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оспалительных явлениях в суставе свидетельствуют припухлость, болезненность, ограничение движений, локальное повышение темпера</w:t>
        <w:softHyphen/>
        <w:t>туры (кожа над суставом гиперемирована, напряжена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трых травмах и воспалительных процессах в суставах массаж не проводится.</w:t>
      </w:r>
    </w:p>
    <w:p>
      <w:pPr>
        <w:pStyle w:val="23"/>
        <w:rPr>
          <w:spacing w:val="0"/>
        </w:rPr>
      </w:pPr>
      <w:r>
        <w:rPr>
          <w:spacing w:val="0"/>
        </w:rPr>
        <w:t>Следует помнить, что при каждой последующей процедуре массажа состояние больного должно улучшаться; если отмечается увеличение выпота, болезненности, то массаж надо прекратить.</w:t>
      </w:r>
    </w:p>
    <w:p>
      <w:pPr>
        <w:pStyle w:val="23"/>
        <w:rPr>
          <w:spacing w:val="0"/>
        </w:rPr>
      </w:pPr>
      <w:r>
        <w:rPr>
          <w:spacing w:val="0"/>
        </w:rPr>
        <w:t>Состояние периферической нервной системы. При пальпации по ходу нервных стволов или их натяжении можно опре</w:t>
        <w:softHyphen/>
        <w:t>делить состояние нервной системы. Например, при ишиасе по ходу се</w:t>
        <w:softHyphen/>
        <w:t>далищного нерва определяются болезненные точки, а при поднимании вверх прямой ноги боль иррадирует по ходу седалищного нерва. Кроме того, при пальпации определяют болезненные точки в местах выхода нервов. В связи с этим массажист должен хорошо знать анатомию, расположение основных нервных стволов, выхода отдельных нервов, болезненные точки. Ниже приводится краткое описание топографии (локализации) ряда болевых точек и зон.</w:t>
      </w:r>
    </w:p>
    <w:p>
      <w:pPr>
        <w:pStyle w:val="23"/>
        <w:rPr>
          <w:spacing w:val="0"/>
        </w:rPr>
      </w:pPr>
      <w:r>
        <w:rPr>
          <w:spacing w:val="0"/>
        </w:rPr>
        <w:t>После проведенных обследований и опроса пациента массажист переходит к выполнению массажа.</w:t>
      </w:r>
    </w:p>
    <w:p>
      <w:pPr>
        <w:pStyle w:val="23"/>
        <w:rPr>
          <w:spacing w:val="0"/>
        </w:rPr>
      </w:pPr>
      <w:r>
        <w:rPr>
          <w:spacing w:val="0"/>
        </w:rPr>
      </w:r>
    </w:p>
    <w:p>
      <w:pPr>
        <w:pStyle w:val="Normal"/>
        <w:widowControl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к массажу 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pacing w:val="0"/>
        </w:rPr>
      </w:pPr>
      <w:r>
        <w:rPr>
          <w:spacing w:val="0"/>
        </w:rPr>
        <w:t>Для проведения массажа массируемую часть тела обнажают. Одежда не должна сдавливать массируемый учас</w:t>
        <w:softHyphen/>
        <w:t>ток. Часть тела, подвергаемая массажу, должна быть чистой, без каких-либо высыпаний. Не следует массировать загрязненную часть тела. При наличии на коже ссадин, царапин их заклеивают клеем БФ-6 или обра</w:t>
        <w:softHyphen/>
        <w:t>батывают спиртовым раствором йода или бриллиантового зеленого, а во время массажа обходят.</w:t>
      </w:r>
    </w:p>
    <w:p>
      <w:pPr>
        <w:pStyle w:val="23"/>
        <w:ind w:hanging="0"/>
        <w:rPr>
          <w:spacing w:val="0"/>
        </w:rPr>
      </w:pPr>
      <w:r>
        <w:rPr>
          <w:spacing w:val="0"/>
        </w:rPr>
        <w:t>В зависимости от массируемого участка тела пациента удобно укла</w:t>
        <w:softHyphen/>
        <w:t>дывают на кушетку или сажают за массажный столик. Положе</w:t>
        <w:softHyphen/>
        <w:t>ние должно быть удобным. Важным условием является наиболее полное расслабление мышц массируемой части тела. При массировании конеч</w:t>
        <w:softHyphen/>
        <w:t>ности расслабление мышц зависит от ее положения. Для полного рас</w:t>
        <w:softHyphen/>
        <w:t>слабления мышц и снижения суставного давления конечность необхо</w:t>
        <w:softHyphen/>
        <w:t>димо согнуть в суставах.</w:t>
      </w:r>
    </w:p>
    <w:p>
      <w:pPr>
        <w:pStyle w:val="23"/>
        <w:rPr/>
      </w:pPr>
      <w:r>
        <w:rPr/>
        <w:t>Многочисленные исследования К. Ф. Вегнер, 1910, 1926 показали, что наиболее полное расслабление мышц конечностей наступает при оп</w:t>
        <w:softHyphen/>
        <w:t xml:space="preserve">ределенном ее положении (рис. 1)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23"/>
              <w:ind w:hanging="0"/>
              <w:jc w:val="center"/>
              <w:rPr>
                <w:spacing w:val="0"/>
              </w:rPr>
            </w:pPr>
            <w:r>
              <w:rPr/>
              <w:drawing>
                <wp:inline distT="0" distB="0" distL="0" distR="0">
                  <wp:extent cx="1908175" cy="1329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17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23"/>
              <w:ind w:hanging="0"/>
              <w:rPr>
                <w:spacing w:val="0"/>
              </w:rPr>
            </w:pPr>
            <w:r>
              <w:rPr>
                <w:spacing w:val="0"/>
              </w:rPr>
              <w:t>Рисунок 1 – Среднее физиологическое положение нижней конечности.</w:t>
            </w:r>
          </w:p>
        </w:tc>
      </w:tr>
    </w:tbl>
    <w:p>
      <w:pPr>
        <w:pStyle w:val="23"/>
        <w:rPr>
          <w:spacing w:val="0"/>
        </w:rPr>
      </w:pPr>
      <w:r>
        <w:rPr>
          <w:spacing w:val="0"/>
        </w:rPr>
        <w:t>Такое полусогнутое положение К. Ф. Вегнер называет среднефизиологическим положени</w:t>
        <w:softHyphen/>
        <w:t>ем. Это положение полнейшего физиологического равновесия между группами антагонистов: сгибателями и разгибателями, абдукторами и аддукторами, пронаторами и супинаторами. Так как сгибатели всегда и везде сильнее разгибателей, то физиологическое равновесие мышц наблюдается всегда в полусогнутом положении конечности. И поскольку каждая группа мышц имеет своих антагонистов, то ясно, что максимальное расслабление одной группы мышц вызывает максимальное напряжение другой.</w:t>
      </w:r>
    </w:p>
    <w:p>
      <w:pPr>
        <w:pStyle w:val="23"/>
        <w:rPr>
          <w:spacing w:val="0"/>
        </w:rPr>
      </w:pPr>
      <w:r>
        <w:rPr>
          <w:spacing w:val="0"/>
        </w:rPr>
        <w:t>Равновесие в напряжении обеих групп мышц наступает, когда обе группы находятся в одинаковой степени сокращения, т. е. когда напря</w:t>
        <w:softHyphen/>
        <w:t>жение в каждой из них будет минимальным (это соответствует среднему положению между предельным сгибанием и полным разгибанием дан</w:t>
        <w:softHyphen/>
        <w:t>ной конечности). Из работ А. Финка и О. Фишера известно, что такое равновесие может наступить, когда все суставы, за счет которых совер</w:t>
        <w:softHyphen/>
        <w:t>шаются движения отдельных частей конечности, примут среднее пол</w:t>
        <w:softHyphen/>
        <w:t>ожение — такое, при котором «средние точки обращенных друг к другу суставных поверхностей лежат одна против другой и суставная капсула нигде не напряжена» (К. Ф. Вегнер, 1910, 1926).</w:t>
      </w:r>
    </w:p>
    <w:p>
      <w:pPr>
        <w:pStyle w:val="23"/>
        <w:rPr>
          <w:spacing w:val="0"/>
        </w:rPr>
      </w:pPr>
      <w:r>
        <w:rPr>
          <w:spacing w:val="0"/>
        </w:rPr>
        <w:t>Удалось строго вычислить углы сгибания и отведения, которые до</w:t>
        <w:softHyphen/>
        <w:t>лжны быть соблюдены, чтобы придать конечности среднефизиологическое положение. Углы эти следующие (по К. Ф. Вегнеру): для нижней конечности – угол сгибания тазобедренного сустава 45° (60 - 30°), угол сгибания коленного сустава 140° (от 130 до 150°), угол подошвенного сгибания стопы 10°; для верхней конечности (в плечевом суставе) угол отведения плеча от туловища наружу 60—70°, угол, образуемый плечом с фронтальной плоскостью туловища 35°; ротация плеча внутри 45°, угол сгибания предплечья к плечу 110°.</w:t>
      </w:r>
    </w:p>
    <w:p>
      <w:pPr>
        <w:pStyle w:val="23"/>
        <w:rPr>
          <w:spacing w:val="0"/>
        </w:rPr>
      </w:pPr>
      <w:r>
        <w:rPr>
          <w:spacing w:val="0"/>
        </w:rPr>
        <w:t>Предплечье находится по отношению к плечу в положении, среднем между пронацией и супинацией, угол 75°, угол ладонного сгибания кисти 10°, угол отведения кисти 15°.</w:t>
      </w:r>
    </w:p>
    <w:p>
      <w:pPr>
        <w:pStyle w:val="23"/>
        <w:rPr>
          <w:spacing w:val="0"/>
        </w:rPr>
      </w:pPr>
      <w:r>
        <w:rPr>
          <w:spacing w:val="0"/>
        </w:rPr>
        <w:t>Для того чтобы добиться среднефизиологического положения конеч</w:t>
        <w:softHyphen/>
        <w:t>ности, надо, во-первых, согнуть конечность так, чтобы средние точки суставных поверхностей, обращенных одна к другой, были напротив и, во-вторых, уравновесить силу тяжести всех сегментов конечности.</w:t>
      </w:r>
    </w:p>
    <w:p>
      <w:pPr>
        <w:pStyle w:val="TextBody"/>
        <w:ind w:firstLine="709"/>
        <w:rPr/>
      </w:pPr>
      <w:r>
        <w:rPr/>
        <w:t>Только придав среднефизиологическое положение конечности мож</w:t>
        <w:softHyphen/>
        <w:t>но проводить массаж. В некоторых случаях наблюдается стойкое рефлек</w:t>
        <w:softHyphen/>
        <w:t>торное повышение мышечного тонуса, например, при травме, пояснично-крестцовом радикулите, миозите и др.; в этих случаях вначале приме</w:t>
        <w:softHyphen/>
        <w:t>няют тепло или вытяжение, а затем проводят массаж. Хорошим средст</w:t>
        <w:softHyphen/>
        <w:t>вом снятия повышенного мышечного тонуса является теплая(+ 36-38°С) ванна.</w:t>
      </w:r>
    </w:p>
    <w:p>
      <w:pPr>
        <w:pStyle w:val="TextBody"/>
        <w:ind w:firstLine="709"/>
        <w:rPr/>
      </w:pPr>
      <w:r>
        <w:rPr/>
        <w:t>Другим важным условием правильного выполнения массажа явля</w:t>
        <w:softHyphen/>
        <w:t>ются устойчивое положение массируемой части тела и поза массажиста. Если нет прочной основы для массируемого участка тела, то нельзя 'добиться расслабления мышц; наоборот, пациент для удержания конеч</w:t>
        <w:softHyphen/>
        <w:t>ности будет напрягать мышцы, а неудобная поза, выбранная массажис</w:t>
        <w:softHyphen/>
        <w:t>том, быстро приводит к утомлению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3"/>
        </w:numPr>
        <w:rPr/>
      </w:pPr>
      <w:r>
        <w:rPr/>
        <w:t>Противопоказания к применению массажа</w:t>
      </w:r>
    </w:p>
    <w:p>
      <w:pPr>
        <w:pStyle w:val="TextBody"/>
        <w:rPr/>
      </w:pPr>
      <w:r>
        <w:rPr/>
      </w:r>
    </w:p>
    <w:p>
      <w:pPr>
        <w:pStyle w:val="24"/>
        <w:rPr/>
      </w:pPr>
      <w:r>
        <w:rPr/>
        <w:t>Массаж противопоказан при следующих заболеваниях и состояниях организма: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грибковых и гнойничковых заболеваниях кожи (эпидермофития, пиодермия и др.); 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трых респираторных заболеваниях (грипп, ОРЗ и др.); 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рункулезе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ицированных ранах; 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2"/>
          <w:sz w:val="28"/>
          <w:szCs w:val="28"/>
        </w:rPr>
        <w:t>ангине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артритах в стадии обострения; 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кологических заболеваниях; 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трой крапивнице, отеке Квинке и т. п.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омбофлебитах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ромбозах сосудов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болезнях крови, капилляров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ной форме туберкулеза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ревматизме в активной фазе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трых болях, каузалгических болях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остром периоде травмы, гематомы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язвенной болезни желудка и двенадцатиперстной кишки в ста</w:t>
        <w:softHyphen/>
      </w:r>
      <w:r>
        <w:rPr>
          <w:spacing w:val="2"/>
          <w:sz w:val="28"/>
          <w:szCs w:val="28"/>
        </w:rPr>
        <w:t>дии обострения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маточном кровотечении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стрых гинекологических заболеваниях (аднексит, кольпит и др.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при различных травмах, заболеваниях могут быть вре</w:t>
        <w:softHyphen/>
      </w:r>
      <w:r>
        <w:rPr>
          <w:spacing w:val="-1"/>
          <w:sz w:val="28"/>
          <w:szCs w:val="28"/>
        </w:rPr>
        <w:t>менные противопоказания к массажу, которые определяет врач. Проце</w:t>
        <w:softHyphen/>
      </w:r>
      <w:r>
        <w:rPr>
          <w:sz w:val="28"/>
          <w:szCs w:val="28"/>
        </w:rPr>
        <w:t>дура массажа может быть отменена при обострении, плохой переноси</w:t>
        <w:softHyphen/>
      </w:r>
      <w:r>
        <w:rPr>
          <w:spacing w:val="1"/>
          <w:sz w:val="28"/>
          <w:szCs w:val="28"/>
        </w:rPr>
        <w:t>мости больным процедур массажа.</w:t>
      </w:r>
    </w:p>
    <w:p>
      <w:pPr>
        <w:pStyle w:val="Normal"/>
        <w:widowControl/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а классического массажа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Массаж находит широкое применение не только при лечении травм </w:t>
      </w:r>
      <w:r>
        <w:rPr>
          <w:sz w:val="28"/>
          <w:szCs w:val="28"/>
        </w:rPr>
        <w:t>и заболеваний, но также снимает утомление, повышает физическую работоспособность. Массажные приемы оказывают разнообразное физиологическое воздействие на различные ткани, органы и систем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Техника массажа состоит из множества различных приемов, которые </w:t>
      </w:r>
      <w:r>
        <w:rPr>
          <w:spacing w:val="2"/>
          <w:sz w:val="28"/>
          <w:szCs w:val="28"/>
        </w:rPr>
        <w:t xml:space="preserve">были описаны еще врачами Древней Греции, Рима, Индии, Египта, </w:t>
      </w:r>
      <w:r>
        <w:rPr>
          <w:sz w:val="28"/>
          <w:szCs w:val="28"/>
        </w:rPr>
        <w:t xml:space="preserve">Китая, Персии и других стран (Гиппократ, Гален, Цельс, Асклепиад, </w:t>
      </w:r>
      <w:r>
        <w:rPr>
          <w:spacing w:val="-2"/>
          <w:sz w:val="28"/>
          <w:szCs w:val="28"/>
        </w:rPr>
        <w:t>Авиценна и др.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Классификация массажных приемов претерпела ряд изменений и </w:t>
      </w:r>
      <w:r>
        <w:rPr>
          <w:sz w:val="28"/>
          <w:szCs w:val="28"/>
        </w:rPr>
        <w:t>усовершенствований. Так, А. Рейбмайр (1894) выделяет четыре массаж</w:t>
        <w:softHyphen/>
      </w:r>
      <w:r>
        <w:rPr>
          <w:spacing w:val="-1"/>
          <w:sz w:val="28"/>
          <w:szCs w:val="28"/>
        </w:rPr>
        <w:t>ных приема: поглаживание, растирание, разминание и дрожание (поко</w:t>
      </w:r>
      <w:r>
        <w:rPr>
          <w:sz w:val="28"/>
          <w:szCs w:val="28"/>
        </w:rPr>
        <w:t>лачивание, похлопывание, рубление); А. Вит (1900) – пять: поглажива</w:t>
        <w:softHyphen/>
      </w:r>
      <w:r>
        <w:rPr>
          <w:spacing w:val="-5"/>
          <w:sz w:val="28"/>
          <w:szCs w:val="28"/>
        </w:rPr>
        <w:t>ние, растирание, разминание, вибрацию, рубление. Ряд авторов (В. В. Го</w:t>
      </w:r>
      <w:r>
        <w:rPr>
          <w:sz w:val="28"/>
          <w:szCs w:val="28"/>
        </w:rPr>
        <w:t>молицкий, 1908; Е. А. Залесова, 1910; Н. Г. Орлов, 1939; и др.) описывают также пять приемов: погла</w:t>
        <w:softHyphen/>
      </w:r>
      <w:r>
        <w:rPr>
          <w:spacing w:val="-1"/>
          <w:sz w:val="28"/>
          <w:szCs w:val="28"/>
        </w:rPr>
        <w:t>живание, растирание, разминание, поколачивание, сотрясение (вибра</w:t>
        <w:softHyphen/>
      </w:r>
      <w:r>
        <w:rPr>
          <w:sz w:val="28"/>
          <w:szCs w:val="28"/>
        </w:rPr>
        <w:t xml:space="preserve">цию). И. П. Каллистов (1928, 1930) в спортивном массаже выделял </w:t>
      </w:r>
      <w:r>
        <w:rPr>
          <w:spacing w:val="-1"/>
          <w:sz w:val="28"/>
          <w:szCs w:val="28"/>
        </w:rPr>
        <w:t>следующие приемы: поглаживание, растирание, разминание, выжима</w:t>
        <w:softHyphen/>
      </w:r>
      <w:r>
        <w:rPr>
          <w:spacing w:val="-2"/>
          <w:sz w:val="28"/>
          <w:szCs w:val="28"/>
        </w:rPr>
        <w:t xml:space="preserve">ние, поколачивание (похлопывание, рубление), сотрясение (вибрация), </w:t>
      </w:r>
      <w:r>
        <w:rPr>
          <w:sz w:val="28"/>
          <w:szCs w:val="28"/>
        </w:rPr>
        <w:t>встряхивание, потряхивание. В таблице 1 представлены основные массаж</w:t>
        <w:softHyphen/>
      </w:r>
      <w:r>
        <w:rPr>
          <w:spacing w:val="-1"/>
          <w:sz w:val="28"/>
          <w:szCs w:val="28"/>
        </w:rPr>
        <w:t>ные приемы и их разновидности, которые находят применение как в лечебном, так и в спортивном массаже.</w:t>
      </w:r>
    </w:p>
    <w:p>
      <w:pPr>
        <w:pStyle w:val="Normal"/>
        <w:widowControl/>
        <w:spacing w:lineRule="auto" w:line="360"/>
        <w:jc w:val="both"/>
        <w:rPr/>
      </w:pPr>
      <w:r>
        <w:rPr/>
        <w:t>Таблица 1 – Основные приемы классического массажа и их разновид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036"/>
        <w:gridCol w:w="275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сновные приемы классического массаж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зновидности основных приемов классического массаж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Характеристика массажных приемов по направлению их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кой частью руки выполняется массажный прием (приемы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глажи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жение</w:t>
            </w:r>
          </w:p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ребнеобразное</w:t>
            </w:r>
          </w:p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Щипцеобразное</w:t>
            </w:r>
          </w:p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рестообразно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Плоскостное (продольное, поперечное, спиралевидное) Обхватывающее (зигзагообразное, кольцевое, поперечное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Ладонью, тылом кисти, указательным и большим пальцами, большим пальцем и ладонной поверхностью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стир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иление</w:t>
            </w:r>
          </w:p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мещение</w:t>
            </w:r>
          </w:p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Щипцеобразное</w:t>
            </w:r>
          </w:p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рестообразно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лоскостное (продольное, поперечное, спиралевидное круговое) Обхватывающее (зигзагообразное, кольцевое, поперечно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Ладонью, большим пальцем, кулаком (кулаками), фалангами 2-5 пальцев, указательным и большим пальцам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змин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аляние, сдвигание, выжимание, щипцеобразное сжатие, надавливание, вытяжение (растяжение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дольное, Поперечное, Кольцевое, Спиралевид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дной рукой, двумя руками, основание ладони, подушечки 2-5 пальцев, локте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иб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тряхивание</w:t>
            </w:r>
          </w:p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стряхивание</w:t>
            </w:r>
          </w:p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отрясение</w:t>
            </w:r>
          </w:p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ересека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епрерывистая (стабильная, лабильная) Прерывист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Ладонью, большим пальцем, основанием ладон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дарные прием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убление</w:t>
            </w:r>
          </w:p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колачивание</w:t>
            </w:r>
          </w:p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хлопыва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Продольное </w:t>
            </w:r>
          </w:p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переч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Локтевым краем кисти, ладонью (ладонями), кулаками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Применение различных приемов массажа может быть связано с </w:t>
      </w:r>
      <w:r>
        <w:rPr>
          <w:sz w:val="28"/>
          <w:szCs w:val="28"/>
        </w:rPr>
        <w:t xml:space="preserve">анатомо-физиологическими особенностями массируемого участка тела, </w:t>
      </w:r>
      <w:r>
        <w:rPr>
          <w:spacing w:val="-2"/>
          <w:sz w:val="28"/>
          <w:szCs w:val="28"/>
        </w:rPr>
        <w:t>функциональным состоянием пациента, его возрастом, полом, характе</w:t>
        <w:softHyphen/>
      </w:r>
      <w:r>
        <w:rPr>
          <w:sz w:val="28"/>
          <w:szCs w:val="28"/>
        </w:rPr>
        <w:t>ром и стадией того или иного заболевания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й массаж, основные задачи и методические указания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pacing w:val="0"/>
        </w:rPr>
      </w:pPr>
      <w:r>
        <w:rPr>
          <w:spacing w:val="0"/>
        </w:rPr>
        <w:t>В заключении к первому разделу подведем итоги. Итак, массаж, применяемый для укрепления здоровья, ухода за телом, профилактики заболеваний, снятия утомления (переутомления), пси</w:t>
        <w:softHyphen/>
        <w:t>хоэмоционального напряжения и т. п., называется гигиеническим.</w:t>
      </w:r>
    </w:p>
    <w:p>
      <w:pPr>
        <w:pStyle w:val="TextBody"/>
        <w:ind w:firstLine="709"/>
        <w:rPr/>
      </w:pPr>
      <w:r>
        <w:rPr/>
        <w:t>Гигиенический массаж использовался древними египетскими, римскими и греческими воинами как средство ухода за своим телом.</w:t>
      </w:r>
    </w:p>
    <w:p>
      <w:pPr>
        <w:pStyle w:val="23"/>
        <w:rPr>
          <w:spacing w:val="0"/>
        </w:rPr>
      </w:pPr>
      <w:r>
        <w:rPr>
          <w:spacing w:val="0"/>
        </w:rPr>
        <w:t>Древние греки для этой цели имели опытных специалистов — «педот-рибов», или учителей гимнастики, владеющих массажем.</w:t>
      </w:r>
    </w:p>
    <w:p>
      <w:pPr>
        <w:pStyle w:val="23"/>
        <w:rPr>
          <w:spacing w:val="0"/>
        </w:rPr>
      </w:pPr>
      <w:r>
        <w:rPr>
          <w:spacing w:val="0"/>
        </w:rPr>
        <w:t>При пользовании баней в Древнем Египте, Древней Элладе массаж сочетали с растиранием (умащиванием) тела маслами, мазями. Гречес</w:t>
        <w:softHyphen/>
        <w:t>кие бани были посвящены Геркулесу и включали в процедуру массаж и телесные упражнения. Искусством массажа в Древней Греции владело почти все население. При проведении массажа использовали аромати</w:t>
        <w:softHyphen/>
        <w:t>ческие масла, обсыпание песком, гимнастические упражнения, купание, обтирание тела водой.</w:t>
      </w:r>
    </w:p>
    <w:p>
      <w:pPr>
        <w:pStyle w:val="23"/>
        <w:rPr>
          <w:spacing w:val="0"/>
        </w:rPr>
      </w:pPr>
      <w:r>
        <w:rPr>
          <w:spacing w:val="0"/>
        </w:rPr>
        <w:t>Греческие врачи и спортсмены придавали большое значение масса</w:t>
        <w:softHyphen/>
        <w:t>жу, используя при этом почти все массажные приемы. Знаменитый Гален разработал различные показания для утреннего и для вечернего массажа.</w:t>
      </w:r>
    </w:p>
    <w:p>
      <w:pPr>
        <w:pStyle w:val="23"/>
        <w:rPr>
          <w:spacing w:val="0"/>
        </w:rPr>
      </w:pPr>
      <w:r>
        <w:rPr>
          <w:spacing w:val="0"/>
        </w:rPr>
        <w:t>Гигиенический массаж может быть общим или частным и выпол</w:t>
        <w:softHyphen/>
        <w:t>няться массажистом или в виде самомассажа.</w:t>
      </w:r>
    </w:p>
    <w:p>
      <w:pPr>
        <w:pStyle w:val="23"/>
        <w:rPr>
          <w:spacing w:val="0"/>
        </w:rPr>
      </w:pPr>
      <w:r>
        <w:rPr>
          <w:spacing w:val="0"/>
        </w:rPr>
        <w:t>Задачи гигиенического массажа: усиление крово- и лимфообращения, нормализация психоэмоционального состояния, ускорение врабатываемости – подготовка организма к выполнению предстоящей дея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щий гигиенический массаж отводится 15 – 25 мин, при этом продолжительность массажа отдельных частей тела составляет: шея, спина – 5 – 8 мин., ноги – 4 – 7 мин., грудь – 3 – 4 мин., живот – 1 – 2 мин, руки – 2 – 4 мин. Время на отдельные приемы массажа распре</w:t>
        <w:softHyphen/>
        <w:t>деляется следующим образом (в %): поглаживание – 10; растирание – 20; разминание – 65; ударные приемы – 2; вибрация – 3.</w:t>
      </w:r>
    </w:p>
    <w:p>
      <w:pPr>
        <w:pStyle w:val="23"/>
        <w:rPr>
          <w:spacing w:val="0"/>
        </w:rPr>
      </w:pPr>
      <w:r>
        <w:rPr>
          <w:spacing w:val="0"/>
        </w:rPr>
        <w:t>Преобладание тех или иных приемов зависит от времени проведения массажа. Если массаж проводится утром, то преимущество отдается возбуждающим приемам (разминание, вибрация и ударные приемы), если массаж проводится вечером, то преобладают успокаивающие при</w:t>
        <w:softHyphen/>
        <w:t>емы (поглаживание, потряхивание и неглубокое разминание).</w:t>
      </w:r>
    </w:p>
    <w:p>
      <w:pPr>
        <w:pStyle w:val="23"/>
        <w:rPr>
          <w:spacing w:val="0"/>
        </w:rPr>
      </w:pPr>
      <w:r>
        <w:rPr>
          <w:spacing w:val="0"/>
        </w:rPr>
        <w:t>Из приемов разминания чаще всего применяется ординарное, двой</w:t>
        <w:softHyphen/>
        <w:t>ное кольцевое; растирания – растирание с отягощением, основанием ладони, подушечками пальцев; вибрации – лабильная, потряхивание мышц."</w:t>
      </w:r>
    </w:p>
    <w:p>
      <w:pPr>
        <w:pStyle w:val="23"/>
        <w:rPr>
          <w:spacing w:val="0"/>
        </w:rPr>
      </w:pPr>
      <w:r>
        <w:rPr>
          <w:spacing w:val="0"/>
        </w:rPr>
        <w:t>Гигиенический массаж может выполняться в ванне, бане под душем, в бассейне, кровати, а также различными аппаратами (вибрационными, вакуумными и др.), массажерами.</w:t>
      </w:r>
    </w:p>
    <w:p>
      <w:pPr>
        <w:pStyle w:val="23"/>
        <w:rPr>
          <w:spacing w:val="0"/>
        </w:rPr>
      </w:pPr>
      <w:r>
        <w:rPr>
          <w:spacing w:val="0"/>
        </w:rPr>
        <w:t>Общий гигиенический массаж проводится 2 — 3 раза в неделю, час</w:t>
        <w:softHyphen/>
        <w:t>тный — ежедневно.</w:t>
      </w:r>
    </w:p>
    <w:p>
      <w:pPr>
        <w:pStyle w:val="23"/>
        <w:rPr>
          <w:spacing w:val="0"/>
        </w:rPr>
      </w:pPr>
      <w:r>
        <w:rPr>
          <w:spacing w:val="0"/>
        </w:rPr>
        <w:t>Техника и методика проведения гигиенического массажа зависит от характера деятельности человека, бытовых условий, возраста и пола; а у спортсменов — от вида спорта, частоты тренировочных занятий, интен</w:t>
        <w:softHyphen/>
        <w:t>сивности выполняемой нагрузки, сезонности и пр.</w:t>
      </w:r>
    </w:p>
    <w:p>
      <w:pPr>
        <w:pStyle w:val="23"/>
        <w:rPr>
          <w:spacing w:val="0"/>
        </w:rPr>
      </w:pPr>
      <w:r>
        <w:rPr>
          <w:spacing w:val="0"/>
        </w:rPr>
        <w:t>Схема проведения общего гигиенического массажа: вначале масси</w:t>
        <w:softHyphen/>
        <w:t>руют воротниковую область, спину, затем нижние конечности, грудь, живот, руки. Продолжительность частного локального гигиенического массажа зависит от массируемой области и составляет от 3 до 10 мин.</w:t>
      </w:r>
    </w:p>
    <w:p>
      <w:pPr>
        <w:pStyle w:val="TextBody"/>
        <w:ind w:firstLine="709"/>
        <w:rPr/>
      </w:pPr>
      <w:r>
        <w:rPr/>
        <w:t>Методические указания:</w:t>
      </w:r>
    </w:p>
    <w:p>
      <w:pPr>
        <w:pStyle w:val="TextBody"/>
        <w:numPr>
          <w:ilvl w:val="0"/>
          <w:numId w:val="2"/>
        </w:numPr>
        <w:rPr/>
      </w:pPr>
      <w:r>
        <w:rPr/>
        <w:t>Общий гигиенический массаж проводится утром после сна или</w:t>
        <w:br/>
        <w:t>утренней гимнастики (зарядки), а также за 1 - 2 часа до сна.</w:t>
      </w:r>
    </w:p>
    <w:p>
      <w:pPr>
        <w:pStyle w:val="TextBody"/>
        <w:numPr>
          <w:ilvl w:val="0"/>
          <w:numId w:val="2"/>
        </w:numPr>
        <w:rPr/>
      </w:pPr>
      <w:r>
        <w:rPr/>
        <w:t>Массаж можно проводить и через легкую одежду (тренировочный</w:t>
        <w:br/>
        <w:t>костюм).</w:t>
      </w:r>
    </w:p>
    <w:p>
      <w:pPr>
        <w:pStyle w:val="TextBody"/>
        <w:numPr>
          <w:ilvl w:val="0"/>
          <w:numId w:val="2"/>
        </w:numPr>
        <w:rPr/>
      </w:pPr>
      <w:r>
        <w:rPr/>
        <w:t>Количество применяемых приемов, их интенсивность во время</w:t>
        <w:br/>
        <w:t>процедуры часто меняется, чтобы не возникло привыкание.</w:t>
      </w:r>
    </w:p>
    <w:p>
      <w:pPr>
        <w:pStyle w:val="TextBody"/>
        <w:numPr>
          <w:ilvl w:val="0"/>
          <w:numId w:val="2"/>
        </w:numPr>
        <w:rPr/>
      </w:pPr>
      <w:r>
        <w:rPr/>
        <w:t>Следует учитывать возраст, пол массируемого и состояние его</w:t>
        <w:br/>
        <w:t>здоровья.</w:t>
      </w:r>
    </w:p>
    <w:p>
      <w:pPr>
        <w:pStyle w:val="TextBody"/>
        <w:numPr>
          <w:ilvl w:val="0"/>
          <w:numId w:val="2"/>
        </w:numPr>
        <w:rPr/>
      </w:pPr>
      <w:r>
        <w:rPr/>
        <w:t>Первые процедуры массажа должны быть щадящими и непродол</w:t>
        <w:softHyphen/>
        <w:t>жительными по времени.</w:t>
      </w:r>
    </w:p>
    <w:p>
      <w:pPr>
        <w:pStyle w:val="TextBody"/>
        <w:numPr>
          <w:ilvl w:val="0"/>
          <w:numId w:val="2"/>
        </w:numPr>
        <w:rPr/>
      </w:pPr>
      <w:r>
        <w:rPr/>
        <w:t>После массажа пациент должен отдыхать в течение 20 – 30 мин.</w:t>
      </w:r>
    </w:p>
    <w:p>
      <w:pPr>
        <w:pStyle w:val="TextBody"/>
        <w:numPr>
          <w:ilvl w:val="0"/>
          <w:numId w:val="2"/>
        </w:numPr>
        <w:rPr/>
      </w:pPr>
      <w:r>
        <w:rPr/>
        <w:t>Следует отмечать в дневнике самоконтроля переносимость масса</w:t>
        <w:softHyphen/>
        <w:t>жа.</w:t>
      </w:r>
    </w:p>
    <w:p>
      <w:pPr>
        <w:pStyle w:val="TextBody"/>
        <w:rPr/>
      </w:pPr>
      <w:r>
        <w:rPr/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идропроцедуры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r>
        <w:rPr/>
        <w:t>В данной работе автор выделяет ряд процедур способствующих восстановлению и повышению работоспособности в общий раздел – Гидропроцедуры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Применение сауны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уна – хорошее средство борьбы с утомлением, достаточно быстро </w:t>
      </w:r>
      <w:r>
        <w:rPr>
          <w:spacing w:val="-2"/>
          <w:sz w:val="28"/>
          <w:szCs w:val="28"/>
        </w:rPr>
        <w:t xml:space="preserve">восстанавливает физическую работоспособность, помогает сгонять вес, </w:t>
      </w:r>
      <w:r>
        <w:rPr>
          <w:sz w:val="28"/>
          <w:szCs w:val="28"/>
        </w:rPr>
        <w:t xml:space="preserve">служит для профилактики простудных заболеваний. Под ее влиянием </w:t>
      </w:r>
      <w:r>
        <w:rPr>
          <w:spacing w:val="-1"/>
          <w:sz w:val="28"/>
          <w:szCs w:val="28"/>
        </w:rPr>
        <w:t>происходят значительные положительные сдвиги в сердечно-сосудис</w:t>
        <w:softHyphen/>
      </w:r>
      <w:r>
        <w:rPr>
          <w:sz w:val="28"/>
          <w:szCs w:val="28"/>
        </w:rPr>
        <w:t>той, дыхательной и мышечной системах, улучшаются микроциркуля</w:t>
        <w:softHyphen/>
      </w:r>
      <w:r>
        <w:rPr>
          <w:spacing w:val="-3"/>
          <w:sz w:val="28"/>
          <w:szCs w:val="28"/>
        </w:rPr>
        <w:t>ция, обмен веществ, перераспределение крови, ускоряются окислитель</w:t>
        <w:softHyphen/>
        <w:t>но-восстановительные процессы, усиливаются потоотделение и выведе</w:t>
        <w:softHyphen/>
      </w:r>
      <w:r>
        <w:rPr>
          <w:spacing w:val="-2"/>
          <w:sz w:val="28"/>
          <w:szCs w:val="28"/>
        </w:rPr>
        <w:t xml:space="preserve">ние с потом продуктов метаболизма (мочевины, молочной, пировиноградной кислот и др.), снижается мышечный тонус. Сауна способствует </w:t>
      </w:r>
      <w:r>
        <w:rPr>
          <w:sz w:val="28"/>
          <w:szCs w:val="28"/>
        </w:rPr>
        <w:t>улучшению функции кожи, тренировке сосудов и стимуляции защит</w:t>
        <w:softHyphen/>
        <w:t xml:space="preserve">ных механизмов. Как лечебное средство она показана при ринитах, </w:t>
      </w:r>
      <w:r>
        <w:rPr>
          <w:spacing w:val="-2"/>
          <w:sz w:val="28"/>
          <w:szCs w:val="28"/>
        </w:rPr>
        <w:t>катарах верхних дыхательных путей, остеохондрозе позвоночника, ра</w:t>
        <w:softHyphen/>
      </w:r>
      <w:r>
        <w:rPr>
          <w:sz w:val="28"/>
          <w:szCs w:val="28"/>
        </w:rPr>
        <w:t>дикулитах, миозитах и других заболевания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Терморегуляция в сауне тесно связана с температурой и влажностью. </w:t>
      </w:r>
      <w:r>
        <w:rPr>
          <w:spacing w:val="-3"/>
          <w:sz w:val="28"/>
          <w:szCs w:val="28"/>
        </w:rPr>
        <w:t>При приеме сауны идет нарушение водно-солевого, кислотно-щелочно</w:t>
        <w:softHyphen/>
        <w:t>го равновесия, и термического гомеостаза. По нашим данным, в услови</w:t>
        <w:softHyphen/>
      </w:r>
      <w:r>
        <w:rPr>
          <w:sz w:val="28"/>
          <w:szCs w:val="28"/>
        </w:rPr>
        <w:t>ях сауны (при температуре воздуха 95-110° и влажности 15-25%) температура кожи повышается на 2,6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0,01°, а тела – на 0,8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0,01°. Дыхание </w:t>
      </w:r>
      <w:r>
        <w:rPr>
          <w:spacing w:val="-1"/>
          <w:sz w:val="28"/>
          <w:szCs w:val="28"/>
        </w:rPr>
        <w:t>становится более редким и глубоким (по данным пневмографии), сни</w:t>
        <w:softHyphen/>
      </w:r>
      <w:r>
        <w:rPr>
          <w:sz w:val="28"/>
          <w:szCs w:val="28"/>
        </w:rPr>
        <w:t xml:space="preserve">жается пневмотонометрический показатель (ПТП) на вдохе и выдохе, (по данным пневмотометрии). Снижение ПТП расценивается как положительный фактор релаксации дыхательных мышц. Рекомендуется 2 3 захода в сауну по 5-10 мин. Количество заходов можно увеличить, если, </w:t>
      </w:r>
      <w:r>
        <w:rPr>
          <w:spacing w:val="-2"/>
          <w:sz w:val="28"/>
          <w:szCs w:val="28"/>
        </w:rPr>
        <w:t>следующий день свободен от тренировок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тмечено, что при ежедневном посещении сауны происходит пере</w:t>
        <w:softHyphen/>
      </w:r>
      <w:r>
        <w:rPr>
          <w:sz w:val="28"/>
          <w:szCs w:val="28"/>
        </w:rPr>
        <w:t xml:space="preserve">грузка кардиореспираторной системы, терморегуляции, обменных </w:t>
      </w:r>
      <w:r>
        <w:rPr>
          <w:spacing w:val="-3"/>
          <w:sz w:val="28"/>
          <w:szCs w:val="28"/>
        </w:rPr>
        <w:t>процессов, значительно выражена релаксация мышц и наступает чувст</w:t>
        <w:softHyphen/>
      </w:r>
      <w:r>
        <w:rPr>
          <w:spacing w:val="-4"/>
          <w:sz w:val="28"/>
          <w:szCs w:val="28"/>
        </w:rPr>
        <w:t>во утомления, что крайне нежелательно для спортсмена, отмечена тахи</w:t>
        <w:softHyphen/>
        <w:t>кардия, ощущение тяжести в области сердца. Такое состояние наблюда</w:t>
        <w:softHyphen/>
      </w:r>
      <w:r>
        <w:rPr>
          <w:sz w:val="28"/>
          <w:szCs w:val="28"/>
        </w:rPr>
        <w:t xml:space="preserve">ется после посещения сауны 2-3 дня подряд. При интервале в 3-4 дня </w:t>
      </w:r>
      <w:r>
        <w:rPr>
          <w:spacing w:val="-3"/>
          <w:sz w:val="28"/>
          <w:szCs w:val="28"/>
        </w:rPr>
        <w:t>данные симптомы выражены слабее, однако остаются неблагоприятные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явления со стороны функциональных систем. Наиболее оптимальным </w:t>
      </w:r>
      <w:r>
        <w:rPr>
          <w:sz w:val="28"/>
          <w:szCs w:val="28"/>
        </w:rPr>
        <w:t xml:space="preserve">является интервал в 6-7 дней. Увлечение сауной в период интенсивных </w:t>
      </w:r>
      <w:r>
        <w:rPr>
          <w:spacing w:val="-1"/>
          <w:sz w:val="28"/>
          <w:szCs w:val="28"/>
        </w:rPr>
        <w:t>тренировок может нанести вред здоровью спортсмена (отмечаются изменения на ЭКГ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Для ускорения восстановительных процессов после больших физи</w:t>
        <w:softHyphen/>
      </w:r>
      <w:r>
        <w:rPr>
          <w:sz w:val="28"/>
          <w:szCs w:val="28"/>
        </w:rPr>
        <w:t>ческих нагрузок рекомендуется 1-2 захода в сауну по 5-10 мин с темпе</w:t>
        <w:softHyphen/>
        <w:t>ратурой воздуха 70-90° и влажностью 5-15%. Вслед за этим спортсмен принимает теплый душ и сеанс массажа. После 2-3 заходов в сауну показаны щадящие приемы (поглаживание, растирание, неглубокое разминание и потряхивание) в течение 5-15 мин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 посещении сауны необходимо учитывать стадию утомления и </w:t>
      </w:r>
      <w:r>
        <w:rPr>
          <w:sz w:val="28"/>
          <w:szCs w:val="28"/>
        </w:rPr>
        <w:t xml:space="preserve">характер предстоящей нагрузки. Если, например, спортсмен сильно </w:t>
      </w:r>
      <w:r>
        <w:rPr>
          <w:spacing w:val="-5"/>
          <w:sz w:val="28"/>
          <w:szCs w:val="28"/>
        </w:rPr>
        <w:t xml:space="preserve">утомлен, сауна не показана, как и при планируемой накануне скоростной </w:t>
      </w:r>
      <w:r>
        <w:rPr>
          <w:spacing w:val="-4"/>
          <w:sz w:val="28"/>
          <w:szCs w:val="28"/>
        </w:rPr>
        <w:t>тренировк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теря веса зависит от длительности пребывания в сауне, функцио</w:t>
      </w:r>
      <w:r>
        <w:rPr>
          <w:spacing w:val="-5"/>
          <w:sz w:val="28"/>
          <w:szCs w:val="28"/>
        </w:rPr>
        <w:t xml:space="preserve">нального состояния организма спортсмена, этапа подготовки, вида спорта </w:t>
      </w:r>
      <w:r>
        <w:rPr>
          <w:sz w:val="28"/>
          <w:szCs w:val="28"/>
        </w:rPr>
        <w:t xml:space="preserve">и составляет от 0,5 до 1,5 кг. Следует отметить, что с потом теряется </w:t>
      </w:r>
      <w:r>
        <w:rPr>
          <w:spacing w:val="-2"/>
          <w:sz w:val="28"/>
          <w:szCs w:val="28"/>
        </w:rPr>
        <w:t xml:space="preserve">большое количество солей, витаминов, микроэлементов, железа и т. п., поэтому при длительном пребывании в сауне может ухудшиться общее </w:t>
      </w:r>
      <w:r>
        <w:rPr>
          <w:spacing w:val="-1"/>
          <w:sz w:val="28"/>
          <w:szCs w:val="28"/>
        </w:rPr>
        <w:t>состояние, появиться слабость, головокружение, произойти обезвожи</w:t>
        <w:softHyphen/>
      </w:r>
      <w:r>
        <w:rPr>
          <w:sz w:val="28"/>
          <w:szCs w:val="28"/>
        </w:rPr>
        <w:t xml:space="preserve">вание организма, повышение вязкости крови, что затрудняет работу </w:t>
      </w:r>
      <w:r>
        <w:rPr>
          <w:spacing w:val="-3"/>
          <w:sz w:val="28"/>
          <w:szCs w:val="28"/>
        </w:rPr>
        <w:t>сердца, ухудшает аппетит и сон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уна противопоказана при гриппе, ангине, менструации, очень </w:t>
      </w:r>
      <w:r>
        <w:rPr>
          <w:spacing w:val="-3"/>
          <w:sz w:val="28"/>
          <w:szCs w:val="28"/>
        </w:rPr>
        <w:t xml:space="preserve">сильном утомлении (после тяжелых тренировок), сотрясении головного </w:t>
      </w:r>
      <w:r>
        <w:rPr>
          <w:spacing w:val="-5"/>
          <w:sz w:val="28"/>
          <w:szCs w:val="28"/>
        </w:rPr>
        <w:t xml:space="preserve">мозга (нокдауне, нокауте и др.), повышенном АД, фурункулезе, цистите, </w:t>
      </w:r>
      <w:r>
        <w:rPr>
          <w:spacing w:val="-1"/>
          <w:sz w:val="28"/>
          <w:szCs w:val="28"/>
        </w:rPr>
        <w:t xml:space="preserve">воспалении среднего уха, травмах опорно-двигательного аппарата с </w:t>
      </w:r>
      <w:r>
        <w:rPr>
          <w:spacing w:val="-2"/>
          <w:sz w:val="28"/>
          <w:szCs w:val="28"/>
        </w:rPr>
        <w:t>выраженным гемартрозом, повреждениях мышц с выраженной гемато</w:t>
        <w:softHyphen/>
      </w:r>
      <w:r>
        <w:rPr>
          <w:spacing w:val="-1"/>
          <w:sz w:val="28"/>
          <w:szCs w:val="28"/>
        </w:rPr>
        <w:t>мой и др. Пользоваться сауной можно только с разрешения врач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Одним из эффективных гигиенических, профилактических, восста</w:t>
        <w:softHyphen/>
      </w:r>
      <w:r>
        <w:rPr>
          <w:spacing w:val="2"/>
          <w:sz w:val="28"/>
          <w:szCs w:val="28"/>
        </w:rPr>
        <w:t>новительных и лечебных средств издавна считается парная (русская)</w:t>
      </w:r>
      <w:r>
        <w:rPr>
          <w:sz w:val="28"/>
          <w:szCs w:val="28"/>
        </w:rPr>
        <w:t xml:space="preserve"> баня. Температура воздуха в ней достигается 50-60° при относительной влажности 90-100%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арная баня помогает предупредить и устранить многие недуги, </w:t>
      </w:r>
      <w:r>
        <w:rPr>
          <w:spacing w:val="-2"/>
          <w:sz w:val="28"/>
          <w:szCs w:val="28"/>
        </w:rPr>
        <w:t>улучшает обмен веществ, снимает усталость и напряжение. Ею пользу</w:t>
        <w:softHyphen/>
      </w:r>
      <w:r>
        <w:rPr>
          <w:spacing w:val="-1"/>
          <w:sz w:val="28"/>
          <w:szCs w:val="28"/>
        </w:rPr>
        <w:t>ются для сгонки лишнего веса, при лечении хронических травм и забо</w:t>
        <w:softHyphen/>
      </w:r>
      <w:r>
        <w:rPr>
          <w:spacing w:val="-2"/>
          <w:sz w:val="28"/>
          <w:szCs w:val="28"/>
        </w:rPr>
        <w:t xml:space="preserve">леваний. Сочетание горячего, насыщенного водяными парами воздуха, </w:t>
      </w:r>
      <w:r>
        <w:rPr>
          <w:spacing w:val="-1"/>
          <w:sz w:val="28"/>
          <w:szCs w:val="28"/>
        </w:rPr>
        <w:t xml:space="preserve">горячей воды с мылом, своеобразного массажа мочалкой и березовым </w:t>
      </w:r>
      <w:r>
        <w:rPr>
          <w:spacing w:val="-2"/>
          <w:sz w:val="28"/>
          <w:szCs w:val="28"/>
        </w:rPr>
        <w:t>(дубовым) веником оказывает благотворное влияние на организм спор</w:t>
        <w:softHyphen/>
      </w:r>
      <w:r>
        <w:rPr>
          <w:spacing w:val="-7"/>
          <w:sz w:val="28"/>
          <w:szCs w:val="28"/>
        </w:rPr>
        <w:t>тсмен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Русскую баню надо рассматривать как средство, улучшающее функ</w:t>
        <w:softHyphen/>
      </w:r>
      <w:r>
        <w:rPr>
          <w:spacing w:val="-4"/>
          <w:sz w:val="28"/>
          <w:szCs w:val="28"/>
        </w:rPr>
        <w:t xml:space="preserve">цию кожи, увеличивающее потоотделение, усиливающее обмен веществ. </w:t>
      </w:r>
      <w:r>
        <w:rPr>
          <w:sz w:val="28"/>
          <w:szCs w:val="28"/>
        </w:rPr>
        <w:t>Небольшие изменения в функции сердца и сосудов, понижение мышеч</w:t>
      </w:r>
      <w:r>
        <w:rPr>
          <w:spacing w:val="-2"/>
          <w:sz w:val="28"/>
          <w:szCs w:val="28"/>
        </w:rPr>
        <w:t>ной силы, потеря веса у здоровых людей сравнительно быстро восста</w:t>
        <w:softHyphen/>
      </w:r>
      <w:r>
        <w:rPr>
          <w:spacing w:val="-4"/>
          <w:sz w:val="28"/>
          <w:szCs w:val="28"/>
        </w:rPr>
        <w:t>навливается.</w:t>
      </w:r>
    </w:p>
    <w:p>
      <w:pPr>
        <w:pStyle w:val="Normal"/>
        <w:widowControl/>
        <w:spacing w:lineRule="auto" w:line="360"/>
        <w:jc w:val="both"/>
        <w:rPr/>
      </w:pPr>
      <w:r>
        <w:rPr>
          <w:spacing w:val="-3"/>
          <w:sz w:val="28"/>
          <w:szCs w:val="28"/>
        </w:rPr>
        <w:t>Усиление водно-солевого обмена в первую очередь связано с активи</w:t>
        <w:softHyphen/>
      </w:r>
      <w:r>
        <w:rPr>
          <w:spacing w:val="-1"/>
          <w:sz w:val="28"/>
          <w:szCs w:val="28"/>
        </w:rPr>
        <w:t xml:space="preserve">зацией </w:t>
      </w:r>
      <w:r>
        <w:rPr>
          <w:sz w:val="28"/>
          <w:szCs w:val="28"/>
        </w:rPr>
        <w:t>процессов теплоотдачи. Систематическое использование бан</w:t>
        <w:softHyphen/>
        <w:t>ных процедур тренирует терморегуляторные реакции и повышает их эффективность, что позволяет организму более совершенно и длительно противодействовать влиянию высоких температу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не часто используют стегание (хлестание) тела веником, что аналогично таким приемам массажа, как поколачивание, похлопыва</w:t>
        <w:softHyphen/>
        <w:t>ние. Это понижает возбудимость периферических нервов (чувствитель</w:t>
        <w:softHyphen/>
        <w:t>ных, двигательных, сосудодвигательных, секреторных), вызывая более значительное повышение потоотделения и усиленный приток крови к коже, мышцам и внутренним органам и носит сильный общеукрепляю</w:t>
        <w:softHyphen/>
        <w:t>щий характер.</w:t>
      </w:r>
    </w:p>
    <w:p>
      <w:pPr>
        <w:pStyle w:val="23"/>
        <w:rPr/>
      </w:pPr>
      <w:r>
        <w:rPr>
          <w:spacing w:val="0"/>
        </w:rPr>
        <w:t>Баня является достаточно нагрузочной процедурой для спортсмена. В русской бане, с ее высокой влажностью воздуха и затрудненным газообменом, система легочного кровообращения человека испытывает еще большую нагрузку, чем в сауне. Высокая влажность затрудняет испарение пота с кожных покровов. Вследствие усиления обменных процессов в организме, а также кровообращения, увеличивается внут</w:t>
        <w:softHyphen/>
        <w:t>ренняя теплопродукция, что влечет за собой перегревание организма. В этой связи рекомендуется посещать баню в дни отдыха, так как после больших нагрузок проводить ее нецелесообразно. Посещение бани сле</w:t>
        <w:softHyphen/>
        <w:t>дует сочетать с плаванием в холодной воде или приемом холодного душа. Высокая температура с последующим охлаждением организма стимулирует деятельность терморегуляционных механизмов. Рекомендуется 2-3 захода в баню, один раз — с веником. Продолжительность захода 5-10 мин. Необходимо учитывать индивидуальные особенности, вид спорта функциональное состояние спортсмена.</w:t>
      </w:r>
    </w:p>
    <w:p>
      <w:pPr>
        <w:pStyle w:val="23"/>
        <w:rPr>
          <w:spacing w:val="0"/>
        </w:rPr>
      </w:pPr>
      <w:r>
        <w:rPr>
          <w:spacing w:val="0"/>
        </w:rPr>
        <w:t>Так как баня, массаж и ванны обладают кумуляционным эффектом, применять их одновременно спортсменам не рекомендуется. Это может привести к значительному утомлению и отсутствию эффекта восстановления спортивной работоспособности.</w:t>
      </w:r>
    </w:p>
    <w:p>
      <w:pPr>
        <w:pStyle w:val="23"/>
        <w:rPr>
          <w:spacing w:val="0"/>
        </w:rPr>
      </w:pPr>
      <w:r>
        <w:rPr>
          <w:spacing w:val="0"/>
        </w:rPr>
        <w:t>Существуют некоторые правила мытья в бане, которых необходимо строго придерживаться. Например, перед тем, как войти в парную, не рекомендуется мыть голову: можно лишь смочить лицо холодной водой, покрыть голову полотенцем или фетровым беретом, смоченным в холодной воде. После парной бани следует принять теплый душ. Голову моют в последнюю очередь.</w:t>
      </w:r>
    </w:p>
    <w:p>
      <w:pPr>
        <w:pStyle w:val="23"/>
        <w:rPr>
          <w:spacing w:val="0"/>
        </w:rPr>
      </w:pPr>
      <w:r>
        <w:rPr>
          <w:spacing w:val="0"/>
        </w:rPr>
        <w:t>Массаж проводят после второго захода. Продолжительность массажа 5-10 мин (таблица 2).</w:t>
      </w:r>
    </w:p>
    <w:p>
      <w:pPr>
        <w:pStyle w:val="23"/>
        <w:ind w:hanging="0"/>
        <w:rPr/>
      </w:pPr>
      <w:r>
        <w:rPr/>
        <w:t>Таблица 2 – Продолжительность выполнения массажа после посещения сауны (или бан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296"/>
        <w:gridCol w:w="1667"/>
        <w:gridCol w:w="1426"/>
        <w:gridCol w:w="1435"/>
        <w:gridCol w:w="1382"/>
      </w:tblGrid>
      <w:tr>
        <w:trPr>
          <w:trHeight w:val="413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ела (кг.)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массажа (мин.)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ассажные приемы</w:t>
            </w:r>
          </w:p>
        </w:tc>
      </w:tr>
      <w:tr>
        <w:trPr>
          <w:trHeight w:val="412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ажива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ра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ин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ация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7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ны щадящие приемы, особенно если баня проводится после </w:t>
      </w:r>
      <w:r>
        <w:rPr>
          <w:spacing w:val="14"/>
          <w:sz w:val="28"/>
          <w:szCs w:val="28"/>
        </w:rPr>
        <w:t>тренировки.</w:t>
      </w:r>
    </w:p>
    <w:p>
      <w:pPr>
        <w:pStyle w:val="Heading2"/>
        <w:ind w:firstLine="709"/>
        <w:rPr/>
      </w:pPr>
      <w:r>
        <w:rPr/>
        <w:t>Сауна (парная баня) назначаются: велосипедистам – за 3-5 дней до соревнований; хоккеистам – за 2-3 дня, боксерам – за 2-4 дня; лыжникам-гонщикам – за 2-3 дня; пловцам – за 3-4 дня; гимнастам – за 3-5 дней; бегунам и ходокам – за 2-3 дня; волейболистам – за 2-4 дня.</w:t>
      </w:r>
    </w:p>
    <w:p>
      <w:pPr>
        <w:pStyle w:val="Heading2"/>
        <w:ind w:firstLine="709"/>
        <w:rPr/>
      </w:pPr>
      <w:r>
        <w:rPr/>
        <w:t>Количество посещений сауны и продолжительность каждого захода должны</w:t>
      </w:r>
      <w:r>
        <w:rPr>
          <w:spacing w:val="12"/>
        </w:rPr>
        <w:t xml:space="preserve"> быть четко регламентированы. При передозировке наступает резкое </w:t>
      </w:r>
      <w:r>
        <w:rPr>
          <w:spacing w:val="14"/>
        </w:rPr>
        <w:t xml:space="preserve">расслабление мышц и обезвоживание организма, нарушаются сон и </w:t>
      </w:r>
      <w:r>
        <w:rPr/>
        <w:t>аппетит, возникают и другие неблагоприятные явления, которые могут</w:t>
      </w:r>
    </w:p>
    <w:p>
      <w:pPr>
        <w:pStyle w:val="Normal"/>
        <w:widowControl/>
        <w:spacing w:lineRule="auto" w:line="36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нанести вред спортсмену в день соревнования.</w:t>
      </w:r>
    </w:p>
    <w:p>
      <w:pPr>
        <w:pStyle w:val="Normal"/>
        <w:widowControl/>
        <w:spacing w:lineRule="auto" w:line="36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spacing w:val="8"/>
          <w:sz w:val="28"/>
          <w:szCs w:val="28"/>
        </w:rPr>
        <w:t xml:space="preserve">2.2 </w:t>
      </w:r>
      <w:r>
        <w:rPr>
          <w:sz w:val="28"/>
          <w:szCs w:val="28"/>
        </w:rPr>
        <w:t>Гидротерапия и бальнеотерапия</w:t>
      </w:r>
    </w:p>
    <w:p>
      <w:pPr>
        <w:pStyle w:val="Heading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</w:rPr>
        <w:t>В основе гидро- и бальнеотерапии лежат температурный, химичес</w:t>
        <w:softHyphen/>
      </w:r>
      <w:r>
        <w:rPr>
          <w:sz w:val="28"/>
          <w:szCs w:val="28"/>
        </w:rPr>
        <w:t xml:space="preserve">кий и механический факторы. Организм как единая целостная система </w:t>
      </w:r>
      <w:r>
        <w:rPr>
          <w:spacing w:val="1"/>
          <w:sz w:val="28"/>
          <w:szCs w:val="28"/>
        </w:rPr>
        <w:t xml:space="preserve">отвечает на водную процедуру сложной реакцией, включающей реакции </w:t>
      </w:r>
      <w:r>
        <w:rPr>
          <w:spacing w:val="5"/>
          <w:sz w:val="28"/>
          <w:szCs w:val="28"/>
        </w:rPr>
        <w:t xml:space="preserve">самой кожи, сердечно-сосудистой, нервной, эндокринной, мышечной </w:t>
      </w:r>
      <w:r>
        <w:rPr>
          <w:sz w:val="28"/>
          <w:szCs w:val="28"/>
        </w:rPr>
        <w:t>системы, теплообмена, окислительно-восстановительных процессов в организме и т. д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водолечебных процедур в кору головного мозга поступа</w:t>
        <w:softHyphen/>
        <w:t>ет афферентная импульсация с рецепторов кожи, слизистых оболочек, сосудов и внутренних органов. Нервно-рефлекторный механизм водо</w:t>
        <w:softHyphen/>
      </w:r>
      <w:r>
        <w:rPr>
          <w:spacing w:val="3"/>
          <w:sz w:val="28"/>
          <w:szCs w:val="28"/>
        </w:rPr>
        <w:t>лечебной процедуры подкрепляется гуморальным действием, обуслов</w:t>
        <w:softHyphen/>
      </w:r>
      <w:r>
        <w:rPr>
          <w:sz w:val="28"/>
          <w:szCs w:val="28"/>
        </w:rPr>
        <w:t>ленным раздражением периферических рецепторов кожи и слизистых оболочек химическими веществами, активностью водной среды, а не</w:t>
        <w:softHyphen/>
        <w:t>сколько позже – химическими веществами, проникающими в орга</w:t>
        <w:softHyphen/>
      </w:r>
      <w:r>
        <w:rPr>
          <w:spacing w:val="11"/>
          <w:sz w:val="28"/>
          <w:szCs w:val="28"/>
        </w:rPr>
        <w:t>низ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</w:rPr>
        <w:t>Вода (ее температура, различные примеси) раздражает кожные ре</w:t>
        <w:softHyphen/>
        <w:t>цепторы, в результате чего возбуждаются и рецепторы нервно-мышеч</w:t>
        <w:softHyphen/>
      </w:r>
      <w:r>
        <w:rPr>
          <w:sz w:val="28"/>
          <w:szCs w:val="28"/>
        </w:rPr>
        <w:t>ного аппарата.</w:t>
      </w:r>
    </w:p>
    <w:p>
      <w:pPr>
        <w:pStyle w:val="23"/>
        <w:rPr>
          <w:spacing w:val="5"/>
        </w:rPr>
      </w:pPr>
      <w:r>
        <w:rPr>
          <w:spacing w:val="5"/>
        </w:rPr>
        <w:t>Координирующая и управляющая роль ЦНС тесно связана с дея</w:t>
        <w:softHyphen/>
        <w:t>тельностью гуморальных (гормональных) регулятор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ые показали, что воздействие подводного душа-</w:t>
      </w:r>
      <w:r>
        <w:rPr>
          <w:spacing w:val="5"/>
          <w:sz w:val="28"/>
          <w:szCs w:val="28"/>
        </w:rPr>
        <w:t xml:space="preserve">массажа на здоровых людей приводит к значительному уменьшению </w:t>
      </w:r>
      <w:r>
        <w:rPr>
          <w:sz w:val="28"/>
          <w:szCs w:val="28"/>
        </w:rPr>
        <w:t xml:space="preserve">ударного и минутного объемов сердца, а также вызывает повышение </w:t>
      </w:r>
      <w:r>
        <w:rPr>
          <w:spacing w:val="5"/>
          <w:sz w:val="28"/>
          <w:szCs w:val="28"/>
        </w:rPr>
        <w:t>периферического сопротивл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- и бальнеотерапия способствуют кровоснабжению тканей я окислительно-восстановительным процессам в них, удалению продук</w:t>
        <w:softHyphen/>
      </w:r>
      <w:r>
        <w:rPr>
          <w:spacing w:val="3"/>
          <w:sz w:val="28"/>
          <w:szCs w:val="28"/>
        </w:rPr>
        <w:t>тов патологического обмена и распада тканей, уменьшению травмати</w:t>
        <w:softHyphen/>
      </w:r>
      <w:r>
        <w:rPr>
          <w:spacing w:val="6"/>
          <w:sz w:val="28"/>
          <w:szCs w:val="28"/>
        </w:rPr>
        <w:t xml:space="preserve">ческого отека и кровоизлияния, ликвидируют застойные явления к </w:t>
      </w:r>
      <w:r>
        <w:rPr>
          <w:spacing w:val="5"/>
          <w:sz w:val="28"/>
          <w:szCs w:val="28"/>
        </w:rPr>
        <w:t>трофические нарушения в тканях и органа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дения гидро- и бальнеотерапии необходимо топографи</w:t>
        <w:softHyphen/>
      </w:r>
      <w:r>
        <w:rPr>
          <w:spacing w:val="5"/>
          <w:sz w:val="28"/>
          <w:szCs w:val="28"/>
        </w:rPr>
        <w:t xml:space="preserve">ческое исследование нервно-мышечного аппарата. Путем пальпации </w:t>
      </w:r>
      <w:r>
        <w:rPr>
          <w:spacing w:val="6"/>
          <w:sz w:val="28"/>
          <w:szCs w:val="28"/>
        </w:rPr>
        <w:t xml:space="preserve">определяются болезненность, отдельные уплотнения, спазмы мышц </w:t>
      </w:r>
      <w:r>
        <w:rPr>
          <w:spacing w:val="5"/>
          <w:sz w:val="28"/>
          <w:szCs w:val="28"/>
        </w:rPr>
        <w:t xml:space="preserve">(или миофибрилл), особенно глубоких мышц спины (длинная мышца </w:t>
      </w:r>
      <w:r>
        <w:rPr>
          <w:spacing w:val="3"/>
          <w:sz w:val="28"/>
          <w:szCs w:val="28"/>
        </w:rPr>
        <w:t>спины, межостистая, полуостистая, остистая) и др. Изменения в мыш</w:t>
        <w:softHyphen/>
      </w:r>
      <w:r>
        <w:rPr>
          <w:sz w:val="28"/>
          <w:szCs w:val="28"/>
        </w:rPr>
        <w:t>цах, связках, костях могут возникать также рефлекторно (по типу кожно-</w:t>
      </w:r>
      <w:r>
        <w:rPr>
          <w:spacing w:val="3"/>
          <w:sz w:val="28"/>
          <w:szCs w:val="28"/>
        </w:rPr>
        <w:t xml:space="preserve">висцеральных рефлексов) вследствие заболевания внутреннего органа. </w:t>
      </w:r>
      <w:r>
        <w:rPr>
          <w:spacing w:val="-2"/>
          <w:sz w:val="28"/>
          <w:szCs w:val="28"/>
        </w:rPr>
        <w:t xml:space="preserve">Наблюдаются болезненные точки в местах наибольшего натяжения мышц </w:t>
      </w:r>
      <w:r>
        <w:rPr>
          <w:spacing w:val="1"/>
          <w:sz w:val="28"/>
          <w:szCs w:val="28"/>
        </w:rPr>
        <w:t xml:space="preserve">(при переходе в сухожилие, возле прикрепления к кости), а нередко и в </w:t>
      </w:r>
      <w:r>
        <w:rPr>
          <w:sz w:val="28"/>
          <w:szCs w:val="28"/>
        </w:rPr>
        <w:t xml:space="preserve">толще самой мышцы. Отмечено, что в болезненных местах нарушен кровоток, выражена гипоксия, ацидоз, повышен мышечный тонус и т. д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</w:rPr>
        <w:t xml:space="preserve">Исследования показывают, что местные дистрофические изменения </w:t>
      </w:r>
      <w:r>
        <w:rPr>
          <w:sz w:val="28"/>
          <w:szCs w:val="28"/>
        </w:rPr>
        <w:t>в мышцах обусловлены в конечном счете нарушением кровообращения, метаболизма и оксигенации в этих зона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Во время подготовки к соревнованиям у спортсменов повышается </w:t>
      </w:r>
      <w:r>
        <w:rPr>
          <w:spacing w:val="-2"/>
          <w:sz w:val="28"/>
          <w:szCs w:val="28"/>
        </w:rPr>
        <w:t>уровень кортикостероидов в крови, что подавляет иммунитет</w:t>
      </w:r>
      <w:r>
        <w:rPr>
          <w:sz w:val="28"/>
          <w:szCs w:val="28"/>
        </w:rPr>
        <w:t xml:space="preserve">. Иммунная система четко реагирует на любые </w:t>
      </w:r>
      <w:r>
        <w:rPr>
          <w:spacing w:val="1"/>
          <w:sz w:val="28"/>
          <w:szCs w:val="28"/>
        </w:rPr>
        <w:t xml:space="preserve">отклонения гомеостаза и принимает самое активное и непосредственное </w:t>
      </w:r>
      <w:r>
        <w:rPr>
          <w:spacing w:val="3"/>
          <w:sz w:val="28"/>
          <w:szCs w:val="28"/>
        </w:rPr>
        <w:t xml:space="preserve">участие в адаптации организма к различного рода воздействиям, в том </w:t>
      </w:r>
      <w:r>
        <w:rPr>
          <w:spacing w:val="2"/>
          <w:sz w:val="28"/>
          <w:szCs w:val="28"/>
        </w:rPr>
        <w:t xml:space="preserve">числе и к физическим нагрузкам. Она активно участвует в метаболизме </w:t>
      </w:r>
      <w:r>
        <w:rPr>
          <w:spacing w:val="1"/>
          <w:sz w:val="28"/>
          <w:szCs w:val="28"/>
        </w:rPr>
        <w:t xml:space="preserve">коллагена и кортикостероидов, в углеводно-липидном обмене, а также в </w:t>
      </w:r>
      <w:r>
        <w:rPr>
          <w:sz w:val="28"/>
          <w:szCs w:val="28"/>
        </w:rPr>
        <w:t>регуляции регионарного кровообращения через систему мино- и лим</w:t>
      </w:r>
      <w:r>
        <w:rPr>
          <w:spacing w:val="3"/>
          <w:sz w:val="28"/>
          <w:szCs w:val="28"/>
        </w:rPr>
        <w:t>фокинов. Нарушение деятельности иммунной системы лимитирует ра</w:t>
        <w:softHyphen/>
      </w:r>
      <w:r>
        <w:rPr>
          <w:spacing w:val="-2"/>
          <w:sz w:val="28"/>
          <w:szCs w:val="28"/>
        </w:rPr>
        <w:t>ботоспособность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Гипертермические ванны способствуют нормализации гомеостаза, </w:t>
      </w:r>
      <w:r>
        <w:rPr>
          <w:spacing w:val="2"/>
          <w:sz w:val="28"/>
          <w:szCs w:val="28"/>
        </w:rPr>
        <w:t>предупреждают срыв адаптивных систем, возникновение трав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Тепловые воздействия повышают обмен веществ, стимулируют </w:t>
      </w:r>
      <w:r>
        <w:rPr>
          <w:spacing w:val="2"/>
          <w:sz w:val="28"/>
          <w:szCs w:val="28"/>
        </w:rPr>
        <w:t xml:space="preserve">кровообращение, улучшают трофику тканей. Так, при горячих ножных </w:t>
      </w:r>
      <w:r>
        <w:rPr>
          <w:sz w:val="28"/>
          <w:szCs w:val="28"/>
        </w:rPr>
        <w:t xml:space="preserve">ваннах (до уровня коленей) кровообращение голени увеличивается в 6-7 раз по сравнению с исходными данными, давление в артериях – в 4 </w:t>
      </w:r>
      <w:r>
        <w:rPr>
          <w:spacing w:val="3"/>
          <w:sz w:val="28"/>
          <w:szCs w:val="28"/>
        </w:rPr>
        <w:t>раза. Тепло оказывает также анальгезирующее и седативное воздейст</w:t>
        <w:softHyphen/>
      </w:r>
      <w:r>
        <w:rPr>
          <w:spacing w:val="1"/>
          <w:sz w:val="28"/>
          <w:szCs w:val="28"/>
        </w:rPr>
        <w:t xml:space="preserve">вие, снижает мышечный тонус (вызывает релаксацию мышц), улучшает </w:t>
      </w:r>
      <w:r>
        <w:rPr>
          <w:spacing w:val="3"/>
          <w:sz w:val="28"/>
          <w:szCs w:val="28"/>
        </w:rPr>
        <w:t>«растяжимость» соединительной ткани, стимулирует иммунологичес</w:t>
        <w:softHyphen/>
      </w:r>
      <w:r>
        <w:rPr>
          <w:spacing w:val="6"/>
          <w:sz w:val="28"/>
          <w:szCs w:val="28"/>
        </w:rPr>
        <w:t xml:space="preserve">кие процессы (повышение фагоцитоза) и деятельность эндокринных </w:t>
      </w:r>
      <w:r>
        <w:rPr>
          <w:spacing w:val="-8"/>
          <w:sz w:val="28"/>
          <w:szCs w:val="28"/>
        </w:rPr>
        <w:t>систе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Местное воздействие холода на покровы тела сопровождается фазны</w:t>
        <w:softHyphen/>
      </w:r>
      <w:r>
        <w:rPr>
          <w:sz w:val="28"/>
          <w:szCs w:val="28"/>
        </w:rPr>
        <w:t>ми изменениями сосудов. Первая фаза – сужение сосудов, вторая – рас</w:t>
        <w:softHyphen/>
      </w:r>
      <w:r>
        <w:rPr>
          <w:spacing w:val="1"/>
          <w:sz w:val="28"/>
          <w:szCs w:val="28"/>
        </w:rPr>
        <w:t>ширение сосудов с ускорением кровотока в них (фаза активной гипере</w:t>
        <w:softHyphen/>
      </w:r>
      <w:r>
        <w:rPr>
          <w:spacing w:val="2"/>
          <w:sz w:val="28"/>
          <w:szCs w:val="28"/>
        </w:rPr>
        <w:t>мии). Местное воздействие холода не ограничивается локальной реак</w:t>
        <w:softHyphen/>
        <w:t>цией, а проявляется на внутренних органах по типу кожно-висцераль</w:t>
      </w:r>
      <w:r>
        <w:rPr>
          <w:spacing w:val="-4"/>
          <w:sz w:val="28"/>
          <w:szCs w:val="28"/>
        </w:rPr>
        <w:t>ных рефлекс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Общее холодовое воздействие является неблагоприятным фактором, </w:t>
      </w:r>
      <w:r>
        <w:rPr>
          <w:spacing w:val="6"/>
          <w:sz w:val="28"/>
          <w:szCs w:val="28"/>
        </w:rPr>
        <w:t xml:space="preserve">нарушающим нормальное функциональное состояние организма, его </w:t>
      </w:r>
      <w:r>
        <w:rPr>
          <w:spacing w:val="1"/>
          <w:sz w:val="28"/>
          <w:szCs w:val="28"/>
        </w:rPr>
        <w:t>работоспособность и сопротивляемость заболеваниям. Скорость охлаж</w:t>
      </w:r>
      <w:r>
        <w:rPr>
          <w:sz w:val="28"/>
          <w:szCs w:val="28"/>
        </w:rPr>
        <w:t xml:space="preserve">дения различных органов и тканей неодинакова из-за неоднородности </w:t>
      </w:r>
      <w:r>
        <w:rPr>
          <w:spacing w:val="3"/>
          <w:sz w:val="28"/>
          <w:szCs w:val="28"/>
        </w:rPr>
        <w:t xml:space="preserve">их кровоснабжения. При резком охлаждении ограничение кровотока в </w:t>
      </w:r>
      <w:r>
        <w:rPr>
          <w:sz w:val="28"/>
          <w:szCs w:val="28"/>
        </w:rPr>
        <w:t>мышцах вследствие спазма сосудов может быть настолько значитель</w:t>
        <w:softHyphen/>
      </w:r>
      <w:r>
        <w:rPr>
          <w:spacing w:val="3"/>
          <w:sz w:val="28"/>
          <w:szCs w:val="28"/>
        </w:rPr>
        <w:t>ным по отношению к интенсивности мышечного метаболизма, что вызовет тяжелую гипоксию мышечной ткани с развитием метаболическо</w:t>
        <w:softHyphen/>
      </w:r>
      <w:r>
        <w:rPr>
          <w:spacing w:val="-6"/>
          <w:sz w:val="28"/>
          <w:szCs w:val="28"/>
        </w:rPr>
        <w:t>го ацидоз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При тренировке пловцов в открытых бассейнах с низкой температу</w:t>
        <w:softHyphen/>
      </w:r>
      <w:r>
        <w:rPr>
          <w:sz w:val="28"/>
          <w:szCs w:val="28"/>
        </w:rPr>
        <w:t>рой воды (20-23,5°С) отмечаются дрожь, цианоз губ, кистей рук и снижение работоспособ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</w:rPr>
        <w:t xml:space="preserve">Не рекомендуется плавать в холодной воде (в открытых водоемах) </w:t>
      </w:r>
      <w:r>
        <w:rPr>
          <w:spacing w:val="1"/>
          <w:sz w:val="28"/>
          <w:szCs w:val="28"/>
        </w:rPr>
        <w:t>После тренировок с целью восстановления спортивной работоспособно</w:t>
      </w:r>
      <w:r>
        <w:rPr>
          <w:sz w:val="28"/>
          <w:szCs w:val="28"/>
        </w:rPr>
        <w:t>сти (снятия утомления) так как в данном случае эффект от процедуры будет неблагоприятны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При охлаждении организма (холодный воздух, холодная вода, лед и </w:t>
      </w:r>
      <w:r>
        <w:rPr>
          <w:sz w:val="28"/>
          <w:szCs w:val="28"/>
        </w:rPr>
        <w:t xml:space="preserve">т. д.) развивается температурный градиент между поверхностными и </w:t>
      </w:r>
      <w:r>
        <w:rPr>
          <w:spacing w:val="6"/>
          <w:sz w:val="28"/>
          <w:szCs w:val="28"/>
        </w:rPr>
        <w:t xml:space="preserve">глубокими тканями тела. Изменение температуры тканей организма </w:t>
      </w:r>
      <w:r>
        <w:rPr>
          <w:spacing w:val="3"/>
          <w:sz w:val="28"/>
          <w:szCs w:val="28"/>
        </w:rPr>
        <w:t xml:space="preserve">влияет на проницаемость межтканевых структур, на регенеративные и </w:t>
      </w:r>
      <w:r>
        <w:rPr>
          <w:sz w:val="28"/>
          <w:szCs w:val="28"/>
        </w:rPr>
        <w:t>репаративные процесс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оспринимаемые кожными рецепторами температурные раздраже</w:t>
        <w:softHyphen/>
      </w:r>
      <w:r>
        <w:rPr>
          <w:spacing w:val="5"/>
          <w:sz w:val="28"/>
          <w:szCs w:val="28"/>
        </w:rPr>
        <w:t>ния путем сложных и многообразных рефлексов вызывают реакцию, которая проявляется изменением физиологических процессов и зави</w:t>
        <w:softHyphen/>
      </w:r>
      <w:r>
        <w:rPr>
          <w:sz w:val="28"/>
          <w:szCs w:val="28"/>
        </w:rPr>
        <w:t xml:space="preserve">сит от характера и интенсивности раздражителя, места и площади его </w:t>
      </w:r>
      <w:r>
        <w:rPr>
          <w:spacing w:val="5"/>
          <w:sz w:val="28"/>
          <w:szCs w:val="28"/>
        </w:rPr>
        <w:t>воздействия, а также от реактивности организма. Существуют опти</w:t>
        <w:softHyphen/>
      </w:r>
      <w:r>
        <w:rPr>
          <w:sz w:val="28"/>
          <w:szCs w:val="28"/>
        </w:rPr>
        <w:t xml:space="preserve">мальные температурные пределы, при которых наступает увеличение </w:t>
      </w:r>
      <w:r>
        <w:rPr>
          <w:spacing w:val="3"/>
          <w:sz w:val="28"/>
          <w:szCs w:val="28"/>
        </w:rPr>
        <w:t>скорости протекания некоторых биохимических и особенно фермента</w:t>
        <w:softHyphen/>
      </w:r>
      <w:r>
        <w:rPr>
          <w:spacing w:val="6"/>
          <w:sz w:val="28"/>
          <w:szCs w:val="28"/>
        </w:rPr>
        <w:t xml:space="preserve">тивных реакций. Для большинства ферментов оптимум находится в </w:t>
      </w:r>
      <w:r>
        <w:rPr>
          <w:sz w:val="28"/>
          <w:szCs w:val="28"/>
        </w:rPr>
        <w:t>пределах 35—38°С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</w:rPr>
        <w:t xml:space="preserve">При местном тепловом воздействии средней интенсивности сразу </w:t>
      </w:r>
      <w:r>
        <w:rPr>
          <w:spacing w:val="1"/>
          <w:sz w:val="28"/>
          <w:szCs w:val="28"/>
        </w:rPr>
        <w:t xml:space="preserve">развивается фаза активной гиперемии. Само по себе тепло способствует </w:t>
      </w:r>
      <w:r>
        <w:rPr>
          <w:sz w:val="28"/>
          <w:szCs w:val="28"/>
        </w:rPr>
        <w:t>снижению тонуса сосудистой стенки и при его продолжительном воз</w:t>
        <w:softHyphen/>
      </w:r>
      <w:r>
        <w:rPr>
          <w:spacing w:val="1"/>
          <w:sz w:val="28"/>
          <w:szCs w:val="28"/>
        </w:rPr>
        <w:t>действии фаза пассивной гиперемии наступает быстрее. Если раздражи</w:t>
        <w:softHyphen/>
        <w:t>тель имеет высокую температуру, то как и при действии холода, наблю</w:t>
        <w:softHyphen/>
      </w:r>
      <w:r>
        <w:rPr>
          <w:spacing w:val="-1"/>
          <w:sz w:val="28"/>
          <w:szCs w:val="28"/>
        </w:rPr>
        <w:t>дается первая фаза сужения сосудов. Температурное раздражение в опре</w:t>
      </w:r>
      <w:r>
        <w:rPr>
          <w:spacing w:val="2"/>
          <w:sz w:val="28"/>
          <w:szCs w:val="28"/>
        </w:rPr>
        <w:t xml:space="preserve">деленных участках кожи может влиять на состояние кровообращения в </w:t>
      </w:r>
      <w:r>
        <w:rPr>
          <w:sz w:val="28"/>
          <w:szCs w:val="28"/>
        </w:rPr>
        <w:t xml:space="preserve">удаленных от раздражителя тканях и органах. Так, холодная или горячая </w:t>
      </w:r>
      <w:r>
        <w:rPr>
          <w:spacing w:val="1"/>
          <w:sz w:val="28"/>
          <w:szCs w:val="28"/>
        </w:rPr>
        <w:t xml:space="preserve">ножная ванна вызывает реакцию сосудов головного мозга, ручная ванна </w:t>
      </w:r>
      <w:r>
        <w:rPr>
          <w:sz w:val="28"/>
          <w:szCs w:val="28"/>
        </w:rPr>
        <w:t>– сосудов органов грудной клетк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кожно-висцеральных рефлексов определяет сосудистую</w:t>
      </w:r>
      <w:r>
        <w:rPr>
          <w:sz w:val="28"/>
          <w:szCs w:val="28"/>
          <w:vertAlign w:val="superscript"/>
        </w:rPr>
        <w:t xml:space="preserve"> </w:t>
      </w:r>
      <w:r>
        <w:rPr>
          <w:spacing w:val="3"/>
          <w:sz w:val="28"/>
          <w:szCs w:val="28"/>
        </w:rPr>
        <w:t xml:space="preserve">реакцию в органах, имеющих отношение к тем метамерам (сегментам), кожу которых подвергают температурному раздражению. Сосудистая </w:t>
      </w:r>
      <w:r>
        <w:rPr>
          <w:sz w:val="28"/>
          <w:szCs w:val="28"/>
        </w:rPr>
        <w:t>реакция этих органов такая же, как и у сосудов кожи. Например, охлаж</w:t>
      </w:r>
      <w:r>
        <w:rPr>
          <w:spacing w:val="3"/>
          <w:sz w:val="28"/>
          <w:szCs w:val="28"/>
        </w:rPr>
        <w:t>дение кожи груди вызывает сужение сосудов легких, согревание пояс</w:t>
      </w:r>
      <w:r>
        <w:rPr>
          <w:sz w:val="28"/>
          <w:szCs w:val="28"/>
        </w:rPr>
        <w:t>ничной области сопровождается расширением сосудов почек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</w:rPr>
        <w:t xml:space="preserve">Общие прохладные процедуры облегчают работу сердца, теплые; </w:t>
      </w:r>
      <w:r>
        <w:rPr>
          <w:spacing w:val="1"/>
          <w:sz w:val="28"/>
          <w:szCs w:val="28"/>
        </w:rPr>
        <w:t>вызывают некоторое усиление его деятельности, а горячие резко увели</w:t>
      </w:r>
      <w:r>
        <w:rPr>
          <w:sz w:val="28"/>
          <w:szCs w:val="28"/>
        </w:rPr>
        <w:t>чивают работу сердца и создают угрозу перегрузк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</w:rPr>
        <w:t>Тепловое воздействие воды способствует снижению тонуса, умень</w:t>
      </w:r>
      <w:r>
        <w:rPr>
          <w:spacing w:val="2"/>
          <w:sz w:val="28"/>
          <w:szCs w:val="28"/>
        </w:rPr>
        <w:t>шению перистальтики кишечника, усилению секреторной деятельнос</w:t>
      </w:r>
      <w:r>
        <w:rPr>
          <w:spacing w:val="1"/>
          <w:sz w:val="28"/>
          <w:szCs w:val="28"/>
        </w:rPr>
        <w:t>ти желудка, поджелудочной железы, улучшает почечное кровообраще</w:t>
      </w:r>
      <w:r>
        <w:rPr>
          <w:sz w:val="28"/>
          <w:szCs w:val="28"/>
        </w:rPr>
        <w:t>ние, выделение мочи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Виды гидропроцедур и бальнеопроцедур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Одной из распространенных водных процедур является душ. Это</w:t>
        <w:br/>
      </w:r>
      <w:r>
        <w:rPr>
          <w:sz w:val="28"/>
          <w:szCs w:val="28"/>
        </w:rPr>
        <w:t>водолечебная, профилактическая процедура, при которой на тело чело</w:t>
      </w:r>
      <w:r>
        <w:rPr>
          <w:spacing w:val="2"/>
          <w:sz w:val="28"/>
          <w:szCs w:val="28"/>
        </w:rPr>
        <w:t>века воздействует подаваемая под давлением струя воды, распыляемая</w:t>
        <w:br/>
      </w:r>
      <w:r>
        <w:rPr>
          <w:spacing w:val="-1"/>
          <w:sz w:val="28"/>
          <w:szCs w:val="28"/>
        </w:rPr>
        <w:t>на множество мелких струек. По температуре души могут быть холодны</w:t>
      </w:r>
      <w:r>
        <w:rPr>
          <w:sz w:val="28"/>
          <w:szCs w:val="28"/>
        </w:rPr>
        <w:t>ми (15—20°), прохладными (20—30°), индифферентными (31—36°),</w:t>
        <w:br/>
        <w:t>теплыми (37—38°), горячими (свыше 38°). Так, утром после зарядки,</w:t>
        <w:br/>
      </w:r>
      <w:r>
        <w:rPr>
          <w:spacing w:val="4"/>
          <w:sz w:val="28"/>
          <w:szCs w:val="28"/>
        </w:rPr>
        <w:t>применяют попеременно кратковременные холодные и горячие души</w:t>
        <w:br/>
      </w:r>
      <w:r>
        <w:rPr>
          <w:sz w:val="28"/>
          <w:szCs w:val="28"/>
        </w:rPr>
        <w:t>которые действуют возбуждающе, освежающе; после тренировки, вече-</w:t>
        <w:br/>
        <w:t>ром перед сном – теплые души, действующие успокаивающе</w:t>
        <w:br/>
      </w:r>
      <w:r>
        <w:rPr>
          <w:spacing w:val="4"/>
          <w:sz w:val="28"/>
          <w:szCs w:val="28"/>
        </w:rPr>
        <w:t>различаются в зависимости от вида стру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ерный душ. Температура воды 25-30°С. Продолжительность процедуры 1,5-2 мин. После процедуры необходимо растереть кожу сухим полотенце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ш Шарко. Температура воды 30-35°, давление от 1,5 до 3 атм. (в зависимости от вида спорта). Процедуру в течение 2-3 мин повторяют </w:t>
      </w:r>
      <w:r>
        <w:rPr>
          <w:spacing w:val="2"/>
          <w:sz w:val="28"/>
          <w:szCs w:val="28"/>
        </w:rPr>
        <w:t>несколько раз до покраснения кож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отландский – комбинирование горячего и холодного душа. Сна</w:t>
        <w:softHyphen/>
        <w:t xml:space="preserve">чала подается струя воды температурой 35-40° в течение 30-40 с., а затем 10-20° в течение 10-20 с., расстояние 2,5-3 м. Воздействие </w:t>
      </w:r>
      <w:r>
        <w:rPr>
          <w:spacing w:val="2"/>
          <w:sz w:val="28"/>
          <w:szCs w:val="28"/>
        </w:rPr>
        <w:t>начинают с горячей воды, заканчивают холодно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ождевой (нисходящий) душ оказывает легкое освежающее, успока</w:t>
        <w:softHyphen/>
      </w:r>
      <w:r>
        <w:rPr>
          <w:spacing w:val="3"/>
          <w:sz w:val="28"/>
          <w:szCs w:val="28"/>
        </w:rPr>
        <w:t xml:space="preserve">ивающее и тонизирующее действие. Назначается как самостоятельная </w:t>
      </w:r>
      <w:r>
        <w:rPr>
          <w:sz w:val="28"/>
          <w:szCs w:val="28"/>
        </w:rPr>
        <w:t>процедура (температура 35-36°), но чаще как заключительная проце</w:t>
        <w:softHyphen/>
      </w:r>
      <w:r>
        <w:rPr>
          <w:spacing w:val="4"/>
          <w:sz w:val="28"/>
          <w:szCs w:val="28"/>
        </w:rPr>
        <w:t xml:space="preserve">дура после ванн, сауны и др. Применяется обычно после тренировок </w:t>
      </w:r>
      <w:r>
        <w:rPr>
          <w:sz w:val="28"/>
          <w:szCs w:val="28"/>
        </w:rPr>
        <w:t>(соревнований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pacing w:val="7"/>
          <w:sz w:val="28"/>
          <w:szCs w:val="28"/>
        </w:rPr>
        <w:t>Циркулярный (круговой) душ оказывает тонизирующее воздейст</w:t>
        <w:softHyphen/>
      </w:r>
      <w:r>
        <w:rPr>
          <w:spacing w:val="2"/>
          <w:sz w:val="28"/>
          <w:szCs w:val="28"/>
        </w:rPr>
        <w:t>вие. Его используют в сауне, после тренировок или утренней гимнасти</w:t>
      </w:r>
      <w:r>
        <w:rPr>
          <w:sz w:val="28"/>
          <w:szCs w:val="28"/>
        </w:rPr>
        <w:t xml:space="preserve">ки, не чаще 2-3 раз в неделю. Продолжительность процедуры 2—3 мин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>Каскадный душ. Способствует нормализации окислительно-восста</w:t>
        <w:softHyphen/>
      </w:r>
      <w:r>
        <w:rPr>
          <w:spacing w:val="8"/>
          <w:sz w:val="28"/>
          <w:szCs w:val="28"/>
        </w:rPr>
        <w:t xml:space="preserve">новительных реакций, тонуса мышц и т. д. Это своего рода «массаж </w:t>
      </w:r>
      <w:r>
        <w:rPr>
          <w:sz w:val="28"/>
          <w:szCs w:val="28"/>
        </w:rPr>
        <w:t>водой», при котором с высоты до 2,5 м падает большое количество воды (как правило, холодной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ный душ – массаж проводится в ванне или бассейне аппаратом УВМ-Тангентор-8 (ГДР). Температура воды 35-38°, давление 1-3 атм. в зависимости от вида спорта. Продолжительность процедуры также </w:t>
      </w:r>
      <w:r>
        <w:rPr>
          <w:spacing w:val="3"/>
          <w:sz w:val="28"/>
          <w:szCs w:val="28"/>
        </w:rPr>
        <w:t>зависит от вида спорта, возраста и функционального состояния спортс</w:t>
        <w:softHyphen/>
      </w:r>
      <w:r>
        <w:rPr>
          <w:sz w:val="28"/>
          <w:szCs w:val="28"/>
        </w:rPr>
        <w:t xml:space="preserve">мена. Так, для пловцов длительность процедуры рекомендуется 5-7 мин., для бегунов – 7-10, для борцов, боксеров – 10-15 мин. Вначале </w:t>
      </w:r>
      <w:r>
        <w:rPr>
          <w:spacing w:val="7"/>
          <w:sz w:val="28"/>
          <w:szCs w:val="28"/>
        </w:rPr>
        <w:t>массируют спину, заднюю поверхность ног, затем переднюю поверх</w:t>
      </w:r>
      <w:r>
        <w:rPr>
          <w:sz w:val="28"/>
          <w:szCs w:val="28"/>
        </w:rPr>
        <w:t>ность ног, грудь, руки, живот. В ванну можно добавлять хвойный экст</w:t>
      </w:r>
      <w:r>
        <w:rPr>
          <w:spacing w:val="-2"/>
          <w:sz w:val="28"/>
          <w:szCs w:val="28"/>
        </w:rPr>
        <w:t>ракт, морскую соль и т. п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ный душ-массаж применяют 1-2 раза в неделю, обычно после второй тренировки, за 2-3 часа до сн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ские купания – один из ценнейших способов закаливания и укрепления здоровья, способствующий улучшению деятельности ЦНС, </w:t>
      </w:r>
      <w:r>
        <w:rPr>
          <w:spacing w:val="2"/>
          <w:sz w:val="28"/>
          <w:szCs w:val="28"/>
        </w:rPr>
        <w:t>внутренних органов, желез внутренней секреции, сердечно-сосудистой и дыхательной систем, кроветворных орган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Во время купаний на кожу оказывают влияние растворенные в воде </w:t>
      </w:r>
      <w:r>
        <w:rPr>
          <w:sz w:val="28"/>
          <w:szCs w:val="28"/>
        </w:rPr>
        <w:t>. соли. Количество вдыхаемого воздуха и поглощаемого из него кислоро</w:t>
        <w:softHyphen/>
        <w:t>да увеличивается в 2-3 раза, повышается содержание эритроцитов, гемоглобина в крови и т. д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упания 10-15 мин. Температура воды 18-25°. Чем теплее вода, тем выше восстановительный эффект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вание в пресной воде является полезной оздоровительной и вос</w:t>
        <w:softHyphen/>
      </w:r>
      <w:r>
        <w:rPr>
          <w:spacing w:val="2"/>
          <w:sz w:val="28"/>
          <w:szCs w:val="28"/>
        </w:rPr>
        <w:t>становительной процедурой. Пребывание в воде в сочетании с мышечно</w:t>
      </w:r>
      <w:r>
        <w:rPr>
          <w:spacing w:val="3"/>
          <w:sz w:val="28"/>
          <w:szCs w:val="28"/>
        </w:rPr>
        <w:t>й активностью повышает тренированность и адаптацию к физичес</w:t>
        <w:softHyphen/>
      </w:r>
      <w:r>
        <w:rPr>
          <w:spacing w:val="2"/>
          <w:sz w:val="28"/>
          <w:szCs w:val="28"/>
        </w:rPr>
        <w:t>ким нагрузкам и холодовым раздражителя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>Назначая плавание с целью восстановления, надо учитывать темпе</w:t>
        <w:softHyphen/>
      </w:r>
      <w:r>
        <w:rPr>
          <w:sz w:val="28"/>
          <w:szCs w:val="28"/>
        </w:rPr>
        <w:t>ратуру воды. Так, после купания в холодной воде (15—17°) тонус мышц пов</w:t>
      </w:r>
      <w:r>
        <w:rPr>
          <w:spacing w:val="-1"/>
          <w:sz w:val="28"/>
          <w:szCs w:val="28"/>
        </w:rPr>
        <w:t xml:space="preserve">ышается, т. е. не наступает релаксации мышц, что крайне необходимо </w:t>
      </w:r>
      <w:r>
        <w:rPr>
          <w:sz w:val="28"/>
          <w:szCs w:val="28"/>
        </w:rPr>
        <w:t>после выполнения спортсменом больших нагрузок. Гипертонус мышц приводит к напряжению ЦНС.</w:t>
      </w:r>
    </w:p>
    <w:p>
      <w:pPr>
        <w:pStyle w:val="23"/>
        <w:rPr>
          <w:spacing w:val="0"/>
        </w:rPr>
      </w:pPr>
      <w:r>
        <w:rPr>
          <w:spacing w:val="0"/>
        </w:rPr>
        <w:t>Наиболее распространенной водолечебной процедурой являются различные ванны. Они могут быть из пресной воды или содержать добавки: морскую соль, хвойный экстракт и др.</w:t>
      </w:r>
    </w:p>
    <w:p>
      <w:pPr>
        <w:pStyle w:val="23"/>
        <w:rPr/>
      </w:pPr>
      <w:r>
        <w:rPr/>
        <w:t>Ванны из пресной воды (гигиенические) при температуре 36-37° применяются во время сауны и после тренировок. Продолжительность общих ванн 10-20 мин. После ванны рекомендуется прием дождевого душа (температура – 33-35°) в течение 1-2 мин.</w:t>
      </w:r>
    </w:p>
    <w:p>
      <w:pPr>
        <w:pStyle w:val="23"/>
        <w:rPr>
          <w:spacing w:val="0"/>
        </w:rPr>
      </w:pPr>
      <w:r>
        <w:rPr>
          <w:spacing w:val="0"/>
        </w:rPr>
        <w:t>Горячие ванны с температурой воды 38-40° показаны пловцам во время тренировок в открытом бассейне, лыжникам-гонщикам, конькобежцам при очевидных признаках переохлаждения. Продолжительность процедуры 5-10 мин.</w:t>
      </w:r>
    </w:p>
    <w:p>
      <w:pPr>
        <w:pStyle w:val="23"/>
        <w:rPr>
          <w:spacing w:val="0"/>
        </w:rPr>
      </w:pPr>
      <w:r>
        <w:rPr>
          <w:spacing w:val="0"/>
        </w:rPr>
        <w:t>Контрастные ванны характеризуются выраженным тренирующим эффектом на сердечно-сосудистую и нервную системы. Они обычно применяются во время пребывания в сауне, а также с целью закаливания, профилактики простудных заболеваний. Разница температур должна составлять не менее 5-10°. Вначале спортсмен находится в теплой ванне (2-5 мин.), а затем – в холодной (1-2 мин.). Переход из одной ванны в другую можно повторить 2-5 раз.</w:t>
      </w:r>
    </w:p>
    <w:p>
      <w:pPr>
        <w:pStyle w:val="23"/>
        <w:rPr>
          <w:spacing w:val="0"/>
        </w:rPr>
      </w:pPr>
      <w:r>
        <w:rPr>
          <w:spacing w:val="0"/>
        </w:rPr>
        <w:t>Вибрационная ванна: воздействие механической вибрацией в воде, с помощью аппарата «Волна» в ванне создаются волны. Их можно дозировать по давлению (от 0 до 10 000 бар) и частоте (от 10 до 20 Гц) в зависимости от ощущений спортсмена. Вибрация должна быть достаточной силы, но в то же время не вызывать неприятных ощущений. Вибрационные ванны проводятся при температуре воды 36-38°, продолжительность 5-10 мин., 1-2 раза в неделю, обычно после второй тренировки (при двухразовых тренировках).</w:t>
      </w:r>
    </w:p>
    <w:p>
      <w:pPr>
        <w:pStyle w:val="23"/>
        <w:rPr>
          <w:spacing w:val="0"/>
        </w:rPr>
      </w:pPr>
      <w:r>
        <w:rPr>
          <w:spacing w:val="0"/>
        </w:rPr>
        <w:t>Гипертермические ванны (общие, сидячие и ножные) с температурой воды 39-43° используют для нормализации функции ОДА (забитости мышц, миофасцитах, миозитах и др.) в целях профилактики перегрузок и возникновения травм. Чаще гипертремические ванны проводят с различными лекарственными добавками. Продолжительность процедуры 5-7 мин.</w:t>
      </w:r>
    </w:p>
    <w:p>
      <w:pPr>
        <w:pStyle w:val="23"/>
        <w:rPr>
          <w:spacing w:val="0"/>
        </w:rPr>
      </w:pPr>
      <w:r>
        <w:rPr>
          <w:spacing w:val="0"/>
        </w:rPr>
        <w:t>В осенне-зимний период, а также на сборах по ОФП после тренировки необходимо выполнять упражнения на растяжение, расслабление. После такой «заминки» рекомендуется прием ванны.</w:t>
      </w:r>
    </w:p>
    <w:p>
      <w:pPr>
        <w:pStyle w:val="23"/>
        <w:rPr>
          <w:spacing w:val="0"/>
        </w:rPr>
      </w:pPr>
      <w:r>
        <w:rPr>
          <w:spacing w:val="0"/>
        </w:rPr>
        <w:t>Сидящие гипертермические ванны проводят с профилактической и лечебной целью.</w:t>
      </w:r>
    </w:p>
    <w:p>
      <w:pPr>
        <w:pStyle w:val="23"/>
        <w:rPr>
          <w:spacing w:val="0"/>
        </w:rPr>
      </w:pPr>
      <w:r>
        <w:rPr>
          <w:spacing w:val="0"/>
        </w:rPr>
        <w:t>Гипертермические ножные ванны показаны бегунам, прыгунам, конькобежцам и другим спортсменам, особенно в период тренировок по ОФП.</w:t>
      </w:r>
    </w:p>
    <w:p>
      <w:pPr>
        <w:pStyle w:val="23"/>
        <w:rPr>
          <w:spacing w:val="0"/>
        </w:rPr>
      </w:pPr>
      <w:r>
        <w:rPr>
          <w:spacing w:val="0"/>
        </w:rPr>
        <w:t>Противопоказания к гипертермическим ваннам: сильное утомле</w:t>
        <w:softHyphen/>
        <w:t>ние, переутомление; изменения ЭКГ (нарушение реполяризации, экст</w:t>
        <w:softHyphen/>
        <w:t>расистолы и др.); капилляротоксикоз; эндартериит, атеросклероз сосу</w:t>
        <w:softHyphen/>
        <w:t>дов нижних конечностей; острые травмы (гематома, гемартроз сустава, лимфостаз в области голеностопного сустава и т. д.).</w:t>
      </w:r>
    </w:p>
    <w:p>
      <w:pPr>
        <w:pStyle w:val="23"/>
        <w:rPr>
          <w:spacing w:val="0"/>
        </w:rPr>
      </w:pPr>
      <w:r>
        <w:rPr>
          <w:spacing w:val="0"/>
        </w:rPr>
        <w:t>Исследования выявили, что после бега (особенно длительного, ин</w:t>
        <w:softHyphen/>
        <w:t>тенсивного, марафонского) отмечаются боли в мышцах нижних конеч</w:t>
        <w:softHyphen/>
        <w:t>ностей. Происходит травматизация миофибрилл, перемизий миофибрилл, нервных волокон, капилляров и возникают боли в глубине мышц. При пальпации мышцы уплотнены (особенно первые 3-5 дней), болезненны, плохо расслабляются (нарушается их контрактильная способность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ермические ножные ванны (в подготовительном периоде и общие) особенно рекомендуются бегунам-стайерам, ходокам. Продолжительность процедуры 5-10 мин., температура воды 39-40°С, курс – 8-10 процедур. Наблюдения показали, что профилактические курсы способствуют уменьшению обострений старых травм и заболевани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w w:val="107"/>
          <w:sz w:val="28"/>
          <w:szCs w:val="28"/>
        </w:rPr>
        <w:t>Гальваническая ванна для конечностей применяется при воспали</w:t>
        <w:softHyphen/>
      </w:r>
      <w:r>
        <w:rPr>
          <w:w w:val="107"/>
          <w:sz w:val="28"/>
          <w:szCs w:val="28"/>
        </w:rPr>
        <w:t xml:space="preserve">тельных и послетравматических состояниях двигательного аппарата, </w:t>
      </w:r>
      <w:r>
        <w:rPr>
          <w:spacing w:val="-4"/>
          <w:w w:val="107"/>
          <w:sz w:val="28"/>
          <w:szCs w:val="28"/>
        </w:rPr>
        <w:t>мышечных судорогах, при нервных заболеваниях и т.д. Ускоряет регене</w:t>
        <w:softHyphen/>
      </w:r>
      <w:r>
        <w:rPr>
          <w:spacing w:val="2"/>
          <w:w w:val="107"/>
          <w:sz w:val="28"/>
          <w:szCs w:val="28"/>
        </w:rPr>
        <w:t>ративные процессы, уменьшает боли, снимает мышечный спазм, нор</w:t>
        <w:softHyphen/>
      </w:r>
      <w:r>
        <w:rPr>
          <w:spacing w:val="-1"/>
          <w:w w:val="107"/>
          <w:sz w:val="28"/>
          <w:szCs w:val="28"/>
        </w:rPr>
        <w:t>мализует метаболические процессы и т.д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w w:val="107"/>
          <w:sz w:val="28"/>
          <w:szCs w:val="28"/>
        </w:rPr>
        <w:t xml:space="preserve">Сульфидные ванны. Для сульфидных ванн концентрацией 50-70 </w:t>
      </w:r>
      <w:r>
        <w:rPr>
          <w:spacing w:val="-2"/>
          <w:w w:val="107"/>
          <w:sz w:val="28"/>
          <w:szCs w:val="28"/>
        </w:rPr>
        <w:t>мг/л и выше характерна реакция покраснения кожи в результате расши</w:t>
        <w:softHyphen/>
      </w:r>
      <w:r>
        <w:rPr>
          <w:spacing w:val="-1"/>
          <w:w w:val="107"/>
          <w:sz w:val="28"/>
          <w:szCs w:val="28"/>
        </w:rPr>
        <w:t xml:space="preserve">рения капилляров, артериол, ускорения тока крови в них, образования в </w:t>
      </w:r>
      <w:r>
        <w:rPr>
          <w:spacing w:val="-2"/>
          <w:w w:val="107"/>
          <w:sz w:val="28"/>
          <w:szCs w:val="28"/>
        </w:rPr>
        <w:t>коже вазоактивных вещест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w w:val="107"/>
          <w:sz w:val="28"/>
          <w:szCs w:val="28"/>
        </w:rPr>
        <w:t xml:space="preserve">Сероводород проникает в организм через кожу и путем вдыхания его </w:t>
      </w:r>
      <w:r>
        <w:rPr>
          <w:w w:val="107"/>
          <w:sz w:val="28"/>
          <w:szCs w:val="28"/>
        </w:rPr>
        <w:t>паров. Повышая возбудимость рецепторного аппарата кожи, сероводо</w:t>
        <w:softHyphen/>
      </w:r>
      <w:r>
        <w:rPr>
          <w:spacing w:val="-5"/>
          <w:w w:val="107"/>
          <w:sz w:val="28"/>
          <w:szCs w:val="28"/>
        </w:rPr>
        <w:t>род изменяет афферентную импульсацию кожного чувствительного нер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w w:val="107"/>
          <w:sz w:val="28"/>
          <w:szCs w:val="28"/>
        </w:rPr>
        <w:t xml:space="preserve">С лечебной целью сульфидные ванны используются при травмах и </w:t>
      </w:r>
      <w:r>
        <w:rPr>
          <w:w w:val="107"/>
          <w:sz w:val="28"/>
          <w:szCs w:val="28"/>
        </w:rPr>
        <w:t xml:space="preserve">заболеваниях ОДА, остеохондрозе позвоночника, пояснично-крестцо-вых радикулитах, люмбаго, неврозах и др. Концентрация – от 50 до 150 мг/л, температура воды 36-38°С, продолжительность процедуры от 10 до 15 мин. Курс 10-15 ванн. Кроме общих ванн используются ножные </w:t>
      </w:r>
      <w:r>
        <w:rPr>
          <w:spacing w:val="-1"/>
          <w:w w:val="107"/>
          <w:sz w:val="28"/>
          <w:szCs w:val="28"/>
        </w:rPr>
        <w:t>ванны при артрозах суставов конечностей, травмах мышц и капсульно-</w:t>
      </w:r>
      <w:r>
        <w:rPr>
          <w:w w:val="107"/>
          <w:sz w:val="28"/>
          <w:szCs w:val="28"/>
        </w:rPr>
        <w:t xml:space="preserve">связочного аппарата (температура 37-40 °С). Массаж проводится до </w:t>
      </w:r>
      <w:r>
        <w:rPr>
          <w:spacing w:val="-15"/>
          <w:w w:val="107"/>
          <w:sz w:val="28"/>
          <w:szCs w:val="28"/>
        </w:rPr>
        <w:t>ванн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w w:val="107"/>
          <w:sz w:val="28"/>
          <w:szCs w:val="28"/>
        </w:rPr>
        <w:t>Радоновые ванны. В лечебных целях используются различные кон</w:t>
        <w:softHyphen/>
      </w:r>
      <w:r>
        <w:rPr>
          <w:w w:val="107"/>
          <w:sz w:val="28"/>
          <w:szCs w:val="28"/>
        </w:rPr>
        <w:t xml:space="preserve">центрации – от 7 до 200 нКи/л. При приеме ванн на коже образуется так называемый активный налет — адсорбция кожей продуктов распада </w:t>
      </w:r>
      <w:r>
        <w:rPr>
          <w:spacing w:val="-4"/>
          <w:w w:val="107"/>
          <w:sz w:val="28"/>
          <w:szCs w:val="28"/>
        </w:rPr>
        <w:t xml:space="preserve">радона. Они оказывают сосудосуживающее действие на капилляры кожи, </w:t>
      </w:r>
      <w:r>
        <w:rPr>
          <w:spacing w:val="-2"/>
          <w:w w:val="107"/>
          <w:sz w:val="28"/>
          <w:szCs w:val="28"/>
        </w:rPr>
        <w:t>однако после начального их сужения наблюдается последующее расши</w:t>
        <w:softHyphen/>
      </w:r>
      <w:r>
        <w:rPr>
          <w:spacing w:val="-12"/>
          <w:w w:val="107"/>
          <w:sz w:val="28"/>
          <w:szCs w:val="28"/>
        </w:rPr>
        <w:t>рени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w w:val="107"/>
          <w:sz w:val="28"/>
          <w:szCs w:val="28"/>
        </w:rPr>
        <w:t>Ванны влияют на иммунологическую активность организма в кон</w:t>
        <w:softHyphen/>
      </w:r>
      <w:r>
        <w:rPr>
          <w:w w:val="107"/>
          <w:sz w:val="28"/>
          <w:szCs w:val="28"/>
        </w:rPr>
        <w:t xml:space="preserve">центрациях не выше 200 нКи/л. Они оказывают также седативное и </w:t>
      </w:r>
      <w:r>
        <w:rPr>
          <w:spacing w:val="-2"/>
          <w:w w:val="107"/>
          <w:sz w:val="28"/>
          <w:szCs w:val="28"/>
        </w:rPr>
        <w:t>обезболивающее действие. Радоновые ванны не показаны высококвали</w:t>
        <w:softHyphen/>
      </w:r>
      <w:r>
        <w:rPr>
          <w:spacing w:val="-1"/>
          <w:w w:val="107"/>
          <w:sz w:val="28"/>
          <w:szCs w:val="28"/>
        </w:rPr>
        <w:t>фицированным спортсменам с целью восстановления спортивной рабо</w:t>
        <w:softHyphen/>
      </w:r>
      <w:r>
        <w:rPr>
          <w:w w:val="107"/>
          <w:sz w:val="28"/>
          <w:szCs w:val="28"/>
        </w:rPr>
        <w:t>тоспособности и снятия утомл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w w:val="107"/>
          <w:sz w:val="28"/>
          <w:szCs w:val="28"/>
        </w:rPr>
        <w:t xml:space="preserve">При травмах и заболеваниях ОДА применяются концентрации от 30 До 200 нКи/л, при неврозах – 50-100 нКи/л; температура воды 37- 38°С. Продолжительность процедуры – 10-15 мин. Курс 10-15 ванн. </w:t>
      </w:r>
      <w:r>
        <w:rPr>
          <w:spacing w:val="-1"/>
          <w:w w:val="107"/>
          <w:sz w:val="28"/>
          <w:szCs w:val="28"/>
        </w:rPr>
        <w:t>Массаж проводится до ванн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pacing w:val="-5"/>
          <w:w w:val="107"/>
          <w:sz w:val="28"/>
          <w:szCs w:val="28"/>
        </w:rPr>
        <w:t>Углекислые ванны. Для углекислых ванн характерна реакция покрас</w:t>
        <w:softHyphen/>
      </w:r>
      <w:r>
        <w:rPr>
          <w:spacing w:val="-4"/>
          <w:w w:val="107"/>
          <w:sz w:val="28"/>
          <w:szCs w:val="28"/>
        </w:rPr>
        <w:t xml:space="preserve">нения (гиперемия) кожи. Ванны усиливают углеводно-фосфорный обмен, </w:t>
      </w:r>
      <w:r>
        <w:rPr>
          <w:spacing w:val="-1"/>
          <w:w w:val="107"/>
          <w:sz w:val="28"/>
          <w:szCs w:val="28"/>
        </w:rPr>
        <w:t>увеличивают содержание молочной кислоты, мочевины в крови, увелич</w:t>
      </w:r>
      <w:r>
        <w:rPr>
          <w:spacing w:val="-2"/>
          <w:w w:val="107"/>
          <w:sz w:val="28"/>
          <w:szCs w:val="28"/>
        </w:rPr>
        <w:t>ивают содержание АТФ. Они изменяют венозное и артериальное давление</w:t>
      </w:r>
      <w:r>
        <w:rPr>
          <w:spacing w:val="-27"/>
          <w:w w:val="107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равмах и заболеваниях ОДА температура ванны 36-38°с продолжительность 10-15 мин. Курс 1-15 ванн. Массаж проводится </w:t>
      </w:r>
      <w:r>
        <w:rPr>
          <w:spacing w:val="1"/>
          <w:sz w:val="28"/>
          <w:szCs w:val="28"/>
        </w:rPr>
        <w:t xml:space="preserve">до ванн или через день (день ванна, день массаж). Если показан частный </w:t>
      </w:r>
      <w:r>
        <w:rPr>
          <w:spacing w:val="6"/>
          <w:sz w:val="28"/>
          <w:szCs w:val="28"/>
        </w:rPr>
        <w:t xml:space="preserve">массаж, то он выполняется после ванны с гиперемирующими мазями </w:t>
      </w:r>
      <w:r>
        <w:rPr>
          <w:spacing w:val="7"/>
          <w:sz w:val="28"/>
          <w:szCs w:val="28"/>
        </w:rPr>
        <w:t>масл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</w:rPr>
        <w:t>Хлоридно-натриевые ванны. Солевые ванны используются в лече</w:t>
        <w:softHyphen/>
      </w:r>
      <w:r>
        <w:rPr>
          <w:spacing w:val="4"/>
          <w:sz w:val="28"/>
          <w:szCs w:val="28"/>
        </w:rPr>
        <w:t>нии травм и заболеваний ОДА. Под влиянием ванн изменяются рецеп</w:t>
      </w:r>
      <w:r>
        <w:rPr>
          <w:spacing w:val="2"/>
          <w:sz w:val="28"/>
          <w:szCs w:val="28"/>
        </w:rPr>
        <w:t>торный аппарат кожи, обмен веществ, состояние ЦНС, происходит сти</w:t>
        <w:softHyphen/>
      </w:r>
      <w:r>
        <w:rPr>
          <w:spacing w:val="9"/>
          <w:sz w:val="28"/>
          <w:szCs w:val="28"/>
        </w:rPr>
        <w:t xml:space="preserve">муляция нервно-мышечного аппарата, дыхания и др. Используются, </w:t>
      </w:r>
      <w:r>
        <w:rPr>
          <w:sz w:val="28"/>
          <w:szCs w:val="28"/>
        </w:rPr>
        <w:t>ванны малой концентрации, температура воды 37-38°С, продолжительностью 10-16 мин. Курс 10-15 ванн. Массаж проводится до ванн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Кислородные ванны. Воду в ванне искусственно насыщают кислоро</w:t>
        <w:softHyphen/>
      </w:r>
      <w:r>
        <w:rPr>
          <w:sz w:val="28"/>
          <w:szCs w:val="28"/>
        </w:rPr>
        <w:t xml:space="preserve">дом до концентрации 30-40 мг/л. Температура воды 35-36°С, продолжительность процедуры 10-15 мин. Курс 10-15 ванн. Кислородные </w:t>
      </w:r>
      <w:r>
        <w:rPr>
          <w:spacing w:val="5"/>
          <w:sz w:val="28"/>
          <w:szCs w:val="28"/>
        </w:rPr>
        <w:t xml:space="preserve">ванны применяются при травмах и заболеваниях ОДА, с целью снятия </w:t>
      </w:r>
      <w:r>
        <w:rPr>
          <w:spacing w:val="7"/>
          <w:sz w:val="28"/>
          <w:szCs w:val="28"/>
        </w:rPr>
        <w:t>утомления после интенсивных физических нагрузок, для нормализа</w:t>
      </w:r>
      <w:r>
        <w:rPr>
          <w:spacing w:val="4"/>
          <w:sz w:val="28"/>
          <w:szCs w:val="28"/>
        </w:rPr>
        <w:t>ции сна. Массаж проводится до ванн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Скипидарные ванны по Залманову. Ванны применяются при трав</w:t>
        <w:softHyphen/>
      </w:r>
      <w:r>
        <w:rPr>
          <w:sz w:val="28"/>
          <w:szCs w:val="28"/>
        </w:rPr>
        <w:t>мах и заболеваниях ОДА, неврозах. Концентрация эмульсии от 15 до 60 мл на 200 л воды, температура воды 36-38°С и выше. Продолжительность ванны до 10 мин. Курс 5-8 процедур. Массаж проводится в свобод</w:t>
      </w:r>
      <w:r>
        <w:rPr>
          <w:spacing w:val="3"/>
          <w:sz w:val="28"/>
          <w:szCs w:val="28"/>
        </w:rPr>
        <w:t>ные от ванн дн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pacing w:val="7"/>
          <w:sz w:val="28"/>
          <w:szCs w:val="28"/>
        </w:rPr>
        <w:t xml:space="preserve">Скипидарные ванны применяют с лечебной целью при травмах и </w:t>
      </w:r>
      <w:r>
        <w:rPr>
          <w:spacing w:val="2"/>
          <w:sz w:val="28"/>
          <w:szCs w:val="28"/>
        </w:rPr>
        <w:t xml:space="preserve">заболеваниях ОДА. Не следует их рекомендовать спортсменам высокой </w:t>
      </w:r>
      <w:r>
        <w:rPr>
          <w:spacing w:val="4"/>
          <w:sz w:val="28"/>
          <w:szCs w:val="28"/>
        </w:rPr>
        <w:t xml:space="preserve">квалификации для восстановления спортивной работоспособности, так </w:t>
      </w:r>
      <w:r>
        <w:rPr>
          <w:spacing w:val="7"/>
          <w:sz w:val="28"/>
          <w:szCs w:val="28"/>
        </w:rPr>
        <w:t xml:space="preserve">как их применение ведет к нарушению процессов реполяризации (по данным ЭКГ), снижению спортивной работоспособности (по данным, </w:t>
      </w:r>
      <w:r>
        <w:rPr>
          <w:spacing w:val="6"/>
          <w:sz w:val="28"/>
          <w:szCs w:val="28"/>
        </w:rPr>
        <w:t xml:space="preserve">прикидок и тестирования), нарушению сна (по данным актографии), </w:t>
      </w:r>
      <w:r>
        <w:rPr>
          <w:sz w:val="28"/>
          <w:szCs w:val="28"/>
        </w:rPr>
        <w:t>утомлению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</w:rPr>
        <w:t>Противопоказаниями к применению скипидарных ванн являются сильное утомление, переутомление, изменения ЭКГ (нарушение репо</w:t>
        <w:softHyphen/>
        <w:t xml:space="preserve">ляризации, экстрасистосы и др.), острые травмы и заболевания ОДА и </w:t>
      </w:r>
      <w:r>
        <w:rPr>
          <w:sz w:val="28"/>
          <w:szCs w:val="28"/>
        </w:rPr>
        <w:t xml:space="preserve">др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Иодо-бромные ванны. Содержание в воде йода и брома чаще встреча</w:t>
        <w:softHyphen/>
      </w:r>
      <w:r>
        <w:rPr>
          <w:spacing w:val="5"/>
          <w:sz w:val="28"/>
          <w:szCs w:val="28"/>
        </w:rPr>
        <w:t xml:space="preserve">ется в хлоридных натриевых водах. Йодо-бромные ванны уменьшают болевой синдром, нормализуют нервно-мышечный аппарат, ускоряют </w:t>
      </w:r>
      <w:r>
        <w:rPr>
          <w:spacing w:val="6"/>
          <w:sz w:val="28"/>
          <w:szCs w:val="28"/>
        </w:rPr>
        <w:t>микроциркуляцию, уменьшают гипоксию тканей и т. п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Ванны применяют при травмах и заболеваниях ОДА и неврозах. </w:t>
      </w:r>
      <w:r>
        <w:rPr>
          <w:sz w:val="28"/>
          <w:szCs w:val="28"/>
        </w:rPr>
        <w:t xml:space="preserve">Температура воды в ванне 36-37°С, продолжительность процедуры 8-15 мин. Курс 10-15 ванн. Массаж проводится до ванн. Частный массаж </w:t>
      </w:r>
      <w:r>
        <w:rPr>
          <w:spacing w:val="7"/>
          <w:sz w:val="28"/>
          <w:szCs w:val="28"/>
        </w:rPr>
        <w:t>можно проводить с гиперемирующими мазями после ванн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>Паровая ванна. В закрытую ванну или деревянную бочку подводят</w:t>
        <w:br/>
        <w:t>горячий пар, с помощью расположенных внутри узких металлических</w:t>
        <w:br/>
        <w:t>трубок с мелкими отверстиями. Пар распространяется равномерно. Во</w:t>
        <w:br/>
      </w:r>
      <w:r>
        <w:rPr>
          <w:sz w:val="28"/>
          <w:szCs w:val="28"/>
        </w:rPr>
        <w:t xml:space="preserve">время процедуры голова пациента не подвергается воздействию пара – </w:t>
      </w:r>
      <w:r>
        <w:rPr>
          <w:spacing w:val="5"/>
          <w:sz w:val="28"/>
          <w:szCs w:val="28"/>
        </w:rPr>
        <w:t xml:space="preserve">в этом огромное преимущество паровой ванны перед сауной (баней). </w:t>
      </w:r>
      <w:r>
        <w:rPr>
          <w:sz w:val="28"/>
          <w:szCs w:val="28"/>
        </w:rPr>
        <w:t>Единственный недостаток паровой ванны – ограничение теплоотдачи с</w:t>
        <w:br/>
      </w:r>
      <w:r>
        <w:rPr>
          <w:spacing w:val="2"/>
          <w:sz w:val="28"/>
          <w:szCs w:val="28"/>
        </w:rPr>
        <w:t>поверхности тел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паровой смеси 45-65°С и выше. Она определяется термометром. В паровую смесь можно добавить различные лекарственные отвары, которые через кожу оказывают положительное воздействие</w:t>
      </w:r>
      <w:r>
        <w:rPr>
          <w:spacing w:val="1"/>
          <w:sz w:val="28"/>
          <w:szCs w:val="28"/>
        </w:rPr>
        <w:t xml:space="preserve"> на вегетативную нервную систему. Процедуру можно проводить в соче</w:t>
        <w:softHyphen/>
      </w:r>
      <w:r>
        <w:rPr>
          <w:spacing w:val="4"/>
          <w:sz w:val="28"/>
          <w:szCs w:val="28"/>
        </w:rPr>
        <w:t>тании с ионизированным кислородом с помощью маски или кислород</w:t>
        <w:softHyphen/>
      </w:r>
      <w:r>
        <w:rPr>
          <w:sz w:val="28"/>
          <w:szCs w:val="28"/>
        </w:rPr>
        <w:t xml:space="preserve">ным коктейлем. Вдыхание увлажненного кислорода в течение 5-10 мин </w:t>
      </w:r>
      <w:r>
        <w:rPr>
          <w:spacing w:val="4"/>
          <w:sz w:val="28"/>
          <w:szCs w:val="28"/>
        </w:rPr>
        <w:t>(или прием кислородного коктейля) после сауны (или бани) способст</w:t>
        <w:softHyphen/>
      </w:r>
      <w:r>
        <w:rPr>
          <w:spacing w:val="9"/>
          <w:sz w:val="28"/>
          <w:szCs w:val="28"/>
        </w:rPr>
        <w:t xml:space="preserve">вует насыщению крови кислородом, снижению чувства утомления, </w:t>
      </w:r>
      <w:r>
        <w:rPr>
          <w:spacing w:val="8"/>
          <w:sz w:val="28"/>
          <w:szCs w:val="28"/>
        </w:rPr>
        <w:t xml:space="preserve">нормализует сон (по данным актографии), иммунитет, тонус мышц. </w:t>
      </w:r>
      <w:r>
        <w:rPr>
          <w:spacing w:val="3"/>
          <w:sz w:val="28"/>
          <w:szCs w:val="28"/>
        </w:rPr>
        <w:t>Паровую ванну применяют для лечения хронических травм и заболева</w:t>
        <w:softHyphen/>
        <w:t>ний опорно-двигательного аппарата (ОДА) и их профилактики, а также с</w:t>
      </w:r>
      <w:r>
        <w:rPr>
          <w:spacing w:val="10"/>
          <w:sz w:val="28"/>
          <w:szCs w:val="28"/>
        </w:rPr>
        <w:t xml:space="preserve"> целью снятия утомления, релаксации мышц. Продолжительность </w:t>
      </w:r>
      <w:r>
        <w:rPr>
          <w:sz w:val="28"/>
          <w:szCs w:val="28"/>
        </w:rPr>
        <w:t>процедуры 5-15 мин. Курс 5-8 процедур через день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нна с настоем сена. Берут 0,5-1 кг сухого сена кипятят 30-40 мин. в 5-7 л. воды. Затем отвар процеживают и вливают в ванну с водой 35-37°С. Продолжительность процедуры 10-15 мин. Также готовят ванну </w:t>
      </w:r>
      <w:r>
        <w:rPr>
          <w:spacing w:val="5"/>
          <w:sz w:val="28"/>
          <w:szCs w:val="28"/>
        </w:rPr>
        <w:t>из мяты, ромашки, цветов липы, листьев эвкалипта и др. Такие ванны</w:t>
      </w:r>
      <w:r>
        <w:rPr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оказывают разностороннее влияние на нервную систему, кожу, обмен</w:t>
      </w:r>
      <w:r>
        <w:rPr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веществ. Применяются вечером для нормализации сна, после сауны</w:t>
      </w:r>
      <w:r>
        <w:rPr>
          <w:sz w:val="28"/>
          <w:szCs w:val="28"/>
        </w:rPr>
        <w:t xml:space="preserve"> (</w:t>
      </w:r>
      <w:r>
        <w:rPr>
          <w:spacing w:val="3"/>
          <w:sz w:val="28"/>
          <w:szCs w:val="28"/>
        </w:rPr>
        <w:t>бани), для снятия утомления после тренировок, при лечении хроничес</w:t>
      </w:r>
      <w:r>
        <w:rPr>
          <w:sz w:val="28"/>
          <w:szCs w:val="28"/>
        </w:rPr>
        <w:t>ких травм и заболеваний ОДА. Курс 8-10 процедур. При хронических</w:t>
      </w:r>
      <w:r>
        <w:rPr>
          <w:spacing w:val="-1"/>
          <w:sz w:val="28"/>
          <w:szCs w:val="28"/>
        </w:rPr>
        <w:t>травмах и заболеваниях ОДА после ванн проводится массаж с гипереми</w:t>
      </w:r>
      <w:r>
        <w:rPr>
          <w:sz w:val="28"/>
          <w:szCs w:val="28"/>
        </w:rPr>
        <w:t>рующими мазями, а на место травмы – аппликац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виброванна. Одновременно воздействие теплой воды (35-37°С) и гальванического тока (сила тока от ОД до 1,5 ампер). Используют ток низкого напряжения (24 В) по 9 позициям, указанным на пульте управления. Сила тока зависит от чувствительности нервно-мышечного аппарата. Продолжительность процедуры 15-35 мин. Курс 3-5 проце</w:t>
      </w:r>
      <w:r>
        <w:rPr>
          <w:spacing w:val="3"/>
          <w:sz w:val="28"/>
          <w:szCs w:val="28"/>
        </w:rPr>
        <w:t>дур. Во время процедуры спортсмен испытывает легкое покалывание и</w:t>
      </w:r>
      <w:r>
        <w:rPr>
          <w:sz w:val="28"/>
          <w:szCs w:val="28"/>
        </w:rPr>
        <w:t xml:space="preserve"> незначительную вибрацию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>Виброванна способствует ускорению окислительно-обменных процессов, выведению продуктов метаболизма (молочной, пировиноград</w:t>
      </w:r>
      <w:r>
        <w:rPr>
          <w:spacing w:val="3"/>
          <w:sz w:val="28"/>
          <w:szCs w:val="28"/>
        </w:rPr>
        <w:t xml:space="preserve">ной кислот, мочевины и др.), значительной релаксации мышц, снимает </w:t>
      </w:r>
      <w:r>
        <w:rPr>
          <w:spacing w:val="7"/>
          <w:sz w:val="28"/>
          <w:szCs w:val="28"/>
        </w:rPr>
        <w:t>болевые ощущения в мышцах, способствует ускорению адаптации к</w:t>
      </w:r>
      <w:r>
        <w:rPr>
          <w:sz w:val="28"/>
          <w:szCs w:val="28"/>
        </w:rPr>
        <w:t xml:space="preserve"> среднегорью, нормализует сон и т.д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Серная ванна способствует нормализации функций ЦНС, остановке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кровотечения. Применяется также при кожных заболеваниях, мышеч</w:t>
      </w:r>
      <w:r>
        <w:rPr>
          <w:sz w:val="28"/>
          <w:szCs w:val="28"/>
        </w:rPr>
        <w:t xml:space="preserve">ных болях (особенно ревматического происхождения), заболеваниях позвоночника (остеохондроз и др.). Температура воды 34-36°С. Продолжительность процедуры 10-20 мин. Применяют ванну два раза в неделю. Курс лечения 10-12 ванн. Не рекомендуется после ванны принимать душ. После процедуры необходим отдых 20—30 мин. Состав </w:t>
      </w:r>
      <w:r>
        <w:rPr>
          <w:spacing w:val="3"/>
          <w:sz w:val="28"/>
          <w:szCs w:val="28"/>
        </w:rPr>
        <w:t>раствора: сера очищенная, экстракт конского каштана, масло сосновых</w:t>
      </w:r>
      <w:r>
        <w:rPr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игл, камфара, салициловая кислота, сульфат натрия, сульфат калия,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хлористый натрий, сульфат магния, силикат алюми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</w:rPr>
        <w:t>Ванна Губбарда. Во всех четырех углах из дна ванны мотыльковой</w:t>
      </w:r>
      <w:r>
        <w:rPr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формы выведены форсунки, регулируемые по высоте и направлению,</w:t>
      </w:r>
      <w:r>
        <w:rPr>
          <w:sz w:val="28"/>
          <w:szCs w:val="28"/>
        </w:rPr>
        <w:t xml:space="preserve"> которые позволяют создать вихревое движение воды. Давление воды (от насоса) 0-39 МПа. Ванна Губбарда применяется для лечебного общего </w:t>
      </w:r>
      <w:r>
        <w:rPr>
          <w:spacing w:val="3"/>
          <w:sz w:val="28"/>
          <w:szCs w:val="28"/>
        </w:rPr>
        <w:t>или частичного массажа струей воды под водой. Можно проводить местный массаж, используя массажный наконечник, или вихревой массаж, направив поток воды в форсунку вихревого массаж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оматические ванны. К ним относятся хвойные, шалфейные и др. Эффект таких ванн основан на раздражающем кожу действии веществ содержащихся в растворе (эфирные масла, вяжущие вещества и т. п.) и температурного фактор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ванн используют различные лекарственные рас</w:t>
        <w:softHyphen/>
        <w:t>тительные отвары (шалфея, ромашки, хвои и др.). Имеются готовые формы (брикеты хвойные, пакеты из морской соли и др.)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одятся краткие характеристики некоторых средств, при</w:t>
        <w:softHyphen/>
        <w:t>меняемых для ванн (производство ГДР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карил-Т улучшает кровоснабжение, расслабляет мышцы, вызывает гиперемию. Применяют после больших физических нагрузок, при заболеваниях и травмах ОДА, обморожениях. Используют пикарил-Т, как правило, для локальных (ручных, ножных) ванн. Противопоказания: ссадины на коже, острая травма и др. Температура воды 34-38°С. Продолжительность процедуры 10-15 мин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пинат – хвойный тонизирующий экстракт. Стиму</w:t>
        <w:softHyphen/>
        <w:t>лирует кровообращение, снимает усталость. Применяют после большой физической и психической нагрузки, при неврозах у реконвалисцентов. Повышает обмен веществ, оказывает тонизирующее действие. Температура воды 35-36°С. Для профилактики гриппа (осенне-зимний период) и снятия усталости температура воды 38-41°С. Продолжительность процедуры 10-20 мин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пинол – хвойный экстракт. Стимулирует обмен ве</w:t>
        <w:softHyphen/>
        <w:t>ществ, действует освежающе. Температура воды 35-37°С. Продолжительность процедуры 10-15 мин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обитум применяется при травмах и заболеваниях ОДА, в гинекологии, при нарушениях артериального давления, кожных заболеваниях. Используется также в виде компресс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енол – применяется при заболеваниях вен, крепатурах («забитых») мышц, усталости. Температура воды 36-38°С. Продол</w:t>
        <w:softHyphen/>
        <w:t>жительность процедуры 15-20 мин. Для ножных ванн 1/2 столовой; ложки на 8-10 л. воды. После ножных ванн следует полежать, приподняв ноги на 15-35°. Для компрессов — 1 столовая ложка на 1 л теплой воды, затем отдых 20-30 мин. проводить два раза в неделю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маринол применяется после больших физических и психоэмоциональных нагрузок, снимает нервозность и п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убалмин используется для профилактики травм и заболеваний ОДА, при лечении мышечных заболеваний (особенно ревматических). Температура воды 36-38°С. На одну ванну 5-6 столо</w:t>
        <w:softHyphen/>
        <w:t>вых ложек, для местных ванн – 1 столовая ложка. Продолжительность ванн 15-20 мин. После приема ванны рекомендуется пропотеть, затем отдых 20-30 мин. Мыло не применять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вефел способствует расслаблению мышц, нормализу</w:t>
        <w:softHyphen/>
        <w:t>ет сон, используется при воспалительных заболеваниях ОДА. Благопри</w:t>
        <w:softHyphen/>
        <w:t>ятно действует на кожу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кс улучшает мышечный кровоток, работу сердца, нормализует сон, ликвидирует застойные боли в нижних конечностях (особенно при плоскостопии), устраняет избыточную потливость, снимает болевые ощущения при обморожениях, устраняет боли при пере</w:t>
        <w:softHyphen/>
        <w:t>утомлении мышц. Применяется в виде ножных и сидячих ванн (или общих). Ножная ванна способствует разгрузке сердца и улучшает сон. Температура воды 34-38°. Продолжительность процедуры 10-20 мин. при потливости ног – холодная и прохладная ванна. После ванны – отдых. При простуде, болях в ступнях и разгрузке сердца принимают горячую ванну (постепенно повышая температуру воды до 41 °С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лфей. Конденсат шалфея включает эфирные масла, муравь</w:t>
        <w:softHyphen/>
        <w:t>иную и уксусную кислоты, смолистые вещества, терпены и соли сальвена и др. В ванну добавляют жидкий или сгущенный конденсат мускатно</w:t>
        <w:softHyphen/>
        <w:t>го шалфея (из расчета 3-5 л. жидкого шалфея на 100 л воды или 100-200 г. сгущенного шалфея на 100 л. воды) и все тщательно перемешива</w:t>
        <w:softHyphen/>
        <w:t>ют. Температура воды 34-38° С. Продолжительность процедуры 5-15 мин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войный экстракт. В ванну добавляют 2-3 столовые ложки сгущенного экстракта или 2-5 брикетов (предварительно растворив их в горячей воде) и тщательно перемешивают. Температура воды 36-39°С. Продолжительность процедуры 5-15 мин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вые ванны. К ним относят углекислые, сероводородные, кисло</w:t>
        <w:softHyphen/>
        <w:t>родные, азотные, а также жемчужные и радоновые. Используют ванны, как правило, с лечебной и профилактической целью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оводородные ванны. Применяют с профилактической целью при интенсивных тренировках по ОФП, нормализации функции веге</w:t>
        <w:softHyphen/>
        <w:t>тативной нервной системы, при хронических заболеваниях опорно-двигательного аппарата, остеохондрозе позвоночника, артрозах и др. Температура воды 34-36°С. Продолжительность 10-15 мин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анне, под душем можно проводить самомассаж, особенно после утренней тренировки или зарядки. Продолжительность 5-10 мин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ной массаж в ванне противопоказан при острых травмах, выраженном лимфостазе, отеках, повышенном артериальном давлении, ОРЗ, гриппе, после перенесенного нокаута и д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ж в воде (ванне) щетками. Его применяют с целью повышения адаптационных возможностей спортсмена. Температура воды при про</w:t>
        <w:softHyphen/>
        <w:t>ведении гигиенического самомассажа 30-32°, восстановительного – 36-39°С, а при хронических травмах и заболеваниях ОДА 34-36°С. В ванну можно добавить различные лекарственные препараты: хвою, морскую соль, настойку ромашки, эвкалипта и др. Массаж щетками вызывает сильную гиперемию кожи, оказывая тем самым стимулирую</w:t>
        <w:softHyphen/>
        <w:t>щее действие. Массаж проводится одной или двумя щетками, массаж</w:t>
        <w:softHyphen/>
        <w:t>ные движения такие же, как и в классическом массаже. Продолжительность процедуры 10-15 мин в зависимости от возраста, стадии утомления и функционального состояния спортсмена. Массаж проводят в дни отдых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массаж противопоказан при заболеваниях кожи, фурункулезе, варикозном расширении вен (стадия обострения, при воспалении, уп</w:t>
        <w:softHyphen/>
        <w:t>лотнении узлов), острых травмах, повышенной температуре тела и д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пунктура. В последнее время получил распространение метод так называемой флюидопунктуры т. е. стимуляция акупунктурных точек (БАТ) струей воды с помощью специального аппарата. Применяется прерывистая струя воды частотой 18 Гц и давлением 1,86 атм. Время воздействия 103 мин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w w:val="108"/>
          <w:sz w:val="28"/>
          <w:szCs w:val="28"/>
        </w:rPr>
        <w:t>Ручной массаж в воде. Массаж в воде активизирует обменные процес</w:t>
        <w:softHyphen/>
        <w:t>сы, улучшает крово- и лимфообращение в тканях и органах. Его влияние на организм обусловлено не только механическим воздействием ткани. Большое значение имеют температура воды и добавки, содержащиеся в ней. Именно сочетание этих факторов дает значительный болеутоляю</w:t>
        <w:softHyphen/>
        <w:t>щий эффект.</w:t>
      </w:r>
    </w:p>
    <w:p>
      <w:pPr>
        <w:pStyle w:val="Normal"/>
        <w:widowControl/>
        <w:spacing w:lineRule="auto" w:line="360"/>
        <w:ind w:firstLine="709"/>
        <w:jc w:val="both"/>
        <w:rPr>
          <w:w w:val="108"/>
          <w:sz w:val="28"/>
          <w:szCs w:val="28"/>
        </w:rPr>
      </w:pPr>
      <w:r>
        <w:rPr>
          <w:w w:val="108"/>
          <w:sz w:val="28"/>
          <w:szCs w:val="28"/>
        </w:rPr>
        <w:t>Ручной массаж в воде показан как средство восстановления после интенсивных тренировочных нагрузок, а также в качестве лечебного средства при различных заболеваниях и хронических травмах ОДА. Его проводят в обычной ванне, применяя приемы поглаживания, растирания и разминания в такой последовательности: массаж спины, нижних, верхних конечностей, груди и живота. Массаж конечностей начинают с проксимальных отделов, особенно если в анамнезе имеются травмы и заболевания ОДА. Продолжительность процедуры 15-20 мин. По окончании массажа в нагруженные или болезненные участки тела втирают противовоспалительные, противоотечные мази.</w:t>
      </w:r>
    </w:p>
    <w:p>
      <w:pPr>
        <w:pStyle w:val="Normal"/>
        <w:widowControl/>
        <w:spacing w:lineRule="auto" w:line="360"/>
        <w:jc w:val="both"/>
        <w:rPr>
          <w:w w:val="108"/>
          <w:sz w:val="28"/>
          <w:szCs w:val="28"/>
        </w:rPr>
      </w:pPr>
      <w:r>
        <w:rPr>
          <w:w w:val="108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w w:val="108"/>
          <w:sz w:val="28"/>
          <w:szCs w:val="28"/>
        </w:rPr>
        <w:t xml:space="preserve">2.4 </w:t>
      </w:r>
      <w:r>
        <w:rPr>
          <w:sz w:val="28"/>
          <w:szCs w:val="28"/>
        </w:rPr>
        <w:t>Совместимость физических факторов и процедур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pacing w:val="0"/>
        </w:rPr>
      </w:pPr>
      <w:r>
        <w:rPr>
          <w:spacing w:val="0"/>
        </w:rPr>
        <w:t>Несовместимость физических факторов и процедур. В один день (в курсовом лечении) не следует применять физические факторы, которые по своему механизму действия могут вызывать близкие ответные реакции организма, т. е. происходит суммирование эффекта. Например, эп УВЧ и СВЧ, эп УВЧ и индуктотерапия, СВЧ и радоновые ванны, ДД-токи и амплипульстерапия, электросон и электрофорез воротниковой зоны и др.</w:t>
      </w:r>
    </w:p>
    <w:p>
      <w:pPr>
        <w:pStyle w:val="23"/>
        <w:rPr>
          <w:spacing w:val="0"/>
        </w:rPr>
      </w:pPr>
      <w:r>
        <w:rPr>
          <w:spacing w:val="0"/>
        </w:rPr>
        <w:t>Несовместимы процедуры, если они носят характер антагонизма или когда идет разнонаправленная реакция. Например, грязи, парафин и ванны, индуктотермия, УВЧ и ванны, УФО и на эту область электрофорез с новокаином, ванны и УФО, электрофорез с успокаивающими; лекарствами и душ Шарко, душ Шарко и электросон и др. Или в тех случаях, когда назначают физические факторы на одну и ту же рефлексогенную зону (слизистая носа, воротниковая область и др.). Например, массаж воротниковой зоны и электрофорез, ультразвук и электрофорез слизистой носа и др.</w:t>
      </w:r>
    </w:p>
    <w:p>
      <w:pPr>
        <w:pStyle w:val="23"/>
        <w:rPr>
          <w:spacing w:val="0"/>
        </w:rPr>
      </w:pPr>
      <w:r>
        <w:rPr>
          <w:spacing w:val="0"/>
        </w:rPr>
        <w:t>Физические факторы, совместимые в один день. Ванны, электросон, сауна, и другие процедуры общего действия и плюс факторы местного действия, ультразвук, ДД-токи, аэрозоли, местная аппликация грязи, парафина (озокерита). СВЧ-терапия и др.</w:t>
      </w:r>
    </w:p>
    <w:p>
      <w:pPr>
        <w:pStyle w:val="23"/>
        <w:rPr>
          <w:spacing w:val="0"/>
        </w:rPr>
      </w:pPr>
      <w:r>
        <w:rPr>
          <w:spacing w:val="0"/>
        </w:rPr>
        <w:t>При травмах и заболеваниях можно применять местно 2-3 процеду</w:t>
        <w:softHyphen/>
        <w:t>ры в день. Например, парафино-озокеритовые аппликации и ультразвук (фонофорез), парафино-озокеритовые аппликации и электрофорез; ультразвук и электростимуляция, УВЧ и УФО, массаж и электростиму</w:t>
        <w:softHyphen/>
        <w:t>ляция, индуктотермия и электрофорез, массаж и ДД-токи и др. Следует учитывать местную реакцию на процедур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ые курсы физических факторов можно проводить ультразвук (фонофорез) через 2 месяца; УВЧ, СВЧ и т. п. через 2-3 месяца; грязи, ванны через 5-6 месяцев; ДД-токи, электрофорез – через 2-3 недели; УФО – через 4-5 недель; парафин – через 2-3 месяца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pacing w:val="0"/>
        </w:rPr>
      </w:pPr>
      <w:r>
        <w:rPr>
          <w:spacing w:val="0"/>
        </w:rPr>
        <w:t>Итак, в ходе выполнения данной работы заявленные во введении цели автор считает выполненны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работы подробно охарактеризована техника гигиенического массажа, подготовительный процесс, приведены основные способы массажа и приемы их исполн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часть работы посвящена описанию типов и воздействия гидропроцедур на организм человека, возможности их использования для повышения и восстановления работоспособности. В заключительном пункте 2 главы представлены возможные варианты совмещения и несовместимости процеду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изучения литературных источников можем сделать вывод: Массаж и гидропроцедуры позитивно влияют на повышение и восстановление работоспособности. 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480"/>
      <w:jc w:val="right"/>
      <w:outlineLvl w:val="3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/>
      <w:spacing w:lineRule="auto" w:line="360"/>
      <w:ind w:firstLine="709"/>
      <w:jc w:val="both"/>
    </w:pPr>
    <w:rPr>
      <w:spacing w:val="20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58:00Z</dcterms:created>
  <dc:creator>Mihail V. Ivakin</dc:creator>
  <dc:description/>
  <cp:keywords/>
  <dc:language>en-US</dc:language>
  <cp:lastModifiedBy>Mage</cp:lastModifiedBy>
  <cp:lastPrinted>2004-05-12T19:52:00Z</cp:lastPrinted>
  <dcterms:modified xsi:type="dcterms:W3CDTF">2011-10-14T07:58:00Z</dcterms:modified>
  <cp:revision>2</cp:revision>
  <dc:subject/>
  <dc:title>Содержание</dc:title>
</cp:coreProperties>
</file>