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СУДАРСТВЕННЫЙ КОМИТЕТ РОССИЙСКОЙ ФЕДЕРАЦИИ ПО ВЫСШЕМУ ОБРАЗОВАНИЮ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СТВЕННАЯ  АКАДЕМИЯ  УПРАВЛЕНИЯ  имени С.ОРДЖОНИКИДЗЕ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афедра ПОЛИТЭКОНОМ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ЕФЕРАТ на тему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еход от тоталитарной к социально-ориентирова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ночной экономике на примере послевоенной Герман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945-1960г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полнил: студен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ашиностроительно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акультета II курса                                 Латыпов С.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pоверил:                                           Рулев В.М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МОСКВА 1994 г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2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С О Д Е Р Ж А Н И Е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ведение .  .  .  .  .  .  .  .  .  .  .  .  .  .  . 3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слевоенное положе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кономики Германии   .  .  .  .  .  .  .  .  .  .  . 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Реформы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осударство .  .  .  .  .  .  .  .  .  .  .  .  .  . 5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анки .  .  .  .  .  .  .  .  .  .  .  .  .  .  .  . 5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кономическая политика государства  .  .  .  .  .  . 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нфляция .  .  .  .  .  .  .  .  .  .  .  .  .  .  . 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естное самоуправление  .  .  .  .  .  .  .  .  .  . 7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воды   .  .  .  .  .  .  .  .  .  .  .  .  .  .  . 7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аключение  .  .  .  .  .  .  .  .  .  .  .  .  .  . 8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3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этом реферате, на примере послевоенного восстановлен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экономики Федеративной Республики Германии я хочу рассмот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еть пути вфхода из экономического кризиса в нашей стран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Я думаю, что проанализировав ситуацию сложившуюся в Ге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ании (ФРГ) в 1945-1960гг., в частности политические и эк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омические реформы осуществленные за этот период, смогу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едложить ряд идей актуальных для России 90-х годов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ВВЕДЕНИ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ля сегодняшней Федеративной Республики Германии харак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рны широко распространенное благосостояние, образцова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циальная сеть и свободные учреждения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циально рыночная экономика - обусловившая успех ко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епции устройства государства. Она представляет собой удач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ую попытку свести воедино экономическую и социальную пол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ику. Бывший министр экономики Людвиг Эрхард, вошедший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сторию как отец экономического чуда, и его статс-секретар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 делам Европы Альфред Мюллер-Армок заложили фундамент с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иальной рыночной экономики, проведя в 1948г. экономическую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денежную реформу. Мюллер-Армок - автор знаменитого выск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ывания: "Смысл социальной рыночной экономики - увязат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инцип свобода на рынке с принципом социальной сбалансир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анности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4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СЛЕВОЕННОЕ ПОЛОЖЕНИЕ ЭКОНОМИКИ ГЕРМАНИИ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ерез 12 лет после того, как Гитлер в своей речи в бе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инском "Спорткомплексе", кощунственно перефразировав "Отч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ш", возвестил немцам "новое царствие величия, и чести, 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илы, и великолепия, и справедливости. Аминь!", его генрал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адмиралы потерпели сокрушительное поражение и капитулир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али. Он сам, нарушая свое прежнее обешание "встать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рой" в случае неудачи, до последней возможности жил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дземном бункере. Он послал на смерть четырнадцатилетних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спел скоропалительно женится, а затем покончил с собой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лизнув от возмездия. расплачиватся пришлось немцам, остав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шимся в живых, - значительному большинству, до конца верив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шему в "фюрера" и немногим противникам, пережившим его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акова же была немецкая повседневность в ту весну 1945г.?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ермания до последнего клочка земли была занята врагам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ужеземные солдаты, в руках которых находилась и жизнь 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мерть немцев. Коменданский час, когда запрещалось выходит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 улицу. Груды развалин там, где прежде стояли города. З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льные границы в собственной стране, поезда не ходят. Не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транспорта для пригородного сообщения. Нет ни автомоб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ей, ни бензина. Месяцами не приходит почта. Банки и сбер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ательные кассы большей частью закрыты. Жизнь в вакууме, н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рани прожиточного минимума. И во всех зонах транспоранты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 горькой иронией напоминавшие предвыборное обещание Гитл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а, прозвучавшее в 1933г.: "Дайте мне двенадцать лет, и в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е узнаете Германии!". Перед Германией (западные зоны окк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ации) в 45-48гг. стоял выбор: либо государственно регулир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емая плановая экономика, либо свободное рыночное хозяйств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рана пошла по второму пути и уже ближайшие годы показал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авилиность ее выбор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"За честную работу снова честный зароботок!" - под таки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аголовком газеты в субботу, 19 июня 1948 года, сообщили об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сторическом переломе послевоенного времени - денежной р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орме. На следующий день в воскресенье или день "Х", у пу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тов выдачи собрались длинные очереди. Захватанные бумаж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ахлой рейхсмарки меняли на купюры молодой немецкой марк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аждый получил по 40 немецких марок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сходя из новой наличности, в это воскресенье все был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динаково "богаты". Однако те, кто обладал имуществом, с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амого начала оказались в более выгодном положении: земель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ые участки можно было заложить или продать. В понедельник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1 июня 1948г. в карманах жителей трех западных окупацио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ых зон хрустели 2 млрд. немецких марок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Людвиг Эрхард, тогда - директор экономического управл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я западных оккупационных зон и позднее федеральный м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стр экономики, решился на смелый шаг. Не посоветовавшис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едварительно с союзной администрацией и военной бюрокр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ией, обладавшей правом давать указания, он объявил широкую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тмену хозяйственных предписаний и положил начало свободно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ыночной экономик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этой волшебной формуле и заключался ключ к успеху.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ратчайший срок удалось освободить рыночные силы. На полках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агазинов вдруг в изобилии появились товары. За годы кома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ной экономики национал-социалистов и принудительной экон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ики первых послевоенных лет люди почти забыли, что тако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прос и предложение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5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сле искоренения материальной нужды, наконец стали вы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ускать то, чего хотели потребители. Ось свободной рыночно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экономики составила конкуренция, при которой нескольк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едприятий предлагали одинаковый товар. Двигателем все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али виды на прибыль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реднегодовые темпы прироста Валового Национального Пр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укта до 1960г. составили 8%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ГОСУДАРСТВО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Политическая реформ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нцип демократического государства сделал возможны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ражение воли граждан. В центре внимания основного закон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ходится человек, ибо государство должно служить людям, 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е господствовать над ним. Государственный строй Герман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пределяют 4 принципа государства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демократического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федеративного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правового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социального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кономика.План Маршалл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 июня 1947г. Джордж Маршалл, тогдашний госсекретар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ША, провозгласил Программу восстановления Европы. Год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пустя американский конгресс принял этот план, предусматр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авший миллиардные кредиты. В него входили не только фина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вфе средства, а и поставки оборудования, подарки. Д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952г. США направили из фондов программы $ 1389 млрд. 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$ 2127 млрд. иной экономической помощи в тогдашние западны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оны оккупации, позднее в Федеративную Республику Германи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ощрение промышленности, рационализация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1949г. был создан Федеральный союз Германской промыш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енности (в 1990г. в него входят 34 отраслевых союза н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ровне федерации и представляют 80 тыс. частных предприя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ий). Союз явился важным объединением для представления и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ресов промышленников в Коммиссиях Германского Бундестаг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БАНКИ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сположенный во Франкфурте-на-Майне Германский Фед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альный Банк согласно статье 12 Закона о федеральном банк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"независим от указаний" федерального правительства. И вс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же он обязан поддерживать общую экономическую политику ф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рального правительства, что не само собой разумеетс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средством регулирования количества находящихся в оборот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нег Федеральный Банк проводит экономическую и коньюкту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ую политику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6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ажнейшей, записанной в закон, задачей Федерального Ба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а является "обеспечение денежной стабильности", то есть он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олжен принимать все меры, направленные на сохранение пок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ательноц способности немецкой марки. Федеральный Банк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испосабливает количество денег под растущее производство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храняя таким образом стабильность валюты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ЭКОНОМИЧЕСКАЯ ПОЛИТИКА ГОСУДАРСТВ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Федеральное правительство, в свою очередь может и должн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казывать влияние экономической политикой на ход коньюкт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ы. Закон о стабильности дает ему возможность которая пол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ила название "волшебного четырехугольника": высокая заня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ость, стабильность уровня цен, внешнеэкономическое равн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есие и постоянный, адекватный экономический рост должн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ыть целями государственной экономической политики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ак как Федеральный Банк и Федеральное правительство об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адают разделенными компетенциями, государство не может н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средственно влиять на денежную политику. Оно не може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ать Федеральному Банку указания, скажем напечатать больш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нег для покрытия государственных долгов. К сожалению т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е случается во многих странах, что ведет к инфляционны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авкам в несколько сот процентов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осударственная коньюктурная политика всегда оказывае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олько опосредованное воздействие на количество денег, 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нструменты как правило представляют собой фискальные ил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логовые политические меры. И в этом случае важно их ант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икличное применение. Во времена экономического подъема н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меет смысла увеличивать государственные инвестиции, так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ак у частной промышленности нет отбоя от заказов. Повыш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е налогов, хотя и не популярная мера, ведет к "отсасыв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ю" денег из экономического круговорота, в результате че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естиционные желания изготовителей сдерживаются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ИНФЛЯЦИЯ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 июня 1948г. инфляция в ФРГ была практически остановл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. Инфляцию в целом рассматривают как негативное опасно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явление. Однако не во всех случаях это так. Инфляционна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нденция до 4 % в год, например свидетельствует о здорово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экономике с сильным ростом. Экспондирующей экономике треб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ется все больше капитала для расширения инвестиций. Галоп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ующая инфляция, напротив разрушает народное хозяйств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грессирующее обесценивание стоимости денег ведет к тому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то никто больше не делает денежных накоплений стараясь об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атить все в реальные ценности. Возникающее в таком случа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авление спроса взвинчивает цены, коммерсанты, ожидая ещ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олее высоких цен сдерживают продажу товаров, что опять т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и уменьшает предложение и в свою очередь увеличивает цен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орочный круг, который можно разорвать разве что рад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альной денежной рефориой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7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ДЕМОКРАТИЯ (местное самоуправление)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ереплетение между федерацией, землями и коммунами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ермании настолько тесно, что появилось понятие "федерализ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а с прожилками". Коммуны могут принимать решения о заст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ойке и использовании площадей, избирать по собственному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смотрению управляющий персонал, составлять в рамках свое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мпетенции финансовый план, могут взимать с граждан опр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ленные пошлины, взносы, налоги. Коммуны различают задачи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полняемые по поручению, и задачи самоуправления. Поруче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ескими являются обязанности, возложенные на них федерацие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данной зелей. Это строительство и содержание школ, кан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изация или организация дел в области охраны общественно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рядка, социальных услуг, регистрация населения, улично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вижения; проблеммы культуры от краеведческого музея д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перы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ВЫВОДЫ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аким образом к полному восстановлению экономики посл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оенной Германии (ФРГ) и переходу ее в разряд ведущих пр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ышленно-развитых стран привели следующие общие причины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 Массированная американская экономическая помощь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$ 3516 млрд.; в виде капиталовложений в немецкую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экономику, таможенных льгот на производимые в Гер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мании товары, помощь в организации производства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 Создание политической системы (В.Аденауэр, В.Брайдт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Г.Хайнеман) способной максимально впитать и эффектив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о использовать финансовые, интелектуальные, духовные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оциальные нововведения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 Интеграция страны в общеевропейские и общезападные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уктуры ЕЭС, НАТО; поддержание западных духовных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ценностей: демократия, свобода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 Предотвращение конфронтации Запад - Восток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Создание социальных институтов: Пенсионные фонды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оциальное страхование, общества потребителей и т.п.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- способных максимально защитить рядового гражданина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аны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6.  Рациональная государственная политика по поддержке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едпринимательства по принципу равноправных отноше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ий: федеральное правительство - федеральный союз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Германской промышленности (как представитель 80-ти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ыс. частных предприятий)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7.  Непосредственное участие граждан в управлении: Комму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льное управлени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8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чевидным является сходство экономического положен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ермании 1948г. и России 1990-х гг. Очень важным являетс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ходство периодов перехода от тоталитарной к свободной, с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иально ориентированной рыночной экономики. Поэтому можн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анализировать и адаптировать опыт политико-экономических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еформ к нашей стран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иболее очевидными являются следующие аксиомы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 Основным двигателем экономических реформ должна быть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частная инициатива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 Умеренное вмешательство государства в экономику; эко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омическое регулирование "мягкими средствами" без уп-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вления напрямую предприятиями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 Приватизация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 Стабилизация валюты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 Снижение налогов до рационального уровня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6.  Сильная социальная политика государства в области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здравоохранения, образования, пенсионного обеспечения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7.  Региональная экономическая самостоятельность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8.  Местное самоуправлени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олько приняв во внимание вышеперечисленные факторы мож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о ожидать положительных сдвигов в Российской экономик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9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ЛИТЕРАТУРА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Вимли Брандт: "Воспоминания и размышления", Франкфур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 Майн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Ральф Румпель: "Подъемы и спады коньюктуры", Москва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гресс 1991г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Людвиг Эрхард: "Благосостояние для всех", Москва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гресс 1989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8:00Z</dcterms:created>
  <dc:creator>Алексей</dc:creator>
  <dc:description/>
  <cp:keywords/>
  <dc:language>en-US</dc:language>
  <cp:lastModifiedBy>Mage</cp:lastModifiedBy>
  <dcterms:modified xsi:type="dcterms:W3CDTF">2011-10-14T07:58:00Z</dcterms:modified>
  <cp:revision>2</cp:revision>
  <dc:subject/>
  <dc:title>                        </dc:title>
</cp:coreProperties>
</file>