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Язык собак и коше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Яковл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аточно самого поверхностного наблюдения, чтобы различить в «собачьем языке» четыре основных категории звуков: вой, визг, рычанье и лай. В употреблении этих звуков нетрудно подметить известную правильность: каждый из них связан с определенным душевным настроением собаки. И если вы будете наблюдать за тем, когда именно собака воет, визжит, рычит и лает, – вы установите основные черты собачьего язы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что говорит по этому поводу немецкий ученый Франке. Собака воет, когда она голодна, когда ей холодно и когда она слышит музыку. Она воет также, когда ее оставляют одну в комнате, – но тотчас же перестает выть, когда кто-нибудь войдет в комнату: значит, причиной воя является тоска, одиночество. И вообще вой собаки есть выражение тос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 действует на психику собаки подавляющим образом; она наводит на них тоску, – подобно тому, как печальная мелодия вызывает слезы на глазах чувствительных женщ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зг является выражением чувств иного порядка. Собаки визжат, когда испытывают физическую боль, недостаток в еде, питье и т.п. Он визжат у закрытых дверей, когда испытывают надобность выйти из квартиры. Каким образом собака дает понять своему хозяину, чтобы он помог ей достать кость из под шкафа? Она смотрит ему в глаза и визжит. Вообще, визг есть возглас о помощ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чанье чаще всего выражает угрозу. Собаки рычат, когда желают выразить свое враждебное отношение к кому-либо, и всякое рычание понимают как угрозу. Вот любопытный пример, поясняющий это положение. В комнате, где находилось несколько собак, спал человек, храп которого чрезвычайно походил на собачье рычанье. Едва только собаки заслышали этот рычащий храп, как насторожились и в напряженном ожидании обступили спящего. Храп продолжался; собаки отвечали ему рычаньем, все более и более громким, затем стали лаять. Но так как спящий продолжал невозмутимо храпеть, то собаки мало-помалу успокоились и перестали обращать, внимание на подозрительный храп. Ясно, что первоначально они приняли рычащий храп за угрозу – отсюда их энергичное возражение. Но затем, убедившись, что они «неправильно поняли» спящего, собаки успокоили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к только собака замечает что-то подозрительное, она начинает громко лаять; ее подруги на соседних дворах вторят ей, и таким образом одна собака может разбудить целую деревню. Эта привычка восходит к глубокой древности, к периоду дикого состояния собаки, когда она была еще стадным животным, не знавшим человека. Значение лая может быть передано словами: «готовься к бою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е значение лая – желание привлечь к себе внимание: часто собака лает подолгу перед закрытой дверью, пока не явится человек и не откроет ее. Особый «ясный» лай можно услышать у молодых собак, когда они при встрече, резвясь, кидаются друг на друга. Тот же род лая издает собака при внезапном появлении ее любимого хозяина. Это – возглас радости. Он резко отличается от того «густого» лая, каким собаки встречают чужого человека или чужую собаку: тогда она выбегает к врагу с низким, отрывистым «гау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каким звуковым разнообразием отличается «язык» собак. При дальнейшем наблюдении можно будет, вероятно, уловить еще более тонкие оттенки в этих основных категориях звуков – вое, визге, рычании и лае. При классификации звуков «собачьего языка» необходимо принимать» в расчет лишь те звуки, которые издаются животным с целью заставить себя понять и даже в уверенности быть понятым. Иначе легко впасть в заблуждение, отнеся к области «языка» такие звуки, которые просто являются непроизвольными кр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ошек также не трудно различить довольно обширный репертуар разнообразных звуков, из которых каждый является выражением особого душевного настроения. Тихое мурлыканье, которое они издают, когда им тепло и покойно или когда их гладит ласковая рука, явно выражает довольство; от него резко отличается тот фыркающий или, вернее, пыхтящий звук, который кошка издает, когда подвергается нападению противника. Жалобное «мяу» соответствует приблизительно собачьему визгу: это – крик о помощи. Очень характерно своеобразное «мурлыкающее мяуканье», которое издает кошка-мать, сзывая детенышей; его можно передать буквами так «урррмяурр...», с резким ударением на я; никогда не услышите вы этого звука от кота или даже от кошки, не имеющей детенышей. – Но вообще говоря, у кошки, как животного не общественного, труднее установить наличность звуков, носящих несомненные признаки язы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1:00Z</dcterms:created>
  <dc:creator>USER</dc:creator>
  <dc:description/>
  <cp:keywords/>
  <dc:language>en-US</dc:language>
  <cp:lastModifiedBy>Mage</cp:lastModifiedBy>
  <dcterms:modified xsi:type="dcterms:W3CDTF">2011-10-11T15:11:00Z</dcterms:modified>
  <cp:revision>2</cp:revision>
  <dc:subject/>
  <dc:title>Язык собак и кошек</dc:title>
</cp:coreProperties>
</file>