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sz w:val="24"/>
          <w:szCs w:val="24"/>
        </w:rPr>
      </w:pPr>
      <w:r>
        <w:rPr>
          <w:sz w:val="24"/>
          <w:szCs w:val="24"/>
        </w:rPr>
        <w:t xml:space="preserve">Период,  в  течение которого должно быть совершено определенное процессуальное  действие  арбитражным  судом,  сторонами  и  другими участниками  арбитражного  процесса,  органами, исполняющими решения арбитражного  суда,  называется  процессуальным  сроком. В отдельных случаях  для  лиц,  не  участвующих  в  процессе,  также  могут быть определены    сроки   совершения   ими   действий,   предусмотренных Арбитражным процессуальным кодексом Российской Федера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Установление процессуальных сроков имеет целью создать гарантии обеспечения  скорейшего  восстановления  нарушенных или оспариваемых прав и законных интересов организаций и граждан-предпринимателе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роки  совершения  процессуальных действий помимо Кодекса могут быть  установлены  и  иными  федеральными  законами. Так, п. 5 ст. 5 Закона    РФ   "О   несостоятельности   (банкротстве)   предприятий" предусмотрен  15-дневный  срок  со  дня подачи должником заявления в арбитражный    суд    о   возбуждении   производства   по   делу   о несостоятельности  (банкротстве)  для  представления  бухгалтерского баланса либо заменяющих его бухгалтерских документ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случаях,  когда процессуальные сроки не установлены Кодексом или иным федеральным законом, они назначаются арбитражным судом. </w:t>
      </w:r>
    </w:p>
    <w:p>
      <w:pPr>
        <w:pStyle w:val="Normal"/>
        <w:ind w:firstLine="709"/>
        <w:jc w:val="both"/>
        <w:rPr>
          <w:sz w:val="24"/>
          <w:szCs w:val="24"/>
        </w:rPr>
      </w:pPr>
      <w:r>
        <w:rPr>
          <w:sz w:val="24"/>
          <w:szCs w:val="24"/>
        </w:rPr>
      </w:r>
    </w:p>
    <w:p>
      <w:pPr>
        <w:pStyle w:val="21"/>
        <w:ind w:left="0" w:firstLine="709"/>
        <w:jc w:val="both"/>
        <w:rPr>
          <w:sz w:val="24"/>
          <w:szCs w:val="24"/>
        </w:rPr>
      </w:pPr>
      <w:r>
        <w:rPr>
          <w:sz w:val="24"/>
          <w:szCs w:val="24"/>
        </w:rPr>
        <w:t xml:space="preserve">К установленным АПК срокам относятс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ятидневный срок лицу, от которого арбитражный суд истребовал доказательства,   для   того,   чтобы   известить   о  невозможности представить  их  вообще  или  представить в установленный судом срок (ст. 54);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рассмотрение арбитражным судом заявления об обеспечении иска не позднее следующего дня после его поступления (ст. 75);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ятидневный  срок для направления лицам, участвующим в деле, определения об отказе в принятии искового заявления (ст. 107);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двухмесячный  срок для рассмотрения дела арбитражным судом и принятия им решения (ст. 114);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трехдневный  срок для перерыва в заседании арбитражного суда (ст. 117);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 подписание судьей, председательствующим в судебном заседании, протокола  заседания  не позднее следующего после заседания дня (ст.  123);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трехдневный  срок  для составления мотивированного решения в исключительных случаях по особо сложным делам (ст. 134);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месячный  срок  для  вступления  решений  арбитражных  судов субъектов  Российской  Федерации  в  законную  силу,  если не подана апелляционная жалоба (ст. 135);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ятидневный  срок для направления лицам, участвующим в деле, решения арбитражного суда (ст. 137);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месячный  срок  для  сообщения  арбитражному суду о принятых мерах по частному определению суда (ст. 141);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ятидневный срок для направления лицам, участвующим в деле, и другим  лицам,  которых  оно касается, определения арбитражного суда (ст. 142);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месячный  срок  для  подачи  апелляционной жалобы на решение арбитражного суда (ст. 147);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месячный  срок  для  рассмотрения  апелляционной  жалобы  на решение арбитражного суда (ст. 156);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вступление  постановления апелляционной инстанции в законную силу в момент его принятия (ст. 159);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ятидневный срок для направления постановления апелляционной инстанции лицам, участвующим в деле (ст. 159);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ятидневный срок для направления арбитражным судом, принявшим решение, жалобы в федеральный арбитражный суд округа (ст. 163);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месячный  срок для подачи кассационной жалобы на решение или постановление арбитражного суда (ст. 164);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месячный срок для рассмотрения кассационной жалобы на решение арбитражного суда и постановление апелляционной инстанции (ст. 173);</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ятидневный  срок для направления лицам, участвующим в деле, постановления кассационной инстанции (ст. 177);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  вступление  постановления  кассационной инстанции в законную силу с момента его принятия (ст. 177);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вступление постановления Президиума Высшего Арбитражного Суда Российской Федерации в силу с момента его принятия (ст. 189);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месячный  срок  для подачи заявления о пересмотре решения по вновь   открывшимся  обстоятельствам  вступившего  в  законную  силу судебного акта (ст. 193);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месячный  срок  для  рассмотрения  заявления  о  пересмотре вступившего  в  законную  силу  судебного  акта по вновь открывшимся обстоятельствам (ст. 195);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шестимесячный   срок   для   предъявления   к   исполнению исполнительного листа арбитражного суда (ст. 201).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рбитражный  суд  назначает  процессуальные  сроки, если они не установлены  Кодексом  или  иным  федеральным  законом.  Возможность назначения  таких  сроков  арбитражным  судом  в  некоторых  случаях непосредственно   закреплена   в   Кодексе.   Например,  в  ст.  131 предусмотрено,  что  при  принятии  решения,  обязывающего ответчика совершить определенные действия, не связанные с передачей имущества или  взысканием  денежных сумм, арбитражный суд в резолютивной части решения  указывает,  в  частности,  в течение какого периода времени ответчик  обязан  эти действия совершить. Согласно ст. 120 Кодекса в случаях,  когда  дело  не может быть рассмотрено в данном заседании, арбитражный   суд   откладывает   его   рассмотрение   и   участники арбитражного  процесса  извещаются  о  времени проведения следующего заседан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актически  важными являются основания, по которым арбитражный суд  устанавливает срок для совершения определенного процессуального действия.   В   этом   случае   суд   обязан   учитывать  конкретные обстоятельства  дела,  имея  в  виду, что срок должен быть реальным, достаточным  для  совершения процессуального действия и вместе с тем не  излишне продолжительным, чтобы не создавать условий для задержки окончательного   разрешения   спора,  поступившего  на  рассмотрение арбитражного су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Определенные  указанные  в  Кодексе  действия могут совершаться лицами,  не  участвующими  в  арбитражном процессе. Сроки совершения этими   лицами   действий   устанавливаются  в  самом  Кодексе  либо арбитражным судом. Так, из ст. 54 Кодекса вытекает обязанность лица, не  участвующего  в  деле,  представить  письменное или вещественное доказательство в срок, указанный арбитражным судом. Согласно ст. 141 Кодекса  соответствующие организации, государственные и иные органы, должностные  лица обязаны в месячный срок сообщить арбитражному суду о принятых ими мерах по частному определению арбитражного суда о выявленных им при разрешении спора нарушениях законодательств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ч.  2  ст. 96 АПК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течение которого действие может быть совершен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одекс   предусматривает   случаи,   когда   время   совершения процессуального   действия  может  определяться  точной  календарной датой. Так, ст. 113 Кодекса устанавливает, что в определении судьи о подготовке   дела  к  судебному  разбирательству  указывается  время проведения  заседания арбитражного суда. Из ст. 120 АПК следует, что при  отложении рассмотрения дела арбитражный суд устанавливает время проведения следующего заседан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ряде  случаев  срок определяется в Кодексе путем указания на событие,  до  наступления которого возможно совершение определенного процессуального  действия.  Так,  в силу ст. 37 Кодекса истец вправе изменить  основание или предмет иска, увеличить или уменьшить размер исковых  требований  либо  отказаться  от  иска  до принятия решения арбитражным  судом.  До  принятия решения по спору возможно, как это предусмотрено  ст. 35 АПК, привлечение арбитражным судом к участию в деле другого ответчик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стречный иск ответчик вправе предъявить истцу согласно ст. 110 Кодекса  также  только до принятия решения по спору. Арбитражный суд может выдать дубликат исполнительного листа вместо утраченного, если взыскатель  в соответствии со ст. 204 Кодекса обратился с заявлением об   этом   до  истечения  срока,  установленного  для  предъявления исполнительного листа к исполнению.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Если  срок для совершения процессуального действия определяется периодом  времени, в течение которого действие может быть совершено, соответствующее  действие  может  быть  произведено  в течение всего этого  периода,  то  есть в любой день, но не позднее его последнего дня.  Так,  апелляционная  и кассационная жалобы могут быть поданы в любой   день,   но   не   позднее  месячного  срока,  установленного соответственно   ст.   147   и   164  Кодекса.  Выданный  взыскателю исполнительный  лист может быть предъявлен к исполнению в любой день шестимесячного срока, установленного ст. 201 АПК.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оцессуальные сроки исчисляются годами, месяцами или днями (ч. 3  ст.  96  АПК).  Независимо  от  этого  течение  их  начинается на следующий  день  после  календарной  даты  или  наступления события, которым  определено  его  начало.  Это  весьма  важное правило имеет практическое значение для исчисления любого процессуального срок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опрос  о  начале  течения процессуального срока тесно связан с вопросом  о  его  окончании.  Согласно  ч.  1  ст.  97 Кодекса срок, исчисляемый   годами,  истекает  в  соответствующие  месяц  и  число последнего  года установленного срока, а срок, исчисляемый месяцами, -  в  соответствующее  число последнего месяца установленного срока.</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Поскольку  конец  срока может приходиться на месяц, который не имеет соответствующего  числа,  в  ч. 1 ст. 97 указано, что в таком случае срок   истекает   в  последний  день  этого  месяца.  Так,  если  по приведенным  правилам  срок  на  обжалование  решения  должен был бы истечь  31  апреля,  жалоба  подается 30 апреля, поскольку апрель не имеет  31  числа.  Процессуальный срок с начала его исчисления течет непрерывно.  Это  значит,  что нерабочие дни, если они приходятся на начало течения срока или встречаются на его протяжении, включаются в срок и не удлиняют его. Однако в случаях, когда последний день срока приходится  на нерабочий день, днем окончания срока, как установлено в ч. 1 ст. 97, считается первый следующий за ним рабочий день. </w:t>
      </w:r>
    </w:p>
    <w:p>
      <w:pPr>
        <w:pStyle w:val="Normal"/>
        <w:ind w:firstLine="709"/>
        <w:jc w:val="both"/>
        <w:rPr>
          <w:sz w:val="24"/>
          <w:szCs w:val="24"/>
        </w:rPr>
      </w:pPr>
      <w:r>
        <w:rPr>
          <w:sz w:val="24"/>
          <w:szCs w:val="24"/>
        </w:rPr>
      </w:r>
    </w:p>
    <w:p>
      <w:pPr>
        <w:pStyle w:val="TextBody"/>
        <w:ind w:firstLine="709"/>
        <w:jc w:val="both"/>
        <w:rPr/>
      </w:pPr>
      <w:r>
        <w:rPr>
          <w:sz w:val="24"/>
          <w:szCs w:val="24"/>
        </w:rPr>
        <w:t xml:space="preserve">Так, если последний день срока для производства процессуального действия приходится на 1 мая, последним днем срока следует считать 3 мая,  поскольку  1  и 2 мая являются праздничными днями, а если этот день выходной - 4 мая. Как указано в ч. 2 ст. 97 АПК, процессуальное действие  может  быть выполнено до двадцати четырех часов последнего дня  установленного срока. Если апелляционная, кассационная жалобы и другие  документы  были сданы органу связи до двадцати четырех часов последнего  дня срока, срок не считается пропущенным. Из изложенного следует,   что  сдача  документа  в  орган  связи  приравнивается  к совершению  процессуального  действия  непосредственно в арбитражном суде. Так, если оговоренный ст. 147 Кодекса месячный срок для подачи апелляционной  жалобы  истекает  25  сентября,  она может быть сдана органу  связи до двадцати четырех часов 25 сентября. Срок для подачи жалобы  не  будет  считаться пропущенным, хотя в этом случае жалоба, разумеется,  поступит  в  арбитражный суд позднее 25 сентября. Таким образом, день поступления жалобы в арбитражный суд никакого значения не имеет.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а  практике  часто  возникает вопрос о том, как подтверждается дата   сдачи  документов  органу  связи.  Она  подтверждается  датой почтового  штемпеля  на  конверте, почтовой квитанции, описи ценного письма,  выписки  из  реестра почтовых отправлений и т.п., поскольку эта   дата  позволяет  установить  факт  совершения  процессуального действия в определенный срок.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Разумеется,    в   случаях,   когда   процессуальное   действие совершается  в  арбитражном  суде  (например, непосредственная сдача документов  в  канцелярию  суда), оно должно быть выполнено до конца рабочего дня, установленного в арбитражном суд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актически  важным  является  вопрос  о  правовых последствиях пропуска  процессуального  срока.  В некоторых статьях Кодекса прямо предусмотрены  эти  последствия.  Так,  согласно  ст.  151 и 168 АПК апелляционная   и   кассационная   жалобы,   поданные  по  истечении установленного    срока,    если   жалобщик   не   ходатайствует   о восстановлении  пропущенного  срока, не принимаются к рассмотрению и подлежат  возвращению.  Заявление  о  пересмотре  решения  по  вновь открывшимся    обстоятельствам    при   отсутствии   ходатайства   о восстановлении   пропущенного   срока   также   к   рассмотрению  не принимается  и  в  соответствии  со  ст.  193  Кодекса  возвращается заявителю.  Таким  образом,  в  этих  случаях лица, нарушившие срок, установленный для производства процессуальных действий, теряют право на их совершени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месте с тем надо иметь в виду, что нарушение арбитражным судом установленных  сроков  не  освобождает  его от обязанности совершить определенные  действия. Так, арбитражный суд обязан рассмотреть спор и  тогда,  когда  им нарушен срок разрешения споров, предусмотренный ст. 114 Кодекса. При нарушении установленного ст. 137 срока рассылки решений   арбитражный   суд   не   может  быть  освобожден  от  этой обязанности.  Не  высланная  в  федеральный  арбитражный  суд округа жалоба  на  решение арбитражного суда, вступившее в законную силу, в срок,  установленный  в  ст. 163, должна быть выслана и с нарушением этого срока. Совершенно очевидно, что в подобных случаях арбитражный суд  обязан  произвести  соответствующие  действия  и  по  истечении установленных   для   него  сроков,  поскольку  нарушение  их  самим арбитражным судом не может прервать арбитражный процесс.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татья   98   Кодекса   предусматривает:   с   приостановлением производства  по  делу течение всех неистекших процессуальных сроков приостанавливается.   Со  дня  возобновления  производства  по  делу течение процессуальных сроков продолжаетс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иостановление  течения  процессуальных  сроков  наступает при приостановлении  производства по делу по основаниям, предусмотренным ст.  81  и  82 Кодекса. Арбитражный суд возобновляет производство по делу  после устранения обстоятельств, вызвавших его приостановление.  Со  дня  возобновления  производства  по делу течение процессуальных сроков  продолжается.  Таким  образом, течение процессуального срока приостанавливается  на  все  время  приостановления  производства по делу.   При   этом   время,   истекшее  до  приостановления,  должно учитыватьс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одолжение   течения   срока   начинается   со  дня  вынесения определения  арбитражного суда о возобновлении производства по делу, а  не со дня, когда фактически устранены обстоятельства, послужившие основанием  для  его  приостановления.  Проиллюстрируем это примером.  Согласно   ст.  81  Кодекса  арбитражный  суд  обязан  приостановить производство  по  делу  в  случаях невозможности рассмотрения данного дела   до   принятия   решения   по   другому   делу   или  вопросу, рассматриваемым в порядке конституционного, гражданского, уголовного или   административного   судопроизводства.  Течение  процессуальных сроков,  приостановленных в связи с приостановлением производства по делу  по  указанным  обстоятельствам, будет продолжаться лишь со дня возобновления производства по делу. Дата принятия решения по другому делу  или  вопросу  не  имеет  значения  для  определения времени, с которого продолжается течение процессуальных срок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ст.  170  АПК  арбитражный суд кассационной инстанции вправе   по  ходатайству  лиц,  участвующих  в  деле,  приостановить исполнение решения, постановления, принятых в первой и апелляционной инстанциях.  Статья  182  Кодекса  устанавливает,  что  Председатель Высшего  Арбитражного  Суда  Российской  Федерации и его заместитель могут    приостановить    исполнение    соответствующего    решения, постановления.  В таких случаях, поскольку исполнение судебного акта было  приостановлено,  время,  на  которое оно приостанавливалось, в силу  ст.  201  Кодекса  не  засчитывается  в шестимесячный срок для предъявления исполнительного листа к исполнению.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татья  99  Кодекса  посвящена  часто встречающемуся в практике вопросу о восстановлении и продлении процессуальных сроков. Согласно ч. 1 этой статьи по заявлению лица, участвующего в деле, арбитражный суд,  признав  причины  пропуска  установленного  Кодексом  или иным федеральным    законом    процессуального    срока    уважительными, восстанавливает пропущенный сро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осстановление  пропущенного  срока  производится  по заявлению лица, участвующего в деле. Заявление подается в тот арбитражный суд, в   котором   надлежало   совершить  соответствующее  процессуальное действи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заявлении должны быть объяснены причины пропуска и приведены основания, по которым заявитель считает эти причины уважительными, в нем    должны   быть   приведены   доказательства,   что   совершить процессуальное действие в срок у заявителя не было возможност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еобходимо иметь в виду, что одновременно с подачей заявления о восстановлении  пропущенного срока должно быть совершено необходимое процессуальное действи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Без  этого  заявление  о восстановлении срока на его совершение арбитражным  судом  не  принимается.  Таким  образом,  ходатайство о восстановлении   пропущенного  срока  на  подачу  апелляционной  или кассационной  жалобы  должно быть подано одновременно с жалобой. Оно может  быть  изложено  в  самой  жалобе  либо в отдельном заявлении, подаваемом   с   жалобой.   Вместе  с  тем  следует  учитывать,  что процессуальное  действие, которое совершается одновременно с подачей заявления   о   восстановлении   пропущенного   срока,  должно  быть произведено  с  соблюдением  всех  требований соответствующих статей Кодекса.  Так,  апелляционная  жалоба  на  решение арбитражного суда должна быть надлежащим образом оформлена, иначе она будет возвращена без  рассмотрения  по основаниям, указанным в ч. 1 ст. 151 Кодекса и не связанным с пропуском процессуального срок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ичина    пропуска    срока   признается   арбитражным   судом уважительной  в  зависимости от конкретных причин такого пропуска. В практике  зачастую возникает вопрос о восстановлении срока на подачу жалобы.  Причина пропуска этого срока признается уважительной, если, в   частности,   жалоба   подана   с  нарушением  срока  в  связи  с несвоевременным  получением  стороной  решения, когда это фактически лишило ее возможности подать жалобу в сро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Часть   2   ст.   99  АПК  предусматривает  порядок  оформления восстановления  пропущенного  процессуального  срока  и отказа в его восстановлении.  О  восстановлении  пропущенного срока указывается в решении,  определении или постановлении арбитражного суда. Об отказе в   восстановлении   процессуального  срока  выносится  определение, которое согласно ч. 3 ст. 99 может быть обжаловано в общем порядк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Решая  в ст. 99 вопросы о восстановлении процессуальных сроков, Кодекс   вместе   с   тем   особо   выделил  правила  восстановления пропущенного    срока   для   предъявления   исполнительного   листа арбитражного  суда  к  исполнению,  посвящая  этим правилам ст. 203.</w:t>
      </w:r>
    </w:p>
    <w:p>
      <w:pPr>
        <w:pStyle w:val="TextBody"/>
        <w:ind w:firstLine="709"/>
        <w:jc w:val="both"/>
        <w:rPr>
          <w:sz w:val="24"/>
          <w:szCs w:val="24"/>
        </w:rPr>
      </w:pPr>
      <w:r>
        <w:rPr>
          <w:sz w:val="24"/>
          <w:szCs w:val="24"/>
        </w:rPr>
        <w:t xml:space="preserve">Согласно   этой   статье   при   пропуске   срока  для  предъявления исполнительного   листа   к   исполнению   по  причинам,  признанным арбитражным   судом   уважительными,  пропущенный  срок  может  быть восстановлен.  Представляется,  что, установив уважительность причин пропуска срока, арбитражный суд обязан восстановить его. Заявление о восстановлении   пропущенного  срока  подается  в  арбитражный  суд, принявший   судебный  акт.  Заявление  рассматривается  в  заседании арбитражного  суда  с  извещением  взыскателя  и  должника  заказным письмом  с  уведомлением  о  вручении,  однако их неявка не является препятствием  к  рассмотрению заявления. По результатам рассмотрения заявления  выносится  определение, которое направляется взыскателю и должнику.  В отличие от общего порядка, согласно которому обжаловано может   быть   только   определение   об   отказе  в  восстановлении процессуального  срока,  определение  о  восстановлении пропущенного срока  для  предъявления  исполнительного  листа  к исполнению также может быть обжалован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Частью  4  ст.  99 АПК установлено, что назначенные арбитражным судом  процессуальные  сроки  могут быть им продлены. Таким образом, арбитражный  суд  может  назначить новый, более продолжительный срок для    производства    соответствующих    процессуальных   действий.  Необходимость  в  этом  может  возникнуть  в  связи с невозможностью совершить  процессуальное  действие  в назначенный арбитражным судом срок,  например  представить  документы,  которые  в  данный  момент отсутствуют  у  стороны,  когда  она должна истребовать их от другой организации.  Арбитражный суд может продлить назначенный им срок как до, так и после его пропуск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рбитражный суд вправе продлить только те процессуальные сроки, которые  назначены  им  самим,  а  не  установлены Кодексом или иным федеральным  законом  (эти  сроки  при  наличии оснований могут быть восстановлен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Прощание Знак"/>
    <w:qFormat/>
    <w:rPr>
      <w:sz w:val="20"/>
      <w:szCs w:val="20"/>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щание"/>
    <w:basedOn w:val="Normal"/>
    <w:qFormat/>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2:00Z</dcterms:created>
  <dc:creator>1</dc:creator>
  <dc:description/>
  <cp:keywords/>
  <dc:language>en-US</dc:language>
  <cp:lastModifiedBy>Mage</cp:lastModifiedBy>
  <dcterms:modified xsi:type="dcterms:W3CDTF">2011-10-14T07:52:00Z</dcterms:modified>
  <cp:revision>2</cp:revision>
  <dc:subject/>
  <dc:title>                      </dc:title>
</cp:coreProperties>
</file>