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бролюбов Н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8775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Добролюбов Николай Александрович (1836 - 1861)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итик, публицист, поэт</w:t>
      </w:r>
      <w:r>
        <w:rPr>
          <w:lang w:val="ru-RU"/>
        </w:rPr>
        <w:t xml:space="preserve">. </w:t>
      </w:r>
      <w:r>
        <w:rPr/>
        <w:t xml:space="preserve">Родился 24 января (5 февраля н.с.) в Нижнем Новгороде в семье священника. До одиннадцати лет воспитывался дома. В 1847 мальчика отдали в духовное училище; хорошо подготовленный семинаристом М. Костровым, он поступил сразу в четвертый класс и через год окончил училище. В 1848 - 53 учился в духовной семинарии, после чего должен был продолжить образование в столичной Духовной академии. Однако этого не случилос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етом 1853 едет в Петербург, но вместо Духовной академии поступает в Главный педагогический институт на историко-филологический факультет, где занимается славянской филологией, фольклор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854 умирает его мать, вскоре отец, и заботы о семье (пять сестер и два брата) ложатся на него, как на старшего брата. Зарабатывал частными уроками, кроме того, благодаря хлопотам П. Вяземского, институт оказывал материальную помощь семье одаренного студента. Четыре года, проведенные в стенах института, были временем быстрого развития Добролюбова, формирования его мировоззрения и революционных убеждений, в чем сыграли решающую роль знакомство с Чернышевским и сближение с "Современником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институте вокруг Добролюбова объединился кружок передовых студентов, в котором велись смелые политические переговоры, читались запрещенные книги и стихи. Вслед за первой политической сатирой ("На 50-летний юбилей П.И. Греча, 1854) одно за другим появились революционные стихотворения поэта: "Дума при гробе Оленина", "К Розенталю", "Ода на смерть Николая 1" и др. Добролюбов имел большое влияние на студенческую молодежь всех курсов. Он готовился к большой общественной деятельности. С 1856, будучи студентом последнего курса, фактически становится профессиональным литератором, постоянным сотрудником "Современника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 короткий срок работы в журнале Добролюбов оставил огромное литературное наследство. Он выступал как публицист, критик, поэт-сатирик, философ, экономист, истор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весне 1860 здоровье Добролюбова резко ухудшилось, врачи настаивали на лечении за границей. Чернышевский и Некрасов на средства журнала отправили его лечиться. Жил в Германии, Швейцарии, Франции, Италии регулярно присылая материалы для публикации. Поездка за границу не облегчила болезни. Вернувшись в августе 1861 в Петербург, он продолжал работать в журнале, написал большую статью "Забитые люди" (о творчестве Достоевского). В последние месяцы жизни написал цикл исповедальных лирических стихотворени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тоянные лишения, непосильный труд последних пяти лет, нравственные страдания - все это обостряло болезнь (туберкулез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17 ноября (29 н.с.) 1861 в Петербурге Добролюбов умер. Похоронен на Волковом кладбищ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8:00Z</dcterms:created>
  <dc:creator>User</dc:creator>
  <dc:description/>
  <cp:keywords/>
  <dc:language>en-US</dc:language>
  <cp:lastModifiedBy>Mage</cp:lastModifiedBy>
  <dcterms:modified xsi:type="dcterms:W3CDTF">2011-10-12T05:28:00Z</dcterms:modified>
  <cp:revision>2</cp:revision>
  <dc:subject/>
  <dc:title>Добролюбов Н</dc:title>
</cp:coreProperties>
</file>