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пути к гражданской войне в СШ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т Самт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ноября 1860 года в США состоялись очередные президентские выборы, на которых Авраам Линкольн был избран президентом страны, и должен был занять свой пост 4 марта будущего года. Еще в феврале 1860 года Линкольн, будучи одним из лидеров республиканской партии, заявлял, что правительство СШ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е может постоянно быть полурабовладельческим и полусвободным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добавлял, что полная победа противников рабства или же его сторонников неизбеж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видя победу Линкольна на выборах 1860 года, видные деятели Юга обсуждали возможность сецессии (то есть отделения) южных штатов, а победа Линкольна и республиканцев послужили для южан сигналом к началу действий. Ведь еще в октябре по инициативе губернатора Южной Каролины У.Гиста власти южных штатов условились о совместном выходе из состава Союза в случае победы республиканцев. Поэтому, опасаясь раскола страны и пытаясь успокоить южан, Линкольн 30 ноября 1860 года писал будущему вице-президенту Конфедерации А.Стефенс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Действительно ли население Юга испытывает опасения, что республиканская администрация намерена прямо или косвенно вмешаться в жизнь его рабов и его самого? Если это так, то хочу заверить Вас..., что для подобных опасений нет оснований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 ли южане не верили Линкольну, то ли их не устраивала доктрина ограничения рабства только южными штатами, но 20 декабря Южная Каролина первой осуществила сецессию. Законодатели штата собрались в Чарстоне на экстренный конвент, где было заявлен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уществующий ныне союз между Южной Каролиной и другими штатами под названием Соединенные Штаты Америки настоящим расторгаетс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у Южной Каролины вскоре последовали и другие штаты. 9 января 1861 года сецессию объявила Миссисипи, 10 января Флорида, 11 января Алабама, 19 января Джорджия, 26 января Луизиана, 1 февраля Техас и так далее. 4 февраля представители шести из отделившихся штатов на конвенте в городе Монтгомери (Алабама) объявили об объединении в Конфедерацию, президентом которой был выбран Джефферсон Дэвис, бывший министром обороны США в 1853-1857 годах. Конвент в Монтгомери объявил себя конгрессом и принял 8 февраля временную, а 11 марта и постоянную конституции Конфедерации, которые узаконили рабство в отделившихся штатах. Всего в состав Конфедерации вошли 11 шт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йна надвигалась, несмотря на все заявления северян о желании разрешить конфликт мирным путем. Южане тоже толкали страну в том же направлении. Так власти Южной Каролины прекратили поставки продовольствия федеральному гарнизону в форте Моултри, который располагался на северной стороне бухты, прилегавшей к Чарлстону. 26 декабря произошел инцидент, который как будто специально подтолкнул стороны к войне: командующий гарнизоном форта Моултри пятидесятипятилетний майор Р.Андерсон тайно переправил всех своих людей в стратегически более выгодно расположенный форт Самтер, который находился на острове посередине бухты, при выходе из нее. Южанам стало ясно, что войны не избежать! А северяне, похоже, выжидали повода для начала широкомасштабных военных действий. Примерно так же действовал позднее президент Рузвельт, ожидая нападения японцев на Пирл-Харбор, для того, чтобы ввести США во Вторую мировую вой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 в форте Самтер становилось очень даже неважным: считается, что заканчивались запасы продовольствия и питьевой воды, но позднее стало известно, что этих запасов должно было хватить до начала апреля. Президент Дж.Бьюкенен решил помочь бедствующему гарнизону, и 9 января в бухту Чарлстона вошел пароход "Звезда Запада", на борту которого было продовольствие и около 200 солдат для укрепления гарнизона. Но когда из форта Каммингс-Пойнт южане дали залп по пароходу, он развернулся и уплы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дерсон не стал поддерживать "Звезду Запада" огнем своей артиллерии, так как министр обороны США Дж.Флойд в присланной инструкции рекомендовал ем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избегать любой акции, которая повела бы к ненужному провоцированию агресси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 сказать, что Флойд тайно симпатизировал южанам. Именно по его приказу в конце 1860 года около 15000 солдат федеральной армии из имевшихся тогда 16400 были отправлены на Запад для борьбы с индейцами. А противостояние в бухте Чарлстона продолжа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марта президент Линкольн произнес небольшую речь, в которой заяви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Мы не враги, но друзья. Мы не должны быть врагам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он продолж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 ваших, а не в моих руках, мои недовольные соотечественники, важный вопрос о гражданской войне. Наше правительство не собирается нападать на вас. У вас не возникнет никаких конфликтов, если вы сами не станете агрессорами. Вы не давали клятвы Господу уничтожить это правительство, а я даю, и самую священную, - сохранить, защитить и оборонить его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кольн также подчеркнул, что разделение США на два государства противоестественно, и эти новые образования, Союз и Конфедерация, не могут быть долговременными. Если внимательно прочитать речь президента, то видно, что она двусмысленностей и недомолвок. Ну, а если южане сами станут агрессорами, тогда, уж, извините... А почему бы и не помочь им стать агрессорам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й президент был сразу же введен в сложную ситуацию с фортом Самтер. 9 марта Линкольн предложил министрам обсудить положение и найти оптимальное решение. Некоторые министры советовали эвакуировать форт, так как его невозможно защищать. Другие же, ссылаясь на сообщение Андерсона о том, что продовольствия хватит еще на 28 дней, предлагали до истечения этого времени не поднимать вопрос об эвакуации форта. Президент не занял тогда никакой определенной пози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марта Линкольн распорядился отправить в форт Самтер небольшую флотилию под командованием Г.Фокса для пополнения продовольственных запасов форта. 6 апреля Линкольн сообщил новому губернатору Южной Каролины Ф.Пикенсу о чисто мирных целях предстоящей операции, и 9 апреля "экспедиция спасения" вышла из гавани Нью-Йорка и взяла курс на Чарлстон. Интересно, как в таких вопросах можно отделить мирные цели от военных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жане, естественно, расценили эту экспедицию, как акт агрессии. Президент Джефферсон Дэвис назначил генерала Пьера Борегара командующим войсками южной Каролины. 11 апреля Борегар направил Андерсону письмо, в котором потребовал немедленно эвакуировать форт Самтер. Он обещал обеспечить гарнизону форта "все удобства" и сохранить все личные вещи и оружие. Андерсон, который в свое время преподавал Борегару курс артиллерии в Военной Академии США в Вест-Пойнте, поблагодарил своего бывшего ученика за любезность, но отказался покинуть фо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ом того же 11 апреля посланники Борегара вернулись с ответом Андерсона, а в начале ночи они же доставили в форт новое послание, в котором сообщалось, что Борег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откроет огонь из своих батарей по форту Самтер через час после указанного времен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исьме было указано это время - 3 часа 20 минут 12 апреля 1861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ловине пятого утра батарея южан с форта Каммингс-Пойнт произвела первый выстрел по форту Самтер. Гражданская война в США началас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же отреагировали на это северяне? Полагаясь на прочность стен форта, Андерсон предложил офицерам форта сначала... позавтракать, а потом уж ответить огнем своих батарей. Так они и поступили. Южане же тем временем усиливали обстрел, и вскоре уже 19 батарей вели огонь по форту Самтер с трех сторон, так как четвертой стороной форт был обращен к Атлантическому океану. Наконец северяне закончили свой завтрак, капитан Э.Даблдэй, который был заместителем Андерсона, навел орудие на форт Каммингс-Пойнт и сделал первый ответный выстрел. Как видите, уважаемые читатели, война начиналась очень неспеш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что же "экспедиция спасения", которая и спровоцировала этот инцидент? Она стояла у входа в бухту Чарлстона, так как ее командующий Фокс получал от своего начальства самые противоречивые указания. Так самый сильный в экспедиции корабль, фрегат "Поухэттен", был отправлен для снятия блокады с форта Пикенс в заливе Пенсакола, что находится на границе Алабамы и Флориды. Остальные же корабли экспедиции, которые прибыли к входу в бухту Чарлстона еще до начала перестрелки, так и простояли там, якобы дожидаясь "Поухэттена", а скорее всего они не испытывали никакого желания ввязываться в опасную перестрел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в форте начались пожары и взрывы боеприпасов от распространявшегося огня. Однако до темноты северяне продержались, и огонь южан прекратился. На следующий день южане возобновили свой обстрел, а у северян вскоре кончились боеприпасы! Представляете?! Форт вступает в бой, имея боезапас всего на один день! По-моему это доказывает, что северянам просто был нужен повод для начала широкомасштабных военных действий, и они его таки получили без особых затрат, взвалив всю вину за начало военных действий на южан. Позднее в своей истории США используют этот трюк еще не один раз. Андерсону пришлось выбросить белый флаг и передать прибывшим на лодке посланцам Борегара свое согласие на капитуляцию и эвакуацию форта Самт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ло ли городить огород? Ведь пять дней спустя Андерсон отправил в Вашингтон отчет о случившемся, в котором написал следующе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Защищал форт Самтер в течение 34 часов, пока казармы не были полностью сожжены, главные ворота разрушены огнем, стены тыльной казармы форта серьезно повреждены, пороховой погреб окружен пламенем, а его дверь заблокирована в результате прямого попадания снаряда; при этом осталось лишь четыре бочонка и три заряда пороха. Не сохранилось никакого продовольствия, кроме свинины. Я принял условия эвакуации, предложенные генералом Борегаром, аналогичные тем, которые он предлагал 11-гочисла, еще до начала столкновен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вр сделал свое дел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егар сдержал свое слово, ведь он был джентльменом, и разрешил 83 защитникам форта Самтер беспрепятственно покинуть свои позиции и забрать с собой все личное имущество и оружие. За все время этого вооруженного столкновения не погиб ни один человек ни с одной из стор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лдень 14 апреля 1861 года гарнизон форта под командованием Андерсона покинул стены форта. По приказу майора был дан салют национальному флагу США, во время которого взорвалось одно из орудий, и в списке жертв гражданской войны появилось первое имя: канонир северян Дэниэл Хо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заимной договоренности гарнизон северян погрузился на пароход южан "Изабель", который подошел к кораблям "экспедиции спасения" и передал на борт судна "Болтик" всех защитников форта Самт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сравнительно мирно и бескровно, закончилось первое вооруженное столкновение сторон. В Чарлстоне торжественно звонили колокола, возвещая о первой победе южан, а обе стороны тем временем стали готовиться к дальнейшим столкновения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т Самтер взят. Что дальше? Проблема "пограничных" шт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зятие форта Самтер было лишь первым эпизодом начинающейся гражданской войны. Но в первое время после этого инцидента никаких крупных столкновений между северянами и Конфедерацией не было. Все, конечно же, понимали, что война фактически уже началась, но ни промышленный Север, ни рабовладельческий Юг к немедленным боевым действиям оказались не гото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вые три месяца после падения форта Самтер обе стороны провели в заботах о мобилизации своих армий и подготовке к продолжительным военным действиям. Следует отметить, что президент Линкольн понял это довольно быстро. Когда он обращался к стране 15 апреля 1861 года и призывал добровольцев на войну для сохранения единства страны, то срок воинской службы добровольцев ограничивался тремя (sic!) месяцами. Это породило в Союзе легкомысленную и беспечную уверенность в быстрой и легкой победе. Но уже 3 мая того же года была обнародована декларация о призыве новых добровольцев, а срок их службы составлял теперь уже три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же на первый призыв Линкольна откликнулось множество добровольцев, которое очень быстро превысило выделенные квоты для каждого из штатов Союза. Перед руководством Союза встали очень острые вопросы: во что обмундировать, чем вооружить и как прокормить такую массу людей. Но промышленный Север готовился быстро справиться с этой задачей. В то же время президент Линкольн сразу же понял, что Конфедерация, обладавшая значительно более низким промышленным потенциалом, будет вынуждена обратиться за помощью к другим странам, в первую очередь к Англии и Франции. Поэтому уже 19 апреля он объявил о морской блокаде всего побережья южных штатов от Южной Каролины до Техаса. Сразу же скажу, что морская блокада Конфедерации никогда не носила абсолютного характера, да и не могла его иметь, в силу ограниченности военного флота северя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м временем продолжалось расширение Конфедерации: 17 апреля Вирджиния заявила о сецессии и своем присоединении к Конфедерации, и появились слухи о таких же действиях со стороны Арканзаса и Северной Каролины. Действительно, несколько позже, 6 и 20 мая соответственно, такое же решение приняли Арканзас и Северная Каролина. Однако президент Линкольн принял решение о расширении блокады на все указанные штаты уже 27 апреля 1861 года, то есть фактически до принятия штатами Арканзас и Северная Каролина решения о сецесс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Юге тоже интенсивно готовились к войне, и там несколько раньше поняли, что война будет иметь затяжной характер. Еще 6 марта президент Дэвис объявил о наборе 100 тысяч добровольцев со сроком военной службы в один год. Но главной заботой, как в Союзе, так и в Конфедерации была вербовка сторонников в штатах, которые еще не заняли определенной позиции, а в первую очередь в пограничных штатах Мэриленд, Кентукки, Миссури и Теннесси. Острая борьба шла и в западной части Вирджинии, где было много сторонников северян. Ценность этих штатов заключалась в том, что они располагались в самом центре страны и имели важное стратегическое положение. По роду хозяйственной деятельности, да и по своим симпатиям, эти штаты традиционно примыкали к южным штатам. Однако они располагались слишком близко к северным штатам и старались без особой необходимости не портить отношения с Севером, который был заинтересован в том, чтобы эти штаты оставались, как минимум, нейтральными. Вот на территории этих "пограничных" штатов и развернулись наиболее интересные события первых месяцев Гражданской вой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чнем с Мэриленда, так как именно из территории этого штата был выделен федеральный округ Колумбия со столицей США городом Вашингтоном. Интересно, что случилось бы, если бы столица США очутилась внутри территории штата, присоединившегося к Конфедерации? Поэтому сразу же после сдачи форта Самтер северяне проявили самый пристальный интерес к делам в этом штате. Уже 19 апреля в столицу штата Мэриленд город Балтимор вошел 6-й массачусетский полк. Он был сформирован в Бостоне, откуда прошел до Балтимора, где собирался пересесть на поезда, чтобы доехать до Вашингт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знав о прибытии полка северян, жители Балтимора устроили мелкие беспорядки: на улицах собирались толпы народа и распевали песни южан, а на одной из улиц было сооружено нечто вроде баррикады, чтобы затруднить путь северян к вокзалу. Когда отряды северян появились на улицах Балтимора, толпы горожан пытались преградить солдатам путь, а потом стали швырять в них камни и палки. Был даже подожжен один из мостов на их пути. Солдаты не остались в долгу. Они примкнули штыки, произвели несколько залпов боевыми патронами и легко проложили себе путь к вокзалу. Они сразу же показали жителям штата, что шутить и церемониться с ними они не собираю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результате этой стычки 6-й массачусетский полк потерял четырех человек убитыми и 36 человек получили различные ранения. Среди горожан оказалось девять убитых и большое число раненых. Город бурлил. Едва северяне покинули город, как взбешенная толпа разгромила вокзал, в нескольких местах разрушила железнодорожные пути, а несколько паровозов были сброшены в ре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бытия в Балтиморе вызвали живой интерес во всех частях страны, а также резкую реакцию заинтересованных сторон. Понимая важность позиции этого штата, президент Конфедерации Д. Дэвис 22 апреля отправил губернатору Вирджинии Летчеру следующую телеграмм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оддержите Балтимор, если возможно. Мы пошлем вам подкреплен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еверяне в вопросе с Мэрилендом оказались значительно провор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т же день губернатор штата Хикс отправил президенту Союза такую телеграмм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олнение устрашающе. Не посылайте сюда больше войс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зидент Линкольн, естественно, проигнорировал просьбу губернатора Хикса и распорядился о немедленном вводе в Балтимор дополнительных воинских подразделений. Порядок в городе был восстановлен, а 13 мая восстановилось и железнодорожное сообщение с Вашингтоном. С конца апреля и до окончания войны правительство Союза всегда держало в Мэриленде достаточные силы, что обеспечило вынужденный нейтралитет данного штата. Поэтому нет ничего удивительного в том, что 27 апреля 1861 года 57 из 70 законодателей ассамблеи штата Мэриленд проголосовали против сецессии. Итак, Мэриленд остался в Союзе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иболее пресно события развивались в Теннесси. Уже 7 мая власти штата объявили о заключении военного союза с Конфедерацией, а 8 мая были оглашены результаты референдума, согласно которым 104019 избирателей штата проголосовало за сецессию, а 47238 избирателей - против. Таким образом, Теннесси вышел из состава Союза и присоединился к Конфедер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Кентукки также обошлось без резких эксцессов, но позиция штата оказалась несколько иной, чем в Теннесси. Здесь губернатор штата Мэгоффин был сторонником Конфедерации, но большинство членов законодательного собрания штата было против сецессии. На призыв президента Линкольна о добровольцах губернатор ответил, ч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Кентукки не предоставит войск для греховной цели - подчинения братских южных штатов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кое положение дел в Кентукки очень обеспокоило северян, но единственно чего им удалось добиться, так это нейтралитета штата. Губернатор Мэгоффин обратился к населению и законодательному собранию штата с призывом соблюдать нейтралитет, и 24 мая ассамблея штата Кентукки официально объявила о нейтралитете штата, то есть было принято решение не откликаться на призывы северян и южан о наборе добровольцев. Но такое решение на практике было выполнить очень трудно, так что не стоит удивляться тому обстоятельству, что жителей этого штата можно было встретить в рядах обоих враждующих арм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иболее интересные события происходили в Миссури. Губернатор штата К. Джексон был решительным сторонником сецессии, и еще в феврале 1861 года попытался через ассамблею штата провести соответствующее решение. Однако результат голосования оказался совершенно неожиданным: только один голос был подан за сецессию, а 89 - против. Однако на призыв президента Линкольна о добровольцах губернатор Джексон ответи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аше предписание, по моему суждению, является незаконным, антиконституционным и революционным по своей цели, бесчеловечным и дьявольским, и не может быть выполнено. Штат Миссури не предоставит ни единого человека для проведения любого подобного бесовского крестового поход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 губернатору Джексону было недостаточно нейтралитета штата, и от пассивного сопротивления он перешел к активным действиям. Вначале он решил во главе милиции штата пробиться к основным силам Конфедерации и с их помощью освободить Миссури. С этой целью из милиции штата были уволены все сторонники Союза. Но к началу мая цель губернатора несколько переменилась. Дело в том, что в городском арсенале Сент-Луиса хранилось около 60 тысяч винтовок и большое количество боеприпасов. Если бы Джексону со своими сторонниками удалось захватить этот арсенал, то он смог бы вооружить всех сторонников сецессии и привести штат в Конфедерацию без отвлечения ее основных сил. В начале мая на окраине Сент-Луиса около тысячи милиционеров штата собрались в лагере, названном именем губернатора. Во главе милиционеров губернатор Джексон поставил генерала Д. Фро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 сторонники северян не дремали и сумели во многом опередить губернатора. Во главе гарнизона Сент-Луиса стоял генерал Фрэнсис Блейр-младший, брат которого был министром связи в правительстве президента Линкольна. Через своего брата еще в начале марта генерал Блейр довел до сведения президента Линкольна свои опасения за судьбу арсенала. Линкольн сразу же откликнулся на его сообщение и прислал Блейру подкрепления во главе с капитаном Натаниелем Лайоном. В дополнение к имеющимся в их распоряжении силам они вооружили еще около тысячи колонистов немецкого происхождения, в лояльности которых Союзу можно было не сомневаться. С помощью этих ополченцев все оружие из арсенала было тайно переправлено в соседний штат Иллинойс, где оно оказалось в полной безопас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убернатор Джексон был в ярости, но мышка уже была в норке! Эта неудача не остановила Джексона, и с помощью своих сторонников он раздобыл некоторое количество оружия в Новом Орлеане и в ящиках с надписью "мрамор" переправил его в лагерь Джексон. После этого охрана лагеря была усилена, однако гражданское население имело свободный доступ на территорию лагеря. Воспользовавшись этим обстоятельством, капитан Лайон переоделся дамой и совершил 9 мая в коляске разведывательную поездку через территорию лаге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равдывая последующие действия Блейра и Лайона, многие историки утверждают, что 11 мая милиционеры, расположившиеся в лагере, намеревались поднять мятеж. Однако никаких доказательств в пользу этой версии никто так и не привел. А утром 10 мая отряд, состоявший из тысячи немцев-ополченцев, во главе с капитаном Лайоном подошел к воротам лагеря Джексон и попытался войти в лагерь. Часовые потребовали предъявить полномочия для входа на территорию лагеря. В ответ на это на часовых было направлено дуло тяжелого орудия. Все ополченцы по сигналу развернулись в цепь для атаки, а Лайон предложил милиционерам сдаться. Все 635 милиционеров сдались в плен без малейшего сопротивления и были отправлены в городскую тюрьму Сент-Луиса. С трудом верится в то, что люди, которые готовятся 11 мая поднять мятеж, утром 10 мая оказываются совершенно не готовыми к хоть малейшему сопротивлению! И где была их разведк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дороге в тюрьму горожане попытались освободить арестантов, но Лайон приказал открыть огонь по безоружным горожанам, и толпа быстро разбежалась. В результате этой бойни погибло 28 человек и множество получили ранения различной степени тяжести. За расстрелом горожан наблюдали и два будущих героя Гражданской войны со стороны северян: это были Улисс Грант и Уильям Шерман. Первый занимался в городе набором добровольцев для штата Иллинойс, а второй заведовал в городе кампанией, которая владела кон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следующий день всех арестованных отпустили по домам, но отобрали у них оружие и взяли с них честное слово, что они не будут воевать против Союза. Концентрационные лагеря для пленных северяне изобретут чуть позже! За свой подвиг капитан Лайон был сразу же произведен в бригадные генера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разу же после ликвидации лагеря милиционеров, губернатор Джексон вместе с несколькими членами ассамблеи штата и освобожденными милиционерами сели на пароходы и приплыли в столицу штата Джефферсон-Сити. Они собирались поднять местное население против Союза, выдвигая в качестве главного аргумента расстрел Блейром и Лайоном мирных жителей Сент-Луиса. Это произвело сильное впечатление на многих. Даже бывший губернатор Прайс, который был противником сецессии, предложил Джексону свои услуги и получил от него звание генер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ссамблея штата осудила действия Блейра и Лайона и наделила губернатора Джексона чрезвычайными полномочиями. Генерал Маккалоч, который командовал силами Конфедерации в штате Арканзас, даже двинул свои части на поддержку Джексона, но новоиспеченный генерал Лайон опередил его и явился в Джефферсон-Сити с войсками. Джексон со своими сторонниками бежал на Юг, но Лайон настиг их у Бунвилла и здорово там потрепал. Джексону с остатками своих сторонников все же удалось соединиться с силами генерала Маккалоча вблизи границы с Арканзасом, но дело конфедератов в штате Миссури было окончательно проиграно. Генерал Блейр спешно созвал в Сент-Луисе конвент, на котором губернатор Джексон был смещен со своей должности и объявлен предателем, а новым губернатором штата был назначен, естественно, генерал Блей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юбопытная ситуация сложилась в западной части штата Вирджиния, где практически не было рабства из-за отсутствия самих рабов. Поэтому, когда в апреле 1861 года собралась ассамблея штата для принятия решения о сецессии, законодатели от западных округов покинули столицу штата Ричмонд и заявили, что намерены провести свою сецессию, то есть выделиться из состава штата Вирджиния, чтобы воссоединиться с Союзом. Возникла парадоксальная ситуация: лидеры Конфедерации, принимая решение о сецессии, апеллировали к Декларации независимости, которая провозглашала право любого народа менять или свергать недостойных правителей. Однако за западом Вирджинии это право признано не бы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онодатели от западной части штата собрались на свой конвент в городе Уилинге, на котором избрали К. Тарра губернатором новой территории. Да, пока еще территории, ибо полноправным штатом Западная Вирджиния стала только 30 июня 1863 года. А 17 июня 1861 года конвент одобрил декларацию, в которой осудил действия вирджинской ассамблеи и объявил их незаконными. В Вашингтон была направлена спешная просьба об оказании военной помощ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 этого краткого обзора легко видеть, что Север выиграл борьбу за " пограничные" штаты и территории. В заключение скажу еще несколько слов и приведу несколько цифр. К началу войны на Севере проживало 22 миллиона человек, а на Юге - лишь около 9 миллионов человек, из которых 3,5 миллиона составляли негры-рабы. Так что огромный численный перевес был на стороне Севера. На Юге не было и сколько-нибудь развитой промышленности, в первую очередь отсутствовала оружейная промышленность. Все это делало шансы южан на победу очень проблематич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егенда о поголовном исходе офицеров федеральной армии на сторону южан, которой пытались оправдать поражения северян в первый период войны, опровергается цифрами. На начало 1861 года в армии США числилось 1108 офицеров. Из них лишь 313 человек подали в отставку, а затем вступили в различные армии конфедератов. Почти все они были южанами и отказывались воевать против своих родных штатов. А 795 офицеров остались в армии северян. Возможно, что эта легенда родилась под влиянием фигуры Роберта Ли, который родился в Вирджи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ачале 1861 года полковник Ли командовал Техасским военным округом и выступал противником сецессии южных штатов. После сецессии Техаса 1 февраля он покинул свой пост и уехал к своей семье в Арлингтон, что на границе штата Вирджиния и федерального округа Колумбия. 28 марта президент Линкольн назначил Роберта Ли командиром 1-го кавалерийского полка регулярных войск. А 18 апреля главнокомандующий силами Союза генерал Скотт пригласил к себе полковника Ли и предложил ему занять свой пост. Свое предложение Скотт объяснял тем, что уже стар и боится не справиться со сложными задачами военного времени. Но полковник Ли отказался от этого лестного предложения, а уже 22 апреля губернатор Вирджинии Летчер предложил ему вступить в должность командующего всеми вооруженными силами штата в звании генерал-майора, и полковник Роберт Ли согласился. До сих пор в точности неизвестно, что заставило Роберта Ли так переменить свои взгляды и перейти на сторону Конфедера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0:00Z</dcterms:created>
  <dc:creator>USER</dc:creator>
  <dc:description/>
  <cp:keywords/>
  <dc:language>en-US</dc:language>
  <cp:lastModifiedBy>Mage</cp:lastModifiedBy>
  <dcterms:modified xsi:type="dcterms:W3CDTF">2011-10-11T15:10:00Z</dcterms:modified>
  <cp:revision>2</cp:revision>
  <dc:subject/>
  <dc:title>На пути к гражданской войне в США</dc:title>
</cp:coreProperties>
</file>