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Руководство по противопоказаниям к иммунизации детей</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епартамент здравоохранения и гуманитарных служб СШ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лужба общественного здравоохран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ы по борьбе с болезням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циональная программа иммунизации.</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астоящее Руководство было разработано для того чтобы помочь специалистам в области вакцинопрофилактики понять, какие симптомы и состояния являются противопоказаниями к вакцинации, а какие - нет. В Руководстве освещены вопросы, связанные со всеми вакцинами, применяемыми для иммунизации детей доподросткового возраста (АКДС/АбКДС; тривакцина против кори-паротита-краснухи; вакцины против гепатита В, гемофильной палочки тип В, ветряной оспы; пероральная (живая) полиомиелитная вакцина, а также инактивированная полиомиелитная вакцин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иже приведен перечень данных анамнеза пациента, являющихся противопоказаниями к иммунизации или требующих принятия соответствующих мер предосторожност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составлено в виде таблиц, начиная со стр.1, содержащих список в алфавитном порядке симптомов и состояний, которые часто считаются противопоказаниями к вакцинации. В первой колонке перечислены симптомы или состояния. Во второй колонке приводятся отдельные вакцины (в тех случаях, когда рекомендации в отношении разных вакцин не совпадают); и в третьей колонке даются рекомендации о применении или воздержании от применения вакцин в присутствии тех или иных симптомов и состояний. Сноски содержат информацию об исключениях и особых случаях.</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 оценке ребенка, имеющего множественные симптомы, рассмотрите каждый из них, и, если хотя бы один из них является противопоказанием, воздержитесь от прививк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уководство по противопоказаниям к иммунизации детей разработано при участии Национальной программы иммунизации и Центров по борьбе с болезнями на основе Стандартов иммунизации в педиатрической практике, рекомендаций Консультативного комитета по практике иммунизации(ACIP), а также рекомендаций Комитета по инфекционным болезням при Американской академии педиатрии(Комитет красной книги). Некоторые из них могут не совпадать с рекомендациями, указанными производителями на вкладышах в упаковках препаратов вакц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более подробной информации можно ознакомиться с рекомендациями, опубликованными Консультативным комитетом по практике иммунизации(ACIP), Американской академией педиатрии ( AAP) и Американской академией семейных врачей(AAFP), а также прочесть рекомендации, содержащиеся на вкладышах в упаковках препаратов вакцин.</w:t>
      </w:r>
    </w:p>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ый перечен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ля определения противопоказаний к любой вакцине, применяющейся для иммунизации детей, сверяйте данные анамнеза ребенка с приведенным ниже перечнем.</w:t>
      </w:r>
    </w:p>
    <w:tbl>
      <w:tblPr>
        <w:tblW w:w="9854" w:type="dxa"/>
        <w:jc w:val="left"/>
        <w:tblInd w:w="-108" w:type="dxa"/>
        <w:tblLayout w:type="fixed"/>
        <w:tblCellMar>
          <w:top w:w="0" w:type="dxa"/>
          <w:left w:w="108" w:type="dxa"/>
          <w:bottom w:w="0" w:type="dxa"/>
          <w:right w:w="108" w:type="dxa"/>
        </w:tblCellMar>
      </w:tblPr>
      <w:tblGrid>
        <w:gridCol w:w="5680"/>
        <w:gridCol w:w="4174"/>
      </w:tblGrid>
      <w:tr>
        <w:trPr/>
        <w:tc>
          <w:tcPr>
            <w:tcW w:w="5680" w:type="dxa"/>
            <w:tcBorders>
              <w:bottom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рьте наличие анамнеза по следующим состояниям:</w:t>
            </w:r>
          </w:p>
        </w:tc>
        <w:tc>
          <w:tcPr>
            <w:tcW w:w="4174" w:type="dxa"/>
            <w:tcBorders>
              <w:bottom w:val="single" w:sz="6" w:space="0" w:color="000000"/>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а</w:t>
            </w:r>
          </w:p>
        </w:tc>
      </w:tr>
      <w:tr>
        <w:trPr/>
        <w:tc>
          <w:tcPr>
            <w:tcW w:w="5680"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аллергия н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дрожж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белок куриного яйц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желатин</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омицин</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трептомицин</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реакция на предыдущую дозу любой вакцин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Энцефалопатия в течение 7 дней после введения предыдущей дозы АКДС</w:t>
            </w:r>
          </w:p>
        </w:tc>
        <w:tc>
          <w:tcPr>
            <w:tcW w:w="4174"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вакцина против гепатита 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вакцина против КПК</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вакцина против ветряной осп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КПК, ИПВ и вакцина против ветряной осп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ИП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эта вакцин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ы АКДС/АбКДС</w:t>
            </w:r>
          </w:p>
        </w:tc>
      </w:tr>
      <w:tr>
        <w:trPr/>
        <w:tc>
          <w:tcPr>
            <w:tcW w:w="5680"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из этих состояний после предыдущей дозы АКДС или АбКД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витие в течение 48 часов пирексии &gt; 40.5*С </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 течение 48 часов коллапса или шока</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 течение 3 дней судорог</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ерсистирующий плач продолжительностью &gt; 3 часов, через &lt; 48 часов после прививки</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в течение 6 недель синдрома Гийома-Барр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ИЧ инфекция (у прививаемог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ВИЧ инфекция (у контактирующег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Недавняя инъекция иммуноглобулина</w:t>
            </w:r>
          </w:p>
        </w:tc>
        <w:tc>
          <w:tcPr>
            <w:tcW w:w="4174"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 при применении АКДС/АбКД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ы ОПВ и вакцина против ветряной осп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ОП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 КПК и вакцина против ветряной оспы</w:t>
            </w:r>
          </w:p>
        </w:tc>
      </w:tr>
      <w:tr>
        <w:trPr/>
        <w:tc>
          <w:tcPr>
            <w:tcW w:w="5680"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 (в семейном анамнезе или у живущего в том же доме)</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 (у прививаемог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Сопутствующее неврологическое расстройство</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Тромбоцитопеническая пурпура ( в анамнезе)</w:t>
            </w:r>
          </w:p>
        </w:tc>
        <w:tc>
          <w:tcPr>
            <w:tcW w:w="4174" w:type="dxa"/>
            <w:tcBorders/>
          </w:tcPr>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а ОПВ</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показаны КПК, ОПВ и вакцина против ветряной оспы</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 при применении АКДС/АбКДС</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ережение при применении КПК</w:t>
            </w:r>
          </w:p>
          <w:p>
            <w:pPr>
              <w:pStyle w:val="Normal"/>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135" w:type="dxa"/>
        <w:jc w:val="left"/>
        <w:tblInd w:w="-108" w:type="dxa"/>
        <w:tblLayout w:type="fixed"/>
        <w:tblCellMar>
          <w:top w:w="0" w:type="dxa"/>
          <w:left w:w="108" w:type="dxa"/>
          <w:bottom w:w="0" w:type="dxa"/>
          <w:right w:w="108" w:type="dxa"/>
        </w:tblCellMar>
      </w:tblPr>
      <w:tblGrid>
        <w:gridCol w:w="4284"/>
        <w:gridCol w:w="2904"/>
        <w:gridCol w:w="1947"/>
      </w:tblGrid>
      <w:tr>
        <w:trPr/>
        <w:tc>
          <w:tcPr>
            <w:tcW w:w="4284"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904"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947"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28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Аллергия на: </w:t>
            </w:r>
          </w:p>
        </w:tc>
        <w:tc>
          <w:tcPr>
            <w:tcW w:w="2904"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47"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8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карские дрожжи (анафилактическая)</w:t>
            </w:r>
          </w:p>
        </w:tc>
        <w:tc>
          <w:tcPr>
            <w:tcW w:w="290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гепатита 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w:t>
            </w:r>
          </w:p>
        </w:tc>
        <w:tc>
          <w:tcPr>
            <w:tcW w:w="194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428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ясо или перья утки </w:t>
            </w:r>
          </w:p>
        </w:tc>
        <w:tc>
          <w:tcPr>
            <w:tcW w:w="290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вакцины</w:t>
            </w:r>
          </w:p>
        </w:tc>
        <w:tc>
          <w:tcPr>
            <w:tcW w:w="194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428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яичный белок (анафилактическая) </w:t>
            </w:r>
          </w:p>
        </w:tc>
        <w:tc>
          <w:tcPr>
            <w:tcW w:w="290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w:t>
            </w:r>
          </w:p>
        </w:tc>
        <w:tc>
          <w:tcPr>
            <w:tcW w:w="194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428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латин (анафилактическая)</w:t>
            </w:r>
          </w:p>
        </w:tc>
        <w:tc>
          <w:tcPr>
            <w:tcW w:w="290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ветряной осп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w:t>
            </w:r>
          </w:p>
        </w:tc>
        <w:tc>
          <w:tcPr>
            <w:tcW w:w="194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428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мицин (анафилактическая)</w:t>
            </w:r>
          </w:p>
        </w:tc>
        <w:tc>
          <w:tcPr>
            <w:tcW w:w="290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ветряной осп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94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 Детей, имеющих аллергию на яичный белок, можно прививать с соблюдением мер предосторожности. Обратитесь к принятым схемам вакцинации таких пациентов (1994 AAP “Красная книга”, J Pediatr 1983;102:196-9, and J Pediatr 1988;113:504-6).</w:t>
      </w:r>
    </w:p>
    <w:tbl>
      <w:tblPr>
        <w:tblW w:w="9854" w:type="dxa"/>
        <w:jc w:val="left"/>
        <w:tblInd w:w="-108" w:type="dxa"/>
        <w:tblLayout w:type="fixed"/>
        <w:tblCellMar>
          <w:top w:w="0" w:type="dxa"/>
          <w:left w:w="108" w:type="dxa"/>
          <w:bottom w:w="0" w:type="dxa"/>
          <w:right w:w="108" w:type="dxa"/>
        </w:tblCellMar>
      </w:tblPr>
      <w:tblGrid>
        <w:gridCol w:w="7072"/>
        <w:gridCol w:w="1324"/>
        <w:gridCol w:w="1458"/>
      </w:tblGrid>
      <w:tr>
        <w:trPr/>
        <w:tc>
          <w:tcPr>
            <w:tcW w:w="7072"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324"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458"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707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ллергия (продолжение):</w:t>
            </w:r>
          </w:p>
        </w:tc>
        <w:tc>
          <w:tcPr>
            <w:tcW w:w="1324"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072"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пенициллин</w:t>
            </w:r>
          </w:p>
        </w:tc>
        <w:tc>
          <w:tcPr>
            <w:tcW w:w="132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07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трептомицин (анафилактическая)</w:t>
            </w:r>
          </w:p>
        </w:tc>
        <w:tc>
          <w:tcPr>
            <w:tcW w:w="132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8"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072"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определенная или не анафилактическая</w:t>
            </w:r>
          </w:p>
        </w:tc>
        <w:tc>
          <w:tcPr>
            <w:tcW w:w="132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072"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родственников</w:t>
            </w:r>
          </w:p>
        </w:tc>
        <w:tc>
          <w:tcPr>
            <w:tcW w:w="1324"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07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нафилактическая (с угрозой для жизни) на предыдущую дозу вакцины</w:t>
            </w:r>
          </w:p>
        </w:tc>
        <w:tc>
          <w:tcPr>
            <w:tcW w:w="132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w:t>
            </w:r>
          </w:p>
        </w:tc>
      </w:tr>
      <w:tr>
        <w:trPr/>
        <w:tc>
          <w:tcPr>
            <w:tcW w:w="7072"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омикробная терапия (текущая)</w:t>
            </w:r>
          </w:p>
        </w:tc>
        <w:tc>
          <w:tcPr>
            <w:tcW w:w="132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07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Грудное вскармливание</w:t>
            </w:r>
          </w:p>
        </w:tc>
        <w:tc>
          <w:tcPr>
            <w:tcW w:w="132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8"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2: Противопоказана только та вакцина, предыдущая доза которой вызвала реакцию (См. также “Аллергия”, стр 1 и 2).</w:t>
      </w:r>
    </w:p>
    <w:tbl>
      <w:tblPr>
        <w:tblW w:w="9854" w:type="dxa"/>
        <w:jc w:val="left"/>
        <w:tblInd w:w="-108" w:type="dxa"/>
        <w:tblLayout w:type="fixed"/>
        <w:tblCellMar>
          <w:top w:w="0" w:type="dxa"/>
          <w:left w:w="108" w:type="dxa"/>
          <w:bottom w:w="0" w:type="dxa"/>
          <w:right w:w="108" w:type="dxa"/>
        </w:tblCellMar>
      </w:tblPr>
      <w:tblGrid>
        <w:gridCol w:w="5831"/>
        <w:gridCol w:w="2360"/>
        <w:gridCol w:w="1663"/>
      </w:tblGrid>
      <w:tr>
        <w:trPr/>
        <w:tc>
          <w:tcPr>
            <w:tcW w:w="583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36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66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83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олезнь в стадии выздоровления</w:t>
            </w:r>
          </w:p>
        </w:tc>
        <w:tc>
          <w:tcPr>
            <w:tcW w:w="2360"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663"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831"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удороги в семейном анамнезе (включая эпилепсию)</w:t>
            </w:r>
          </w:p>
        </w:tc>
        <w:tc>
          <w:tcPr>
            <w:tcW w:w="2360"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663"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3</w:t>
            </w:r>
          </w:p>
        </w:tc>
      </w:tr>
      <w:tr>
        <w:trPr/>
        <w:tc>
          <w:tcPr>
            <w:tcW w:w="583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азвитие судорог в течение 3 дней после введения предыдущей дозы АКДС или АбКДС</w:t>
            </w:r>
          </w:p>
        </w:tc>
        <w:tc>
          <w:tcPr>
            <w:tcW w:w="236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66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4</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3: Детям, имеющим судороги в личном или семейном анамнезе, рекомендуется давать парацетамол перед введением АКДС или АбКДС, а также каждые 4 часа в течение 24 часов после вакцинации. (Если ребенок страдает сопутствующим неврологическим расстройством, см. стр. 14)</w:t>
      </w:r>
    </w:p>
    <w:p>
      <w:pPr>
        <w:pStyle w:val="Normal"/>
        <w:widowControl w:val="false"/>
        <w:spacing w:before="120" w:after="0"/>
        <w:ind w:firstLine="567"/>
        <w:jc w:val="both"/>
        <w:rPr/>
      </w:pPr>
      <w:r>
        <w:rPr/>
        <w:t>Примечание 4: Это не противопоказание, но предостережение. В этом случае сопоставьте пользу и вероятный вред от вакцинации. В случае, если потенциальный вред превышает пользу, воздержитесь от вакцинации; если вакцинация несет больше пользы, чем вреда (например, во время эпидемии или перед поездкой за границу), прививайте. (В случае, если судороги сопровождаются энцефалопатией, см. страницу 19. Если ребенок страдает сопутствующим неврологическим расстройством, см. стр. 14).</w:t>
      </w:r>
    </w:p>
    <w:tbl>
      <w:tblPr>
        <w:tblW w:w="9854" w:type="dxa"/>
        <w:jc w:val="left"/>
        <w:tblInd w:w="-108" w:type="dxa"/>
        <w:tblLayout w:type="fixed"/>
        <w:tblCellMar>
          <w:top w:w="0" w:type="dxa"/>
          <w:left w:w="108" w:type="dxa"/>
          <w:bottom w:w="0" w:type="dxa"/>
          <w:right w:w="108" w:type="dxa"/>
        </w:tblCellMar>
      </w:tblPr>
      <w:tblGrid>
        <w:gridCol w:w="7249"/>
        <w:gridCol w:w="1146"/>
        <w:gridCol w:w="1459"/>
      </w:tblGrid>
      <w:tr>
        <w:trPr/>
        <w:tc>
          <w:tcPr>
            <w:tcW w:w="724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45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7249"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иарея</w:t>
            </w:r>
          </w:p>
        </w:tc>
        <w:tc>
          <w:tcPr>
            <w:tcW w:w="1146"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9"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49"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егкая (сопровождающаяся субфебрильной температурой или без нее)</w:t>
            </w:r>
          </w:p>
        </w:tc>
        <w:tc>
          <w:tcPr>
            <w:tcW w:w="1146"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9"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24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ей тяжести или тяжелая (с пирексией или без нее)</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7249"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146"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459" w:type="dxa"/>
            <w:tcBorders>
              <w:top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724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давний контакт с инфекционным больным</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24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45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7249"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Лихорадка</w:t>
            </w:r>
          </w:p>
        </w:tc>
        <w:tc>
          <w:tcPr>
            <w:tcW w:w="1146"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9"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24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убфебрильная температура в течение легкого заболевания или без него</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9"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7249"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ихорадка в течение средне тяжелого или тяжелого заболевания</w:t>
            </w:r>
          </w:p>
        </w:tc>
        <w:tc>
          <w:tcPr>
            <w:tcW w:w="114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459"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5</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5: Детей со средне тяжелым или тяжелым фебрильным заболеванием можно вакцинировать на стадии выздоровления.</w:t>
      </w:r>
    </w:p>
    <w:tbl>
      <w:tblPr>
        <w:tblW w:w="9854" w:type="dxa"/>
        <w:jc w:val="left"/>
        <w:tblInd w:w="-108" w:type="dxa"/>
        <w:tblLayout w:type="fixed"/>
        <w:tblCellMar>
          <w:top w:w="0" w:type="dxa"/>
          <w:left w:w="108" w:type="dxa"/>
          <w:bottom w:w="0" w:type="dxa"/>
          <w:right w:w="108" w:type="dxa"/>
        </w:tblCellMar>
      </w:tblPr>
      <w:tblGrid>
        <w:gridCol w:w="5121"/>
        <w:gridCol w:w="3306"/>
        <w:gridCol w:w="1427"/>
      </w:tblGrid>
      <w:tr>
        <w:trPr/>
        <w:tc>
          <w:tcPr>
            <w:tcW w:w="512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330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42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12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ИЧ инфекция</w:t>
            </w:r>
          </w:p>
        </w:tc>
        <w:tc>
          <w:tcPr>
            <w:tcW w:w="3306"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7"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2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члена семьи, живущего в одном доме с прививаемым</w:t>
            </w:r>
          </w:p>
        </w:tc>
        <w:tc>
          <w:tcPr>
            <w:tcW w:w="330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42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12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прививаемого (бессимптомная)</w:t>
            </w:r>
          </w:p>
        </w:tc>
        <w:tc>
          <w:tcPr>
            <w:tcW w:w="330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ветряной осп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42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12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прививаемого (с симптомам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30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ветряной осп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42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6</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6: Вследствие опасности развития тяжелой формы кори у ВИЧ инфицированных и больных СПИД детей, рекомендуется рассмотреть возможность введения им тривакцины против кори-паротита-краснухи. Ограниченные данные о применении этой вакцины у бессимптомных и симптомных ВИЧ инфицированных детей показывают, что вакцина не приводила к развитию у них тяжелых или необычных неблагоприятных побочных реакций, несмотря на непредсказуемость иммунного ответа.</w:t>
      </w:r>
    </w:p>
    <w:tbl>
      <w:tblPr>
        <w:tblW w:w="10315" w:type="dxa"/>
        <w:jc w:val="left"/>
        <w:tblInd w:w="-108" w:type="dxa"/>
        <w:tblLayout w:type="fixed"/>
        <w:tblCellMar>
          <w:top w:w="0" w:type="dxa"/>
          <w:left w:w="108" w:type="dxa"/>
          <w:bottom w:w="0" w:type="dxa"/>
          <w:right w:w="108" w:type="dxa"/>
        </w:tblCellMar>
      </w:tblPr>
      <w:tblGrid>
        <w:gridCol w:w="6067"/>
        <w:gridCol w:w="2714"/>
        <w:gridCol w:w="1534"/>
      </w:tblGrid>
      <w:tr>
        <w:trPr/>
        <w:tc>
          <w:tcPr>
            <w:tcW w:w="60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71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534"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06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нутримышечное или внутривенное введение иммуноглобулина в недавнем прошлом или одновременно с прививкой (см. рекомендуемые интервалы на следующей странице)</w:t>
            </w:r>
          </w:p>
        </w:tc>
        <w:tc>
          <w:tcPr>
            <w:tcW w:w="271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отив ветряной осп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534"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7</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8</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7: Не вводите иммуноглобулин и КПК одновременно. Если этого нельзя избежать, инъекции следует производить в разные места, после чего обеспечить повторную вакцинацию или сделать анализ на сероконверсию через 3 месяца. В том случае, если первой введена КПК, иммуноглобулин следует вводить не ранее, чем через 2 недели после этого. Если первой была инъекция иммуноглобулина, интервал до введения КПК зависит от препарата иммуноглобулин, его дозы и показаний (см. стр. 1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8: Инъекцию вакцины против ветряной оспы следует отложить на срок не менее 5 месяцев после вливания крови (исключая отмытые эритроциты), плазмы, иммуноглобулина или специфического иммуноглобулина против ветряной оспы-опоясывающего лишая. Не рекомендуется вводить иммуноглобулин или иммуноглобулин против ветряной оспы-опоясывающего лишая в течение 3 недель после вакцинации, за исключением тех случаев, когда польза от такой инъекции превышает пользу от вакцинации. В таких случаях рекомендуется повторная вакцинация через 5 месяцев или проведение серологических исследований спустя 6 месяцев и, в случае отрицательного результата, повторной вакцин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комендуемые интервал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есяцы до прививки против кор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толбнячный иммуноглобулин для профилактики столбняка 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ммуноглобулин для предотвращения заражения гепатитом А при контакте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ли перед поездкой за границу 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глобулин против гепатита В (профилактика) 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глобулин против бешенства 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глобулин против ветряной оспы (профилактика) 5</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глобулин для профилактики кори (при естественном контакте) 5</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глобулин для профилактики кори (нарушенный иммунитет) 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ивание крови (отмытые эритроциты) 0</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ивание крови (эритроциты + солевой р-р аденина) 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ивание крови (эритромасса [гематокрит 65%].) 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ива крови (цельная кровь, [гематокрит 35-50%]) 6</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ереливание крови (плазма, тромбоциты) 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мещающая терапия по поводу гуморального иммунодефицита (внутривенно иммуноглобул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иммунной тромбоцитопенической пурпуры (400 mg/kg в/в.) 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ечение иммунной тромбоцитопенической пурпуры (1000 mg/kg в/в) 10</w:t>
      </w:r>
    </w:p>
    <w:p>
      <w:pPr>
        <w:pStyle w:val="Normal"/>
        <w:widowControl w:val="false"/>
        <w:spacing w:before="120" w:after="0"/>
        <w:ind w:firstLine="567"/>
        <w:jc w:val="both"/>
        <w:rPr/>
      </w:pPr>
      <w:r>
        <w:rPr>
          <w:rFonts w:cs="Times New Roman" w:ascii="Times New Roman" w:hAnsi="Times New Roman"/>
          <w:color w:val="000000"/>
          <w:sz w:val="24"/>
          <w:szCs w:val="24"/>
        </w:rPr>
        <w:t>Болезнь</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Кавасаки</w:t>
      </w:r>
      <w:r>
        <w:rPr>
          <w:rFonts w:cs="Times New Roman" w:ascii="Times New Roman" w:hAnsi="Times New Roman"/>
          <w:color w:val="000000"/>
          <w:sz w:val="24"/>
          <w:szCs w:val="24"/>
          <w:lang w:val="en-US"/>
        </w:rPr>
        <w:t xml:space="preserve"> 11</w:t>
      </w:r>
    </w:p>
    <w:p>
      <w:pPr>
        <w:pStyle w:val="Normal"/>
        <w:widowControl w:val="false"/>
        <w:spacing w:before="120" w:after="0"/>
        <w:ind w:firstLine="567"/>
        <w:jc w:val="both"/>
        <w:rPr/>
      </w:pPr>
      <w:r>
        <w:rPr>
          <w:rFonts w:cs="Times New Roman" w:ascii="Times New Roman" w:hAnsi="Times New Roman"/>
          <w:color w:val="000000"/>
          <w:sz w:val="24"/>
          <w:szCs w:val="24"/>
          <w:lang w:val="en-US"/>
        </w:rPr>
        <w:t>См. также</w:t>
      </w:r>
      <w:r>
        <w:rPr/>
        <w:t xml:space="preserve">: J Pediatr 1993; 122:204-11, Guidelines; General Recommendations on Immunization: Advisory Committee on Immunization Practices, Jan. 18, 1994. </w:t>
      </w:r>
    </w:p>
    <w:tbl>
      <w:tblPr>
        <w:tblW w:w="9430" w:type="dxa"/>
        <w:jc w:val="left"/>
        <w:tblInd w:w="-108" w:type="dxa"/>
        <w:tblLayout w:type="fixed"/>
        <w:tblCellMar>
          <w:top w:w="0" w:type="dxa"/>
          <w:left w:w="108" w:type="dxa"/>
          <w:bottom w:w="0" w:type="dxa"/>
          <w:right w:w="108" w:type="dxa"/>
        </w:tblCellMar>
      </w:tblPr>
      <w:tblGrid>
        <w:gridCol w:w="6573"/>
        <w:gridCol w:w="1146"/>
        <w:gridCol w:w="1711"/>
      </w:tblGrid>
      <w:tr>
        <w:trPr/>
        <w:tc>
          <w:tcPr>
            <w:tcW w:w="657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71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573"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болевание</w:t>
            </w:r>
          </w:p>
        </w:tc>
        <w:tc>
          <w:tcPr>
            <w:tcW w:w="1146"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1"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57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гкое острое с субфебрильной температурой или без нее </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1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6573"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строе, средней тяжести и тяжелое, с лихорадкой или без нее</w:t>
            </w:r>
          </w:p>
        </w:tc>
        <w:tc>
          <w:tcPr>
            <w:tcW w:w="1146"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1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657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хроническое</w:t>
            </w:r>
          </w:p>
        </w:tc>
        <w:tc>
          <w:tcPr>
            <w:tcW w:w="114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71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9</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9: Подавляющее большинство детей с хроническими заболеваниями должны быть адекватно привиты. Решение о вакцинации и выборе вакцин принимается отдельно в каждом конкретном случае</w:t>
      </w:r>
    </w:p>
    <w:tbl>
      <w:tblPr>
        <w:tblW w:w="9253" w:type="dxa"/>
        <w:jc w:val="left"/>
        <w:tblInd w:w="-108" w:type="dxa"/>
        <w:tblLayout w:type="fixed"/>
        <w:tblCellMar>
          <w:top w:w="0" w:type="dxa"/>
          <w:left w:w="108" w:type="dxa"/>
          <w:bottom w:w="0" w:type="dxa"/>
          <w:right w:w="108" w:type="dxa"/>
        </w:tblCellMar>
      </w:tblPr>
      <w:tblGrid>
        <w:gridCol w:w="5182"/>
        <w:gridCol w:w="2360"/>
        <w:gridCol w:w="1711"/>
      </w:tblGrid>
      <w:tr>
        <w:trPr/>
        <w:tc>
          <w:tcPr>
            <w:tcW w:w="518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36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71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182"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w:t>
            </w:r>
          </w:p>
        </w:tc>
        <w:tc>
          <w:tcPr>
            <w:tcW w:w="2360"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1"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82"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емейный анамнез</w:t>
            </w:r>
          </w:p>
        </w:tc>
        <w:tc>
          <w:tcPr>
            <w:tcW w:w="236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тряная осп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71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0</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182"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живущего в доме</w:t>
            </w:r>
          </w:p>
        </w:tc>
        <w:tc>
          <w:tcPr>
            <w:tcW w:w="2360"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71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м. “ВИЧ инфекция” (стр. 8); для этого состояния рекомендации несколько отличн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0: ОПВ или вакцину против ветряной оспы нельзя давать живущему в доме и имеющему иммунодефицит в семейном анамнезе индивидууму до определения иммунного статуса реципиента и других живущих в семье детей.</w:t>
      </w:r>
    </w:p>
    <w:tbl>
      <w:tblPr>
        <w:tblW w:w="9854" w:type="dxa"/>
        <w:jc w:val="left"/>
        <w:tblInd w:w="-108" w:type="dxa"/>
        <w:tblLayout w:type="fixed"/>
        <w:tblCellMar>
          <w:top w:w="0" w:type="dxa"/>
          <w:left w:w="108" w:type="dxa"/>
          <w:bottom w:w="0" w:type="dxa"/>
          <w:right w:w="108" w:type="dxa"/>
        </w:tblCellMar>
      </w:tblPr>
      <w:tblGrid>
        <w:gridCol w:w="6067"/>
        <w:gridCol w:w="1947"/>
        <w:gridCol w:w="1840"/>
      </w:tblGrid>
      <w:tr>
        <w:trPr/>
        <w:tc>
          <w:tcPr>
            <w:tcW w:w="60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94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84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067"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ммунодефицит (продолжение)</w:t>
            </w:r>
          </w:p>
        </w:tc>
        <w:tc>
          <w:tcPr>
            <w:tcW w:w="1947"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40"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у реципиента (опухолевые заболевания в т.ч. гематологические, врожденный иммунодефицит, длительная иммуносупрессивныя терапия, включая лечение стероидами) </w:t>
            </w:r>
          </w:p>
        </w:tc>
        <w:tc>
          <w:tcPr>
            <w:tcW w:w="194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етряная осп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184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1</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1: Существует утвержденная схема применения вакцины против ветряной оспы у детей, страдающих острым лимфобластным лейкозом. См. “Профилактика ветряной оспы: рекомендации Консультативного комитета по практике иммунизации”.</w:t>
      </w:r>
    </w:p>
    <w:tbl>
      <w:tblPr>
        <w:tblW w:w="9854" w:type="dxa"/>
        <w:jc w:val="left"/>
        <w:tblInd w:w="-108" w:type="dxa"/>
        <w:tblLayout w:type="fixed"/>
        <w:tblCellMar>
          <w:top w:w="0" w:type="dxa"/>
          <w:left w:w="108" w:type="dxa"/>
          <w:bottom w:w="0" w:type="dxa"/>
          <w:right w:w="108" w:type="dxa"/>
        </w:tblCellMar>
      </w:tblPr>
      <w:tblGrid>
        <w:gridCol w:w="5095"/>
        <w:gridCol w:w="2526"/>
        <w:gridCol w:w="2233"/>
      </w:tblGrid>
      <w:tr>
        <w:trPr/>
        <w:tc>
          <w:tcPr>
            <w:tcW w:w="509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526"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23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095" w:type="dxa"/>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врологические расстройства (включая: судорожные расстройства, церебральный паралич и задержка развит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6"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2233"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095"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26"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3"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2: Решение о вакцинации и времени вакцинации детей с выявленными неврологическими расстройствами принимается отдельно в каждом конкретном случае. Как правило, дети грудного и более старшего возраста, имеющие стабильное неврологическое состояние, включая хорошо контролируемые судороги, могут быть привит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6153"/>
        <w:gridCol w:w="1713"/>
        <w:gridCol w:w="1988"/>
      </w:tblGrid>
      <w:tr>
        <w:trPr/>
        <w:tc>
          <w:tcPr>
            <w:tcW w:w="615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71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98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153"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редний оти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8"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5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гкий (с субфебрильной температурой или без нее)</w:t>
            </w:r>
          </w:p>
        </w:tc>
        <w:tc>
          <w:tcPr>
            <w:tcW w:w="171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98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5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ей тяжести и тяжелый (с лихорадкой или без нее)</w:t>
            </w:r>
          </w:p>
        </w:tc>
        <w:tc>
          <w:tcPr>
            <w:tcW w:w="171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98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15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ыздоровл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1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98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6513"/>
        <w:gridCol w:w="1450"/>
        <w:gridCol w:w="1891"/>
      </w:tblGrid>
      <w:tr>
        <w:trPr/>
        <w:tc>
          <w:tcPr>
            <w:tcW w:w="651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45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189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513"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Беременность у матери или другой женщины, контактирующей с реципиентом дом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891" w:type="dx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6513"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доношенность</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189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3</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и 14</w:t>
            </w:r>
          </w:p>
        </w:tc>
      </w:tr>
      <w:tr>
        <w:trPr/>
        <w:tc>
          <w:tcPr>
            <w:tcW w:w="6513"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50"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91" w:type="dxa"/>
            <w:tcBorders>
              <w:top w:val="single" w:sz="6" w:space="0" w:color="000000"/>
              <w:bottom w:val="single" w:sz="6" w:space="0" w:color="000000"/>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3: Недоношенных детей следует начинать прививать в соответствии с календарем прививок для доношенных детей, родившихся с нормальным весом (теми же дозами и по тем же показания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4: Если у матери пациента выявлены антигены гепатита В, руководствуйтесь календарем прививок, который предусматривает введение первой дозы вакцины против гепатита В при рождении.</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6016"/>
        <w:gridCol w:w="1667"/>
        <w:gridCol w:w="2171"/>
      </w:tblGrid>
      <w:tr>
        <w:trPr/>
        <w:tc>
          <w:tcPr>
            <w:tcW w:w="601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16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17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6016"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я на предыдущую дозу любой вакцины</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7"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71" w:type="dxa"/>
            <w:tcBorders/>
          </w:tcPr>
          <w:p>
            <w:pPr>
              <w:pStyle w:val="Normal"/>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1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анафилактическая (угрожающая жизни)</w:t>
            </w:r>
          </w:p>
        </w:tc>
        <w:tc>
          <w:tcPr>
            <w:tcW w:w="16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17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5</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6016"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окальная (слабая и умеренная болезненность, краснота, отек)</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67"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171" w:type="dxa"/>
            <w:tcBorders>
              <w:top w:val="single" w:sz="6" w:space="0" w:color="000000"/>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9854" w:type="dxa"/>
            <w:gridSpan w:val="3"/>
            <w:tcBorders>
              <w:bottom w:val="single" w:sz="6"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5: Противопоказана только та вакцина, предыдущая доза которой вызвала реакцию. В случае, если ребенок, имеющий противопоказания к столбнячному анатоксину и не завершивший первичную серию прививок против столбняка, поступает с загрязненной открытой раной, рекомендуется пассивная иммунизация противостолбнячным иммуноглобулино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5039"/>
        <w:gridCol w:w="2555"/>
        <w:gridCol w:w="2260"/>
      </w:tblGrid>
      <w:tr>
        <w:trPr/>
        <w:tc>
          <w:tcPr>
            <w:tcW w:w="503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55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26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039"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и на предыдущую дозу АКДС/АбКДС</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5"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0"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03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в течение 48 часов после введения вакцины коллапса или шокоподобного состоя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26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6</w:t>
            </w:r>
          </w:p>
        </w:tc>
      </w:tr>
      <w:tr>
        <w:trPr/>
        <w:tc>
          <w:tcPr>
            <w:tcW w:w="503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систирующий плач продолжительностью более 3 часов, начавшийся в течение 48 часов после введ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5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26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6</w:t>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6: Это не противопоказание, однако в этом случае сопоставьте пользу и вероятный вред от вакцинации. В случае, если потенциальный вред превышает пользу, воздержитесь от вакцинации; если вакцинация несет больше пользы, чем вреда (например, во время эпидемии или перед поездкой за границу), прививка рекоменду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664"/>
        <w:gridCol w:w="2745"/>
        <w:gridCol w:w="2445"/>
      </w:tblGrid>
      <w:tr>
        <w:trPr/>
        <w:tc>
          <w:tcPr>
            <w:tcW w:w="466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7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4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664"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и на предыдущую дозу АКДС/АбКДС (продолж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5"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45"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6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витие энцефалопатии* в течение 7 дней после введ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4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466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юбые побочные реакции в семейном анамнезе в ответ на введение вакц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445"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7</w:t>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в течение 48 часов температуры &lt; 40.5С АКДС/АбКДС 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7</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Острое тяжелое расстройство ЦНС, сопровождающееся нарушениями сознания, потерей реакции или генерализованными или фокальными судорогами в течение нескольких часов и после которого нормальные функции у больного не восстанавливаются в течение 24 часо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7: Детям, имеющим судороги в индивидуальноь или семейном анамнезе рекомендуется давать парацетамол перед введением АКДС или АбКДС, а также каждые 4 часа в течение 24 часов после вакцинации.</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648"/>
        <w:gridCol w:w="2754"/>
        <w:gridCol w:w="2452"/>
      </w:tblGrid>
      <w:tr>
        <w:trPr/>
        <w:tc>
          <w:tcPr>
            <w:tcW w:w="464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75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45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648"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еакции на предыдущую дозу АКДС/АбКДС (продолжен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4"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52"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64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вышение температуры (&gt; 40.5С) в течение 48 часов поле введения вакцины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75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45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19</w:t>
            </w:r>
          </w:p>
        </w:tc>
      </w:tr>
      <w:tr>
        <w:trPr/>
        <w:tc>
          <w:tcPr>
            <w:tcW w:w="4648" w:type="dxa"/>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в течение 6 недель синдрома Гийома-Барре (СГБ)</w:t>
            </w:r>
          </w:p>
        </w:tc>
        <w:tc>
          <w:tcPr>
            <w:tcW w:w="2754" w:type="dxa"/>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452" w:type="dxa"/>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0</w:t>
            </w:r>
          </w:p>
        </w:tc>
      </w:tr>
      <w:tr>
        <w:trPr/>
        <w:tc>
          <w:tcPr>
            <w:tcW w:w="464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витие в течение 3 дней после введения вакцины судорог</w:t>
            </w:r>
          </w:p>
        </w:tc>
        <w:tc>
          <w:tcPr>
            <w:tcW w:w="275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АКДС/АбКДС</w:t>
            </w:r>
          </w:p>
        </w:tc>
        <w:tc>
          <w:tcPr>
            <w:tcW w:w="245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18</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19</w:t>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8: Это не противопоказание, однако в этом случае сопоставьте пользу и вероятный вред от вакцинации. В случае, если потенциальный вред превышает пользу, воздержитесь от вакцинации; если вакцинация несет больше пользы, чем вреда (например, во время эпидемии или перед поездкой за границу), прививка рекомендуетс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19: Перед введением АКДС или АбКДС, а также каждые 4 часа в течение 24 часов после вакцинации рекомендуется давать парацетамол.</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20: Решение о введении дополнительных доз АКДС/АбКДС принимается на основании сопоставления пользы от последующей вакцинации и вероятности повторного проявления СГБ. Например, завершение первичной серии прививок у детей считается оправданным.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61"/>
        <w:gridCol w:w="2231"/>
        <w:gridCol w:w="2662"/>
      </w:tblGrid>
      <w:tr>
        <w:trPr/>
        <w:tc>
          <w:tcPr>
            <w:tcW w:w="496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23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66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961"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введение нескольких вакцин</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1"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662" w:type="dxa"/>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1</w:t>
            </w:r>
          </w:p>
        </w:tc>
      </w:tr>
      <w:tr>
        <w:trPr/>
        <w:tc>
          <w:tcPr>
            <w:tcW w:w="496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ндром внезапной смерти детей в семейном анамнезе</w:t>
            </w:r>
          </w:p>
        </w:tc>
        <w:tc>
          <w:tcPr>
            <w:tcW w:w="223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66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61"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31"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62"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21: Существует теоретическая вероятность того, что при не одновременном введении живых вирусных вакцин (ОПВ, КПК и вакцины против ветряной оспы) с интервалами менее 30 дней иммунный ответ может быть хуже, чем при одновременном введении этих вакцин. Практических данных, подтверждающих это предположение, не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952"/>
        <w:gridCol w:w="2282"/>
        <w:gridCol w:w="2620"/>
      </w:tblGrid>
      <w:tr>
        <w:trPr/>
        <w:tc>
          <w:tcPr>
            <w:tcW w:w="495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28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62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952"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омбоцитопения</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2"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0"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495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ромбоцитопеническая пурпура в анамнезе</w:t>
            </w:r>
          </w:p>
        </w:tc>
        <w:tc>
          <w:tcPr>
            <w:tcW w:w="2282"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262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2</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952"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82"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620"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22: Сопоставьте пользу от иммунизации против кори, паротита и краснухи с вероятностью обострения тромбоцитопении после прививки или вероятностью заболевания корью и краснухой. В большинстве случаев польза от иммунизации превышает потенциальный вред, что оправдывает введение КПК, особенно учитывая высокую вероятность развития у пациента тромбоцитопении после заболевания корью или краснухой. Однако, если предыдущий эпизод тромбоцитопении имел место сразу после введения вакцины, целесообразно не вводить больному последующих доз.</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5196"/>
        <w:gridCol w:w="2168"/>
        <w:gridCol w:w="2490"/>
      </w:tblGrid>
      <w:tr>
        <w:trPr/>
        <w:tc>
          <w:tcPr>
            <w:tcW w:w="5196"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16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49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196"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дновременное с вакцинацией проведение туберкулиновой кожной пробы</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ПК</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tc>
        <w:tc>
          <w:tcPr>
            <w:tcW w:w="2490"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3</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tc>
      </w:tr>
      <w:tr>
        <w:trPr/>
        <w:tc>
          <w:tcPr>
            <w:tcW w:w="5196"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Туберкулез или положительная реакция Манту</w:t>
            </w:r>
          </w:p>
        </w:tc>
        <w:tc>
          <w:tcPr>
            <w:tcW w:w="216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490"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196"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90"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мечание 23: Коревая вакцина может временно ослаблять кожную реакцию на туберкулин. КПК можно вводить после проведения туберкулиновой пробы, или на следующий день. Если пациент недавно получил КПК, отложите проведение туберкулиновой пробы на срок от 4 до 6 недель после прививки. При одновременном введении КПК и проведении туберкулиновой пробы, применяйте реакцию Манту, а не множественные уколочные пробы, поскольку положительные результаты последних требуют подтверждения (а проведение подтверждающих проб необходимо будет отложить на 4-6 недель)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4283"/>
        <w:gridCol w:w="2598"/>
        <w:gridCol w:w="2973"/>
      </w:tblGrid>
      <w:tr>
        <w:trPr/>
        <w:tc>
          <w:tcPr>
            <w:tcW w:w="428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598"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973"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4283"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привитый домашний контакт*</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8"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 други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3"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м. Прим. 24</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4283"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98"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73" w:type="dxa"/>
            <w:tcBorders>
              <w:top w:val="single" w:sz="6" w:space="0" w:color="000000"/>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9854" w:type="dxa"/>
            <w:gridSpan w:val="3"/>
            <w:tcBorders>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Родитель или другой проживающий в доме индивидуум, не получивший прививку той вакциной, которую планируется ввести ребенку.</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24: В том случае, если родители или другие взрослые, контактирующие дома с ребенком, которому планируется дать ОПВ, не привиты полиомиелитной вакциной, им необходимо подумать о вакцинации ИПВ перед прививкой ребенка или одновременно с ним. Прививку ребенку не следует откладывать.</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108" w:type="dxa"/>
        <w:tblLayout w:type="fixed"/>
        <w:tblCellMar>
          <w:top w:w="0" w:type="dxa"/>
          <w:left w:w="108" w:type="dxa"/>
          <w:bottom w:w="0" w:type="dxa"/>
          <w:right w:w="108" w:type="dxa"/>
        </w:tblCellMar>
      </w:tblPr>
      <w:tblGrid>
        <w:gridCol w:w="5221"/>
        <w:gridCol w:w="2144"/>
        <w:gridCol w:w="2489"/>
      </w:tblGrid>
      <w:tr>
        <w:trPr/>
        <w:tc>
          <w:tcPr>
            <w:tcW w:w="522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имптом или состояние</w:t>
            </w:r>
          </w:p>
        </w:tc>
        <w:tc>
          <w:tcPr>
            <w:tcW w:w="214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акцины</w:t>
            </w:r>
          </w:p>
        </w:tc>
        <w:tc>
          <w:tcPr>
            <w:tcW w:w="248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вивать?</w:t>
            </w:r>
          </w:p>
        </w:tc>
      </w:tr>
      <w:tr>
        <w:trPr/>
        <w:tc>
          <w:tcPr>
            <w:tcW w:w="5221"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вот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4"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489" w:type="dxa"/>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2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легкая (сопровождающаяся субфебрильной температурой или без нее)</w:t>
            </w:r>
          </w:p>
        </w:tc>
        <w:tc>
          <w:tcPr>
            <w:tcW w:w="214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48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а</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221"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редней тяжести и тяжелая (с лихорадкой или без нее)</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44"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се</w:t>
            </w:r>
          </w:p>
        </w:tc>
        <w:tc>
          <w:tcPr>
            <w:tcW w:w="2489" w:type="dxa"/>
            <w:tcBorders>
              <w:top w:val="single" w:sz="6" w:space="0" w:color="000000"/>
              <w:bottom w:val="single" w:sz="6" w:space="0" w:color="000000"/>
            </w:tcBorders>
          </w:tcPr>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ет</w:t>
            </w:r>
          </w:p>
        </w:tc>
      </w:tr>
      <w:tr>
        <w:trPr/>
        <w:tc>
          <w:tcPr>
            <w:tcW w:w="9854" w:type="dxa"/>
            <w:gridSpan w:val="3"/>
            <w:tcBorders>
              <w:bottom w:val="single" w:sz="6" w:space="0" w:color="000000"/>
            </w:tcBorders>
          </w:tcPr>
          <w:p>
            <w:pPr>
              <w:pStyle w:val="Normal"/>
              <w:widowControl w:val="false"/>
              <w:snapToGrid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Рвота и ОПВ</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которые грудные дети не в состоянии проглотить ОПВ. Если, по наблюдению медицинского работника, ребенок выплюнул или вырвал значительную часть дозы в течение 5-10 минут после приема, ему можно сразу же дать еще одну дозу вакцины. Если ребенок не смог удержать вторую дозу, то обе дозы признают не засчитанными, а вакцинацию проводят во время следующего посещения. </w:t>
            </w:r>
          </w:p>
          <w:p>
            <w:pPr>
              <w:pStyle w:val="Normal"/>
              <w:widowControl w:val="false"/>
              <w:spacing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widowControl w:val="false"/>
        <w:spacing w:before="12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widowControl w:val="false"/>
        <w:spacing w:before="120" w:after="0"/>
        <w:ind w:firstLine="567"/>
        <w:jc w:val="both"/>
        <w:rPr/>
      </w:pPr>
      <w:r>
        <w:rPr>
          <w:rFonts w:cs="Times New Roman" w:ascii="Times New Roman" w:hAnsi="Times New Roman"/>
          <w:color w:val="000000"/>
          <w:sz w:val="24"/>
          <w:szCs w:val="24"/>
        </w:rPr>
        <w:t xml:space="preserve">Для подготовки данной работы были использованы материалы с сайта </w:t>
      </w:r>
      <w:r>
        <w:rPr>
          <w:color w:val="000000"/>
        </w:rPr>
        <w:t>http://www.medlux.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ET;Times New Roman" w:hAnsi="TimesET;Times New Roman" w:eastAsia="Times New Roman" w:cs="TimesET;Times New Roman"/>
      <w:color w:val="auto"/>
      <w:sz w:val="20"/>
      <w:szCs w:val="20"/>
      <w:lang w:val="ru-RU" w:bidi="ar-SA" w:eastAsia="zh-C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9:00Z</dcterms:created>
  <dc:creator>Chemonics</dc:creator>
  <dc:description/>
  <cp:keywords/>
  <dc:language>en-US</dc:language>
  <cp:lastModifiedBy>Mage</cp:lastModifiedBy>
  <cp:lastPrinted>1996-09-09T13:48:00Z</cp:lastPrinted>
  <dcterms:modified xsi:type="dcterms:W3CDTF">2011-10-11T15:09:00Z</dcterms:modified>
  <cp:revision>2</cp:revision>
  <dc:subject/>
  <dc:title>Руководство по противопоказаниям к иммунизации детей</dc:title>
</cp:coreProperties>
</file>