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Веневитинов Д.В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1052195" cy="142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еневитинов Дмитрий Владимирович </w:t>
      </w:r>
    </w:p>
    <w:p>
      <w:pPr>
        <w:pStyle w:val="Normal"/>
        <w:spacing w:before="120" w:after="100"/>
        <w:ind w:firstLine="567"/>
        <w:jc w:val="both"/>
        <w:rPr/>
      </w:pPr>
      <w:r>
        <w:rPr/>
        <w:t>14(26).9.1805, Москва, - 15(27).3.1827, Петербург, похоронен в Москве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Русский поэт, критик</w:t>
      </w:r>
      <w:r>
        <w:rPr>
          <w:lang w:val="ru-RU"/>
        </w:rPr>
        <w:t xml:space="preserve">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ся в Москве в дворянской семье. Получил прекрасное домашнее образование (серьезно занимался языками, живописью, музыкой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22 - 24 как вольнослушатель посещал лекции в Московском университете. Увлекался не только историей, философией и теорией словесности, но и математикой и естественными науками. Сдав экзамены за курс университета, поступает на службу в Московский архив Коллегии иностранных дел, но главным его занятием была литератур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еневитинов стал одним из организаторов московского "Общества любомудрия", которое ставило своей целью изучение идеалистической философии и романтической эстетики. Высшей целю человека и человечества поэт считает самопознание, которое для него есть путь к гармонии мира и личност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Главная тема стихотворений Веневитинова - судьба поэта ("Поэт", 1826; "Поэт и друг", 1827). Он посвящает стихи друзьям, близким людям, возлюбленной (был безнадежно влюблен в Зинаиду Волконскую): "К моей богине" (1826), "Элегия" (1827), "Завещание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реди литературно-критических статей выделяется "Раэбор статьи о "Евгении Онегине", высоко оцененный А.Пушкиным. Веневитинов писал также о живописи, музык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Его стихи "Смерть Байрона" (1825), "Песнь грека", "Новгород" (1826) выражают вольнолюбивые идеи и настроения. Он сочувствовал декабристам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мантическая поэзия насыщена философскими мотивами. В ней отразились и вольнолюбивые идеи. Многие стихи посвящены высокому назначению поэзии и поэта, культу дружбы, которую Веневитинов возвышал до всеобъемлющей любви к людям-братьям. Веневитинов переводил произведения Гофмана, И. В. ГЕте и др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. Г. Чернышевский писал о Веневитинове: "Проживи Веневитинов хотя десятью годами более - он на целые десятки лет двинул бы вперЕд нашу литературу...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октябре 1826 Веневитинов был переведен в Петербург по службе, при въезде в который был арестован по подозрению в причастности к заговору 14 декабря. Двое суток, проведенных под стражей в сыром и холодном помещении, потрясли его физически и нравственно. Через полгода он внезапно скончался от сильной простуды. Похоронен в Москве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8:00Z</dcterms:created>
  <dc:creator>User</dc:creator>
  <dc:description/>
  <cp:keywords/>
  <dc:language>en-US</dc:language>
  <cp:lastModifiedBy>Mage</cp:lastModifiedBy>
  <dcterms:modified xsi:type="dcterms:W3CDTF">2011-10-12T05:28:00Z</dcterms:modified>
  <cp:revision>2</cp:revision>
  <dc:subject/>
  <dc:title>Веневитинов Д</dc:title>
</cp:coreProperties>
</file>