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рода Индии</w:t>
      </w:r>
    </w:p>
    <w:p>
      <w:pPr>
        <w:pStyle w:val="Normal"/>
        <w:widowControl w:val="false"/>
        <w:spacing w:before="120" w:after="0"/>
        <w:ind w:firstLine="567"/>
        <w:jc w:val="both"/>
        <w:rPr>
          <w:color w:val="000000"/>
          <w:sz w:val="24"/>
          <w:szCs w:val="24"/>
        </w:rPr>
      </w:pPr>
      <w:r>
        <w:rPr>
          <w:color w:val="000000"/>
          <w:sz w:val="24"/>
          <w:szCs w:val="24"/>
        </w:rPr>
        <w:t xml:space="preserve">Республика Индия (на языке хинди – Бхарат), государство в Южной Азии. Территория Индии на севере простирается в широтном направлении на 2930 км, в меридиональном – на 3220 км. Индия омывается водами Аравийского моря на западе, Индийского океана на юге и Бенгальского залива на востоке. Ее соседями являются на северо-западе Пакистан, на севере – Китай, Непал и Бутан, на востоке – Бангладеш и Мьянма. </w:t>
      </w:r>
    </w:p>
    <w:p>
      <w:pPr>
        <w:pStyle w:val="Normal"/>
        <w:widowControl w:val="false"/>
        <w:spacing w:before="120" w:after="0"/>
        <w:jc w:val="center"/>
        <w:rPr>
          <w:b/>
          <w:b/>
          <w:bCs/>
          <w:color w:val="000000"/>
          <w:sz w:val="28"/>
          <w:szCs w:val="28"/>
        </w:rPr>
      </w:pPr>
      <w:r>
        <w:rPr>
          <w:b/>
          <w:bCs/>
          <w:color w:val="000000"/>
          <w:sz w:val="28"/>
          <w:szCs w:val="28"/>
        </w:rPr>
        <w:t>Строение поверхности</w:t>
      </w:r>
    </w:p>
    <w:p>
      <w:pPr>
        <w:pStyle w:val="Normal"/>
        <w:widowControl w:val="false"/>
        <w:spacing w:before="120" w:after="0"/>
        <w:ind w:firstLine="567"/>
        <w:jc w:val="both"/>
        <w:rPr>
          <w:color w:val="000000"/>
          <w:sz w:val="24"/>
          <w:szCs w:val="24"/>
        </w:rPr>
      </w:pPr>
      <w:r>
        <w:rPr>
          <w:color w:val="000000"/>
          <w:sz w:val="24"/>
          <w:szCs w:val="24"/>
        </w:rPr>
        <w:t xml:space="preserve">Индия расположена в пределах трех крупных орографических областей: Гималайских гор, Индо-Гангской равнины и плоскогорья Декан на п-ове Индостан. Декан представляет собой обширный древний массив суши, сложенный докембрийскими кристаллическими породами, преимущественно гнейсами, гранитами и сланцами. Значительная часть поверхности перекрыта вулканической лавой, причем наибольшая мощность лавового покрова – на северо-западе. Декан входил в состав древнего материка Гондваны, объединявшего Южную Америку, Африку и Индию и ок. 200 млн. лет назад распавшегося на несколько блоков. Между Деканом и Гималаями простирается обширная Индо-Гангская равнина. </w:t>
      </w:r>
    </w:p>
    <w:p>
      <w:pPr>
        <w:pStyle w:val="Normal"/>
        <w:widowControl w:val="false"/>
        <w:spacing w:before="120" w:after="0"/>
        <w:jc w:val="center"/>
        <w:rPr>
          <w:b/>
          <w:b/>
          <w:bCs/>
          <w:color w:val="000000"/>
          <w:sz w:val="28"/>
          <w:szCs w:val="28"/>
        </w:rPr>
      </w:pPr>
      <w:r>
        <w:rPr>
          <w:b/>
          <w:bCs/>
          <w:color w:val="000000"/>
          <w:sz w:val="28"/>
          <w:szCs w:val="28"/>
        </w:rPr>
        <w:t>Гималаи – высочайшие горы на Земле</w:t>
      </w:r>
    </w:p>
    <w:p>
      <w:pPr>
        <w:pStyle w:val="Normal"/>
        <w:widowControl w:val="false"/>
        <w:spacing w:before="120" w:after="0"/>
        <w:ind w:firstLine="567"/>
        <w:jc w:val="both"/>
        <w:rPr/>
      </w:pPr>
      <w:r>
        <w:rPr>
          <w:color w:val="000000"/>
          <w:sz w:val="24"/>
          <w:szCs w:val="24"/>
        </w:rPr>
        <w:t xml:space="preserve">Поднимающиеся над Индо-Гангской равниной хребты Гималаев в пределах Индии простираются с северо-запада на юго-восток вдоль границы с Китаем от Афганистана до Непала. </w:t>
      </w:r>
    </w:p>
    <w:p>
      <w:pPr>
        <w:pStyle w:val="Normal"/>
        <w:widowControl w:val="false"/>
        <w:spacing w:before="120" w:after="0"/>
        <w:ind w:firstLine="567"/>
        <w:jc w:val="both"/>
        <w:rPr/>
      </w:pPr>
      <w:r>
        <w:rPr>
          <w:color w:val="000000"/>
          <w:sz w:val="24"/>
          <w:szCs w:val="24"/>
        </w:rPr>
        <w:t xml:space="preserve">На территории Индии к западу от Непала Гималаи состоят из серии четко выраженных хребтов и межгорных долин. Здесь выделяются самые низкие горы Сивалик (900–1200 м), хребет Пир-Панджал (3000–3600 м), Кашмирская долина (1500–1800 м), хребет Заскар (с максимальными высотами до 6100 м), верховья долины р.Инд, хребет Ладакх, пик Нандадеви (7817 м) и Каракорум с многочисленными пиками выше 7600 м, включая К2 (известна также под названиями Чогори, Годуин-Остен, Дапсанг и др. – 8611 м). На востоке горная система Каракорума сменяется Тибетским нагорьем. </w:t>
      </w:r>
    </w:p>
    <w:p>
      <w:pPr>
        <w:pStyle w:val="Normal"/>
        <w:widowControl w:val="false"/>
        <w:spacing w:before="120" w:after="0"/>
        <w:ind w:firstLine="567"/>
        <w:jc w:val="both"/>
        <w:rPr>
          <w:color w:val="000000"/>
          <w:sz w:val="24"/>
          <w:szCs w:val="24"/>
        </w:rPr>
      </w:pPr>
      <w:r>
        <w:rPr>
          <w:color w:val="000000"/>
          <w:sz w:val="24"/>
          <w:szCs w:val="24"/>
        </w:rPr>
        <w:t xml:space="preserve">Часть Восточных Гималаев в пределах Индии характеризуется большими высотами, однако строение гор менее сложное. К северу от долины Ганга протягивается болотистая, покрытая джунглями полоса тераев (по местному названию ее естественного растительного покрова), над которой постепенно поднимается пояс сливающихся пролювиальных шлейфов у подножий гор Сивалик. Непосредственно к северу возвышаются хребты Малых Гималаев (до 3000 м). Следующую высотную ступень образуют Большие Гималаи (5500–5800 м), включающие Джомолунгму (Эверест, 8848 м) в Непале и Канченджангу (8598 м) – высшую точку Индии. </w:t>
      </w:r>
    </w:p>
    <w:p>
      <w:pPr>
        <w:pStyle w:val="Normal"/>
        <w:widowControl w:val="false"/>
        <w:spacing w:before="120" w:after="0"/>
        <w:ind w:firstLine="567"/>
        <w:jc w:val="both"/>
        <w:rPr/>
      </w:pPr>
      <w:r>
        <w:rPr>
          <w:color w:val="000000"/>
          <w:sz w:val="24"/>
          <w:szCs w:val="24"/>
        </w:rPr>
        <w:t xml:space="preserve">На востоке южным продолжением Гималаев являются горы Намкиу, которые включают хребты Паткай и Бараил и плато Шиллонг и Лушаи. </w:t>
      </w:r>
    </w:p>
    <w:p>
      <w:pPr>
        <w:pStyle w:val="Normal"/>
        <w:widowControl w:val="false"/>
        <w:spacing w:before="120" w:after="0"/>
        <w:ind w:firstLine="567"/>
        <w:jc w:val="both"/>
        <w:rPr>
          <w:color w:val="000000"/>
          <w:sz w:val="24"/>
          <w:szCs w:val="24"/>
        </w:rPr>
      </w:pPr>
      <w:r>
        <w:rPr>
          <w:color w:val="000000"/>
          <w:sz w:val="24"/>
          <w:szCs w:val="24"/>
        </w:rPr>
        <w:t xml:space="preserve">В Гималаях берут начало реки Ганг (2700 км) и Брахмапутра (2900 км). </w:t>
      </w:r>
    </w:p>
    <w:p>
      <w:pPr>
        <w:pStyle w:val="Normal"/>
        <w:widowControl w:val="false"/>
        <w:spacing w:before="120" w:after="0"/>
        <w:jc w:val="center"/>
        <w:rPr>
          <w:b/>
          <w:b/>
          <w:bCs/>
          <w:color w:val="000000"/>
          <w:sz w:val="28"/>
          <w:szCs w:val="28"/>
        </w:rPr>
      </w:pPr>
      <w:r>
        <w:rPr>
          <w:b/>
          <w:bCs/>
          <w:color w:val="000000"/>
          <w:sz w:val="28"/>
          <w:szCs w:val="28"/>
        </w:rPr>
        <w:t>Индо-Гангская равнина</w:t>
      </w:r>
    </w:p>
    <w:p>
      <w:pPr>
        <w:pStyle w:val="Normal"/>
        <w:widowControl w:val="false"/>
        <w:spacing w:before="120" w:after="0"/>
        <w:ind w:firstLine="567"/>
        <w:jc w:val="both"/>
        <w:rPr>
          <w:color w:val="000000"/>
          <w:sz w:val="24"/>
          <w:szCs w:val="24"/>
        </w:rPr>
      </w:pPr>
      <w:r>
        <w:rPr>
          <w:color w:val="000000"/>
          <w:sz w:val="24"/>
          <w:szCs w:val="24"/>
        </w:rPr>
        <w:t xml:space="preserve">Эта обширная область, вытянутая параллельно хребтам Гималаев, представляет собой предгорный прогиб, выполненный толщами осадочных пород и аллювия. Поверхность равнины плоская. Ее ширина колеблется от 280 до 320 км, а протяженность достигает 2400 км от границы с Пакистаном до устья Ганга. Даже водораздельное пространство между Индом и Гангом, к западу от Дели, представляет собой выположенную поверхность высотой не более 300 м. По соглашению с Пакистаном о разделе вод системы Инда, сток протекающих там рек Биас и Сатледж, принадлежит Индии. </w:t>
      </w:r>
    </w:p>
    <w:p>
      <w:pPr>
        <w:pStyle w:val="Normal"/>
        <w:widowControl w:val="false"/>
        <w:spacing w:before="120" w:after="0"/>
        <w:ind w:firstLine="567"/>
        <w:jc w:val="both"/>
        <w:rPr>
          <w:color w:val="000000"/>
          <w:sz w:val="24"/>
          <w:szCs w:val="24"/>
        </w:rPr>
      </w:pPr>
      <w:r>
        <w:rPr>
          <w:color w:val="000000"/>
          <w:sz w:val="24"/>
          <w:szCs w:val="24"/>
        </w:rPr>
        <w:t xml:space="preserve">Равнину Ганга разделяют на три части. Верхняя, более аридная часть бассейна Ганга получает ок. 1000 мм осадков в год, средняя, переходная, – ок. 1500 мм и нижняя, включающая также дельтовые районы Бенгалии, – влажная (2000–2500 мм). </w:t>
      </w:r>
    </w:p>
    <w:p>
      <w:pPr>
        <w:pStyle w:val="Normal"/>
        <w:widowControl w:val="false"/>
        <w:spacing w:before="120" w:after="0"/>
        <w:ind w:firstLine="567"/>
        <w:jc w:val="both"/>
        <w:rPr>
          <w:color w:val="000000"/>
          <w:sz w:val="24"/>
          <w:szCs w:val="24"/>
        </w:rPr>
      </w:pPr>
      <w:r>
        <w:rPr>
          <w:color w:val="000000"/>
          <w:sz w:val="24"/>
          <w:szCs w:val="24"/>
        </w:rPr>
        <w:t xml:space="preserve">Бассейн Брахмапутры, известный также под названием Ассамской долины, представляет собой длинный и узкий прогиб тектонического происхождения. Он заключен между Гималаями на севере, плато Шиллонг (делится на Гаро, Кхаси и Джайнтия) и горами Паткай и Бараил на юге. Река течет в юго-западном направлении, а у границы с Бангладеш круто поворачивает на юг, где сливается с рукавами Ганга. </w:t>
      </w:r>
    </w:p>
    <w:p>
      <w:pPr>
        <w:pStyle w:val="Normal"/>
        <w:widowControl w:val="false"/>
        <w:spacing w:before="120" w:after="0"/>
        <w:jc w:val="center"/>
        <w:rPr>
          <w:b/>
          <w:b/>
          <w:bCs/>
          <w:color w:val="000000"/>
          <w:sz w:val="28"/>
          <w:szCs w:val="28"/>
        </w:rPr>
      </w:pPr>
      <w:r>
        <w:rPr>
          <w:b/>
          <w:bCs/>
          <w:color w:val="000000"/>
          <w:sz w:val="28"/>
          <w:szCs w:val="28"/>
        </w:rPr>
        <w:t>Полуостров Индостан</w:t>
      </w:r>
    </w:p>
    <w:p>
      <w:pPr>
        <w:pStyle w:val="Normal"/>
        <w:widowControl w:val="false"/>
        <w:spacing w:before="120" w:after="0"/>
        <w:ind w:firstLine="567"/>
        <w:jc w:val="both"/>
        <w:rPr/>
      </w:pPr>
      <w:r>
        <w:rPr>
          <w:color w:val="000000"/>
          <w:sz w:val="24"/>
          <w:szCs w:val="24"/>
        </w:rPr>
        <w:t xml:space="preserve">Между Индо-Гангской равниной и собственно плоскогорьем Декан прослеживается сложная мозаика плато и низких гряд, которую иногда называют возвышенностью Раджпутана. Расчлененная поверхность имеет общий уклон к северо-востоку. Возвышенность покоится на денудированном древнем кристаллическом фундаменте. Породами этого фундамента сложены также низкие горы Аравали высотой до 1052 м, плато Малва, образованное лавовыми покровами, горы Виндхья (700–800 м над у.м.), хребты Бханрер и Каймур и грабен рек Нармада и Сон. </w:t>
      </w:r>
    </w:p>
    <w:p>
      <w:pPr>
        <w:pStyle w:val="Normal"/>
        <w:widowControl w:val="false"/>
        <w:spacing w:before="120" w:after="0"/>
        <w:ind w:firstLine="567"/>
        <w:jc w:val="both"/>
        <w:rPr>
          <w:color w:val="000000"/>
          <w:sz w:val="24"/>
          <w:szCs w:val="24"/>
        </w:rPr>
      </w:pPr>
      <w:r>
        <w:rPr>
          <w:color w:val="000000"/>
          <w:sz w:val="24"/>
          <w:szCs w:val="24"/>
        </w:rPr>
        <w:t xml:space="preserve">Остальная часть п-ова Индостан – плоскогорье Декан в целом понижается с запада на восток. Мозаичность геологического строения и многочисленные разломы предопределили значительную раздробленность рельефа. Четко обособлены горы Сатпура; горные массивы Махадео и Майкал, иногда принимаемые за северный уступ плоскогорья; сильно расчлененное и относительно малонаселенное плато Чхота-Нагпур (1225 м над у.м.) на северо-востоке, а также долина верхнего течения Годавари и котловина Чхаттисгарх. </w:t>
      </w:r>
    </w:p>
    <w:p>
      <w:pPr>
        <w:pStyle w:val="Normal"/>
        <w:widowControl w:val="false"/>
        <w:spacing w:before="120" w:after="0"/>
        <w:ind w:firstLine="567"/>
        <w:jc w:val="both"/>
        <w:rPr/>
      </w:pPr>
      <w:r>
        <w:rPr>
          <w:color w:val="000000"/>
          <w:sz w:val="24"/>
          <w:szCs w:val="24"/>
        </w:rPr>
        <w:t xml:space="preserve">По краям плоскогорья возвышаются горы Западные и Восточные Гаты. Западные Гаты (Сахьядри) выше, круче и занимают большую площадь, отдельные вершины поднимаются до высоты 1800–2600 м над у.м., образуя гигантскую стену над узкой прибрежной низменностью, известной как Малабарский берег. Восточные Гаты более низкие, хотя отдельные вершины превышают 1600 м. Приморская низменность на востоке полуостровной Индии – Коромандельский берег – шире, чем Малабарский берег. На юге Индостана от древних поднятий сохранились остроконечные пики, сложенные кристаллическими породами. На юго-западе расположены горы Нилгири высотой до 2670 м и южнее – Кардамоновы горы с максимальной отметкой 2695 м, которые простираются практически до мыса Кумари, самой южной оконечности Индостана. На юго-востоке простираются горы Джавади, Шеварой и Пални. </w:t>
      </w:r>
    </w:p>
    <w:p>
      <w:pPr>
        <w:pStyle w:val="Normal"/>
        <w:widowControl w:val="false"/>
        <w:spacing w:before="120" w:after="0"/>
        <w:ind w:firstLine="567"/>
        <w:jc w:val="both"/>
        <w:rPr>
          <w:color w:val="000000"/>
          <w:sz w:val="24"/>
          <w:szCs w:val="24"/>
        </w:rPr>
      </w:pPr>
      <w:r>
        <w:rPr>
          <w:color w:val="000000"/>
          <w:sz w:val="24"/>
          <w:szCs w:val="24"/>
        </w:rPr>
        <w:t xml:space="preserve">Внутреннюю часть плоскогорья обычно называют Деканом, в его пределах выделяют лавовое плато на северо-западе и Южный Декан. Лавовое плато занимает площадь ок. 520 тыс. кв. км и сложено траппами. Эти лавы отложились в меловой период (ок. 130 млн. лет), и их мощность местами достигает 1800 м. В Южном Декане широко представлены пенепленизированные плато, поднятые на высоту 600–900 м над у.м. и занимающие большую часть штата Карнатака. </w:t>
      </w:r>
    </w:p>
    <w:p>
      <w:pPr>
        <w:pStyle w:val="Normal"/>
        <w:widowControl w:val="false"/>
        <w:spacing w:before="120" w:after="0"/>
        <w:ind w:firstLine="567"/>
        <w:jc w:val="both"/>
        <w:rPr>
          <w:color w:val="000000"/>
          <w:sz w:val="24"/>
          <w:szCs w:val="24"/>
        </w:rPr>
      </w:pPr>
      <w:r>
        <w:rPr>
          <w:color w:val="000000"/>
          <w:sz w:val="24"/>
          <w:szCs w:val="24"/>
        </w:rPr>
        <w:t xml:space="preserve">Реки, в основном следуя общему уклону плоскогорья, текут на восток и впадают в Бенгальский залив. Исключение составляют реки Нармада, Тапти и Махи, впадающие в Камбейский залив. Самые крупные реки плоскогорья Декан – текущие на юго-восток Годавари и на восток Кришна. </w:t>
      </w:r>
    </w:p>
    <w:p>
      <w:pPr>
        <w:pStyle w:val="Normal"/>
        <w:widowControl w:val="false"/>
        <w:spacing w:before="120" w:after="0"/>
        <w:jc w:val="center"/>
        <w:rPr>
          <w:b/>
          <w:b/>
          <w:bCs/>
          <w:color w:val="000000"/>
          <w:sz w:val="28"/>
          <w:szCs w:val="28"/>
        </w:rPr>
      </w:pPr>
      <w:r>
        <w:rPr>
          <w:b/>
          <w:bCs/>
          <w:color w:val="000000"/>
          <w:sz w:val="28"/>
          <w:szCs w:val="28"/>
        </w:rPr>
        <w:t>Климат</w:t>
      </w:r>
    </w:p>
    <w:p>
      <w:pPr>
        <w:pStyle w:val="Normal"/>
        <w:widowControl w:val="false"/>
        <w:spacing w:before="120" w:after="0"/>
        <w:ind w:firstLine="567"/>
        <w:jc w:val="both"/>
        <w:rPr>
          <w:color w:val="000000"/>
          <w:sz w:val="24"/>
          <w:szCs w:val="24"/>
        </w:rPr>
      </w:pPr>
      <w:r>
        <w:rPr>
          <w:color w:val="000000"/>
          <w:sz w:val="24"/>
          <w:szCs w:val="24"/>
        </w:rPr>
        <w:t xml:space="preserve">В Индии, занимающей большую площадь и отличающейся значительной вертикальной дифференциацией рельефа и разной удаленностью от океана, ярко выражены контрасты в распределении тепла и влаги. В целом на климат страны большое влияние оказывают муссоны. Высотный фактор предопределил холодный климат высоких гор на севере Индии, тогда как на низких склонах этих гор и на плато преобладает умеренный климат. Курорты Северной Индии расположены в высотном поясе от 1500 до 2300 м. Например, в Дарджилинге и Сринагаре климатические условия комфортные в течение всего года. Средние месячные температуры в Дарджилинге колеблются от 4 С зимой до 17 С в середине лета, когда преобладает умеренно теплая погода. </w:t>
      </w:r>
    </w:p>
    <w:p>
      <w:pPr>
        <w:pStyle w:val="Normal"/>
        <w:widowControl w:val="false"/>
        <w:spacing w:before="120" w:after="0"/>
        <w:ind w:firstLine="567"/>
        <w:jc w:val="both"/>
        <w:rPr/>
      </w:pPr>
      <w:r>
        <w:rPr>
          <w:color w:val="000000"/>
          <w:sz w:val="24"/>
          <w:szCs w:val="24"/>
        </w:rPr>
        <w:t xml:space="preserve">Во многих районах Индостана средние температуры воздуха самого холодного месяца – января 18–24C, а летних месяцев – 24–29 С. Однако часто температура днем повышается до 32 С. На северных равнинах, от Западной Бенгалии до границы с Пакистаном, летом очень жарко, и средние температуры в Бенгалии достигают 29 С; они постепенно повышаются по мере движения на северо-запад и в мае в Дели достигают 33 С. Средняя летняя температура в Амритсаре (шт. Пенджаб) 34 С, в пустыне Тар (шт. Раджастхан) – 32–38 С, средние зимние температуры там 7–16 С. </w:t>
      </w:r>
    </w:p>
    <w:p>
      <w:pPr>
        <w:pStyle w:val="Normal"/>
        <w:widowControl w:val="false"/>
        <w:spacing w:before="120" w:after="0"/>
        <w:ind w:firstLine="567"/>
        <w:jc w:val="both"/>
        <w:rPr/>
      </w:pPr>
      <w:r>
        <w:rPr>
          <w:color w:val="000000"/>
          <w:sz w:val="24"/>
          <w:szCs w:val="24"/>
        </w:rPr>
        <w:t xml:space="preserve">Годовая сумма осадков колеблется от менее 100 мм в пустыне Тар до 10 770 мм на станции Черапунджи в горах Кхаси, одном из самых влажных мест на Земле. Для Западной Индии средние годовые показатели осадков следующие: Пенджаб 400–500 мм, пустыня Тар 50–130 мм, Саураштра (п-ов Катхиявар) 650–1000 мм, западное побережье Индостана более 2000 мм и восточное побережье у подножий Восточных Гат 1300–2050 мм. Центральная Индия получает в среднем 650–1300 мм осадков в год. На северо-востоке полуостровной Индии и на равнинном севере страны выпадает 1300–2050 мм, а в восточных Гималаях и большинстве районов Бенгалии и Ассама – более 2000 мм. </w:t>
      </w:r>
    </w:p>
    <w:p>
      <w:pPr>
        <w:pStyle w:val="Normal"/>
        <w:widowControl w:val="false"/>
        <w:spacing w:before="120" w:after="0"/>
        <w:ind w:firstLine="567"/>
        <w:jc w:val="both"/>
        <w:rPr/>
      </w:pPr>
      <w:r>
        <w:rPr>
          <w:color w:val="000000"/>
          <w:sz w:val="24"/>
          <w:szCs w:val="24"/>
        </w:rPr>
        <w:t xml:space="preserve">Дожди в Индию приносит проникающий со стороны Индийского океана летний муссон, который усиливается в начале июня на западном побережье и примерно в середине июня на восточном побережье – в Бенгалии. При прохождении над Аравийским морем и Бенгальским заливом муссоны насыщаются влагой и движутся над Индией в северо-западном направлении. Поднимаясь над Западными Гатами и горами Ассама, муссоны, перемещающиеся со скоростью 16–24 км/ч, вызывают выпадение обильных осадков. Грозы, особенно сильные в июне, буквально обрушиваются на склоны гор, но позднее их частота и сила ослабевают, а в период с конца сентября по середину октября ливни вообще пркращаются. С ноября по март со стороны суши дует сухой северо-восточный муссон. С ним связана прохладная ясная погода; только в юго-восточной прибрежной полосе ко времени отступания влажного муссона приурочено выпадение осадков: их максимум приходится на октябрь – декабрь. </w:t>
      </w:r>
    </w:p>
    <w:p>
      <w:pPr>
        <w:pStyle w:val="Normal"/>
        <w:widowControl w:val="false"/>
        <w:spacing w:before="120" w:after="0"/>
        <w:ind w:firstLine="567"/>
        <w:jc w:val="both"/>
        <w:rPr>
          <w:color w:val="000000"/>
          <w:sz w:val="24"/>
          <w:szCs w:val="24"/>
        </w:rPr>
      </w:pPr>
      <w:r>
        <w:rPr>
          <w:color w:val="000000"/>
          <w:sz w:val="24"/>
          <w:szCs w:val="24"/>
        </w:rPr>
        <w:t xml:space="preserve">На основе учета данных о термическом режиме, осадках и ветрах календарный год в Индии можно разделить на три основных и два промежуточных климатических сезона. В ноябре – феврале, когда господствует северо-восточный муссон, прохладно, солнечно и сухо. В марте температура постепенно повышается. С конца марта по июнь длится жаркий сухой сезон. К концу июня влажность возрастает, и на великих равнинах Индии погода становится невыносимо знойной и дождливой. С июля по середину сентября держится влажная жаркая погода; жара немного спадает, когда небо сплошь затянуто облаками и льют проливные дожди, однако в целом юго-западные ветры сочетаются с высокими температурами. Октябрь – переходное время; влажность воздуха высокая из-за испарения с поверхности полей, но дожди прекращаются. </w:t>
      </w:r>
    </w:p>
    <w:p>
      <w:pPr>
        <w:pStyle w:val="Normal"/>
        <w:widowControl w:val="false"/>
        <w:spacing w:before="120" w:after="0"/>
        <w:jc w:val="center"/>
        <w:rPr>
          <w:b/>
          <w:b/>
          <w:bCs/>
          <w:color w:val="000000"/>
          <w:sz w:val="28"/>
          <w:szCs w:val="28"/>
        </w:rPr>
      </w:pPr>
      <w:r>
        <w:rPr>
          <w:b/>
          <w:bCs/>
          <w:color w:val="000000"/>
          <w:sz w:val="28"/>
          <w:szCs w:val="28"/>
        </w:rPr>
        <w:t>Почвы</w:t>
      </w:r>
    </w:p>
    <w:p>
      <w:pPr>
        <w:pStyle w:val="Normal"/>
        <w:widowControl w:val="false"/>
        <w:spacing w:before="120" w:after="0"/>
        <w:ind w:firstLine="567"/>
        <w:jc w:val="both"/>
        <w:rPr>
          <w:color w:val="000000"/>
          <w:sz w:val="24"/>
          <w:szCs w:val="24"/>
        </w:rPr>
      </w:pPr>
      <w:r>
        <w:rPr>
          <w:color w:val="000000"/>
          <w:sz w:val="24"/>
          <w:szCs w:val="24"/>
        </w:rPr>
        <w:t xml:space="preserve">Традиционно почвы Индии подразделяют на четыре типа: аллювиальные на Индо-Гангской равнине; регуры, или «черные хлопковые почвы», на лавах Декана; красноцветные почвы на остальной территории Индостана; латеритные почвы на периферии полуострова. </w:t>
      </w:r>
    </w:p>
    <w:p>
      <w:pPr>
        <w:pStyle w:val="Normal"/>
        <w:widowControl w:val="false"/>
        <w:spacing w:before="120" w:after="0"/>
        <w:ind w:firstLine="567"/>
        <w:jc w:val="both"/>
        <w:rPr>
          <w:color w:val="000000"/>
          <w:sz w:val="24"/>
          <w:szCs w:val="24"/>
        </w:rPr>
      </w:pPr>
      <w:r>
        <w:rPr>
          <w:color w:val="000000"/>
          <w:sz w:val="24"/>
          <w:szCs w:val="24"/>
        </w:rPr>
        <w:t xml:space="preserve">Аллювиальные почвы распространены главным образом на Индо-Гангской равнине и занимают площадь не менее 775 тыс. кв. км (в т.ч. за пределами Индии), но встречаются и в других районах (например, в Гуджарате и в дельтах рек на восточном побережье Индостана). В целом возделывание аллювиальных почв обеспечивает продовольствием более половины населения Индийского субконтинента. Для механического состава этих почв характерно высокое содержание крупных фракций у подножий гор Сивалик и илистых частиц – в дельтовых районах. На многих равнинах выражены существенные различия между более древним аллювием (бхангаром), развитым на относительно поднятых междуречьях, и молодым аллювием (кхадаром), приуроченным к поймам. Кхадар содержит больше гумуса и тонких фракций и характеризуется близким залеганием грунтовых вод. В целом аллювиальные почвы содержат достаточно кальция, но часто испытывают дефицит азота и органического вещества. </w:t>
      </w:r>
    </w:p>
    <w:p>
      <w:pPr>
        <w:pStyle w:val="Normal"/>
        <w:widowControl w:val="false"/>
        <w:spacing w:before="120" w:after="0"/>
        <w:ind w:firstLine="567"/>
        <w:jc w:val="both"/>
        <w:rPr>
          <w:color w:val="000000"/>
          <w:sz w:val="24"/>
          <w:szCs w:val="24"/>
        </w:rPr>
      </w:pPr>
      <w:r>
        <w:rPr>
          <w:color w:val="000000"/>
          <w:sz w:val="24"/>
          <w:szCs w:val="24"/>
        </w:rPr>
        <w:t xml:space="preserve">Регуры хорошо развиты на базальтовых лавах Декана, особенно в понижениях рельефа. Они встречаются также среди массивов аллювиальных почв на низких террасах крупных речных долин Индостана. Регуры при увлажнении разбухают, что ведет к перемешиванию частиц из разных горизонтов по профилю и удержанию почвенной влаги. В областях распространения регуров и близких к ним почв сформировались главные очаги индийского хлопководства (за исключением равнин Пенджаба на северо-западе). </w:t>
      </w:r>
    </w:p>
    <w:p>
      <w:pPr>
        <w:pStyle w:val="Normal"/>
        <w:widowControl w:val="false"/>
        <w:spacing w:before="120" w:after="0"/>
        <w:ind w:firstLine="567"/>
        <w:jc w:val="both"/>
        <w:rPr>
          <w:color w:val="000000"/>
          <w:sz w:val="24"/>
          <w:szCs w:val="24"/>
        </w:rPr>
      </w:pPr>
      <w:r>
        <w:rPr>
          <w:color w:val="000000"/>
          <w:sz w:val="24"/>
          <w:szCs w:val="24"/>
        </w:rPr>
        <w:t xml:space="preserve">Красноцветные почвы занимают наибольшие площади в Индостане. Они преимущественно маломощны и бедны элементами минерального питания растений, но их суглинистые разности, приуроченные к понижениям рельефа, где скапливаются выносимые с водосборов рыхлые продукты выветривания, бывают весьма плодородными. </w:t>
      </w:r>
    </w:p>
    <w:p>
      <w:pPr>
        <w:pStyle w:val="Normal"/>
        <w:widowControl w:val="false"/>
        <w:spacing w:before="120" w:after="0"/>
        <w:jc w:val="center"/>
        <w:rPr>
          <w:b/>
          <w:b/>
          <w:bCs/>
          <w:color w:val="000000"/>
          <w:sz w:val="28"/>
          <w:szCs w:val="28"/>
        </w:rPr>
      </w:pPr>
      <w:r>
        <w:rPr>
          <w:b/>
          <w:bCs/>
          <w:color w:val="000000"/>
          <w:sz w:val="28"/>
          <w:szCs w:val="28"/>
        </w:rPr>
        <w:t>Латеритные почвы</w:t>
      </w:r>
    </w:p>
    <w:p>
      <w:pPr>
        <w:pStyle w:val="Normal"/>
        <w:widowControl w:val="false"/>
        <w:spacing w:before="120" w:after="0"/>
        <w:ind w:firstLine="567"/>
        <w:jc w:val="both"/>
        <w:rPr>
          <w:color w:val="000000"/>
          <w:sz w:val="24"/>
          <w:szCs w:val="24"/>
        </w:rPr>
      </w:pPr>
      <w:r>
        <w:rPr>
          <w:color w:val="000000"/>
          <w:sz w:val="24"/>
          <w:szCs w:val="24"/>
        </w:rPr>
        <w:t xml:space="preserve">Особенность этих почв заключается в том, что из них вымыты растворимые вещества, которые замещаются оксидами железа и алюминия. Таким образом в почвенном профиле формируется железистый или железисто-глиноземный горизонт. Малоплодородные латеритные почвы распространены вдоль предгорий Западных Гат и на северо-востоке Индостана, а частично латеризованные почвы занимают большие площади на юге Индии. </w:t>
      </w:r>
    </w:p>
    <w:p>
      <w:pPr>
        <w:pStyle w:val="Normal"/>
        <w:widowControl w:val="false"/>
        <w:spacing w:before="120" w:after="0"/>
        <w:jc w:val="center"/>
        <w:rPr>
          <w:b/>
          <w:b/>
          <w:bCs/>
          <w:color w:val="000000"/>
          <w:sz w:val="28"/>
          <w:szCs w:val="28"/>
        </w:rPr>
      </w:pPr>
      <w:r>
        <w:rPr>
          <w:b/>
          <w:bCs/>
          <w:color w:val="000000"/>
          <w:sz w:val="28"/>
          <w:szCs w:val="28"/>
        </w:rPr>
        <w:t>Эродированные и истощенные почвы</w:t>
      </w:r>
    </w:p>
    <w:p>
      <w:pPr>
        <w:pStyle w:val="Normal"/>
        <w:widowControl w:val="false"/>
        <w:spacing w:before="120" w:after="0"/>
        <w:ind w:firstLine="567"/>
        <w:jc w:val="both"/>
        <w:rPr>
          <w:color w:val="000000"/>
          <w:sz w:val="24"/>
          <w:szCs w:val="24"/>
        </w:rPr>
      </w:pPr>
      <w:r>
        <w:rPr>
          <w:color w:val="000000"/>
          <w:sz w:val="24"/>
          <w:szCs w:val="24"/>
        </w:rPr>
        <w:t xml:space="preserve">В целом почвы Индии не отличаются высокой продуктивностью. Во многих районах они подверглись эрозии и деградировали вследствие непрерывного сельскохозяйственного использования без севооборотов и внесения минеральных удобрений. В итоге в почвах ощущается недостаток питательных веществ, которые частично восполняются за счет внесения в почву коровьего навоза. </w:t>
      </w:r>
    </w:p>
    <w:p>
      <w:pPr>
        <w:pStyle w:val="Normal"/>
        <w:widowControl w:val="false"/>
        <w:spacing w:before="120" w:after="0"/>
        <w:jc w:val="center"/>
        <w:rPr>
          <w:b/>
          <w:b/>
          <w:bCs/>
          <w:color w:val="000000"/>
          <w:sz w:val="28"/>
          <w:szCs w:val="28"/>
        </w:rPr>
      </w:pPr>
      <w:r>
        <w:rPr>
          <w:b/>
          <w:bCs/>
          <w:color w:val="000000"/>
          <w:sz w:val="28"/>
          <w:szCs w:val="28"/>
        </w:rPr>
        <w:t>Орошаемые земли</w:t>
      </w:r>
    </w:p>
    <w:p>
      <w:pPr>
        <w:pStyle w:val="Normal"/>
        <w:widowControl w:val="false"/>
        <w:spacing w:before="120" w:after="0"/>
        <w:ind w:firstLine="567"/>
        <w:jc w:val="both"/>
        <w:rPr/>
      </w:pPr>
      <w:r>
        <w:rPr>
          <w:color w:val="000000"/>
          <w:sz w:val="24"/>
          <w:szCs w:val="24"/>
        </w:rPr>
        <w:t xml:space="preserve">Сооружение в период английского колониального господства мощных ирригационных систем позволило вовлечь в агрикультуру значительные площади плодородных, но засушливых земель, особенно на северо-западе страны. На юго-востоке орошение за счет тысяч малых водоемов (местное название «танки») позволяет существенно расширить площадь пахотных угодий. </w:t>
      </w:r>
    </w:p>
    <w:p>
      <w:pPr>
        <w:pStyle w:val="Normal"/>
        <w:widowControl w:val="false"/>
        <w:spacing w:before="120" w:after="0"/>
        <w:jc w:val="center"/>
        <w:rPr>
          <w:b/>
          <w:b/>
          <w:bCs/>
          <w:color w:val="000000"/>
          <w:sz w:val="28"/>
          <w:szCs w:val="28"/>
        </w:rPr>
      </w:pPr>
      <w:r>
        <w:rPr>
          <w:b/>
          <w:bCs/>
          <w:color w:val="000000"/>
          <w:sz w:val="28"/>
          <w:szCs w:val="28"/>
        </w:rPr>
        <w:t>Растительность</w:t>
      </w:r>
    </w:p>
    <w:p>
      <w:pPr>
        <w:pStyle w:val="Normal"/>
        <w:widowControl w:val="false"/>
        <w:spacing w:before="120" w:after="0"/>
        <w:ind w:firstLine="567"/>
        <w:jc w:val="both"/>
        <w:rPr>
          <w:color w:val="000000"/>
          <w:sz w:val="24"/>
          <w:szCs w:val="24"/>
        </w:rPr>
      </w:pPr>
      <w:r>
        <w:rPr>
          <w:color w:val="000000"/>
          <w:sz w:val="24"/>
          <w:szCs w:val="24"/>
        </w:rPr>
        <w:t xml:space="preserve">Территория Индии раскинулась почти на 30 с севера на юг и охватывает высотный диапазон ок. 9100 м, кроме того, в ее пределах средняя годовая сумма осадков в разных районах колеблется от менее 100 до более 10 000 мм. Поэтому неудивительно, что растительность страны очень разнообразна. </w:t>
      </w:r>
    </w:p>
    <w:p>
      <w:pPr>
        <w:pStyle w:val="Normal"/>
        <w:widowControl w:val="false"/>
        <w:spacing w:before="120" w:after="0"/>
        <w:ind w:firstLine="567"/>
        <w:jc w:val="both"/>
        <w:rPr>
          <w:color w:val="000000"/>
          <w:sz w:val="24"/>
          <w:szCs w:val="24"/>
        </w:rPr>
      </w:pPr>
      <w:r>
        <w:rPr>
          <w:color w:val="000000"/>
          <w:sz w:val="24"/>
          <w:szCs w:val="24"/>
        </w:rPr>
        <w:t xml:space="preserve">Флора Индии насчитывает более 20 тыс. видов, много эндемиков. Леса Индии подразделяются на две группы – тропические леса в пределах Индостана и леса умеренного типа, покрывающие склоны Гималаев на высотах более 1500 м над у.м. </w:t>
      </w:r>
    </w:p>
    <w:p>
      <w:pPr>
        <w:pStyle w:val="Normal"/>
        <w:widowControl w:val="false"/>
        <w:spacing w:before="120" w:after="0"/>
        <w:jc w:val="center"/>
        <w:rPr>
          <w:b/>
          <w:b/>
          <w:bCs/>
          <w:color w:val="000000"/>
          <w:sz w:val="28"/>
          <w:szCs w:val="28"/>
        </w:rPr>
      </w:pPr>
      <w:r>
        <w:rPr>
          <w:b/>
          <w:bCs/>
          <w:color w:val="000000"/>
          <w:sz w:val="28"/>
          <w:szCs w:val="28"/>
        </w:rPr>
        <w:t>Тропические леса</w:t>
      </w:r>
    </w:p>
    <w:p>
      <w:pPr>
        <w:pStyle w:val="Normal"/>
        <w:widowControl w:val="false"/>
        <w:spacing w:before="120" w:after="0"/>
        <w:ind w:firstLine="567"/>
        <w:jc w:val="both"/>
        <w:rPr>
          <w:color w:val="000000"/>
          <w:sz w:val="24"/>
          <w:szCs w:val="24"/>
        </w:rPr>
      </w:pPr>
      <w:r>
        <w:rPr>
          <w:color w:val="000000"/>
          <w:sz w:val="24"/>
          <w:szCs w:val="24"/>
        </w:rPr>
        <w:t xml:space="preserve">Вечнозеленые и полулистопадные влажные тропические леса простираются узкой полосой вдоль Западных Гат и занимают более обширный ареал в Ассамо-Бирманских горах, главным образом в районах, где выпадает свыше 3000 мм осадков в год. Это т.н. «джунгли», т.е. высокоствольный лес с сомкнутым пологом, но слабо развитым подпологовым ярусом (из-за сильного затенения). Нижний ярус хорошо выражен только там, где в пологе есть просветы, например по берегам рек и ручьев, обычно занятым густыми бамбуковыми зарослями. </w:t>
      </w:r>
    </w:p>
    <w:p>
      <w:pPr>
        <w:pStyle w:val="Normal"/>
        <w:widowControl w:val="false"/>
        <w:spacing w:before="120" w:after="0"/>
        <w:ind w:firstLine="567"/>
        <w:jc w:val="both"/>
        <w:rPr>
          <w:color w:val="000000"/>
          <w:sz w:val="24"/>
          <w:szCs w:val="24"/>
        </w:rPr>
      </w:pPr>
      <w:r>
        <w:rPr>
          <w:color w:val="000000"/>
          <w:sz w:val="24"/>
          <w:szCs w:val="24"/>
        </w:rPr>
        <w:t xml:space="preserve">Листопадные тропические, или «муссонные», леса занимают гораздо большую площадь и образуют естественный растительный покров на территории Индийского субконтинента к югу от Гималаев и к востоку от пустыни Тар. Состав и структура древостоев сильно варьируют в зависимости от количества осадков и влажности почвы. Хотя большинство деревьев в сухой сезон сбрасывает листву на шесть-восемь недель, безлистные периоды у разных пород не обязательно совпадают, поэтому лес целиком обнажается лишь в редких случаях. Подпологовый ярус часто вечнозеленый и гораздо более густой, чем в «джунглях». Здесь встречается очень много ценных древесных пород, из них наибольшее значение имеют шорея исполинская, или саловое дерево (Shorea robusta), со своей редкой в тропиках способностью формировать чистые древостои, дальбергия широколистная, или сиссу (Dalbergia latifolia), и тик, или джатовое дерево (Tectona grandis), встречающееся главным образом в Западных Гатах. Из салового дерева, пожалуй, чаще всего строят дома и другие сооружения, изготавливают железнодорожные шпалы и т.п. К породам, не дающим крупномерной деловой древесины, но тоже ценным, относят белое сандаловое дерево (Santalum album), растущее преимущественно в штате Карнатака, терминалию чебуля, или миробалан (Terminalia chebula), используемую в производстве мебели и приносящую плоды, из которых получают дубящие вещества и красители, а также бассию широколистную (Bassia latifolia), важное сырье для мебельной промышленности и производства метилового спирта. Муссонные леса дают и многие другие продукты: бамбук для строительства, плетения корзин и изготовления домашней утвари, разнообразное красильное, дубильное, лекарственное сырье, плоды, эфирные масла и т.д., а также идущий на экспорт шеллак. Это воскоподобное вещество, используемое в качестве изоляционного материала в радиотехнике, выделяется т.н. лаковым червецом – насекомым, живущим главным образом на саловом и некоторых других деревьях на северо-востоке Индостана. </w:t>
      </w:r>
    </w:p>
    <w:p>
      <w:pPr>
        <w:pStyle w:val="Normal"/>
        <w:widowControl w:val="false"/>
        <w:spacing w:before="120" w:after="0"/>
        <w:ind w:firstLine="567"/>
        <w:jc w:val="both"/>
        <w:rPr>
          <w:color w:val="000000"/>
          <w:sz w:val="24"/>
          <w:szCs w:val="24"/>
        </w:rPr>
      </w:pPr>
      <w:r>
        <w:rPr>
          <w:color w:val="000000"/>
          <w:sz w:val="24"/>
          <w:szCs w:val="24"/>
        </w:rPr>
        <w:t xml:space="preserve">В более сухих областях, окаймляющих пустыню Тар и находящихся в дождевой тени Западных Гат, муссонные леса постепенно сменяются невысоким редколесьем и кустарниковыми зарослями – т.н. «колючим лесом». Основные породы здесь – разнообразные акации, используемые для изготовления небольших деревянных изделий и получения дубильных и красящих веществ. Например, катеху, или кашу, экстракт из акации катеху (Acacia Catechu), применяется как краситель и консервант для парусов и такелажных канатов; им окрашивают в оранжевый цвет рясы буддийских монахов в Мьянме и Шри-Ланке. </w:t>
      </w:r>
    </w:p>
    <w:p>
      <w:pPr>
        <w:pStyle w:val="Normal"/>
        <w:widowControl w:val="false"/>
        <w:spacing w:before="120" w:after="0"/>
        <w:jc w:val="center"/>
        <w:rPr>
          <w:b/>
          <w:b/>
          <w:bCs/>
          <w:color w:val="000000"/>
          <w:sz w:val="28"/>
          <w:szCs w:val="28"/>
        </w:rPr>
      </w:pPr>
      <w:r>
        <w:rPr>
          <w:b/>
          <w:bCs/>
          <w:color w:val="000000"/>
          <w:sz w:val="28"/>
          <w:szCs w:val="28"/>
        </w:rPr>
        <w:t>Леса умеренного пояса и горных областей</w:t>
      </w:r>
    </w:p>
    <w:p>
      <w:pPr>
        <w:pStyle w:val="Normal"/>
        <w:widowControl w:val="false"/>
        <w:spacing w:before="120" w:after="0"/>
        <w:ind w:firstLine="567"/>
        <w:jc w:val="both"/>
        <w:rPr>
          <w:color w:val="000000"/>
          <w:sz w:val="24"/>
          <w:szCs w:val="24"/>
        </w:rPr>
      </w:pPr>
      <w:r>
        <w:rPr>
          <w:color w:val="000000"/>
          <w:sz w:val="24"/>
          <w:szCs w:val="24"/>
        </w:rPr>
        <w:t xml:space="preserve">До высоты 2000 м над у.м. в предгорьях Гималаев развит широкий пояс субтропических лесов, занимающий промежуточное положение между муссонными лесами и типичными лесами умеренного пояса. В его восточной, более влажной части (примерно к востоку от Дарджилинга) произрастают главным образом вечнозеленые дубы и каштаны, обвитые многочисленными лианами и эпифитами. В западной части этого пояса распространены чистые древостои сосны длиннохвойной, дающей деловую древесину и товарную смолу. Выше на всем протяжении Гималаев представлен пояс влажных умеренных лесов, преимущественно хвойных, с примесью дуба на лучше прогреваемых южных склонах. Это высокоствольные, хотя и сравнительно редкостойные сообщества из сосны, кедра, белой пихты, тсуги и ели с густым кустарниковым ярусом. На западе, главным образом в Кашмире, основная деловая порода – кедр гималайский, или деодар. Выше этого пояса, который в зависимости от количества осадков, экспозиции склона и характера почв простирается до высот 2750–3350 м над у.м., лес становится гуще, более развит кустарниковый ярус. Сосна по-прежнему преобладает, но возрастает роль можжевельника, березы и рододендрона. Наконец, на более сухом тибетском макросклоне гор этот низкоствольный лес изреживается и постепенно переходит в лесостепь и кустарниково-злаковую степь. </w:t>
      </w:r>
    </w:p>
    <w:p>
      <w:pPr>
        <w:pStyle w:val="Normal"/>
        <w:widowControl w:val="false"/>
        <w:spacing w:before="120" w:after="0"/>
        <w:jc w:val="center"/>
        <w:rPr>
          <w:b/>
          <w:b/>
          <w:bCs/>
          <w:color w:val="000000"/>
          <w:sz w:val="28"/>
          <w:szCs w:val="28"/>
        </w:rPr>
      </w:pPr>
      <w:r>
        <w:rPr>
          <w:b/>
          <w:bCs/>
          <w:color w:val="000000"/>
          <w:sz w:val="28"/>
          <w:szCs w:val="28"/>
        </w:rPr>
        <w:t>Другие типы растительности</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имеет литоральный лес Сундарбана во внешней части дельты Ганга и Брахмапутры: густые сообщества с доминированием эритьеры трутовой – высокого дерева, обладающего хорошей строевой и корабельной древесиной. Берега многочисленных проток здесь окаймлены манграми, обеспечивающими местное население топливом, а также зарослями низкой пальмы нипы кустистой (Nipa fruticans), которая применяется в качестве кровельного материала и как сырье для изготовления сахара и вина. За полосой мангров на прибрежных песках часто встречаются посадки быстро растущей казуарины, используемой для закрепления почвы и на топливо. </w:t>
      </w:r>
    </w:p>
    <w:p>
      <w:pPr>
        <w:pStyle w:val="Normal"/>
        <w:widowControl w:val="false"/>
        <w:spacing w:before="120" w:after="0"/>
        <w:ind w:firstLine="567"/>
        <w:jc w:val="both"/>
        <w:rPr>
          <w:color w:val="000000"/>
          <w:sz w:val="24"/>
          <w:szCs w:val="24"/>
        </w:rPr>
      </w:pPr>
      <w:r>
        <w:rPr>
          <w:color w:val="000000"/>
          <w:sz w:val="24"/>
          <w:szCs w:val="24"/>
        </w:rPr>
        <w:t xml:space="preserve">Из многочисленных произрастающих в Индии пальм (более 20 видов) наибольшее значение имеют кокосовая пальма, культивируемая во всех влажных прибрежных районах и исключительно важная для хозяйства юго-запада страны, арековая пальма, орехи которой вместе с известью и листьями перечного растения бетеля служат для приготовления весьма популярной жевательной смеси, а на юге – нипа кустистая. Распространены также дикорастущие финиковые пальмы, не дающие съедобных плодов. На юге страны пальмира, или пальма тодди, образует настоящие леса. </w:t>
      </w:r>
    </w:p>
    <w:p>
      <w:pPr>
        <w:pStyle w:val="Normal"/>
        <w:widowControl w:val="false"/>
        <w:spacing w:before="120" w:after="0"/>
        <w:ind w:firstLine="567"/>
        <w:jc w:val="both"/>
        <w:rPr>
          <w:color w:val="000000"/>
          <w:sz w:val="24"/>
          <w:szCs w:val="24"/>
        </w:rPr>
      </w:pPr>
      <w:r>
        <w:rPr>
          <w:color w:val="000000"/>
          <w:sz w:val="24"/>
          <w:szCs w:val="24"/>
        </w:rPr>
        <w:t xml:space="preserve">Современная естественная растительность равнин и многих южных плато Индостана, где многие века практиковались земледелие, палы и чрезмерный выпас скота, в основном низкотравная, бурьянного типа. За исключением джунглей, древесные сообщества приурочены только к берегам рек. В этих частях страны преобладает акация аравийская (Acacia arabica), особенно на более засушливом западе. На сухих страдающих от перевыпаса пастбищах исходная травяная растительность деградировала до густых колючекустарниковых зарослей. Равнины Индостана к югу от р.Годавари покрыты саваннами с редкостоящими низкорослыми деревьями, в основном акациями, дикими финиковыми пальмами и молочаем, а также колючими кустарниками и злаками. Аналогичная саванна распространена в Гуджарате и Восточном Раджастхане. </w:t>
      </w:r>
    </w:p>
    <w:p>
      <w:pPr>
        <w:pStyle w:val="Normal"/>
        <w:widowControl w:val="false"/>
        <w:spacing w:before="120" w:after="0"/>
        <w:jc w:val="center"/>
        <w:rPr>
          <w:b/>
          <w:b/>
          <w:bCs/>
          <w:color w:val="000000"/>
          <w:sz w:val="28"/>
          <w:szCs w:val="28"/>
        </w:rPr>
      </w:pPr>
      <w:r>
        <w:rPr>
          <w:b/>
          <w:bCs/>
          <w:color w:val="000000"/>
          <w:sz w:val="28"/>
          <w:szCs w:val="28"/>
        </w:rPr>
        <w:t>Животный мир</w:t>
      </w:r>
    </w:p>
    <w:p>
      <w:pPr>
        <w:pStyle w:val="Normal"/>
        <w:widowControl w:val="false"/>
        <w:spacing w:before="120" w:after="0"/>
        <w:ind w:firstLine="567"/>
        <w:jc w:val="both"/>
        <w:rPr>
          <w:color w:val="000000"/>
          <w:sz w:val="24"/>
          <w:szCs w:val="24"/>
        </w:rPr>
      </w:pPr>
      <w:r>
        <w:rPr>
          <w:color w:val="000000"/>
          <w:sz w:val="24"/>
          <w:szCs w:val="24"/>
        </w:rPr>
        <w:t xml:space="preserve">Современная дикая фауна Индии насчитывает ок. 350 видов млекопитающих, более 1200 видов и подвидов птиц и свыше 20 тыс. видов насекомых. В последние десятилетия численность многих видов животных, особенно крупных, сильно сократилась. Из крупных хищников азиатский лев сохранился только в национальном парке Гирский лес на п-ове Катхиявар (шт. Гуджарат), тигры и леопарды водятся в джунглях тераев, в Ассамо-Бирманской пограничной зоне и на севере Индостана. Гиены, гепарды и шакалы многочисленны в северной части страны. </w:t>
      </w:r>
    </w:p>
    <w:p>
      <w:pPr>
        <w:pStyle w:val="Normal"/>
        <w:widowControl w:val="false"/>
        <w:spacing w:before="120" w:after="0"/>
        <w:ind w:firstLine="567"/>
        <w:jc w:val="both"/>
        <w:rPr>
          <w:color w:val="000000"/>
          <w:sz w:val="24"/>
          <w:szCs w:val="24"/>
        </w:rPr>
      </w:pPr>
      <w:r>
        <w:rPr>
          <w:color w:val="000000"/>
          <w:sz w:val="24"/>
          <w:szCs w:val="24"/>
        </w:rPr>
        <w:t xml:space="preserve">Индийский слон все еще встречается в диком состоянии в джунглях. Как рабочее животное его используют для трелевки леса и других тяжелых работ. Среди одомашненных животных выделяются верблюды, которые используются как транспортное средство в засушливых условиях Северо-Западной Индии, волы – основная тягловая сила в сельском хозяйстве, и буйволы, использующиеся для обработки затопляемых рисовых полей. Существует много пород типичного для Индии зебу, которые ценятся за свою выносливость и устойчивость к жаре и тропическим паразитам. К диким травоядным относится индийский однорогий носорог – самый крупный азиатский носорог, который встречается в нескольких национальных парках и резерватах Ассама и Западной Бенгалии, причем даже в этих труднодоступных районах его численность продолжает сокращаться. В Индии, в частности в штате Ассам, водится несколько видов оленей: замбар (с длиной рогов до 100 см), аксис, или читал, болотный олень, барасинга (его рога имеют более 14 отростков), мунтжак. </w:t>
      </w:r>
    </w:p>
    <w:p>
      <w:pPr>
        <w:pStyle w:val="Normal"/>
        <w:widowControl w:val="false"/>
        <w:spacing w:before="120" w:after="0"/>
        <w:ind w:firstLine="567"/>
        <w:jc w:val="both"/>
        <w:rPr>
          <w:color w:val="000000"/>
          <w:sz w:val="24"/>
          <w:szCs w:val="24"/>
        </w:rPr>
      </w:pPr>
      <w:r>
        <w:rPr>
          <w:color w:val="000000"/>
          <w:sz w:val="24"/>
          <w:szCs w:val="24"/>
        </w:rPr>
        <w:t xml:space="preserve">Наиболее разнообразна фауна Гималаев. У верхней границы горных лесов обитает кабарга. В национальном парке Дачигам (Джамму и Кашмир) водятся черный гималайский медведь, хангул (кашмирский благородный олень), леопард. В горах на северо-востоке страны (штаты Манипур, Мизорам, Мегхалая и Нагаленд) встречается малайский медведь. В высокогорьях Гималаев наиболее приспособлены к суровым условиям яки и куланы, изредка встречается снежный барс. Самый мелкий из горных баранов – шапу, обитает выше границы леса на крутых, заросших травой склонах Ладакха, самый крупный из горных баранов – наян, встречается от северного Ладакха на западе до северного Сиккима на востоке, а из редких – баран Марко-Поло и куку-яман, или голубой козел. Альпийский, или горный, козел распространен на западе Гималаев – в Кашмире и Ладакхе. В горах обитают также мархур (или винторогий козел), тар, чиру (или оронго), дзерен, такин, горал. </w:t>
      </w:r>
    </w:p>
    <w:p>
      <w:pPr>
        <w:pStyle w:val="Normal"/>
        <w:widowControl w:val="false"/>
        <w:spacing w:before="120" w:after="0"/>
        <w:ind w:firstLine="567"/>
        <w:jc w:val="both"/>
        <w:rPr>
          <w:color w:val="000000"/>
          <w:sz w:val="24"/>
          <w:szCs w:val="24"/>
        </w:rPr>
      </w:pPr>
      <w:r>
        <w:rPr>
          <w:color w:val="000000"/>
          <w:sz w:val="24"/>
          <w:szCs w:val="24"/>
        </w:rPr>
        <w:t xml:space="preserve">Среди более мелких млекопитающих выделяются обезьяны. В лесах Ассама водится единственный в Индии представитель человекообразных обезьян – гиббон хулок, или белобровый гиббон. Наиболее широко распространена обезьяна лангур, или тонкотел. Обезьяны и большинство других небольших зверьков, особенно грызунов, наносят существенный ущерб сельскому хозяйству. Исключение составляют мангусты, которые контролируют численность популяций змей, весьма многочисленных в Индии. </w:t>
      </w:r>
    </w:p>
    <w:p>
      <w:pPr>
        <w:pStyle w:val="Normal"/>
        <w:widowControl w:val="false"/>
        <w:spacing w:before="120" w:after="0"/>
        <w:ind w:firstLine="567"/>
        <w:jc w:val="both"/>
        <w:rPr>
          <w:color w:val="000000"/>
          <w:sz w:val="24"/>
          <w:szCs w:val="24"/>
        </w:rPr>
      </w:pPr>
      <w:r>
        <w:rPr>
          <w:color w:val="000000"/>
          <w:sz w:val="24"/>
          <w:szCs w:val="24"/>
        </w:rPr>
        <w:t xml:space="preserve">В саваннах плато Декан обитают газели, четырехрогие антилопы, зайцы, мелкие грызуны, бенгальские кошки, обыкновенные лисицы, мангусты, гиены, волки, шакалы, леопарды. Для влажных тропических лесов Декана характерны олени (замбары, аксисы, мунтжаки), быки гауры, полуобезьяны лори (к югу от р.Годвари), тигры, красные волки, а для наиболее влажных местообитаний – болотные олени, дикие буйволы и слоны. В узких, залесенных ущельях отрогов Западных Гат встречаются слоны, гауры и такие эндемики, как обезьяна нилгирский лангур, макак-силен, коричневый мангуст, малабарская цивета. В джунглях Декана водятся тигры и медведь-губач, гиены, шакалы. Из мелких животных Декана примечательны белки – полосатая, или пальмовая, и гигантская малабарская, из грызунов – соня и мускусная землеройка. </w:t>
      </w:r>
    </w:p>
    <w:p>
      <w:pPr>
        <w:pStyle w:val="Normal"/>
        <w:widowControl w:val="false"/>
        <w:spacing w:before="120" w:after="0"/>
        <w:ind w:firstLine="567"/>
        <w:jc w:val="both"/>
        <w:rPr>
          <w:color w:val="000000"/>
          <w:sz w:val="24"/>
          <w:szCs w:val="24"/>
        </w:rPr>
      </w:pPr>
      <w:r>
        <w:rPr>
          <w:color w:val="000000"/>
          <w:sz w:val="24"/>
          <w:szCs w:val="24"/>
        </w:rPr>
        <w:t xml:space="preserve">Орнитофауна очень богата, многие виды птиц славятся красочным оперением (розовокрылые попугаи Крамера, красноголовые ткачики, черные дронго, зимородки, плодоягодные голуби, черно-красные личинкоеды, розовощекие бюльбюли, золотолобые листовки). Поражают видовое разнообразие и численность журавлеобразных (редкий черношейный журавль, индийский журавль антигон, цапли египетская и др.), аистообразных (индийский марабу и др.), попугаев, медоносов, вороновых, водоплавающих птиц (пеликанов, чирков, уток). Банкивские петухи являются предками домашних кур, а дикие павлины, часто встречающиеся в Центральной Индии, – в основном потомки птиц, разводившихся в садах могольских правителей. Индийский скворец, или майна, распространился по многим тропическим регионам. Встречаются грифы, коршуны и вороны. Зимой поголовье птиц увеличивается почти вдвое – прилетают на зимовку птицы из Европы и Северной Азии. </w:t>
      </w:r>
    </w:p>
    <w:p>
      <w:pPr>
        <w:pStyle w:val="Normal"/>
        <w:widowControl w:val="false"/>
        <w:spacing w:before="120" w:after="0"/>
        <w:ind w:firstLine="567"/>
        <w:jc w:val="both"/>
        <w:rPr>
          <w:color w:val="000000"/>
          <w:sz w:val="24"/>
          <w:szCs w:val="24"/>
        </w:rPr>
      </w:pPr>
      <w:r>
        <w:rPr>
          <w:color w:val="000000"/>
          <w:sz w:val="24"/>
          <w:szCs w:val="24"/>
        </w:rPr>
        <w:t xml:space="preserve">В Индии разнообразна фауна пресмыкающихся. Водятся кобры, в том числе самая большая в Индии ядовитая змея – королевская кобра, питоны и многие другие змеи (ленточный крайт, или бунгар, коралловые змеи, гадюка Рассела, гремучая, или ямкоголовая, змея, щитохвостые змеи, слепозмейка, яичные змеи, ок. 25 видов ужей), гекконы, хамелеоны, в эстуариях Бенгальского залива – крокодилы. В водах Ганга и Брахмапутры водятся пресноводный, или гангский, дельфин сусук длиной от 1,8 м до 2,5 м и крокодил гангский гавиал длиной до 6,6 м. </w:t>
      </w:r>
    </w:p>
    <w:p>
      <w:pPr>
        <w:pStyle w:val="Normal"/>
        <w:widowControl w:val="false"/>
        <w:spacing w:before="120" w:after="0"/>
        <w:ind w:firstLine="567"/>
        <w:jc w:val="both"/>
        <w:rPr>
          <w:color w:val="000000"/>
          <w:sz w:val="24"/>
          <w:szCs w:val="24"/>
        </w:rPr>
      </w:pPr>
      <w:r>
        <w:rPr>
          <w:color w:val="000000"/>
          <w:sz w:val="24"/>
          <w:szCs w:val="24"/>
        </w:rPr>
        <w:t xml:space="preserve">Из насекомых многочисленны многоножки и скорпионы, но основной вред приносят мелкие насекомые, прежде всего термит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30" w:right="30" w:hanging="0"/>
    </w:pPr>
    <w:rPr>
      <w:sz w:val="24"/>
      <w:szCs w:val="24"/>
    </w:rPr>
  </w:style>
  <w:style w:type="paragraph" w:styleId="Srsmall">
    <w:name w:val="srsmall"/>
    <w:basedOn w:val="Normal"/>
    <w:qFormat/>
    <w:pPr>
      <w:spacing w:before="60" w:after="60"/>
      <w:ind w:left="90" w:right="90" w:hanging="0"/>
    </w:pPr>
    <w:rPr>
      <w:sz w:val="24"/>
      <w:szCs w:val="24"/>
    </w:rPr>
  </w:style>
  <w:style w:type="paragraph" w:styleId="New">
    <w:name w:val="new"/>
    <w:basedOn w:val="Normal"/>
    <w:qFormat/>
    <w:pPr>
      <w:spacing w:before="100" w:after="100"/>
      <w:ind w:left="90" w:right="90" w:hanging="0"/>
    </w:pPr>
    <w:rPr>
      <w:rFonts w:ascii="Arial" w:hAnsi="Arial" w:cs="Arial"/>
      <w:color w:val="FF0000"/>
      <w:sz w:val="18"/>
      <w:szCs w:val="18"/>
    </w:rPr>
  </w:style>
  <w:style w:type="paragraph" w:styleId="Copyright">
    <w:name w:val="copyright"/>
    <w:basedOn w:val="Normal"/>
    <w:qFormat/>
    <w:pPr>
      <w:spacing w:before="100" w:after="100"/>
      <w:ind w:left="90" w:right="90" w:hanging="0"/>
    </w:pPr>
    <w:rPr>
      <w:rFonts w:ascii="Arial" w:hAnsi="Arial" w:cs="Arial"/>
      <w:sz w:val="17"/>
      <w:szCs w:val="17"/>
    </w:rPr>
  </w:style>
  <w:style w:type="paragraph" w:styleId="Foto1">
    <w:name w:val="foto1"/>
    <w:basedOn w:val="Normal"/>
    <w:qFormat/>
    <w:pPr>
      <w:spacing w:before="100" w:after="100"/>
      <w:ind w:left="90" w:right="90" w:hanging="0"/>
    </w:pPr>
    <w:rPr>
      <w:rFonts w:ascii="Arial" w:hAnsi="Arial" w:cs="Arial"/>
      <w:sz w:val="18"/>
      <w:szCs w:val="18"/>
    </w:rPr>
  </w:style>
  <w:style w:type="paragraph" w:styleId="Searchspr">
    <w:name w:val="searchspr"/>
    <w:basedOn w:val="Normal"/>
    <w:qFormat/>
    <w:pPr>
      <w:spacing w:before="100" w:after="100"/>
      <w:ind w:left="90" w:right="90" w:hanging="0"/>
    </w:pPr>
    <w:rPr>
      <w:rFonts w:ascii="Arial" w:hAnsi="Arial" w:cs="Arial"/>
      <w:color w:val="000000"/>
      <w:sz w:val="17"/>
      <w:szCs w:val="17"/>
    </w:rPr>
  </w:style>
  <w:style w:type="paragraph" w:styleId="Lightblue">
    <w:name w:val="lightblue"/>
    <w:basedOn w:val="Normal"/>
    <w:qFormat/>
    <w:pPr>
      <w:spacing w:before="100" w:after="100"/>
      <w:ind w:left="90" w:right="90" w:hanging="0"/>
    </w:pPr>
    <w:rPr>
      <w:rFonts w:ascii="Arial" w:hAnsi="Arial" w:cs="Arial"/>
      <w:color w:val="FFFFFF"/>
      <w:sz w:val="17"/>
      <w:szCs w:val="17"/>
    </w:rPr>
  </w:style>
  <w:style w:type="paragraph" w:styleId="Logotext">
    <w:name w:val="logotext"/>
    <w:basedOn w:val="Normal"/>
    <w:qFormat/>
    <w:pPr>
      <w:spacing w:before="100" w:after="100"/>
      <w:ind w:left="90" w:right="90" w:hanging="0"/>
    </w:pPr>
    <w:rPr>
      <w:rFonts w:ascii="Arial" w:hAnsi="Arial" w:cs="Arial"/>
      <w:sz w:val="15"/>
      <w:szCs w:val="15"/>
    </w:rPr>
  </w:style>
  <w:style w:type="paragraph" w:styleId="Maintext">
    <w:name w:val="maintext"/>
    <w:basedOn w:val="Normal"/>
    <w:qFormat/>
    <w:pPr>
      <w:spacing w:before="100" w:after="100"/>
      <w:ind w:left="90" w:right="90" w:hanging="0"/>
    </w:pPr>
    <w:rPr>
      <w:rFonts w:ascii="Arial" w:hAnsi="Arial" w:cs="Arial"/>
      <w:color w:val="000000"/>
      <w:sz w:val="18"/>
      <w:szCs w:val="18"/>
    </w:rPr>
  </w:style>
  <w:style w:type="paragraph" w:styleId="Articletext">
    <w:name w:val="article_text"/>
    <w:basedOn w:val="Normal"/>
    <w:qFormat/>
    <w:pPr>
      <w:spacing w:before="100" w:after="100"/>
      <w:ind w:left="90" w:right="90" w:hanging="0"/>
    </w:pPr>
    <w:rPr>
      <w:color w:val="000000"/>
      <w:sz w:val="24"/>
      <w:szCs w:val="24"/>
    </w:rPr>
  </w:style>
  <w:style w:type="paragraph" w:styleId="Maintextlittle">
    <w:name w:val="maintextlittle"/>
    <w:basedOn w:val="Normal"/>
    <w:qFormat/>
    <w:pPr>
      <w:spacing w:before="100" w:after="100"/>
      <w:ind w:left="90" w:right="90" w:hanging="0"/>
    </w:pPr>
    <w:rPr>
      <w:rFonts w:ascii="Verdana" w:hAnsi="Verdana" w:cs="Verdana"/>
      <w:color w:val="000000"/>
      <w:sz w:val="17"/>
      <w:szCs w:val="17"/>
    </w:rPr>
  </w:style>
  <w:style w:type="paragraph" w:styleId="Menuwhite">
    <w:name w:val="menuwhite"/>
    <w:basedOn w:val="Normal"/>
    <w:qFormat/>
    <w:pPr>
      <w:spacing w:before="100" w:after="100"/>
      <w:ind w:left="90" w:right="90" w:hanging="0"/>
    </w:pPr>
    <w:rPr>
      <w:rFonts w:ascii="Verdana" w:hAnsi="Verdana" w:cs="Verdana"/>
      <w:color w:val="FFFFFF"/>
      <w:sz w:val="18"/>
      <w:szCs w:val="18"/>
    </w:rPr>
  </w:style>
  <w:style w:type="paragraph" w:styleId="Printcaption">
    <w:name w:val="printcaption"/>
    <w:basedOn w:val="Normal"/>
    <w:qFormat/>
    <w:pPr>
      <w:spacing w:before="100" w:after="100"/>
      <w:ind w:left="90" w:right="90" w:hanging="0"/>
    </w:pPr>
    <w:rPr>
      <w:rFonts w:ascii="Arial" w:hAnsi="Arial" w:cs="Arial"/>
      <w:b/>
      <w:bCs/>
      <w:sz w:val="18"/>
      <w:szCs w:val="18"/>
    </w:rPr>
  </w:style>
  <w:style w:type="paragraph" w:styleId="Printfooter">
    <w:name w:val="printfooter"/>
    <w:basedOn w:val="Normal"/>
    <w:qFormat/>
    <w:pPr>
      <w:spacing w:before="100" w:after="100"/>
      <w:ind w:left="90" w:right="90" w:hanging="0"/>
    </w:pPr>
    <w:rPr>
      <w:rFonts w:ascii="Arial" w:hAnsi="Arial" w:cs="Arial"/>
      <w:sz w:val="17"/>
      <w:szCs w:val="17"/>
    </w:rPr>
  </w:style>
  <w:style w:type="paragraph" w:styleId="Style17">
    <w:name w:val="Название объекта"/>
    <w:basedOn w:val="Normal"/>
    <w:qFormat/>
    <w:pPr>
      <w:spacing w:before="100" w:after="100"/>
      <w:ind w:left="90" w:right="90" w:hanging="0"/>
    </w:pPr>
    <w:rPr>
      <w:rFonts w:ascii="Arial" w:hAnsi="Arial" w:cs="Arial"/>
      <w:b/>
      <w:bCs/>
      <w:sz w:val="18"/>
      <w:szCs w:val="18"/>
    </w:rPr>
  </w:style>
  <w:style w:type="paragraph" w:styleId="Question">
    <w:name w:val="question"/>
    <w:basedOn w:val="Normal"/>
    <w:qFormat/>
    <w:pPr>
      <w:spacing w:before="100" w:after="100"/>
      <w:ind w:left="90" w:right="90" w:hanging="0"/>
    </w:pPr>
    <w:rPr>
      <w:rFonts w:ascii="Verdana" w:hAnsi="Verdana" w:cs="Verdana"/>
      <w:sz w:val="17"/>
      <w:szCs w:val="17"/>
    </w:rPr>
  </w:style>
  <w:style w:type="paragraph" w:styleId="Utxt">
    <w:name w:val="u_txt"/>
    <w:basedOn w:val="Normal"/>
    <w:qFormat/>
    <w:pPr>
      <w:spacing w:before="100" w:after="100"/>
      <w:ind w:left="90" w:right="90" w:hanging="0"/>
    </w:pPr>
    <w:rPr>
      <w:rFonts w:ascii="Verdana" w:hAnsi="Verdana" w:cs="Verdana"/>
      <w:sz w:val="18"/>
      <w:szCs w:val="18"/>
    </w:rPr>
  </w:style>
  <w:style w:type="paragraph" w:styleId="Blues">
    <w:name w:val="blues"/>
    <w:basedOn w:val="Normal"/>
    <w:qFormat/>
    <w:pPr>
      <w:spacing w:before="100" w:after="100"/>
      <w:ind w:left="90" w:right="90" w:hanging="0"/>
    </w:pPr>
    <w:rPr>
      <w:rFonts w:ascii="Verdana" w:hAnsi="Verdana" w:cs="Verdana"/>
      <w:sz w:val="17"/>
      <w:szCs w:val="17"/>
    </w:rPr>
  </w:style>
  <w:style w:type="paragraph" w:styleId="K2">
    <w:name w:val="k2"/>
    <w:basedOn w:val="Normal"/>
    <w:qFormat/>
    <w:pPr>
      <w:spacing w:before="100" w:after="100"/>
      <w:ind w:left="90" w:right="90" w:hanging="0"/>
    </w:pPr>
    <w:rPr>
      <w:rFonts w:ascii="Verdana" w:hAnsi="Verdana" w:cs="Verdana"/>
      <w:sz w:val="17"/>
      <w:szCs w:val="17"/>
    </w:rPr>
  </w:style>
  <w:style w:type="paragraph" w:styleId="Style18">
    <w:name w:val="Обычный (веб)"/>
    <w:basedOn w:val="Normal"/>
    <w:qFormat/>
    <w:pPr>
      <w:spacing w:before="100" w:after="100"/>
      <w:ind w:left="90" w:right="90" w:hanging="0"/>
    </w:pPr>
    <w:rPr>
      <w:sz w:val="24"/>
      <w:szCs w:val="24"/>
    </w:rPr>
  </w:style>
  <w:style w:type="paragraph" w:styleId="Style19">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4:00Z</dcterms:created>
  <dc:creator>USER</dc:creator>
  <dc:description/>
  <cp:keywords/>
  <dc:language>en-US</dc:language>
  <cp:lastModifiedBy>Mage</cp:lastModifiedBy>
  <dcterms:modified xsi:type="dcterms:W3CDTF">2011-10-11T15:04:00Z</dcterms:modified>
  <cp:revision>2</cp:revision>
  <dc:subject/>
  <dc:title>Природа Индии</dc:title>
</cp:coreProperties>
</file>