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ть формалистов к художественной проз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Разумо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 недавних пор в обиход введено словосочетание «филологический роман»: так, например, названа публикация Н. Брагинской отрывков из дневников О. Фрейденберг (1991), таков же подзаголовок книги А. Гениса «Довлатов и окрестности» (1999)</w:t>
      </w: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>. Наконец, Вл. Новиков взялся утвердить это понятие как термин, «канонизировать» его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 Как стихийное употребление необычного словосочетания, так и попытки его терминологического закрепления неслучайны: слова свидетельствуют о жанровых сдвигах, совершающихся в наши дни, и о горячем интересе к тем жанровым сдвигам, что совершались в «героическую эпоху» отечественной филологии — в 20-е годы ХХ века. Именно тогда заговорили о «промежуточных» и «непроявленных» жанрах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именно тогда теория стала особенно вмешиваться в литературную практику, а филологические идеи — стремиться к немедленному воплощению в литературе. В этой статье речь пойдет о проекте 20-х годов, весьма актуальном в наши дни, — об опытах филологов «формальной школы» по созданию «нового романа» — формы, эквивалентной роману — по значению и влиянию на читател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т «непрямого пути» и его реализация в трудах формалисто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дин из важнейших концептов формалистической теории — концепт «непрямого пути». Преемственность в мире, описываемом формалистами, крайне затруднена, прямая связь приравнена к деградации: линии, которые они прослеживают, уходят вкось, традиции, которые они реконструируют, — «подземные и боковые». Известно, что в их терминологической системе особое значение имеют метафоры войны и революции. Так, выступления Пушкина против поздних карамзинистов Тынянов называет «гражданской войной», а попытку посредничества — попыткой примирить враждующие армии</w:t>
      </w: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. Известно, что и сами формалисты не признавали «мира» ни в литературе, ни в науке: «мирный» и «гладкий» для них — эпитеты с клеймом. Для нас же вот что важно: в трудах формалистов речь идет не только о «внешней» борьбе (по аналогии с классовой борьбой или биологической борьбой за существование — о «революции», «империализации», «экспансии», «разложении», «выпадении», «невязке», «разрыве», «деформации»), но и борьбе внутренней — борьбе писателя с самим соб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Формалисты понимали писательскую биографию как путь преодоления, изживания прежней манеры, отрицания прежней репутации. Так, эволюция, проделанная Пушкиным, названа «катастрофической»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>, биография Некрасова не может состояться без «сдвига»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, а Толстой именно потому «величайший человек», что он «герой не на своем месте», «не помещается в своей собственной биографии», опровергает самого себя</w:t>
      </w:r>
      <w:r>
        <w:rPr>
          <w:color w:val="000000"/>
          <w:sz w:val="24"/>
          <w:szCs w:val="24"/>
          <w:vertAlign w:val="superscript"/>
        </w:rPr>
        <w:t>7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и филологи «формальной школы» не хотели «помещаться в собственных биографиях». Им было мало статуса теоретиков и историков литературы: от размышлений об эволюции Пушкина и Толстого они естественным образом переходили к рефлексии по поводу собственной эволюции. Концепт «непрямого пути» они применяли к самим себе. Формалисты вовсе не чувствовали себя посторонними литературной практике, творчеству, они не только советовали, как делать «литературные вещи», а и сами стремились их делать. И не так уж ясно, что преобладало в их рецептах и прогнозах — пафос ученых, стремящихся воплотить в жизнь свои умозрения, свои идеи, или пафос писателей, теоретически «мотивирующих» свое творчество. «Непрямой путь» формалистов — это путь от научного к художественному творчеств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огика формалистического творчества состоит в стремлении научное понятие (по Винокуру, «термин об образе»</w:t>
      </w:r>
      <w:r>
        <w:rPr>
          <w:color w:val="000000"/>
          <w:sz w:val="24"/>
          <w:szCs w:val="24"/>
          <w:vertAlign w:val="superscript"/>
        </w:rPr>
        <w:t>8</w:t>
      </w:r>
      <w:r>
        <w:rPr>
          <w:color w:val="000000"/>
          <w:sz w:val="24"/>
          <w:szCs w:val="24"/>
        </w:rPr>
        <w:t xml:space="preserve">) применить к практике. Так, в своей борьбе с современной им беллетристикой формалисты не хотят ограничиваться теоретизированием. Вместо теоретического ответа на вопрос, каким должен быть роман, Тынянов пишет романы. Помимо рассуждений о том, какие жанры должны прийти на место романа, Б. Эйхенбаум и В. Шкловский предлагают образцы подобных жанров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становка формалистов — не просто описать литературную ситуацию, но и изменить ее. Вот Эйхенбаум прогнозирует будущее литературы: «…Настоящий писатель сейчас — ремесленник. Литературу надо заново найти — путь к ней лежит через области промежуточных и прикладных форм, не по большой дороге, а по тропинкам»</w:t>
      </w:r>
      <w:r>
        <w:rPr>
          <w:color w:val="000000"/>
          <w:sz w:val="24"/>
          <w:szCs w:val="24"/>
          <w:vertAlign w:val="superscript"/>
        </w:rPr>
        <w:t>9</w:t>
      </w:r>
      <w:r>
        <w:rPr>
          <w:color w:val="000000"/>
          <w:sz w:val="24"/>
          <w:szCs w:val="24"/>
        </w:rPr>
        <w:t>. И что же? Научный тезис: «…в одни эпохи журнал и самый редакционный быт имеют значение литературного факта…»; «…завтра [литература] — это толстый “литературно-общественный” журнал с редакцией и бухгалтерией»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 xml:space="preserve"> — тут же реализуется. Эйхенбаум сам становится таким «ремесленником», сам идет по таким «тропинкам». Он начинает играть в журнал, чтобы на практике осуществить «сдвиг» журнала как жанра — из «быта» в «литературу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предисловии к книге «Мой временник» он сначала обосновывает новую форму — журнала одного автора — историческим прецедентом: «В XVIII веке некоторые писатели выпускали такого рода журналы, заполняя их собственными произведениями». Но эта мотивировка для Эйхенбаума слишком традиционна. Филолог, вслед за писателями, чье творчество он исследовал, должен начать с «быта», с «нуля» литературы. Почему он пишет «Временник»? Ради собственного удовольствия — таково объяснение Эйхенбаума, объяснение филолога, «сместившегося» в литературу: «Журнал — особый жанр, противостоящий альманаху, сборнику и т. д. Мне было приятно и интересно писать и собирать материал, воображая этот жанр. Пусть это — игра воображения. Жизнь без игры становится иногда слишком скучной»</w:t>
      </w:r>
      <w:r>
        <w:rPr>
          <w:color w:val="000000"/>
          <w:sz w:val="24"/>
          <w:szCs w:val="24"/>
          <w:vertAlign w:val="superscript"/>
        </w:rPr>
        <w:t>1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этой игре главное слово — «скрещение». Литература скрещивается с филологией. Филологическое исследование становится игровым, с вызовом общепринятым взглядам и неожиданными ходами. Автобиографическая же беллетристика окрашивается филологией. Свою юность ученый видит на фоне цитаты, в борьбе с цитатой. Между ним, рассказчиком, и его материалом (воспоминаниями воронежского детства) лежит готовый литературный материал — эпизод из романа Л. Н. Толстого «Война и мир» (поездка Николая Ростова в Воронеж). Он следует за литературными ассоциациями — то играя сходством литературы и жизни («В городе Воронеже я, как и Николай Ростов, танцевал и ухаживал…»), то иронически отталкиваясь от литературы: «Толстому Воронеж понадобился для того, чтобы подготовить женитьбу Николая Ростова на княжне Марье… Мне Воронеж понадобился не для фабулы, а для детства»</w:t>
      </w:r>
      <w:r>
        <w:rPr>
          <w:color w:val="000000"/>
          <w:sz w:val="24"/>
          <w:szCs w:val="24"/>
          <w:vertAlign w:val="superscript"/>
        </w:rPr>
        <w:t>12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т же прием и в петербургских воспоминаниях — в эпизоде, описывающем наводнение. Игровой тезис: литература определяет жизнь («Цитатой из Пушкина торчал на скале Петр»). Игровой антитезис: «К утру все было спокойно. Вторично поэма не удалась»</w:t>
      </w:r>
      <w:r>
        <w:rPr>
          <w:color w:val="000000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</w:rPr>
        <w:t xml:space="preserve">. Сюжет воспоминаний и — в целом — сюжет «Временника» — рождение литературы в борьбе с прежней «литературностью»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Точно так же Шкловский реализует филологическую метафору «ход коня» — сначала применяет к себе («Наша изломанная дорога — дорога смелых, но что нам делать, когда у нас по два глаза и видим мы больше честных пешек по должности и одноверных королей»</w:t>
      </w:r>
      <w:r>
        <w:rPr>
          <w:color w:val="000000"/>
          <w:sz w:val="24"/>
          <w:szCs w:val="24"/>
          <w:vertAlign w:val="superscript"/>
        </w:rPr>
        <w:t>14</w:t>
      </w:r>
      <w:r>
        <w:rPr>
          <w:color w:val="000000"/>
          <w:sz w:val="24"/>
          <w:szCs w:val="24"/>
        </w:rPr>
        <w:t>), а затем сам начинает «ходить конем». «Ход коня» для Шкловского — «смещение» нелитературного жанра научной, критической статьи в «литературу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временникам так и хотелось применить термины формалистов: «автоматизация — остранение», «литература — быт», «центр — периферия» — к филологическим трудам самого Шкловского. Вот что писал один из критиков по поводу  его книги, которая так и называлась — «Ход коня»: «“Ход коня” — типичнейший и элементарнейший роман. Все основные элементы романа, восходящие к традициям Сервантеса, Стерна, Филдинга, Диккенса, — налицо &lt;…&gt; Герой романа “Ход коня” — “я” &lt;…&gt; Можно без преувеличения сказать, что облик “я” удался Шкловскому великолепно, и в русскую литературу он смело может войти сотоварищем Онегина, Печорина, Рудина и иже с ними, то есть именно ненавистным автору ненаучным эпохальным типом»</w:t>
      </w:r>
      <w:r>
        <w:rPr>
          <w:color w:val="000000"/>
          <w:sz w:val="24"/>
          <w:szCs w:val="24"/>
          <w:vertAlign w:val="superscript"/>
        </w:rPr>
        <w:t>15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. Зощенко писал о литературности статей Шкловского совсем в другом — уже не ироническом — тоне. Характерно, что теоретические и критические статьи Шкловского рассматриваются Зощенко совершенно как беллетристика: стиль Шкловского таков, что писателю и в голову не приходит разграничить «литературу» и «не-литературу»: «Может быть, какому-нибудь современнику Пушкина так же было трудно читать Карамзина, как сейчас мне трудно читать современного писателя старой литературной школы. Может быть, единственный человек, который понял это, — Виктор Шкловский. Он первый порвал старую форму литературного языка. Он укоротил фразу. Он “ввел воздух” в свои статьи. Стало удобно и легко читать. Я сделал то же самое. Я пишу очень сжато. Фраза у меня короткая. Доступная бедным. Может быть, поэтому у меня много читателей»</w:t>
      </w:r>
      <w:r>
        <w:rPr>
          <w:color w:val="000000"/>
          <w:sz w:val="24"/>
          <w:szCs w:val="24"/>
          <w:vertAlign w:val="superscript"/>
        </w:rPr>
        <w:t>16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тературная игра и литературный прием  в критике Шкловского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новной литературный принцип опоязовской критики — принцип противоречия. Верные своим теоретическим установкам, они реализуют этот принцип на уровне «поэтики» собственных статей. С одной стороны, они пишут с установкой на научность. Говоря о «литературном сегодня», они постоянно пользуются специальными терминами, тем самым демонстрируя читателям «научность» своего подхода. «Научность», претендующая не столько на истину, сколько на техническую продуктивность, — таков был сильный аргумент формалистов-критиков в литературной борьбе и спорах 20-х годов. На это в полемике с ленинградскими формалистами указывал Г. О. Винокур: «Обиднее всего, что при всех этих построениях сказывается все то же предельное неуважение к поэтическому искусству, которое иных наших критиков заставляет даже предписывать поэтам все по тем же “научным законам”, с помощью каких рецептов и “приемов” следует “делать” сюжетную композицию и как “пересекать сюжетные планы”, какую “установку” — на личность, экспрессивность или на тему — сюжетную, следует избирать для “мотивировки” стихотворения»</w:t>
      </w:r>
      <w:r>
        <w:rPr>
          <w:color w:val="000000"/>
          <w:sz w:val="24"/>
          <w:szCs w:val="24"/>
          <w:vertAlign w:val="superscript"/>
        </w:rPr>
        <w:t>17</w:t>
      </w:r>
      <w:r>
        <w:rPr>
          <w:color w:val="000000"/>
          <w:sz w:val="24"/>
          <w:szCs w:val="24"/>
        </w:rPr>
        <w:t xml:space="preserve">. Отсюда у них изобилие понятий, взятых из социологии и естественных наук, понятий обиходного языка, превращенных в термины, а также терминов-неологизм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другой стороны, формалисты пишут с установкой на художественность. В их критических и теоретических статьях агрессивный термин соседствует с не менее агрессивной метафорой, с тем, что мы привыкли связывать с литературной «практикой». Эти противоречия, эти «невязки» — столкновение термина и образа, логического аргумента и броской метафоры — все это воспринималось современниками как литературная иг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ть формалистов к художественной прозе начинается с литературной игры в их научных статьях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оворя о «литературности» опоязовской критики, прежде всего имеют в виду Шкловского</w:t>
      </w:r>
      <w:r>
        <w:rPr>
          <w:color w:val="000000"/>
          <w:sz w:val="24"/>
          <w:szCs w:val="24"/>
          <w:vertAlign w:val="superscript"/>
        </w:rPr>
        <w:t>18</w:t>
      </w:r>
      <w:r>
        <w:rPr>
          <w:color w:val="000000"/>
          <w:sz w:val="24"/>
          <w:szCs w:val="24"/>
        </w:rPr>
        <w:t>. Именно он «канонизировал» научную статью как литературный жанр. Первый признак «литературности»: в своих статьях Шкловский говорит не только о литературе и литераторах, но и о себе: «Но мало ли какие фамилии попадаются вместе. Вот еще одна: Виктор Шкловский»</w:t>
      </w:r>
      <w:r>
        <w:rPr>
          <w:color w:val="000000"/>
          <w:sz w:val="24"/>
          <w:szCs w:val="24"/>
          <w:vertAlign w:val="superscript"/>
        </w:rPr>
        <w:t>19</w:t>
      </w:r>
      <w:r>
        <w:rPr>
          <w:color w:val="000000"/>
          <w:sz w:val="24"/>
          <w:szCs w:val="24"/>
        </w:rPr>
        <w:t>. Личность Шкловского — в центре статей Шкловского. Здесь можно говорить об образе филолога в филологической статье, об исследователе как равноправном (а подчас и главном) герое исслед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ое предложение в статьях Шкловского — потенциально — ход в литературной игре. Из двух предложений может вырасти игровой эпизод. Возьмем, например, один из многочисленных рискованных параллелизмов «Гамбургского счета»: 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28"/>
          <w:szCs w:val="28"/>
        </w:rPr>
        <w:t>«Фрейд спрашивал своих детей: “Зачем ты ушибся?”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Я спрашиваю Андрея Белого: “Зачем вам понадобилась антропософия?”»</w:t>
      </w:r>
      <w:r>
        <w:rPr>
          <w:color w:val="000000"/>
          <w:sz w:val="24"/>
          <w:szCs w:val="24"/>
          <w:vertAlign w:val="superscript"/>
        </w:rPr>
        <w:t>20</w:t>
      </w:r>
      <w:r>
        <w:rPr>
          <w:color w:val="000000"/>
          <w:sz w:val="24"/>
          <w:szCs w:val="24"/>
        </w:rPr>
        <w:t xml:space="preserve">Здесь Шкловский ведет многозначную игру с читателями. Прежде всего он выстраивает уравнение: отношение Шкловский-критик / писатель Андрей Белый равняется отношению врач Фрейд / ребенок-пациент. Критик лукаво провоцирует различные прочтения этого уравнения: как выпад против Андрея Белого («ушибся» — ошибся), как утверждение власти критика над писателем (равной власти врача над пациентом, взрослого над ребенком), наконец, как шутку, ни к чему не обязывающую. Эллипсис (отсутствие логической связки между двумя предложениями) обеспечивает Шкловскому «алиби»: он не выносит критический приговор, а играет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 как только читатель включается в игру, следует программный тезис — очередной манифест формализма: «Антропософия нужна была как предлог для усиления метафорического ряда в русской прозе»</w:t>
      </w:r>
      <w:r>
        <w:rPr>
          <w:color w:val="000000"/>
          <w:sz w:val="24"/>
          <w:szCs w:val="24"/>
          <w:vertAlign w:val="superscript"/>
        </w:rPr>
        <w:t>21</w:t>
      </w:r>
      <w:r>
        <w:rPr>
          <w:color w:val="000000"/>
          <w:sz w:val="24"/>
          <w:szCs w:val="24"/>
        </w:rPr>
        <w:t xml:space="preserve">. Теория воспринимается на фоне игры, игра — на фоне теории. Сталкивая противоположные элементы, Шкловский держит читателя в напряжении и так убеждает его в своей правоте; не просто аргументирует — внуша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соседство научного и художественного стилей в пределах одной статьи создает необычный эффект. Воспринимаемые по контрасту с научными элементами, тем сильнее художественные элементы воздействовали на чита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им основополагающим принципом формалистической игры является обнажение прием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татьях Шкловского этот принцип становится композиционным. Они построены на демонстративных отступлениях, подчас это лирические отступления. Очень важна именно демонстративность этих отступлений: они дразнят, провоцируют читателя. Так, в книге «Розанов», вошедшей в книгу «Ход коня», Шкловский после вводных теоретических рассуждений прямо заявляет: «Теперь перейдем к Розанову для новых отступлений». Через две страницы Шкловский иронически настаивает на своем приеме, педалирует прием: «Я разрешаю себе, следуя канону романа XVIII века, отступление». И, не давая опомниться читателю, разворачивает отступление об отступлениях (введенное лукавой отбивкой: «Кстати, об отступлениях»</w:t>
      </w:r>
      <w:r>
        <w:rPr>
          <w:color w:val="000000"/>
          <w:sz w:val="24"/>
          <w:szCs w:val="24"/>
          <w:vertAlign w:val="superscript"/>
        </w:rPr>
        <w:t>22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лассификация отступлений, данная в этом отступлении, относится к роману XVIII века — но ведь в исследовании Шкловского речь идет не о романе XVIII века, а о Розанове. Чем же мотивировано это отступление? Это автометаописание; говоря о «далековатом» предмете (романах Стерна и Филдинга), Шкловский обосновывает собственную манеру письма: «Играя с нетерпением читателя, автор все время напоминает ему об оставленном герое, но не возвращается к нему после отступления, и само напоминание служит только для подновления ожидания»; «Третья роль отступлений состоит в том, что они служат для создания контраста»</w:t>
      </w: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ак авторы романов отвлекаются от своих героев, так и Шкловский отвлекается от произведений и авторов, которым посвящена его статья. Он ведет постоянную игру с читателем: уходит от заявленной темы и внезапно возвращается к ней, проводит параллели по контрасту и опять-таки по контрасту вводит в исследовательские статьи мини-новеллы автобиографического содержания. Так критик добивается двойного эффекта: с одной стороны, убеждает читателя в верности своего тезиса, с другой стороны, завораживает его ловкостью литературного фокуса, утверждает себя в качестве героя собственной статьи, книг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 В. Розанов и В. Б. Шкловский:  подготовка филологической проз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 случайно самые яркие примеры литературной игры Шкловского взяты из брошюры о Розанове. Свой «ход коня», свой путь к художественной прозе Шкловский сверял с творчеством Розанова, эксперимент Шкловского был продолжением эксперимента Розано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менно в статье о Розанове филолог формулирует принципиальные тезисы о настоящем и будущем литературы, дает свои самые смелые прогнозы. Место романа должен занять новый жанр, склеенный из дневников, писем, газетных статей и фельетонов. Образец такого жанра Шкловский находит в «Опавших листьях» Розанова: «Три разбираемых его книги представляют жанр совершенно новый, “измену” чрезвычайную. В эти книги вошли целые литературные, публицистические статьи, разбитые и перебивающие друг друга, биография Розанова, сцены из его жизни, фотографические карточки и т. д. Эти книги — не нечто совсем бесформенное, так как мы видим в них какое-то постоянство приема их сложения. Для меня эти книги являются новым жанром, более всего подобным роману пародийного типа, со слабо выраженной обрамляющей новеллой (главным сюжетом) и без комической окраски &lt;…&gt; Книга Розанова была героической попыткой уйти из литературы, “сказаться без слов, без формы” — и книга вышла прекрасной, потому что создала новую литературу, новую форму»</w:t>
      </w:r>
      <w:r>
        <w:rPr>
          <w:color w:val="000000"/>
          <w:sz w:val="24"/>
          <w:szCs w:val="24"/>
          <w:vertAlign w:val="superscript"/>
        </w:rPr>
        <w:t>24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нам особенно важно в этих положениях? То, что они могли определять и во многом определили не только научную, но и творческую позицию формалистов. Говоря о Розанове, Шкловский формулировал собственные задачи в литературе. Он и сам хотел предпринять «героическую попытку уйти из литературы», «создать новую литературу, новую форму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форма виделась Шкловскому «подобной роману пародийного типа», «жанром-вместо-романа». Изучая творчество Розанова, Шкловский готовил почву для нового жанра — филологического рома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ам Розанов прекрасно отдавал себе отчет в жанровой новизне своих «Опавших листьев». В этой изобретенной им форме он видел приговор традиционному роману, тот жанр, который должен сместить и заменить роман, всю предшествующую литературу: «Иногда кажется, что я преодолеваю всю литературу. И не оттого, что силен. Но “Господь со мной”. Это так. Так. Так»</w:t>
      </w:r>
      <w:r>
        <w:rPr>
          <w:color w:val="000000"/>
          <w:sz w:val="24"/>
          <w:szCs w:val="24"/>
          <w:vertAlign w:val="superscript"/>
        </w:rPr>
        <w:t>25</w:t>
      </w:r>
      <w:r>
        <w:rPr>
          <w:color w:val="000000"/>
          <w:sz w:val="24"/>
          <w:szCs w:val="24"/>
        </w:rPr>
        <w:t>. Розанов не раз возвращался к мысли о конце прежней литературы, о том, что именно в его сочинениях и положен ей предел: «…иногда кажется, что во мне происходит разложение литературы, самого существа ее. И, может быть, это есть мое мировое “emploi” [призвание]… Явно во мне есть какое-то завершение литературы, литературности, ее существа, — как потребности отразить и выразить. Больше что же еще выражать? Паутины, вздохи, последнее уловимое»</w:t>
      </w:r>
      <w:r>
        <w:rPr>
          <w:color w:val="000000"/>
          <w:sz w:val="24"/>
          <w:szCs w:val="24"/>
          <w:vertAlign w:val="superscript"/>
        </w:rPr>
        <w:t>26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Что еще можно «выразить»? Что есть «последнее уловимое»? «Шумит ветер и несет листы… Так и жизнь в быстротечном времени срывает с души нашей восклицания, вздохи, полумысли, получувства…»</w:t>
      </w:r>
      <w:r>
        <w:rPr>
          <w:color w:val="000000"/>
          <w:sz w:val="24"/>
          <w:szCs w:val="24"/>
          <w:vertAlign w:val="superscript"/>
        </w:rPr>
        <w:t>27</w:t>
      </w:r>
      <w:r>
        <w:rPr>
          <w:color w:val="000000"/>
          <w:sz w:val="24"/>
          <w:szCs w:val="24"/>
        </w:rPr>
        <w:t xml:space="preserve"> Собирая эти «полумысли» и «получувства», автор создает новый жанр (как бы «по ту сторону» литературы) — «11-ую или 12-ую литературную форму»</w:t>
      </w:r>
      <w:r>
        <w:rPr>
          <w:color w:val="000000"/>
          <w:sz w:val="24"/>
          <w:szCs w:val="24"/>
          <w:vertAlign w:val="superscript"/>
        </w:rPr>
        <w:t>28</w:t>
      </w:r>
      <w:r>
        <w:rPr>
          <w:color w:val="000000"/>
          <w:sz w:val="24"/>
          <w:szCs w:val="24"/>
        </w:rPr>
        <w:t>, особого рода человеческий докум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документе все проникнуто принципом противоречи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-первых, это противоречия в отношениях с имплицитным читателем. В начале «Уединенного» Розанов демонстративно отказывается от диалога с читателем: «Ах, добрый читатель, я уже давно пишу “без читателя”, — просто потому, что нравится»</w:t>
      </w:r>
      <w:r>
        <w:rPr>
          <w:color w:val="000000"/>
          <w:sz w:val="24"/>
          <w:szCs w:val="24"/>
          <w:vertAlign w:val="superscript"/>
        </w:rPr>
        <w:t>29</w:t>
      </w:r>
      <w:r>
        <w:rPr>
          <w:color w:val="000000"/>
          <w:sz w:val="24"/>
          <w:szCs w:val="24"/>
        </w:rPr>
        <w:t>. А в другой книге заявляет: «Буду ли я читаем? Я думаю — вечно. Какая причина забыть? Никакой… И вечно кого-то утешу. И вечно кому-то пошепчу на ухо… Самое обыкновенное… Как я сидел и ковырял в носу. Это вечное… Хорошо»</w:t>
      </w: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-вторых, это противоречие между «смирением» и писательским «эгоизмом». С одной стороны, самоуничижение, отказ признать за своим творчеством какое-либо значение, даже какой-либо смысл: «Что это, неужели я буду “читаем”?.. &lt;…&gt; Для “самого” — не надо, и, м. быть, не следует». Но при этом в «Опавших листьях» всюду — «я»; «я» — в центре, все сводится к «я» (иногда даже с вызовом: «На мне и грязь хороша, п. ч. это — я»</w:t>
      </w:r>
      <w:r>
        <w:rPr>
          <w:color w:val="000000"/>
          <w:sz w:val="24"/>
          <w:szCs w:val="24"/>
          <w:vertAlign w:val="superscript"/>
        </w:rPr>
        <w:t>31</w:t>
      </w:r>
      <w:r>
        <w:rPr>
          <w:color w:val="000000"/>
          <w:sz w:val="24"/>
          <w:szCs w:val="24"/>
        </w:rPr>
        <w:t xml:space="preserve">). Розанов борется с «я» и «раздувает» его, проклинает себя и все же «всячески демонстрирует» себ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-третьих, это противоречие между естественностью и литературностью. В книгах Розанова достигается предел естественности. В начале «Уединенного» Розанов настаивает: его мысли «“сошли” прямо с души, без переработки, без цели, без преднамеренья — без всего постороннего… Просто — “душа живет”… то есть “жила”, “дохнула”… С давнего времени мне эти “нечаянные восклицания” почему-то нравились. Собственно, они текут в нас непрерывно, но их не успеваешь (нет бумаги под рукой) заносить — и они умирают. Потом ни за что не припомнишь. Однако кое-что я успевал заносить на бумагу. Записанное все накапливалось. И вот я решил эти опавшие листья собрать»</w:t>
      </w:r>
      <w:r>
        <w:rPr>
          <w:color w:val="000000"/>
          <w:sz w:val="24"/>
          <w:szCs w:val="24"/>
          <w:vertAlign w:val="superscript"/>
        </w:rPr>
        <w:t>32</w:t>
      </w:r>
      <w:r>
        <w:rPr>
          <w:color w:val="000000"/>
          <w:sz w:val="24"/>
          <w:szCs w:val="24"/>
        </w:rPr>
        <w:t xml:space="preserve">. Созданный им новый жанр автор противопоставляет традиционному роману как естественную форму искусственно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о вместе с тем результат розановского эксперимента — это как раз превращение «не-литературы» в «литературу», тотальная эстетизация всего «мимолетного» — случайного, интимного, бытового — всего того, что прежде было «по ту сторону» словесности. «Он тащит в печать то, что печатать было не принято», «сделался писателем до мозга костей», «преодолев литературу, необычайно расширил возможности и формы литературы», — такова тенденция розановского творчества, отмеченная Синявским</w:t>
      </w:r>
      <w:r>
        <w:rPr>
          <w:color w:val="000000"/>
          <w:sz w:val="24"/>
          <w:szCs w:val="24"/>
          <w:vertAlign w:val="superscript"/>
        </w:rPr>
        <w:t>33</w:t>
      </w:r>
      <w:r>
        <w:rPr>
          <w:color w:val="000000"/>
          <w:sz w:val="24"/>
          <w:szCs w:val="24"/>
        </w:rPr>
        <w:t>. Розанов и сам прекрасно понимал это свое противоречие между «естественным» и «литературным»: «Литературу я чувствую как штаны»; «Несу литературу как гроб мой, несу литературу как печаль мою, несу литературу как отвращение мое»</w:t>
      </w:r>
      <w:r>
        <w:rPr>
          <w:color w:val="000000"/>
          <w:sz w:val="24"/>
          <w:szCs w:val="24"/>
          <w:vertAlign w:val="superscript"/>
        </w:rPr>
        <w:t>34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снять это и другие противоречия он не хочет: в напряжении противоречий «живой жизни» — смысл его «Опавших листьев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же интересует Шкловского в наследии Розанова? Что филолог отмечает в том, о ком пишет? Что берет у него?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ежде всего для Шкловского важна идея «конца литературы». Говоря о закате, разложении литературы, Розанов воспринимал это как катастрофу (может быть, необходимую). Шкловский же принял эту идею с бодрым, революционным энтузиазмом: не конец, а обновление — отмена старого и отжившего. Он прямо говорит о «революции»: «Каждая новая литературная школа — это революция, нечто вроде появления нового класса». Затем — о «восстании»: «Вещи устраивают периодически восстания. В Лескове восстал “великий, могучий, правдивый” и всякий другой русский язык, отреченный, вычурный, язык мещанина и приживальщика. Восстание Розанова было восстанием более широким, — вещи, окружавшие его, потребовали ореола. Розанов дал им ореол и прославление»</w:t>
      </w:r>
      <w:r>
        <w:rPr>
          <w:color w:val="000000"/>
          <w:sz w:val="24"/>
          <w:szCs w:val="24"/>
          <w:vertAlign w:val="superscript"/>
        </w:rPr>
        <w:t>35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тиворечия Розанова — это противоречия страстной, ищущей истину мысли. Это спор с собой, перебивка себя, оговорка, игра оттенков. Так, рассуждая по поводу пресловутого еврейского вопроса, он заключает: «Вот еврейско-русский вопрос под углом одного из тысяч освещений»</w:t>
      </w:r>
      <w:r>
        <w:rPr>
          <w:color w:val="000000"/>
          <w:sz w:val="24"/>
          <w:szCs w:val="24"/>
          <w:vertAlign w:val="superscript"/>
        </w:rPr>
        <w:t>36</w:t>
      </w:r>
      <w:r>
        <w:rPr>
          <w:color w:val="000000"/>
          <w:sz w:val="24"/>
          <w:szCs w:val="24"/>
        </w:rPr>
        <w:t xml:space="preserve">. Тысяча освещений, тысяча возможных взглядов на один и тот же предмет, по одному и тому же вопросу, тысяча оттенков мысли, тысяча сомнений — вот что Розанов пытается учесть, ухватить в своих вольных, фрагментарных размышлениях. В этом его открыти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Шкловский же отмечает у Розанова только одно — прием. Всю «тысячу освещений» он сводит к приему. Судьба, биография — прием: «“Да” и “нет” существуют одновременно на одном листе, — факт биографический возведен в степень факта стилистического». Ужас — прием: «Самая конкретность ужаса Розанова есть литературный прием». Интимность тона, исповедальность — прием: «Мои слова о домашности Розанова совершенно не надо понимать в том смысле, что он исповедовался, изливал свою душу. Нет, он брал тон “исповеди” как прием». «Грозные вопросы морали» — прием: «Величины стали художественным материалом, добро и зло стали числителем и знаменателем дроби, и измерение этой дроби нулевое». Противоречия мысли — прием, а именно оксюморон: «Творчество и мировые слова, сказанные Розановым на фоне “1 р. 50 коп.”, и рассуждение о том, как закрывать вьюшки, — являются одним из прекраснейших примеров оксюморона»</w:t>
      </w:r>
      <w:r>
        <w:rPr>
          <w:color w:val="000000"/>
          <w:sz w:val="24"/>
          <w:szCs w:val="24"/>
          <w:vertAlign w:val="superscript"/>
        </w:rPr>
        <w:t>37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 фрагментах Розанова Шкловский угадывает сюжет: «…новая тема не появляется для нас из пустоты, как в сборнике афоризмов, а подготовляется исподволь, и действующее лицо или положение продергиваются через сюжет. Эти перекликания тем и составляют в своем противопоставлении те нити, которые, появляясь и снова исчезая, создают сюжетную ткань произведения». Вывод Шкловского: «Таким образом, мы видим, что “три книги” Розанова представляют из себя некоторое композиционное единство типа романов, но без связывающей мотивировки»</w:t>
      </w:r>
      <w:r>
        <w:rPr>
          <w:color w:val="000000"/>
          <w:sz w:val="24"/>
          <w:szCs w:val="24"/>
          <w:vertAlign w:val="superscript"/>
        </w:rPr>
        <w:t>38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новый эффектный прием и сюжет нового типа — вот о чем пишет Шкловский, анализируя «Опавшие листья» Розанова. Открытия Розанова представляются ему чрезвычайно продуктивными. Шкловскому недостаточно цитирования Розанов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Вывороченные шпалы. Шашки. Песок. Камень. Рытви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Что это? — ремонт мостовой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Нет, это “сочинения Розанов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по железным рельсам уверенно несется трамвай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Недостаточно и литературной игры в концовке брошюры о Розанове: «Нужно кончать работу. Я думаю кончить ее здесь. Можно было бы завязать конец бантиком, но я уверен, что старый канон сведенной статьи или лекции умер». Заканчивая писать о Розанове, Шкловский обещает применить открытия Розанова в собственном творчестве: «Я применяю это к себе»</w:t>
      </w:r>
      <w:r>
        <w:rPr>
          <w:color w:val="000000"/>
          <w:sz w:val="24"/>
          <w:szCs w:val="24"/>
          <w:vertAlign w:val="superscript"/>
        </w:rPr>
        <w:t>39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ата из Розанова: «ремонт мостовой» — превращается у Шкловского в реализованную метафору, обозначающую «современную ситуацию» — «слом» и «промежуток» в литературе. Прием Розанова представляется Шкловскому своего рода архимедовым рычагом, с помощью которого можно перевернуть литературу. Розановский новый жанр — «человеческий документ», в котором «скрестились» частное письмо, газета, дневниковая запись, разговорная реплика, — становится для Шкловского исходной точкой — той точкой, из которой он должен сделать свой собственный «ход коня». «Я применяю это к себе», — было сказано Шкловским в 1921 году. И в 1923 году он действительно применил найденное им у Розанова в своей проз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да же направил Шкловский своего «коня»? Какое жанровое решение подсказал ему Розанов? В 1923 году Шкловский сочинил филологический роман «Zoo, или письма не о любви, или третья Элоиза». В пятом письме «Zoo» он прямо выводит свою повесть из Розанова (а также Ремизова и Андрея Белого): «Наше дело — созданье новых вещей &lt;…&gt; Нельзя писать книгу по-старому. Это знает Белый, хорошо знал Розанов &lt;…&gt; Мы ввели в нашу работу интимное, названное по имени и отчеству из-за той же необходимости нового материала в искусстве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анрообразующие приемы и пафос филологического романа Шкловског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кловский с первых слов филологического романа подчеркивает: он не сочинил эту книгу — он ее «сделал». В стиле формалистов спросим: как сделан филологический роман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жанрообразующий принцип «Zoo» — обнажение приема. У Розанова Шкловский научился «судьбу», «страх смерти» и «сердечную муку» превращать в прием. «Ход коня», сделанный Шкловским как филологом и писателем, — обострение и обнажение приема. Шкловский не просто пользуется приемом — он объявляет об этом, нередко тут же объясняет механику приема. Завеса с внутренней, скрытой писательской работы, с творческого процесса — сня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редисловии автор заявляет: главное для него — сделать вещь. Вещь эта — роман в письмах. Для романа в письмах нужна мотивировка — любовь. «Я взял эту мотивировку в ее частном случае, — тут же объясняет автор-филолог, — письма пишутся любящим человеком женщине, у которой нет для него времени». Основная тема — любовь, но она уходит на второй план: «я ввел запрещение писать о любви». Какая же тема выходит на первый план? Эта тема — сам прием. Прием из средства литературы превращается в ее предмет; более того — прием персонифицируется, становится героем пове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начинает с предупреждения: привычный материал литературы — сдвинут; описания — «метафоры любви», сюжетные события — «материал для метафор». Проводится аналогия: «Это обычный прием для эротических вещей: в них отрицается ряд реальный и утверждается ряд метафорический». В традиционной прозе в описаниях и событиях прием не ощущается. Здесь же описания и события «остраняются» — и литературный механизм становится ощутимым. Цель традиционной литературы — скрыть механику творчества, создать художественную иллюзию. В «Zoo» — противоположная цель: обнажить литературный механизм, вывернуть наизнанку «нутро» творчества, разрушить иллюзию. В современной постструктуралистской критике этот «ход коня» назвали бы «деконструкцией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ычное соотношение: писатель «конструирует» — филолог «деконструирует» (соотношение: творчество — анализ) — здесь нарушено. Шкловский соединяет основной лирический сюжет с филологическими заметками, набросками к научным статьям; автор-филолог все время перебивает и поправляет автора-писателя, пишет (описывает или повествует) и тут же анализирует написанное. Подчас анализ предваряет описание и повествов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ьминацией повести становится письмо десятое, в подзаголовке которого сказано: «по существу дела все письмо представляет из себя реализацию метафоры». Подразумеваемая метафора — «нахлынувшая любовь». Она соединяется с реальным событием — берлинским наводнением. И вот уже Шкловский дает слово персонифицированному приему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ода (тихим голосом). Одиннадцать футов, госпожи туфли! Берлин весь всплыл вверх брюхом, одни тысячемарковые бумажки видны на волнах. Мы — реализация метафоры. Скажите Але, что она снова на острове: ее дом опоясан ОПОЯЗом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в последнем письме, «Заявлении во ВЦИК», завершающем книгу, и сама Аля, любимая женщина, названа реализацией метафоры. Реализация метафоры — в начале, в конце и в кульминационном эпизоде повести. Прием «опоясывает» книгу — «опоясывает ОПОЯЗом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ругой вид обнажения приема — автометаописание. Для обозначения нового жанра — филологического романа — Шкловский прибегает к метафорической аналогии. На что похож этот жанр? На цирк. Интерес к цирку как виду искусства весьма характерен для раннего Шкловского. Именно в статье о цирке он писал: «Прием есть то, что превращает внеэстетический материал, придавая ему форму, в художественное произведени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рк видится Шкловскому пределом искусства: в нем нет сюжета, ритма, красоты. Что же делает цирк искусством? «Голый» прием — преодоление трудности: «Затруднение — вот цирковой прием… Цирковая затрудненность сродни общим законам торможения и композиции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«Zoo» метафорически сближаются цирк (или variete)  и филологический текст: «Самое живое в современном искусстве — это сборник статей и театр-variete, исходящий из интересности отдельных моментов, а не из момента соединения». Шкловский описывает цирковой прием: «В одном чешском театре &lt;...&gt; мне пришлось видеть еще один прием, кажется, применяемый уже давно в цирках. Эксцентрик в конце программы показывает все номера, пародируя и разоблачая их». И тут же — демонстрируя литературную акробатику (вновь реализация метафоры), перескакивает к характеристике своей книги, частью которой этот пассаж и является. Связка сделана на «сходстве несходного»: «Более интересный случай представляет из себя книга, которую я сейчас пишу. Зовут ее “Zoo”, “Письма не о любви”, или “Третья Элоиза”; в ней отдельные моменты соединены тем, что все связано с историей любви человека к одной женщине. Эта книга — попытка уйти из рамок обыкновенного романа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кловский пытается не только «сделать» произведение, но и создать жанр. Процесс создания нового жанра становится сюжетом повести. Тот, кто выстраивает этот новый жанр от главы к главе (от письма к письму), и есть главный герой произведения. Главным героем филологического романа должен быть и является филоло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героя филологического романа вся жизнь неразрывно связана с филологией. Так, дружба для него — это дружба филологов одной школы; одиночество — разрыв связей с родной ему филологической средой: «У меня нет телефона, чтобы позвонить Борису Эйхенбауму. Тынянова тоже нет. Роман не занимается больше поэтикой» (в последнем предложении автор играет словами «Роман» и «поэтика» — и здесь филологический жест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юбимой женщине герой-филолог не может говорить о своей любви — он обречен говорить о своей «любви к слову» (в соответствии с этимологией — «филео», «логос»): «Она запрещает писать о любви. Он примиряется с этим и начинает рассказывать ей о русской литературе». Но любовь прорывается и сказывается в каждом слове героя — и вот уже филология есть средство обольщения: «Для него это [разговоры о литературе] способ распусканья хвоста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своей любви герой говорит в филологических терминах — так филология совершает экспансию в частную жизнь, в сферу интимного: «Женщина материализует ошибку. Ошибка реализуется»; «Синтаксиса в жизни женщины почти нет»; «Наша любовь, наши браки, бегства — только мотивировки»; «…моя галлюцинация — только литературное явление». Автор подчеркивает термин, более того — сам подчеркивает «неприличность» термина в контексте любовного письма: «А в искусстве нужно местное, живое, дифференцированное (вот так слово для письма!)». Любимая героем и не любящая его женщина отвечает ему — говорит свое «нет» — тоже на  филологическом языке: «Ты говоришь, что знаешь, как сделан “Дон Кихот”, но любовного письма ты сделать не можешь»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Литературная игра в «Zoo» становится филологической. Пользуясь удачно найденной мотивировкой: «запрещено писать о любви», — Шкловский соединяет несоединимое — термин и лирический порыв, любовное письмо и филологическую статью (Л. Гинзбург: «…В “Zoo” Шкловский все время подпирает любовь профессией. Аля шествует под прикрытием формального метода…»</w:t>
      </w:r>
      <w:r>
        <w:rPr>
          <w:color w:val="000000"/>
          <w:sz w:val="24"/>
          <w:szCs w:val="24"/>
          <w:vertAlign w:val="superscript"/>
        </w:rPr>
        <w:t>40</w:t>
      </w:r>
      <w:r>
        <w:rPr>
          <w:color w:val="000000"/>
          <w:sz w:val="24"/>
          <w:szCs w:val="24"/>
        </w:rPr>
        <w:t xml:space="preserve">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вводятся филологические рассуждения, конспекты и фрагменты научных исследований? По контрасту — тотчас после исповедальных и лирических пассажей. По сходству — в игре цитат, аллюзий и пародических намеков. В сжатом, схематическом виде игровой «метод» Шкловского представлен в девятом пись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м говорится о том же, вокруг чего построен весь роман — в очередной раз, — о неразделенной любви. Вновь и вновь возвращаясь к этой теме, автор должен прибегать всякий раз к новым, неожиданным приемам. Сначала используется метафора: неразделенная любовь уподоблена воинской повинности — охране боевого поста. Вопрос героини: «Любишь?» — сравнивается с проверкой постов. В продолжение метафоры герой отвечает, пародируя устав: «Обязанности: любить, не встречаться, не писать писем. И помнить, как сделан “Дон Кихот”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читателя возникает вопрос: при чем здесь филологическая проблематика? Вместо ответа герой разворачивает конспект статьи о «Дон Кихоте». Мотивировка этого хода дается только намеком — когда герой переходит к следующей статье-вставке — об Андрее Белом. К этому моменту читательские ожидания должны быть предельно напряжены: какова же связь между любовью, «Дон Кихотом» и Андреем Белым? Мотивирующая связка — в сказанных между прочим словах: «…вставлю в своего “Дон Кихота” еще одну мудрую речь». Здесь — отсылка к сказкам «Тысячи и одной ночи», к прихотливой композиции этой книги, к одному из самых эффектных ее приемов — чередованию рамочных, обрамляющих и вставных сказок (помещение одной сказки внутри другой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первую метафору догоняет другая: солдат на посту превращается в Шахеризаду, рассказывающую сказки, чтобы не умереть. В этих прыжках от метафоры к метафоре, от аллюзии к аллюзии, от статьи к статье — есть и шутливая филологическая игра, и драма (служение солдата, смерть, грозящая Шахеризаде, тщетная верность влюбленного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гра здесь — с опорой на Л. Стерна, одного из любимых писателей Шкловского. Связки между письмами, темами, абзацами, предложениями у Шкловского — подчеркнуто стернианские. Яркий пример этого филологического стернианства находим в предисловии к девятнадцатому письму, написанному Алей и перечеркнутому красным — в самом тексте: «Итак, дорогие друзья, не читайте этого письма. Я нарочно поэтому перечеркиваю его красным. Чтобы вы не ошиблись. Как композиционно понять это письмо? Ведь оно все же вставлено? Но, скажите, на какого черта вам нужна композиция? А если нужна — извольте! Для иронии произведения необходима двойная разгадка действия, обычно она дается понижающим способом, в “Евгении Онегине”, например, фразой: “А не пародия ли он?”. Я даю в своей книге вторую повышающую разгадку женщины, к которой писал, и вторую разгадку себя самого. Я — глухой. Если вы поверите в мое композиционное разъяснение, то вам придется поверить и в то, что я сам написал Алино письмо к себе. Я не советую верить… Впрочем, вы ничего не поймете, так как все выброшено в корректуре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м пассаже автор старательно создает эффект неопределенности: «Началась игра. Где любовь, где книга, я уже не знаю». Так есть ли в перечеркнутом письме композиционный смысл или нет? Сам ли себе герой написал Алино письмо или нет? Только ли здесь демонстрация литературного приема, занятия филологическими упражнениями — или все же выражение подлинной любв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чем эта филологическая игра с читателем? Чтобы получить возможность говорить серьезно и с пафос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оем ироническом сочинении Шкловский обороняется от иронии. «Она нужна — ирония, — объясняет он во вступлении, — она легчайший способ преодолеть трудность изображения вещи. Изобразить мир смешным легче всего». Но именно поэтому ирония автоматизируется, на иронии далеко не уедеш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омане, где последовательно проведен принцип обнажения приема, Шкловский пытается преодолеть прием, прыгнуть выше приема. Так, о художнице Богуславской он неодобрительно замечает: «…сладость ее сознательна, — это прием, а не слез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 Шкловского — прорваться к выражению высоких чувств. «Разрешите мне быть сентиментальным», — восклицает он. Кричит: «О, разлука, о тело ломимое, кровь проливаемая!» Но путь к пафосу возможен только через иронию и сознательный, иронически подчеркнутый прием. С их помощью автор проводит необходимую филологическую работу — готовит почву для исповеди и лирики. Ирония и пафос связаны диалектичес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ему же так необходима эта филологическая работа? Потому что приходится начинать с эмоционального нуля. Прежние способы выражения чувств — считает Шкловский — уже невозможны: «По существу говоря, все хорошие слова пребывают в обмороке. Запрещены цветы, луна, глаза и целые ряды слов, говорящих о том, что приятно видеть. А мне хотелось писать, как будто никогда не было литературы. Например, написать “Чуден Днепр при тихой погоде”. Не могу, ирония съедает слова». Шкловский сочувственно приводит слова Ремизова: «Не могу я больше начать роман: “Иван Иванович сидел за столом”»; комментирует: «Как корова съедает траву, так съедаются литературные темы, вынашиваются и истираются прием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логический роман Шкловского — это роман о любви в ситуации исчерпанности любовной темы, шире — в ситуации исчерпанности прежней культуры. В другую эпоху, но по сходному поводу сказаны известные слова У. Эко: «Постмодернистская позиция напоминает мне положение человека, влюбленного в очень образованную женщину. Он понимает, что не может сказать ей “люблю тебя безумно”, потому что понимает (а она понимает, что он понимает), что подобные фразы — прерогатива Лиала. Однако выход есть. Он должен сказать: “По выражению Лиала — люблю тебя безумно”. При этом он избегает деланной простоты и прямо высказывает ей, что не имеет возможности говорить по-простому; и тем не менее он доводит до ее сведения то, что собирался довести, — то, что он любит ее, но что его любовь живет в эпоху утраченной простоты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логический роман Шкловского написан затем, чтобы вновь стал возможен разговор о любви. Первая книга Шкловского называлась «Воскрешение слова» (1914); цель «Zoo» — воскресить слова любв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оживить «стершиеся» слова, необходимо пропустить их через филологическую игру. В двадцать третьем письме автор возвращается к разговору, затеянному еще во вступлении. Он вновь говорит о «запрещенных словах»: «Запрещены слова о цветах. Запрещена весна. Вообще, все хорошие слова пребывают в обмороке». Он не хочет с этим смириться: «Мне надоело умное и ирония &lt;...&gt; Как мне хочется просто описывать предметы, как будто никогда не было литературы и поэтому можно писать литературно». Он рискует и пробует на вес «запрещенные слова»: «Я тоже хочу написать о “невянущем”, нет, лучше о “неувядающем”, венке». Он решается на лирический порыв: «Буду писать о венках &lt;...&gt; Аля, я не могу удержать слов! Я люблю тебя. С восторгом, с цимбалами». «Цимбалы» здесь цитатны и пародийны — они возвращают героя к скепсису и иронии: «Это слова». Ироническая отбивка — не отказ от искреннего слова, а подготовка решающей попытки сказать «от души». Говорящий о любви подобен слаломисту — всюду препятствия, всюду общие места и штампы. Иронически отыграв ситуацию, герой получает право на праздничную и трагическую лексику любви. В отчаянном порыве герой признается женщине в любви: «Женщина, не допустившая меня до себя! &lt;…&gt; Любимая! Пускай окружит моя книга твое имя, ляжет вокруг него белым широким, немеркнущим, невянущим, неувядающим венком». Так преодолевается противоречие между иронией и пафосом, любовью и «книгой», любовью и филологией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роект Шкловского удался — по крайней мере так думали его современники. «Самой нежной книгой наших дней» назвала Л. Гинзбург «Zoo» в конце 20-х годов, а ее автора — «настоящим писателем» эпохи «обнажения приема»</w:t>
      </w:r>
      <w:r>
        <w:rPr>
          <w:color w:val="000000"/>
          <w:sz w:val="24"/>
          <w:szCs w:val="24"/>
          <w:vertAlign w:val="superscript"/>
        </w:rPr>
        <w:t>41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См.: Брагинская Н. В. Филологический роман. Предварение к запискам Ольги Фрейденберг / Человек. 1991. № 3. С. 134; Генис А. Довлатов и окрестности. М.: Вагриус, 1999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Новиков Вл. Филологический роман. Старый новый жанр на исходе столетия // Новиков Вл. Роман с языком. Три эссе. М.: Аграф, 200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О «промежуточном» жанре говорила Л. Гинзбург (Гинзбург Л. О документальной литературе и принципах построения характера // Вопросы литературы. 1970. № 7. С. 62); о «непроявленном»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 Ахматова (комментарий И. Шайтанова: непроявленный — «то естьускользающий, не имеющий твердых границ и правил», — Шайта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 И. «Непроявленный жанр», или литературные заметки о мемуарной форме // Вопросы литературы. 1979. № 2. С. 52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4</w:t>
      </w:r>
      <w:r>
        <w:rPr>
          <w:color w:val="000000"/>
          <w:sz w:val="24"/>
          <w:szCs w:val="24"/>
        </w:rPr>
        <w:t xml:space="preserve"> Тынянов Ю. Н. Пушкин и его современники. М.: Наука, 1968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 7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5</w:t>
      </w:r>
      <w:r>
        <w:rPr>
          <w:color w:val="000000"/>
          <w:sz w:val="24"/>
          <w:szCs w:val="24"/>
        </w:rPr>
        <w:t xml:space="preserve"> Там же. С. 16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 xml:space="preserve"> Эйхенбаум Б. О прозе. О поэзии. Л.: Худ. лит., 1986. С. 346, 36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7</w:t>
      </w:r>
      <w:r>
        <w:rPr>
          <w:color w:val="000000"/>
          <w:sz w:val="24"/>
          <w:szCs w:val="24"/>
        </w:rPr>
        <w:t xml:space="preserve"> Шкловский В. Энергия заблуждения. М.: Советский писатель, 1981. С. 48, 17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8</w:t>
      </w:r>
      <w:r>
        <w:rPr>
          <w:color w:val="000000"/>
          <w:sz w:val="24"/>
          <w:szCs w:val="24"/>
        </w:rPr>
        <w:t xml:space="preserve"> Винокур Г. О. Введение в изучение филологических наук. М.: Лабиринт, 2000. С. 9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9</w:t>
      </w:r>
      <w:r>
        <w:rPr>
          <w:color w:val="000000"/>
          <w:sz w:val="24"/>
          <w:szCs w:val="24"/>
        </w:rPr>
        <w:t xml:space="preserve"> Эйхенбаум Б. М. «Мой временник…» Художественная проза и избранные статьи 20—30-х годов. СПб.: Инапресс, 2001. С. 129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 xml:space="preserve"> Там же. С. 67, 7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1</w:t>
      </w:r>
      <w:r>
        <w:rPr>
          <w:color w:val="000000"/>
          <w:sz w:val="24"/>
          <w:szCs w:val="24"/>
        </w:rPr>
        <w:t xml:space="preserve"> Эйхенбаум Б. М. Указ. соч. С. 26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2</w:t>
      </w:r>
      <w:r>
        <w:rPr>
          <w:color w:val="000000"/>
          <w:sz w:val="24"/>
          <w:szCs w:val="24"/>
        </w:rPr>
        <w:t xml:space="preserve"> Там же. С. 3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3</w:t>
      </w:r>
      <w:r>
        <w:rPr>
          <w:color w:val="000000"/>
          <w:sz w:val="24"/>
          <w:szCs w:val="24"/>
        </w:rPr>
        <w:t xml:space="preserve"> Там же. С. 3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4</w:t>
      </w:r>
      <w:r>
        <w:rPr>
          <w:color w:val="000000"/>
          <w:sz w:val="24"/>
          <w:szCs w:val="24"/>
        </w:rPr>
        <w:t xml:space="preserve"> Шкловский В. Б. Гамбургский счет. Статьи — воспоминания — эссе (1914—1933). М.: Советский писатель. С. 7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5</w:t>
      </w:r>
      <w:r>
        <w:rPr>
          <w:color w:val="000000"/>
          <w:sz w:val="24"/>
          <w:szCs w:val="24"/>
        </w:rPr>
        <w:t xml:space="preserve"> Шкловский В. Б. Указ. соч. С. 491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6</w:t>
      </w:r>
      <w:r>
        <w:rPr>
          <w:color w:val="000000"/>
          <w:sz w:val="24"/>
          <w:szCs w:val="24"/>
        </w:rPr>
        <w:t xml:space="preserve"> Зощенко М. М. О себе, о критиках и о своей работе // Михаил Зощенко: Статьи и материалы. Л., 192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7</w:t>
      </w:r>
      <w:r>
        <w:rPr>
          <w:color w:val="000000"/>
          <w:sz w:val="24"/>
          <w:szCs w:val="24"/>
        </w:rPr>
        <w:t xml:space="preserve"> Винокур Г. О. Указ. соч. С. 10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 xml:space="preserve">18 </w:t>
      </w:r>
      <w:r>
        <w:rPr>
          <w:color w:val="000000"/>
          <w:sz w:val="24"/>
          <w:szCs w:val="24"/>
        </w:rPr>
        <w:t>Тем не менее в последнее время исследователи обратили внимание на «поэтику» научных статей не только Шкловского, Эйхенбаума, но и Тынянова, Р. Якобсона (см.: Левинтон Г. А. К поэтике Якобсона (поэтика филологического текста) // Роман Якобсон. Тексты, документы, исследования. М.: Российский государственный гуманитарный университет, 1999; Гаспаров М. Л. Научность и художественность в творчестве Тынянова // Тыняновский сборник. Четвертые Тыняновские чтения. Рига: Зинатне, 1990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19</w:t>
      </w:r>
      <w:r>
        <w:rPr>
          <w:color w:val="000000"/>
          <w:sz w:val="24"/>
          <w:szCs w:val="24"/>
        </w:rPr>
        <w:t xml:space="preserve"> Шкловский В. Б. Гамбургский счет. С. 11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0</w:t>
      </w:r>
      <w:r>
        <w:rPr>
          <w:color w:val="000000"/>
          <w:sz w:val="24"/>
          <w:szCs w:val="24"/>
        </w:rPr>
        <w:t xml:space="preserve"> Шкловский В. Б. Указ. соч. С. 19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1</w:t>
      </w:r>
      <w:r>
        <w:rPr>
          <w:color w:val="000000"/>
          <w:sz w:val="24"/>
          <w:szCs w:val="24"/>
        </w:rPr>
        <w:t xml:space="preserve"> Там ж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2</w:t>
      </w:r>
      <w:r>
        <w:rPr>
          <w:color w:val="000000"/>
          <w:sz w:val="24"/>
          <w:szCs w:val="24"/>
        </w:rPr>
        <w:t xml:space="preserve"> Шкловский В. Б. Указ. соч. С. 121, 12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 xml:space="preserve"> Там же. С. 12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4</w:t>
      </w:r>
      <w:r>
        <w:rPr>
          <w:color w:val="000000"/>
          <w:sz w:val="24"/>
          <w:szCs w:val="24"/>
        </w:rPr>
        <w:t xml:space="preserve"> Шкловский В. Б. Указ. соч. С. 12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5</w:t>
      </w:r>
      <w:r>
        <w:rPr>
          <w:color w:val="000000"/>
          <w:sz w:val="24"/>
          <w:szCs w:val="24"/>
        </w:rPr>
        <w:t xml:space="preserve"> Розанов В. В. Уединенное. М.: Изд. политической литературы, 1990. С. 549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6</w:t>
      </w:r>
      <w:r>
        <w:rPr>
          <w:color w:val="000000"/>
          <w:sz w:val="24"/>
          <w:szCs w:val="24"/>
        </w:rPr>
        <w:t xml:space="preserve"> Там же. С. 42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7</w:t>
      </w:r>
      <w:r>
        <w:rPr>
          <w:color w:val="000000"/>
          <w:sz w:val="24"/>
          <w:szCs w:val="24"/>
        </w:rPr>
        <w:t xml:space="preserve"> Розанов В. В. Указ. соч. С. 195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8</w:t>
      </w:r>
      <w:r>
        <w:rPr>
          <w:color w:val="000000"/>
          <w:sz w:val="24"/>
          <w:szCs w:val="24"/>
        </w:rPr>
        <w:t xml:space="preserve"> Синявский А. «Опавшие листья» Василия Васильевича Розанова. М.: Захаров, 1999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29</w:t>
      </w:r>
      <w:r>
        <w:rPr>
          <w:color w:val="000000"/>
          <w:sz w:val="24"/>
          <w:szCs w:val="24"/>
        </w:rPr>
        <w:t xml:space="preserve"> Розанов В. В. Указ. соч. С. 19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0</w:t>
      </w:r>
      <w:r>
        <w:rPr>
          <w:color w:val="000000"/>
          <w:sz w:val="24"/>
          <w:szCs w:val="24"/>
        </w:rPr>
        <w:t xml:space="preserve"> Цит. по: Синявский А. Указ. соч. С. 115.</w:t>
      </w:r>
      <w:r>
        <w:rPr>
          <w:color w:val="000000"/>
          <w:sz w:val="24"/>
          <w:szCs w:val="24"/>
          <w:vertAlign w:val="superscript"/>
        </w:rPr>
        <w:t>31</w:t>
      </w:r>
      <w:r>
        <w:rPr>
          <w:color w:val="000000"/>
          <w:sz w:val="24"/>
          <w:szCs w:val="24"/>
        </w:rPr>
        <w:t xml:space="preserve"> Розанов В. В. Указ. соч. С. 352, 350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2</w:t>
      </w:r>
      <w:r>
        <w:rPr>
          <w:color w:val="000000"/>
          <w:sz w:val="24"/>
          <w:szCs w:val="24"/>
        </w:rPr>
        <w:t xml:space="preserve"> Розанов В. В. Указ. соч. С. 195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3</w:t>
      </w:r>
      <w:r>
        <w:rPr>
          <w:color w:val="000000"/>
          <w:sz w:val="24"/>
          <w:szCs w:val="24"/>
        </w:rPr>
        <w:t xml:space="preserve"> Синявский А. Указ. соч. С. 115—116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4</w:t>
      </w:r>
      <w:r>
        <w:rPr>
          <w:color w:val="000000"/>
          <w:sz w:val="24"/>
          <w:szCs w:val="24"/>
        </w:rPr>
        <w:t xml:space="preserve"> Розанов В. В. Указ. соч. С 318, 38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5</w:t>
      </w:r>
      <w:r>
        <w:rPr>
          <w:color w:val="000000"/>
          <w:sz w:val="24"/>
          <w:szCs w:val="24"/>
        </w:rPr>
        <w:t xml:space="preserve"> Шкловский В. Б. Гамбургский счет. С. 121, 126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6</w:t>
      </w:r>
      <w:r>
        <w:rPr>
          <w:color w:val="000000"/>
          <w:sz w:val="24"/>
          <w:szCs w:val="24"/>
        </w:rPr>
        <w:t xml:space="preserve"> Розанов В. В. Указ. соч. С. 404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7</w:t>
      </w:r>
      <w:r>
        <w:rPr>
          <w:color w:val="000000"/>
          <w:sz w:val="24"/>
          <w:szCs w:val="24"/>
        </w:rPr>
        <w:t xml:space="preserve"> Шкловский В. Б. Гамбургский счет. С. 126, 127, 128, 12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8</w:t>
      </w:r>
      <w:r>
        <w:rPr>
          <w:color w:val="000000"/>
          <w:sz w:val="24"/>
          <w:szCs w:val="24"/>
        </w:rPr>
        <w:t xml:space="preserve"> Там же. С. 132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39</w:t>
      </w:r>
      <w:r>
        <w:rPr>
          <w:color w:val="000000"/>
          <w:sz w:val="24"/>
          <w:szCs w:val="24"/>
        </w:rPr>
        <w:t xml:space="preserve"> Шкловский В. Б. Гамбургский счет. С. 139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40</w:t>
      </w:r>
      <w:r>
        <w:rPr>
          <w:color w:val="000000"/>
          <w:sz w:val="24"/>
          <w:szCs w:val="24"/>
        </w:rPr>
        <w:t xml:space="preserve"> Гинзбург Л. Записные книжки. Воспоминания. Эссе. СПб.: Искусство-СПб., 2002. С. 4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vertAlign w:val="superscript"/>
        </w:rPr>
        <w:t>41</w:t>
      </w:r>
      <w:r>
        <w:rPr>
          <w:color w:val="000000"/>
          <w:sz w:val="24"/>
          <w:szCs w:val="24"/>
        </w:rPr>
        <w:t xml:space="preserve"> Гинзбург Л. Указ. соч. С. 65, 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Просмотренная гиперссылка1"/>
    <w:qFormat/>
    <w:rPr>
      <w:b/>
      <w:bCs/>
      <w:color w:val="000000"/>
      <w:sz w:val="21"/>
      <w:szCs w:val="21"/>
      <w:u w:val="none"/>
      <w:shd w:fill="auto" w:val="clear"/>
    </w:rPr>
  </w:style>
  <w:style w:type="character" w:styleId="2">
    <w:name w:val="Просмотренная гиперссылка2"/>
    <w:qFormat/>
    <w:rPr>
      <w:color w:val="000000"/>
      <w:u w:val="non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rFonts w:ascii="Times;Times New Roman" w:hAnsi="Times;Times New Roman" w:cs="Times;Times New Roman"/>
      <w:i/>
      <w:i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b/>
      <w:bCs/>
      <w:color w:val="000000"/>
      <w:sz w:val="33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st">
    <w:name w:val="last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paragraph" w:styleId="Projsel">
    <w:name w:val="projsel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paragraph" w:styleId="Mlist">
    <w:name w:val="mlist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Menu1">
    <w:name w:val="menu1"/>
    <w:basedOn w:val="Normal"/>
    <w:qFormat/>
    <w:pPr>
      <w:spacing w:before="100" w:after="100"/>
    </w:pPr>
    <w:rPr>
      <w:rFonts w:ascii="Arial" w:hAnsi="Arial" w:cs="Arial"/>
      <w:b/>
      <w:bCs/>
      <w:sz w:val="18"/>
      <w:szCs w:val="18"/>
    </w:rPr>
  </w:style>
  <w:style w:type="paragraph" w:styleId="Menu2">
    <w:name w:val="menu2"/>
    <w:basedOn w:val="Normal"/>
    <w:qFormat/>
    <w:pPr>
      <w:spacing w:before="100" w:after="100"/>
    </w:pPr>
    <w:rPr>
      <w:rFonts w:ascii="Arial" w:hAnsi="Arial" w:cs="Arial"/>
      <w:b/>
      <w:bCs/>
      <w:color w:val="FFFFFF"/>
      <w:sz w:val="18"/>
      <w:szCs w:val="18"/>
    </w:rPr>
  </w:style>
  <w:style w:type="paragraph" w:styleId="Putlink">
    <w:name w:val="putlink"/>
    <w:basedOn w:val="Normal"/>
    <w:qFormat/>
    <w:pPr>
      <w:spacing w:before="100" w:after="100"/>
    </w:pPr>
    <w:rPr>
      <w:rFonts w:ascii="Arial" w:hAnsi="Arial" w:cs="Arial"/>
      <w:sz w:val="15"/>
      <w:szCs w:val="15"/>
    </w:rPr>
  </w:style>
  <w:style w:type="paragraph" w:styleId="Updates">
    <w:name w:val="updates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paragraph" w:styleId="Searchdet">
    <w:name w:val="search_det"/>
    <w:basedOn w:val="Normal"/>
    <w:qFormat/>
    <w:pPr>
      <w:spacing w:before="100" w:after="100"/>
    </w:pPr>
    <w:rPr>
      <w:rFonts w:ascii="Arial" w:hAnsi="Arial" w:cs="Arial"/>
      <w:color w:val="FFFFFF"/>
      <w:sz w:val="18"/>
      <w:szCs w:val="18"/>
    </w:rPr>
  </w:style>
  <w:style w:type="paragraph" w:styleId="Lpad">
    <w:name w:val="lpad"/>
    <w:basedOn w:val="Normal"/>
    <w:qFormat/>
    <w:pPr>
      <w:spacing w:before="100" w:after="100"/>
    </w:pPr>
    <w:rPr>
      <w:rFonts w:ascii="Arial" w:hAnsi="Arial" w:cs="Arial"/>
      <w:color w:val="000000"/>
      <w:sz w:val="15"/>
      <w:szCs w:val="15"/>
    </w:rPr>
  </w:style>
  <w:style w:type="paragraph" w:styleId="Lpad1">
    <w:name w:val="lpad1"/>
    <w:basedOn w:val="Normal"/>
    <w:qFormat/>
    <w:pPr>
      <w:spacing w:before="100" w:after="100"/>
    </w:pPr>
    <w:rPr>
      <w:rFonts w:ascii="Arial" w:hAnsi="Arial" w:cs="Arial"/>
      <w:color w:val="000000"/>
      <w:sz w:val="15"/>
      <w:szCs w:val="15"/>
    </w:rPr>
  </w:style>
  <w:style w:type="paragraph" w:styleId="Arial">
    <w:name w:val="arial"/>
    <w:basedOn w:val="Normal"/>
    <w:qFormat/>
    <w:pPr>
      <w:spacing w:before="100" w:after="100"/>
    </w:pPr>
    <w:rPr>
      <w:rFonts w:ascii="Arial" w:hAnsi="Arial" w:cs="Arial"/>
      <w:color w:val="000000"/>
      <w:sz w:val="24"/>
      <w:szCs w:val="24"/>
    </w:rPr>
  </w:style>
  <w:style w:type="paragraph" w:styleId="Info">
    <w:name w:val="info"/>
    <w:basedOn w:val="Normal"/>
    <w:qFormat/>
    <w:pPr>
      <w:spacing w:before="100" w:after="100"/>
    </w:pPr>
    <w:rPr>
      <w:b/>
      <w:bCs/>
      <w:sz w:val="51"/>
      <w:szCs w:val="51"/>
    </w:rPr>
  </w:style>
  <w:style w:type="paragraph" w:styleId="Arcytit">
    <w:name w:val="arc_ytit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rcntit">
    <w:name w:val="arc_ntit"/>
    <w:basedOn w:val="Normal"/>
    <w:qFormat/>
    <w:pPr>
      <w:spacing w:before="100" w:after="100"/>
    </w:pPr>
    <w:rPr>
      <w:b/>
      <w:bCs/>
      <w:sz w:val="36"/>
      <w:szCs w:val="36"/>
    </w:rPr>
  </w:style>
  <w:style w:type="paragraph" w:styleId="Story">
    <w:name w:val="story"/>
    <w:basedOn w:val="Normal"/>
    <w:qFormat/>
    <w:pPr>
      <w:spacing w:before="100" w:after="100"/>
    </w:pPr>
    <w:rPr>
      <w:b/>
      <w:bCs/>
      <w:sz w:val="27"/>
      <w:szCs w:val="27"/>
    </w:rPr>
  </w:style>
  <w:style w:type="paragraph" w:styleId="Storyo">
    <w:name w:val="storyo"/>
    <w:basedOn w:val="Normal"/>
    <w:qFormat/>
    <w:pPr>
      <w:spacing w:before="100" w:after="100"/>
    </w:pPr>
    <w:rPr>
      <w:b/>
      <w:bCs/>
      <w:sz w:val="27"/>
      <w:szCs w:val="27"/>
    </w:rPr>
  </w:style>
  <w:style w:type="paragraph" w:styleId="Print">
    <w:name w:val="print"/>
    <w:basedOn w:val="Normal"/>
    <w:qFormat/>
    <w:pPr>
      <w:spacing w:before="100" w:after="100"/>
    </w:pPr>
    <w:rPr>
      <w:sz w:val="18"/>
      <w:szCs w:val="18"/>
    </w:rPr>
  </w:style>
  <w:style w:type="paragraph" w:styleId="News">
    <w:name w:val="news"/>
    <w:basedOn w:val="Normal"/>
    <w:qFormat/>
    <w:pPr>
      <w:spacing w:before="100" w:after="100"/>
    </w:pPr>
    <w:rPr>
      <w:rFonts w:ascii="Times;Times New Roman" w:hAnsi="Times;Times New Roman" w:cs="Times;Times New Roman"/>
      <w:color w:val="000000"/>
      <w:sz w:val="24"/>
      <w:szCs w:val="24"/>
    </w:rPr>
  </w:style>
  <w:style w:type="paragraph" w:styleId="Issn">
    <w:name w:val="iss_n"/>
    <w:basedOn w:val="Normal"/>
    <w:qFormat/>
    <w:pPr>
      <w:spacing w:lineRule="atLeast" w:line="690" w:before="100" w:after="100"/>
    </w:pPr>
    <w:rPr>
      <w:sz w:val="72"/>
      <w:szCs w:val="72"/>
    </w:rPr>
  </w:style>
  <w:style w:type="paragraph" w:styleId="Issnum">
    <w:name w:val="iss_num"/>
    <w:basedOn w:val="Normal"/>
    <w:qFormat/>
    <w:pPr>
      <w:spacing w:lineRule="atLeast" w:line="690" w:before="100" w:after="100"/>
    </w:pPr>
    <w:rPr>
      <w:sz w:val="72"/>
      <w:szCs w:val="72"/>
    </w:rPr>
  </w:style>
  <w:style w:type="paragraph" w:styleId="Issyear">
    <w:name w:val="iss_year"/>
    <w:basedOn w:val="Normal"/>
    <w:qFormat/>
    <w:pPr>
      <w:spacing w:before="100" w:after="100"/>
    </w:pPr>
    <w:rPr>
      <w:sz w:val="36"/>
      <w:szCs w:val="36"/>
    </w:rPr>
  </w:style>
  <w:style w:type="paragraph" w:styleId="Nomer">
    <w:name w:val="nomer"/>
    <w:basedOn w:val="Normal"/>
    <w:qFormat/>
    <w:pPr>
      <w:spacing w:before="30" w:after="30"/>
      <w:ind w:right="150" w:hanging="0"/>
    </w:pPr>
    <w:rPr>
      <w:rFonts w:ascii="Times;Times New Roman" w:hAnsi="Times;Times New Roman" w:cs="Times;Times New Roman"/>
      <w:color w:val="000000"/>
      <w:sz w:val="26"/>
      <w:szCs w:val="26"/>
    </w:rPr>
  </w:style>
  <w:style w:type="paragraph" w:styleId="Lefttit">
    <w:name w:val="lefttit"/>
    <w:basedOn w:val="Normal"/>
    <w:qFormat/>
    <w:pPr>
      <w:spacing w:before="100" w:after="100"/>
    </w:pPr>
    <w:rPr>
      <w:b/>
      <w:bCs/>
      <w:color w:val="FFFFFF"/>
      <w:sz w:val="36"/>
      <w:szCs w:val="36"/>
    </w:rPr>
  </w:style>
  <w:style w:type="paragraph" w:styleId="Lefttit1">
    <w:name w:val="lefttit1"/>
    <w:basedOn w:val="Normal"/>
    <w:qFormat/>
    <w:pPr>
      <w:spacing w:before="100" w:after="100"/>
    </w:pPr>
    <w:rPr>
      <w:b/>
      <w:bCs/>
      <w:sz w:val="36"/>
      <w:szCs w:val="36"/>
    </w:rPr>
  </w:style>
  <w:style w:type="paragraph" w:styleId="Sale">
    <w:name w:val="sale"/>
    <w:basedOn w:val="Normal"/>
    <w:qFormat/>
    <w:pPr>
      <w:spacing w:before="100" w:after="100"/>
    </w:pPr>
    <w:rPr>
      <w:sz w:val="18"/>
      <w:szCs w:val="18"/>
    </w:rPr>
  </w:style>
  <w:style w:type="paragraph" w:styleId="Times">
    <w:name w:val="times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proj">
    <w:name w:val="sproj"/>
    <w:basedOn w:val="Normal"/>
    <w:qFormat/>
    <w:pPr>
      <w:spacing w:before="100" w:after="100"/>
    </w:pPr>
    <w:rPr>
      <w:b/>
      <w:bCs/>
      <w:color w:val="FFFFFF"/>
      <w:sz w:val="21"/>
      <w:szCs w:val="21"/>
    </w:rPr>
  </w:style>
  <w:style w:type="paragraph" w:styleId="Russprojsel">
    <w:name w:val="russprojsel"/>
    <w:basedOn w:val="Normal"/>
    <w:qFormat/>
    <w:pPr>
      <w:spacing w:before="60" w:after="60"/>
      <w:ind w:left="90" w:right="90" w:hanging="0"/>
    </w:pPr>
    <w:rPr>
      <w:color w:val="000000"/>
      <w:sz w:val="24"/>
      <w:szCs w:val="24"/>
    </w:rPr>
  </w:style>
  <w:style w:type="paragraph" w:styleId="Toptab">
    <w:name w:val="toptab"/>
    <w:basedOn w:val="Normal"/>
    <w:qFormat/>
    <w:pPr>
      <w:spacing w:before="100" w:after="100"/>
    </w:pPr>
    <w:rPr>
      <w:b/>
      <w:bCs/>
    </w:rPr>
  </w:style>
  <w:style w:type="paragraph" w:styleId="Bdfirst">
    <w:name w:val="bdfirst"/>
    <w:basedOn w:val="Normal"/>
    <w:qFormat/>
    <w:pPr>
      <w:spacing w:before="100" w:after="100"/>
    </w:pPr>
    <w:rPr>
      <w:b/>
      <w:bCs/>
      <w:color w:val="000000"/>
      <w:sz w:val="36"/>
      <w:szCs w:val="36"/>
    </w:rPr>
  </w:style>
  <w:style w:type="paragraph" w:styleId="Searchi1">
    <w:name w:val="search_i1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Searchi2">
    <w:name w:val="search_i2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Searchgo1">
    <w:name w:val="search_go1"/>
    <w:basedOn w:val="Normal"/>
    <w:qFormat/>
    <w:pPr>
      <w:spacing w:before="100" w:after="100"/>
    </w:pPr>
    <w:rPr>
      <w:color w:val="000000"/>
      <w:sz w:val="17"/>
      <w:szCs w:val="17"/>
    </w:rPr>
  </w:style>
  <w:style w:type="paragraph" w:styleId="Searchgo2">
    <w:name w:val="search_go2"/>
    <w:basedOn w:val="Normal"/>
    <w:qFormat/>
    <w:pPr>
      <w:spacing w:before="100" w:after="100"/>
    </w:pPr>
    <w:rPr>
      <w:color w:val="000000"/>
      <w:sz w:val="17"/>
      <w:szCs w:val="17"/>
    </w:rPr>
  </w:style>
  <w:style w:type="paragraph" w:styleId="Obr">
    <w:name w:val="obr"/>
    <w:basedOn w:val="Normal"/>
    <w:qFormat/>
    <w:pPr>
      <w:spacing w:before="90" w:after="60"/>
      <w:ind w:right="150" w:hanging="0"/>
    </w:pPr>
    <w:rPr>
      <w:rFonts w:ascii="Times;Times New Roman" w:hAnsi="Times;Times New Roman" w:cs="Times;Times New Roman"/>
      <w:sz w:val="21"/>
      <w:szCs w:val="21"/>
    </w:rPr>
  </w:style>
  <w:style w:type="paragraph" w:styleId="Descr">
    <w:name w:val="descr"/>
    <w:basedOn w:val="Normal"/>
    <w:qFormat/>
    <w:pPr>
      <w:spacing w:before="100" w:after="150"/>
    </w:pPr>
    <w:rPr>
      <w:color w:val="000000"/>
      <w:sz w:val="24"/>
      <w:szCs w:val="24"/>
    </w:rPr>
  </w:style>
  <w:style w:type="paragraph" w:styleId="Avtor">
    <w:name w:val="avtor"/>
    <w:basedOn w:val="Normal"/>
    <w:qFormat/>
    <w:pPr>
      <w:spacing w:before="100" w:after="100"/>
    </w:pPr>
    <w:rPr>
      <w:rFonts w:ascii="Times;Times New Roman" w:hAnsi="Times;Times New Roman" w:cs="Times;Times New Roman"/>
      <w:b/>
      <w:bCs/>
      <w:color w:val="000000"/>
      <w:sz w:val="21"/>
      <w:szCs w:val="21"/>
    </w:rPr>
  </w:style>
  <w:style w:type="paragraph" w:styleId="Pov">
    <w:name w:val="pov"/>
    <w:basedOn w:val="Normal"/>
    <w:qFormat/>
    <w:pPr>
      <w:spacing w:before="100" w:after="100"/>
    </w:pPr>
    <w:rPr>
      <w:rFonts w:ascii="Times;Times New Roman" w:hAnsi="Times;Times New Roman" w:cs="Times;Times New Roman"/>
      <w:sz w:val="21"/>
      <w:szCs w:val="21"/>
    </w:rPr>
  </w:style>
  <w:style w:type="paragraph" w:styleId="Avt1">
    <w:name w:val="avt1"/>
    <w:basedOn w:val="Normal"/>
    <w:qFormat/>
    <w:pPr>
      <w:spacing w:before="100" w:after="100"/>
    </w:pPr>
    <w:rPr>
      <w:b/>
      <w:bCs/>
      <w:sz w:val="27"/>
      <w:szCs w:val="27"/>
    </w:rPr>
  </w:style>
  <w:style w:type="paragraph" w:styleId="Avt2">
    <w:name w:val="avt2"/>
    <w:basedOn w:val="Normal"/>
    <w:qFormat/>
    <w:pPr>
      <w:spacing w:before="100" w:after="100"/>
    </w:pPr>
    <w:rPr>
      <w:b/>
      <w:bCs/>
      <w:sz w:val="36"/>
      <w:szCs w:val="36"/>
    </w:rPr>
  </w:style>
  <w:style w:type="paragraph" w:styleId="Lang">
    <w:name w:val="lang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Pa">
    <w:name w:val="pa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l">
    <w:name w:val="pl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">
    <w:name w:val="pr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Vvodka">
    <w:name w:val="vvodka"/>
    <w:basedOn w:val="Normal"/>
    <w:qFormat/>
    <w:pPr>
      <w:spacing w:before="100" w:after="100"/>
    </w:pPr>
    <w:rPr>
      <w:color w:val="000000"/>
    </w:rPr>
  </w:style>
  <w:style w:type="paragraph" w:styleId="G">
    <w:name w:val="g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00" w:after="100"/>
    </w:pPr>
    <w:rPr>
      <w:sz w:val="18"/>
      <w:szCs w:val="18"/>
    </w:rPr>
  </w:style>
  <w:style w:type="paragraph" w:styleId="Title1">
    <w:name w:val="title1"/>
    <w:basedOn w:val="Normal"/>
    <w:qFormat/>
    <w:pPr>
      <w:spacing w:before="100" w:after="100"/>
    </w:pPr>
    <w:rPr>
      <w:b/>
      <w:bCs/>
      <w:color w:val="000000"/>
      <w:sz w:val="33"/>
      <w:szCs w:val="33"/>
    </w:rPr>
  </w:style>
  <w:style w:type="paragraph" w:styleId="Soder">
    <w:name w:val="soder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oder1">
    <w:name w:val="soder1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ext">
    <w:name w:val="text"/>
    <w:basedOn w:val="Normal"/>
    <w:qFormat/>
    <w:pPr>
      <w:spacing w:before="100" w:after="100"/>
    </w:pPr>
    <w:rPr>
      <w:rFonts w:ascii="Times;Times New Roman" w:hAnsi="Times;Times New Roman" w:cs="Times;Times New Roman"/>
      <w:color w:val="000000"/>
      <w:sz w:val="24"/>
      <w:szCs w:val="24"/>
    </w:rPr>
  </w:style>
  <w:style w:type="paragraph" w:styleId="Links">
    <w:name w:val="links"/>
    <w:basedOn w:val="Normal"/>
    <w:qFormat/>
    <w:pPr>
      <w:spacing w:before="0" w:after="100"/>
    </w:pPr>
    <w:rPr>
      <w:color w:val="000000"/>
      <w:sz w:val="24"/>
      <w:szCs w:val="24"/>
    </w:rPr>
  </w:style>
  <w:style w:type="paragraph" w:styleId="Show">
    <w:name w:val="show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Arch">
    <w:name w:val="arch"/>
    <w:basedOn w:val="Normal"/>
    <w:qFormat/>
    <w:pPr>
      <w:spacing w:before="100" w:after="100"/>
    </w:pPr>
    <w:rPr>
      <w:b/>
      <w:bCs/>
      <w:sz w:val="36"/>
      <w:szCs w:val="36"/>
    </w:rPr>
  </w:style>
  <w:style w:type="paragraph" w:styleId="Takje">
    <w:name w:val="takje"/>
    <w:basedOn w:val="Normal"/>
    <w:qFormat/>
    <w:pPr>
      <w:spacing w:before="100" w:after="100"/>
    </w:pPr>
    <w:rPr>
      <w:b/>
      <w:bCs/>
      <w:sz w:val="36"/>
      <w:szCs w:val="36"/>
    </w:rPr>
  </w:style>
  <w:style w:type="paragraph" w:styleId="Takjel">
    <w:name w:val="takjel"/>
    <w:basedOn w:val="Normal"/>
    <w:qFormat/>
    <w:pPr>
      <w:spacing w:lineRule="atLeast" w:line="180" w:before="100" w:after="100"/>
    </w:pPr>
    <w:rPr>
      <w:b/>
      <w:bCs/>
      <w:sz w:val="18"/>
      <w:szCs w:val="18"/>
    </w:rPr>
  </w:style>
  <w:style w:type="paragraph" w:styleId="Xxcyrtd">
    <w:name w:val="xxc_yrtd"/>
    <w:basedOn w:val="Normal"/>
    <w:qFormat/>
    <w:pPr>
      <w:spacing w:before="100" w:after="100"/>
    </w:pPr>
    <w:rPr>
      <w:b/>
      <w:bCs/>
      <w:color w:val="FFFFFF"/>
      <w:sz w:val="24"/>
      <w:szCs w:val="24"/>
    </w:rPr>
  </w:style>
  <w:style w:type="paragraph" w:styleId="Xrcyrtd">
    <w:name w:val="xrc_yrtd"/>
    <w:basedOn w:val="Normal"/>
    <w:qFormat/>
    <w:pPr>
      <w:spacing w:before="100" w:after="100"/>
    </w:pPr>
    <w:rPr>
      <w:b/>
      <w:bCs/>
      <w:color w:val="FFFFFF"/>
      <w:sz w:val="24"/>
      <w:szCs w:val="24"/>
    </w:rPr>
  </w:style>
  <w:style w:type="paragraph" w:styleId="Arcyrtd">
    <w:name w:val="arc_yrtd"/>
    <w:basedOn w:val="Normal"/>
    <w:qFormat/>
    <w:pPr>
      <w:spacing w:before="100" w:after="100"/>
    </w:pPr>
    <w:rPr>
      <w:b/>
      <w:bCs/>
      <w:color w:val="FFFFFF"/>
      <w:sz w:val="24"/>
      <w:szCs w:val="24"/>
    </w:rPr>
  </w:style>
  <w:style w:type="paragraph" w:styleId="Xrcnctd">
    <w:name w:val="xrc_nctd"/>
    <w:basedOn w:val="Normal"/>
    <w:qFormat/>
    <w:pPr>
      <w:spacing w:before="100" w:after="100"/>
    </w:pPr>
    <w:rPr>
      <w:b/>
      <w:bCs/>
      <w:sz w:val="21"/>
      <w:szCs w:val="21"/>
    </w:rPr>
  </w:style>
  <w:style w:type="paragraph" w:styleId="Arcnctd">
    <w:name w:val="arc_nctd"/>
    <w:basedOn w:val="Normal"/>
    <w:qFormat/>
    <w:pPr>
      <w:spacing w:before="100" w:after="100"/>
    </w:pPr>
    <w:rPr>
      <w:b/>
      <w:bCs/>
      <w:sz w:val="21"/>
      <w:szCs w:val="21"/>
    </w:rPr>
  </w:style>
  <w:style w:type="paragraph" w:styleId="Xrcnmtd">
    <w:name w:val="xrc_nmtd"/>
    <w:basedOn w:val="Normal"/>
    <w:qFormat/>
    <w:pPr>
      <w:spacing w:before="100" w:after="100"/>
    </w:pPr>
    <w:rPr>
      <w:b/>
      <w:bCs/>
      <w:sz w:val="21"/>
      <w:szCs w:val="21"/>
    </w:rPr>
  </w:style>
  <w:style w:type="paragraph" w:styleId="Xxcnmtd">
    <w:name w:val="xxc_nmtd"/>
    <w:basedOn w:val="Normal"/>
    <w:qFormat/>
    <w:pPr>
      <w:spacing w:before="100" w:after="100"/>
    </w:pPr>
    <w:rPr>
      <w:b/>
      <w:bCs/>
      <w:sz w:val="21"/>
      <w:szCs w:val="21"/>
    </w:rPr>
  </w:style>
  <w:style w:type="paragraph" w:styleId="Arcnmtd">
    <w:name w:val="arc_nmtd"/>
    <w:basedOn w:val="Normal"/>
    <w:qFormat/>
    <w:pPr>
      <w:spacing w:before="100" w:after="100"/>
    </w:pPr>
    <w:rPr>
      <w:b/>
      <w:bCs/>
      <w:sz w:val="21"/>
      <w:szCs w:val="21"/>
    </w:rPr>
  </w:style>
  <w:style w:type="paragraph" w:styleId="Arcnhtd">
    <w:name w:val="arc_nhtd"/>
    <w:basedOn w:val="Normal"/>
    <w:qFormat/>
    <w:pPr>
      <w:spacing w:before="100" w:after="100"/>
    </w:pPr>
    <w:rPr>
      <w:b/>
      <w:bCs/>
      <w:sz w:val="21"/>
      <w:szCs w:val="21"/>
    </w:rPr>
  </w:style>
  <w:style w:type="paragraph" w:styleId="Arcsel">
    <w:name w:val="arc_sel"/>
    <w:basedOn w:val="Normal"/>
    <w:qFormat/>
    <w:pPr>
      <w:spacing w:lineRule="atLeast" w:line="210" w:before="100" w:after="100"/>
    </w:pPr>
    <w:rPr>
      <w:color w:val="000000"/>
      <w:sz w:val="21"/>
      <w:szCs w:val="21"/>
    </w:rPr>
  </w:style>
  <w:style w:type="paragraph" w:styleId="Arcgo">
    <w:name w:val="arc_go"/>
    <w:basedOn w:val="Normal"/>
    <w:qFormat/>
    <w:pPr>
      <w:spacing w:before="100" w:after="100"/>
    </w:pPr>
    <w:rPr>
      <w:color w:val="000000"/>
      <w:sz w:val="18"/>
      <w:szCs w:val="18"/>
    </w:rPr>
  </w:style>
  <w:style w:type="paragraph" w:styleId="Opub">
    <w:name w:val="opub"/>
    <w:basedOn w:val="Normal"/>
    <w:qFormat/>
    <w:pPr>
      <w:spacing w:lineRule="atLeast" w:line="285" w:before="100" w:after="100"/>
    </w:pPr>
    <w:rPr>
      <w:b/>
      <w:bCs/>
      <w:color w:val="000000"/>
      <w:sz w:val="18"/>
      <w:szCs w:val="18"/>
    </w:rPr>
  </w:style>
  <w:style w:type="paragraph" w:styleId="Artnav">
    <w:name w:val="artnav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Razdel">
    <w:name w:val="razdel"/>
    <w:basedOn w:val="Normal"/>
    <w:qFormat/>
    <w:pPr>
      <w:spacing w:before="100" w:after="100"/>
    </w:pPr>
    <w:rPr>
      <w:color w:val="000000"/>
      <w:sz w:val="21"/>
      <w:szCs w:val="21"/>
    </w:rPr>
  </w:style>
  <w:style w:type="paragraph" w:styleId="Nach">
    <w:name w:val="nach"/>
    <w:basedOn w:val="Normal"/>
    <w:qFormat/>
    <w:pPr>
      <w:spacing w:before="100" w:after="100"/>
    </w:pPr>
    <w:rPr>
      <w:sz w:val="18"/>
      <w:szCs w:val="18"/>
    </w:rPr>
  </w:style>
  <w:style w:type="paragraph" w:styleId="Header">
    <w:name w:val="Header"/>
    <w:basedOn w:val="Normal"/>
    <w:pPr>
      <w:spacing w:before="100" w:after="100"/>
    </w:pPr>
    <w:rPr>
      <w:color w:val="FFFFFF"/>
      <w:sz w:val="24"/>
      <w:szCs w:val="24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04:00Z</dcterms:created>
  <dc:creator>USER</dc:creator>
  <dc:description/>
  <cp:keywords/>
  <dc:language>en-US</dc:language>
  <cp:lastModifiedBy>Mage</cp:lastModifiedBy>
  <dcterms:modified xsi:type="dcterms:W3CDTF">2011-10-11T15:04:00Z</dcterms:modified>
  <cp:revision>2</cp:revision>
  <dc:subject/>
  <dc:title>Путь формалистов к художественной прозе</dc:title>
</cp:coreProperties>
</file>