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Экологические проблемы утилизации твердых бытовых отходов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ферат выполнила Плетнёва Елена Алексеевна, группа Т 13 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сковский государственный университет инженерной экологии 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сква 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3 г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к удалить мусор! Пневмотранспорт мусо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вол мусоропровода при этом заканчивается в специальной вентиляционной камере и через шиберный клапан соединяется с патрубк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этому в больших городах целесообразней использовать пневмотранспортные систе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остировани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компостирования, то есть биотермической переработки легкогниющих веществ в органическое гумусообразное удобрение, необходимо три момента: сырьё, аэробные микробы и врем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щё один способ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т способ обезвреживания состоит в складировании мусора в специально отведенных местах. Если обычная свалка – потенциальный источник пожаров, очаг заразы, обиталище крыс и мух, то полигон – надежное в санитарном отношении место, обеспечивающее обеззараживание и захоронение бытовых отход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анием полигона служит достаточно большая площадка, обязательно с водонепроницаемым основани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сор в печь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ть мнение, что наиболее гигиеничный способ уничтожения мусора состоит в его сжигании. Но при этом необходимо очищать выделяющиеся при сгорании газы и утилизировать выделяющееся тепл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много из истори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е работы по утилизации тепла, возникшего при сжигании мусора, были проведены в Англии, в городе Ольдгейме. К “мусоросжигательному заведению” была пристроена электростанция. Вся полученная энергия использовалась для обслуживания самого заведения. Внимание работам по гигиене городов уделяли многие видные ученые. Л. Пастер и Э. Кох помогли оценить опасность разложения отбросов. Д.И. Менделеев интересовался утилизацией промышленных отходов и написал статью “Отбросы” в энциклопедический словарь Брокгауза и Эфро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й в России специализированный завод по сжиганию мусора был построен в Москве. Первую продукцию завод выпустил в 1975 год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1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Содержание химических элементов в продуктах сжигания твердых бытовых отходов </w:t>
      </w:r>
    </w:p>
    <w:tbl>
      <w:tblPr>
        <w:tblW w:w="10245" w:type="dxa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56"/>
        <w:gridCol w:w="2345"/>
        <w:gridCol w:w="1942"/>
        <w:gridCol w:w="2345"/>
        <w:gridCol w:w="1857"/>
      </w:tblGrid>
      <w:tr>
        <w:trPr>
          <w:trHeight w:val="23" w:hRule="atLeast"/>
          <w:cantSplit w:val="true"/>
        </w:trPr>
        <w:tc>
          <w:tcPr>
            <w:tcW w:w="17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</w:t>
            </w:r>
          </w:p>
        </w:tc>
        <w:tc>
          <w:tcPr>
            <w:tcW w:w="4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росы в воздух</w:t>
            </w:r>
          </w:p>
        </w:tc>
        <w:tc>
          <w:tcPr>
            <w:tcW w:w="4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тучая зона</w:t>
            </w:r>
          </w:p>
        </w:tc>
      </w:tr>
      <w:tr>
        <w:trPr>
          <w:trHeight w:val="23" w:hRule="atLeast"/>
          <w:cantSplit w:val="true"/>
        </w:trPr>
        <w:tc>
          <w:tcPr>
            <w:tcW w:w="17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,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. концентрации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,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. Концентрации</w: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смут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3 – 0,0013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– 1300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бро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6 – 0,0021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– 300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 – 0,01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 – 1430</w: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ово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 – 0,18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– 720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2 – 0,3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 – 1200</w: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ец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55 – 0,186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 – 116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,45 – 1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 – 625</w: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мий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5 – 0,0012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– 923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 – 0,01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 – 770</w: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рьма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 – 0,009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– 180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 – 0,02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– 400</w: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ь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5 – 0,4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– 85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 – 0,3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– 64</w: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нк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 – 0,56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– 68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– 3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 – 360</w: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м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6 – 0,16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– 20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 – 0,6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 – 200</w: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туть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 – 0,00009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– 10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ксические металлы выбрасываются в виде солей или оксидов, то есть в устойчивом виде, и могут лежать неопределенное число лет, накапливаясь постепенно, с пылью поступают в организм человека. Поэтому нормы ПДК могут оказаться неприменимыми к таким выброс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ругим источником загрязнения являются продукты неполного сгорания. Их список насчитывает свыше ста идентифицированных опасных веществ. Среди них и углеводороды (в том числе и ароматические), их хлорированные производные, токсичные фенолы и хлорфенолы, бром- и азотзамещенные вещества и полихлорированные дибензодиоксины. В число микрозагрязнений входят вещества крайне токсичные и крайне опасные для здоровья. К примеру, полиароматические углеводороды проявляют свои токсические свойства уже при столь малых концентрациях, что микроколичества их в газах МСЗ являются крайне опасными. Для отравления достаточно долей нанограмма в кубометр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ыми опасными из продуктов неполного сгорания являются “диоксины”: смесь полихлордибензо-пара-диоксинов и полихлордибензофуранов. Т.к. диоксины очень хорошо адсорбируются, они почти полностью связаны с частицами пыли. Исследования, волос и крови сотрудников МСЗ показали, что их токсичность в 3,7 раза выше контроля. В Японии, неподалеку от МСЗ, была выявлена зона с высокими показателями смертности от рака: в зоне до 1.1 км к югу от завода из 57 умерших в течение1985 – 1995 годов 24 умерли от рака (42%), в зоне от 1,1 до 2 км из 167 умерших только 34 умерли от рака (20%). Последняя цифра близка к среднему показателю региона (25 – 28%). Тяжелые частицы, несущие диоксины выпадают в зоне, прилегающей к трубе, но даже на расстоянии 24 км хорошо прослеживается диоксиновое загрязн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елетальных дозах диоксин вызывает тяжелые специфические заболевания. У высокочувствительных особей первоначально появляется заболевание кожи - хлоракне (поражение сальных желез, сопровождающееся дерматитами и образованием долго незаживающих язв), причем у людей хлоракне может проявляться снова и снова даже через многие годы после излечения. Более сильное поражение диоксином приводит к нарушению обмена порфиринов - важных предшественников гемоглобина и простетических групп железосодержащих ферментов (цитохромов). Порфирия - так называется это заболевание - проявляется в повышенной фоточувствительности кожи: она становится хрупкой, покрывается многочисленными микропузырьк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 xml:space="preserve">Летучая зола”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оксины образуются в зоне охлаждения, часть из них попадают в летучую золу (“золу уноса”) – ту пыль, которая осаждается на фильтрах. В ней содержатся не только диоксины, но и еще множество опасных веще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грязнение твердых отходов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таким отходам относятся шлаки, летучая зола и отходы с фильтров очистки воздух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лаков образуется около тонны на 3 – 4 тонны мусора. Стоимость захоронения обычного мусора 23 доллара, тонны опасных отходов – 210 долларов. Так как диоксины весьма устойчивы, все бордюрные камни и плиты из шлаков будут токсичны многие десятилет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2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Содержание семи токсичных металлов в блоках из цемента, в смешанных блоках (с добавлением летучей золы, с добавлением смеси летучей золы и шлаков МСЗ) </w:t>
      </w:r>
    </w:p>
    <w:tbl>
      <w:tblPr>
        <w:tblW w:w="9840" w:type="dxa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97"/>
        <w:gridCol w:w="1981"/>
        <w:gridCol w:w="1885"/>
        <w:gridCol w:w="1981"/>
        <w:gridCol w:w="1996"/>
      </w:tblGrid>
      <w:tr>
        <w:trPr/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ксичный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лл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 с добавками летучей золы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 со шлаком и летучей золой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ычные цементные блоки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ланд-цемент</w:t>
            </w:r>
          </w:p>
        </w:tc>
      </w:tr>
      <w:tr>
        <w:trPr/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нк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18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2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ец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78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7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ь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8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ель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м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мий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6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ьяк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грязнение вод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следования воды реки Doe Lea, на берегу которой расположен сжигатель опасных отходов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Англия март 1992г </w:t>
      </w:r>
    </w:p>
    <w:tbl>
      <w:tblPr>
        <w:tblW w:w="9840" w:type="dxa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49"/>
        <w:gridCol w:w="3238"/>
        <w:gridCol w:w="3253"/>
      </w:tblGrid>
      <w:tr>
        <w:trPr/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тояние от выпуска сточных вод в Doe Lea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оксины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раны</w:t>
            </w:r>
          </w:p>
        </w:tc>
      </w:tr>
      <w:tr>
        <w:trPr/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м выше выпуска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</w:t>
            </w:r>
          </w:p>
        </w:tc>
      </w:tr>
      <w:tr>
        <w:trPr/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м выше выпуска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</w:t>
            </w:r>
          </w:p>
        </w:tc>
      </w:tr>
      <w:tr>
        <w:trPr/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м ниже выпуска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 км ниже выпуска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0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 км ниже выпуска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точных вод в среднем образуется 2,5 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но тону сжигаемых отходов. Эта вода сильно загрязнена солями и токсичными металлами. Она всегда или сильнощелочная или сильно кислая. В том и другом случаи требует специальной обработ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4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Содержание загрязнений в сточных водах МСЗ </w:t>
      </w:r>
    </w:p>
    <w:tbl>
      <w:tblPr>
        <w:tblW w:w="9840" w:type="dxa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49"/>
        <w:gridCol w:w="3238"/>
        <w:gridCol w:w="3253"/>
      </w:tblGrid>
      <w:tr>
        <w:trPr/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рязнение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а из скруббера отходящих газов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а охлаждения шлаков</w:t>
            </w:r>
          </w:p>
        </w:tc>
      </w:tr>
      <w:tr>
        <w:trPr/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H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95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.8</w:t>
            </w:r>
          </w:p>
        </w:tc>
      </w:tr>
      <w:tr>
        <w:trPr/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l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900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40</w:t>
            </w:r>
          </w:p>
        </w:tc>
      </w:tr>
      <w:tr>
        <w:trPr/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O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2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0</w:t>
            </w:r>
          </w:p>
        </w:tc>
      </w:tr>
      <w:tr>
        <w:trPr/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7</w:t>
            </w:r>
          </w:p>
        </w:tc>
      </w:tr>
      <w:tr>
        <w:trPr/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r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69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10</w:t>
            </w:r>
          </w:p>
        </w:tc>
      </w:tr>
      <w:tr>
        <w:trPr/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u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28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26</w:t>
            </w:r>
          </w:p>
        </w:tc>
      </w:tr>
      <w:tr>
        <w:trPr/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Ni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.7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25</w:t>
            </w:r>
          </w:p>
        </w:tc>
      </w:tr>
      <w:tr>
        <w:trPr/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Zn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.1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8</w:t>
            </w:r>
          </w:p>
        </w:tc>
      </w:tr>
      <w:tr>
        <w:trPr/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d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46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5</w:t>
            </w:r>
          </w:p>
        </w:tc>
      </w:tr>
      <w:tr>
        <w:trPr/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b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80</w:t>
            </w:r>
          </w:p>
        </w:tc>
      </w:tr>
      <w:tr>
        <w:trPr/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g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38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едует заметить, что один анализ на диоксины в 1993 году в России стоил 5 тысяч долларов. Сейчас эта цена незначительно снизилась. Но, так как у большинства государств нет денег на регулярное проведение подобных анализов на мусороперерабатывающих заводах, о составе выбросов, ежедневно поступающих в атмосферу и гидросферу из труб реальных предприятий, можно только догадывать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особ переработки горючих отходов, основанный на газификации в сверхадиабатическом режиме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Институте проблем химической физики РАН разработан эффективный метод термической переработки горючих отходов, основанный на использовании нового физического явления ? фильтрационного горения в сверхадиабатических режимах, при которых температура в зоне реакции существенно превышает адиабатическую температуру горения. Целенаправленное использование сверхадиабатических режимов для проведения процессов газификации открывает широкие возможности для утилизации разного рода горючих отходов с высокой энергетической эффективностью, экологической чистотой и относительно невысокими затрат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лагаемые технологии термической переработки основаны на двухстадийной схеме. На первой стадии перерабатываемый материал подвергается паровоздушной газификации в сверхадиабатическом режиме гор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хема процесса термической переработки горючих отходов с получением тепловой и электрической энерги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зификацию осуществляют в реакторе-газификаторе шахтного типа при реализации сверхадиабатического режима горения в “плотном” сло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имущества по сравнению с методами прямого сжиган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цесс термической переработки горючих отходов с получением тепловой и электрической энергии перед прямым сжиганием имеет следующие преимуществ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цесс газификации имеет высокий энергетический КПД (до 95%), позволяющий перерабатывать материалы с малым содержанием горючих составляющих (с зольностью до 90%) или с высокой влажностью (до 60%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зкие линейные скорости газового потока в реакторе и его фильтрация через слой исходного перерабатываемого материала обеспечивают крайне низкий вынос пылевых частиц с продукт-газом, что дает возможность сильно сократить капитальные затраты на газоочистное и энергетическое оборудование;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некоторых случаях, когда необходимо проводить очистку газовых выбросов от соединений серы, хлора или фтора, пыли, паров ртути, очищать продукт-газ оказывается проще, чем дымовые газы, благодаря низкой температуре, меньшему объему и более высокой концентрации загрязнителей; кроме того, сера присутствует в продукт-газе в восстановленных формах (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S, COS), которые много проще поглотить, чем SO</w:t>
      </w:r>
      <w:r>
        <w:rPr>
          <w:color w:val="000000"/>
          <w:sz w:val="24"/>
          <w:szCs w:val="24"/>
          <w:vertAlign w:val="subscript"/>
        </w:rPr>
        <w:t>2;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газификации происходит частичное разложение азотсодержащих органических соединений в бескислородной среде, что дает меньшее количество окислов азота в дымовых газах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жигание газа в современных газовых горелках – наиболее чистый способ сжигания из всех известных; за счет высокой полноты сгорания дымовые газы содержат чрезвычайно мало окиси углерода и остаточных углеводород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жигание в две стадии позволяет резко уменьшить образование диоксинов (полихлорированных дибензодиоксинов и дибензофуранов), поскольку даже при наличии хлора подавляется появление в дымовых газах ароматических соединений (предшественников диоксинов) и обеспечивается низкое содержание пылевых частиц (катализаторов образования диоксинов в дымовых газах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ола, выгружаемая из реактора, имеет низкую температуру и практически не содержит недогоревшего углерод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утилизации некоторых видов отходов имеется возможность извлечения из продукт-газа товарных материалов для последующей переработки (например, нефти и др.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бор оборудования для утилизации тепла при сжигании продукт-газа не ограничивается паровым или водяным котлом, также возможно применение газовых турбин и энергетических дизелей; предлагаемая схема переработки легче вписывается в имеющуюся промышленную инфраструктуру, например, продукт-газ может подаваться в имеющуюся топку для замены части кондиционного топлив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цесс газификации имеет высокий энергетический КПД (до 95%), позволяющий перерабатывать материалы с малым содержанием горючих составляющих (с зольностью до 90%) или с высокой влажностью (до 60%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зкие линейные скорости газового потока в реакторе и его фильтрация через слой исходного перерабатываемого материала обеспечивают крайне низкий вынос пылевых частиц с продукт-газом, что дает возможность сильно сократить капитальные затраты на газоочистное и энергетическое оборудование;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некоторых случаях, когда необходимо проводить очистку газовых выбросов от соединений серы, хлора или фтора, пыли, паров ртути, очищать продукт-газ оказывается проще, чем дымовые газы, благодаря низкой температуре, меньшему объему и более высокой концентрации загрязнителей; кроме того, сера присутствует в продукт-газе в восстановленных формах (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S, COS), которые много проще поглотить, чем SO</w:t>
      </w:r>
      <w:r>
        <w:rPr>
          <w:color w:val="000000"/>
          <w:sz w:val="24"/>
          <w:szCs w:val="24"/>
          <w:vertAlign w:val="subscript"/>
        </w:rPr>
        <w:t>2;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газификации происходит частичное разложение азотсодержащих органических соединений в бескислородной среде, что дает меньшее количество окислов азота в дымовых газах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жигание газа в современных газовых горелках – наиболее чистый способ сжигания из всех известных; за счет высокой полноты сгорания дымовые газы содержат чрезвычайно мало окиси углерода и остаточных углеводород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жигание в две стадии позволяет резко уменьшить образование диоксинов (полихлорированных дибензодиоксинов и дибензофуранов), поскольку даже при наличии хлора подавляется появление в дымовых газах ароматических соединений (предшественников диоксинов) и обеспечивается низкое содержание пылевых частиц (катализаторов образования диоксинов в дымовых газах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ола, выгружаемая из реактора, имеет низкую температуру и практически не содержит недогоревшего углерод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утилизации некоторых видов отходов имеется возможность извлечения из продукт-газа товарных материалов для последующей переработки (например, нефти и др.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бор оборудования для утилизации тепла при сжигании продукт-газа не ограничивается паровым или водяным котлом, также возможно применение газовых турбин и энергетических дизелей; предлагаемая схема переработки легче вписывается в имеющуюся промышленную инфраструктуру, например, продукт-газ может подаваться в имеющуюся топку для замены части кондиционного топли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хнологии, использующие процесс газификации, разработанные в институте химической физики РАН и запатентованные в России и за рубеж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азификации низкосортных углей и угольных отходов с получением энергетического газ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работки изношенных шин и резинотехнических изделий с получением металлокорда, порошка окиси цинка, нефтеподобного пиролизного масла и горючего газ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работки древесных отходов и отходов целлюлозно-бумажной промышленности (в т.ч. лигнина) с получением энергетического газа и пиролизных смо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илизации нефтеотходов и нефтешлам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жигания твердых бытовых отход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жигания ила биологической очистки канализационных сто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езвреживания ряда промышленных отходов, в том числе лакокрасочных отходов, отходов полимеров, отработанных фильтров, промасленных опилок и ветоши, отходов химического производ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кологически чистого сжигания больничных отходов непосредственно в больниц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жигание биомассы для получения энерги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. Коган. - “Мусор – проблема физико-химическая”, “Наука и жизнь”, 1990 г, № 7, с33 - 38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.В.Разнощик. –“Огнем и микробами” 1976 г, Москва – Стройиздат . 94ст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.С.Юфит.- “Яды вокруг нас” 2002 г Классикс Стил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.Дивилов – “Куда девать отходы”, “Наука и жизнь” 1978г №7 стр78 – 8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 xml:space="preserve">Свалка на подстилке”, “Асфальт служит дважды”, “Облицовка из отходов”, “Цветные металлы из мусора” БИНИТИ, “Наука и жизнь” 1978 г №7 стр82 – 8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 xml:space="preserve">Бионер” БИНИТИ, “Наука и жизнь” 1987 г № 1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 xml:space="preserve">О переработке автомобильных шин во Франции” www:///C:/rus/map.htm БИКИ 27.03.200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ляков В.И., Дегтерев С.Н. “Способ переработки твердых бытовых отходов в компост” Дата публикации: www:///C:/rus/map.htm 23 сентября 2003 Номер патента: 2210437 www:///C:/rus/map.htm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Б. Манелис - “Способ переработки горючих отходов, основанный на газификации в сверхадиабатическом режиме” ,- доклад на "Всероссийском симпозиуме по горению и взрыву" , Черноголовка, 2000г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03:00Z</dcterms:created>
  <dc:creator>USER</dc:creator>
  <dc:description/>
  <cp:keywords/>
  <dc:language>en-US</dc:language>
  <cp:lastModifiedBy>Mage</cp:lastModifiedBy>
  <dcterms:modified xsi:type="dcterms:W3CDTF">2011-10-11T15:03:00Z</dcterms:modified>
  <cp:revision>2</cp:revision>
  <dc:subject/>
  <dc:title>Экологические проблемы утилизации твердых бытовых отходов</dc:title>
</cp:coreProperties>
</file>