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электропроводности металл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нтин Верте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гипотеза состоит в том, что причиной электрического сопротивления металлов является не соударение электронов с ионами кристаллической решетки металла, а потери на излучение. Однако не спешите сказать, что лучевое трение пренебрежимо мало и не может быть причиной электрического сопротивления. Автор попытается показать, что это вовсе не очевид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данной гипотезы является рассмотрение лучевого трения с учетом огромных скоростей теплового движения электронов. Гипотеза сводится к тому, что в результате действия электрического поля увеличивается средняя кинетическая энергия движения электронов, что непосредственно приводит к увеличению интенсивности теплового излучения и является причиной торможения зарядов и нагрева проводни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ассмотрим более подробно процессы, проходящие в металлическом проводнике. Будем, как обычно, полагать, что свободные электроны в металле, ведут себя подобно газу, состоящему из заряженных частиц. Электроны находятся в состоянии хаотического теплового движения, причем средняя кинетическая энергия теплового движения электрона пропорциональна температуре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12"/>
        <w:gridCol w:w="1626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=mV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/ 2=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KT.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электронный газ, как и всякое другое тело, одновременно излучает и поглощает тепловую энергию в инфракрасном диапазоне. При равенстве температуры газа и температуры окружающей среды эти процессы находится в состоянии теплового равновесия. Очевидно, что мощность теплового излучения зависит от скорости теплового движения и возрастает с ростом V или W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сть эта зависимость для электронного газа выражается некоторой функцией N(W), и пусть температура газа равна Т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, что соответствует кинетической энергии электронов W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и мощности теплового излучения N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(см. рис.1). Заметим, что для газа, состоящего из незаряженных частиц эта зависимость близка к закону Стефана, т.е. N пропорционально W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0037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Зависимость теплового излучения от средней кинетической энергии электронного газ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появлении внешнего электрического поля, напряженностью Е электроны начинают ускоренное движение под действием силы F</w:t>
      </w:r>
      <w:r>
        <w:rPr>
          <w:color w:val="000000"/>
          <w:sz w:val="24"/>
          <w:szCs w:val="24"/>
          <w:vertAlign w:val="subscript"/>
        </w:rPr>
        <w:t>k</w:t>
      </w:r>
      <w:r>
        <w:rPr/>
        <w:t xml:space="preserve"> со скоростью U направленного движения, т.е. возникает электрический ток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76"/>
        <w:gridCol w:w="3262"/>
      </w:tblGrid>
      <w:tr>
        <w:trPr/>
        <w:tc>
          <w:tcPr>
            <w:tcW w:w="637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k</w:t>
            </w:r>
            <w:r>
              <w:rPr>
                <w:color w:val="000000"/>
                <w:sz w:val="24"/>
                <w:szCs w:val="24"/>
              </w:rPr>
              <w:t>=eE,</w:t>
            </w:r>
          </w:p>
        </w:tc>
        <w:tc>
          <w:tcPr>
            <w:tcW w:w="326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е – заряд электрона. При этом предполагается (по теории П.Друде), что скорость U не растет до бесконечности из-за соударения с кристаллической решеткой. При каждом соударении скорость сбрасывается до нуля и, затем снова начинает расти. Таким образом, средняя скорость U зависит от средней длины свободного пробега, которая фактически и определяет сопротивление проводника. Потери на излучение ускоренного электрона (лучевое трение) при этом не учитываются. Теория неправильно количественно предсказывает температурную зависимость сопротивления и имеет еще другие слабые стороны. Странно, что обнуляется только скорость U, а скорость теплового движения V при этом не мен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ая вашему вниманию гипотеза состоит в том, что сопротивление возникает не вследствие соударений с кристаллической решеткой, а в результате дополнительного излучения движущегося заря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 появлении у зарядов под действием электрического поля дополнительной скорости U их средняя кинетическая энергия возрастает на величину ΔW (в этом легко убедиться на примере 2-х электронов со скоростями U+V и U–V)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46"/>
        <w:gridCol w:w="2092"/>
      </w:tblGrid>
      <w:tr>
        <w:trPr/>
        <w:tc>
          <w:tcPr>
            <w:tcW w:w="754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ΔW=mU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/ 2,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то приводит к росту интенсивности теплового излучения на величину ΔN и появлению силы лучевого трения. Таким образом, скорость направленного движения U растет до тех пор, пока сила лучевого трения F</w:t>
      </w:r>
      <w:r>
        <w:rPr>
          <w:color w:val="000000"/>
          <w:sz w:val="24"/>
          <w:szCs w:val="24"/>
          <w:vertAlign w:val="subscript"/>
        </w:rPr>
        <w:t>t</w:t>
      </w:r>
      <w:r>
        <w:rPr>
          <w:color w:val="000000"/>
          <w:sz w:val="24"/>
          <w:szCs w:val="24"/>
        </w:rPr>
        <w:t xml:space="preserve"> не сравняется с силой F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>=eE, после этого движение становится равномерным с постоянной скоростью U</w:t>
      </w:r>
      <w:r>
        <w:rPr>
          <w:color w:val="000000"/>
          <w:sz w:val="24"/>
          <w:szCs w:val="24"/>
          <w:vertAlign w:val="subscript"/>
        </w:rPr>
        <w:t>m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учение при этом сохраняется. Так как фактические скорости электронов с учетом теплового движения вообще изменяются очень незначитель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ействительно, дополнительная мощность теплового излучения электрона, вызванная ростом кинетической энергии зарядов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9"/>
        <w:gridCol w:w="1449"/>
      </w:tblGrid>
      <w:tr>
        <w:trPr/>
        <w:tc>
          <w:tcPr>
            <w:tcW w:w="818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ΔN=ΨΔW=ΨmU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/ 2,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18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Ψ=∂N / ∂W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анной температу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тепловое излучение не компенсируется поглощением, следовательно, эта мощность представляет собой тепловые потери, вызванные действием электрического то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равнение движения заряда в электрическом поле принимает вид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17"/>
        <w:gridCol w:w="821"/>
      </w:tblGrid>
      <w:tr>
        <w:trPr/>
        <w:tc>
          <w:tcPr>
            <w:tcW w:w="881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m·∂U / ∂t=F</w:t>
            </w:r>
            <w:r>
              <w:rPr>
                <w:color w:val="000000"/>
                <w:sz w:val="24"/>
                <w:szCs w:val="24"/>
                <w:vertAlign w:val="subscript"/>
              </w:rPr>
              <w:t>k</w:t>
            </w:r>
            <w:r>
              <w:rPr>
                <w:color w:val="000000"/>
                <w:sz w:val="24"/>
                <w:szCs w:val="24"/>
              </w:rPr>
              <w:t>–F</w:t>
            </w:r>
            <w:r>
              <w:rPr>
                <w:color w:val="000000"/>
                <w:sz w:val="24"/>
                <w:szCs w:val="24"/>
                <w:vertAlign w:val="subscript"/>
              </w:rPr>
              <w:t>t</w:t>
            </w:r>
            <w:r>
              <w:rPr>
                <w:color w:val="000000"/>
                <w:sz w:val="24"/>
                <w:szCs w:val="24"/>
              </w:rPr>
              <w:t>=eE–∆N / U=eE–ΨmU / 2,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которого, при ∂U / ∂t=0 следует, чт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E=ΨmU / 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и установившееся значение скорости направленного движения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99"/>
        <w:gridCol w:w="1839"/>
      </w:tblGrid>
      <w:tr>
        <w:trPr/>
        <w:tc>
          <w:tcPr>
            <w:tcW w:w="779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=(2e / </w:t>
            </w:r>
            <w:r>
              <w:rPr>
                <w:color w:val="000000"/>
                <w:sz w:val="24"/>
                <w:szCs w:val="24"/>
              </w:rPr>
              <w:t>Ψ</w:t>
            </w:r>
            <w:r>
              <w:rPr>
                <w:color w:val="000000"/>
                <w:sz w:val="24"/>
                <w:szCs w:val="24"/>
                <w:lang w:val="en-US"/>
              </w:rPr>
              <w:t>m)E,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а так как плотность тока j=enU, где n – концентрация носителей заряда, получим формулу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72"/>
        <w:gridCol w:w="1866"/>
      </w:tblGrid>
      <w:tr>
        <w:trPr/>
        <w:tc>
          <w:tcPr>
            <w:tcW w:w="777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j=(2e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n / </w:t>
            </w:r>
            <w:r>
              <w:rPr>
                <w:color w:val="000000"/>
                <w:sz w:val="24"/>
                <w:szCs w:val="24"/>
              </w:rPr>
              <w:t>Ψ</w:t>
            </w:r>
            <w:r>
              <w:rPr>
                <w:color w:val="000000"/>
                <w:sz w:val="24"/>
                <w:szCs w:val="24"/>
                <w:lang w:val="en-US"/>
              </w:rPr>
              <w:t>m)E,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ая представляет собой закон О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мечу, что в классической теории электропроводности П.Друде эта зависимость выглядит следующим образом j=(2e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nτ / m)E [1], где τ – среднее время свободного пробега электрона. Формула похожа, но имеет совершенно другой смыс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(8) позволяет также сделать вывод, что закон Ома справедлив лишь пока U&lt;&lt;V. В противном случае Ψ нельзя считать постоянным и закон Ома наруш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дополнительных равенст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=EL; I=jS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где u – напряжение, L – длина проводника, S – площадь сечения проводника, I – сила тока. Получим из (8)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53"/>
        <w:gridCol w:w="2685"/>
      </w:tblGrid>
      <w:tr>
        <w:trPr/>
        <w:tc>
          <w:tcPr>
            <w:tcW w:w="695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=(2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nS / ΨmL)U,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9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огда сопротивление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4"/>
        <w:gridCol w:w="3124"/>
      </w:tblGrid>
      <w:tr>
        <w:trPr/>
        <w:tc>
          <w:tcPr>
            <w:tcW w:w="651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R=ΨmL / 2e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nS.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т же результат для R можно, разумеется, получить и из выражения для тепловых потерь, не используя уравнение движения заряда (6) I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R=∆NSLn, воспользовавшись выражением (4) для ∆N и формул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=enU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нципе, на этом можно и завершить данную тему, однако интересно было бы рассмотреть, какой вид могла бы иметь функция N(W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мощность циклотронного излучения обычно определяют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1455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e, m – заряд и масса электрона соответственно, W – кинетическая энергия, R – радиус вращения, c – скорость све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едположим, что мощность теплового излучения электрона в проводнике также пропорциональна квадрату его кинетической энергии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75"/>
        <w:gridCol w:w="3563"/>
      </w:tblGrid>
      <w:tr>
        <w:trPr/>
        <w:tc>
          <w:tcPr>
            <w:tcW w:w="607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N(W)=</w:t>
            </w:r>
            <w:r>
              <w:rPr>
                <w:color w:val="000000"/>
                <w:sz w:val="24"/>
                <w:szCs w:val="24"/>
              </w:rPr>
              <w:t>η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1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η – коэффициент пропорциона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Ψ=∂N / ∂W=2ηW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вернувшись к (10), получ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811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учетом (1) и, включая новый коэффициент η</w:t>
      </w:r>
      <w:r>
        <w:rPr>
          <w:color w:val="000000"/>
          <w:sz w:val="24"/>
          <w:szCs w:val="24"/>
          <w:vertAlign w:val="subscript"/>
        </w:rPr>
        <w:t>0</w:t>
      </w:r>
      <w:r>
        <w:rPr/>
        <w:t xml:space="preserve"> , окончательно получим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97"/>
        <w:gridCol w:w="3441"/>
      </w:tblGrid>
      <w:tr>
        <w:trPr/>
        <w:tc>
          <w:tcPr>
            <w:tcW w:w="619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=</w:t>
            </w:r>
            <w:r>
              <w:rPr>
                <w:color w:val="000000"/>
                <w:sz w:val="24"/>
                <w:szCs w:val="24"/>
              </w:rPr>
              <w:t>η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LT / nS.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предложенная гипотеза, в отличие от вышеупомянутой (П.Друде), позволяет получить линейную зависимость сопротивления проводника от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отметим, что, если попытаться определить мощность лучевого трения, исходя только из скорости направленного движения зарядов U без учета скорости V, как это обычно и делается (это соответствует точке W1, N1 на рисунке), то, вследствие нелинейности кривой N(W) мощность излучения будет пренебрежимо м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на реальном примере, во сколько раз уменьшится мощность тормозного излучения, если ее определить без учета теплового движ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льно V=10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>м/с, U=10</w:t>
      </w:r>
      <w:r>
        <w:rPr>
          <w:color w:val="000000"/>
          <w:sz w:val="24"/>
          <w:szCs w:val="24"/>
          <w:vertAlign w:val="superscript"/>
        </w:rPr>
        <w:t>–4</w:t>
      </w:r>
      <w:r>
        <w:rPr>
          <w:color w:val="000000"/>
          <w:sz w:val="24"/>
          <w:szCs w:val="24"/>
        </w:rPr>
        <w:t>м/с (j=1А/м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[1], ΔN / N1=2V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/ U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=2·10</w:t>
      </w:r>
      <w:r>
        <w:rPr>
          <w:color w:val="000000"/>
          <w:sz w:val="24"/>
          <w:szCs w:val="24"/>
          <w:vertAlign w:val="superscript"/>
        </w:rPr>
        <w:t>18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тельно, при таком подходе, лучевым трением можно пренебреч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шензон Е.М., Малов Н.Н., Мансуров А.Н. Электродинамика. – М.: Академия,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2:00Z</dcterms:created>
  <dc:creator>USER</dc:creator>
  <dc:description/>
  <cp:keywords/>
  <dc:language>en-US</dc:language>
  <cp:lastModifiedBy>Mage</cp:lastModifiedBy>
  <dcterms:modified xsi:type="dcterms:W3CDTF">2011-10-11T15:02:00Z</dcterms:modified>
  <cp:revision>2</cp:revision>
  <dc:subject/>
  <dc:title>Об электропроводности металлов</dc:title>
</cp:coreProperties>
</file>