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топический дерматит. История болезн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ыполнил студент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урса Соловьёв Кирил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ладимирский базовый медицинский колледж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ладимир 200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аспортная ча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ИО    Столярова Светлана Эдуардов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зраст   14 ле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дрес    г. Владимир, ул. Почаевская д.10 кв.3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фессия Школа № 29 8В клас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ем направлен   ОДКБ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чём доставлен  пришла са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ата госпитализации 26.04.200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убъективное обслед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Жалобы на день курации 26 апреля 200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избыточный вес, поражение кожи на руках, ногах, шее сопровождающиеся зу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Anamnesis morbi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Считает себя больной около 6 лет, когда впервые стали появляться на коже красные зудящие пятна. С тех пор состоит на диспансерном учёте у врача-дерматолога с диагнозом атопический дерматит, лечение особого эффекта не даёт. Обострение каждый раз после контакта с аллергеном. В течение двух лет на диспансерном наблюдении у врача-эндокринолога с диагнозом ожирение II степени, зоб I степени, после обследования в 1 педиатрическом отделении ОДКБ. Лечение проходит сезоно. Поступает на обследо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Anamnesis vita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Ребёнок от первой беременности, первых родов. Роды протекали без осложнений, родилась доношенной без асфиксии, вес при рождении 3600, к груди приложена в первый день, на грудном вскармливании до 1 года. Развивалась по возрасту. В детстве болела ОРЗ, гриппом, с 1998 года атопический дерматит, с 2002г ожирение II степени, зоб I степени. Травм и операций не было. Вредные привычки отрицает. Наследственность – у деда со стороны отца СД, со стороны матери не отягощена. Аллергия на цитрусовые, хлор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ъективное обследо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Status Praesen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щее состояние   удовлетворительно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ложение    активно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знание    ясно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ыражение лица   спокойно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елосложение   гиперстени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ост     16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ес     7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ИМТ     27,4 кг/м</w:t>
      </w:r>
      <w:r>
        <w:rPr>
          <w:color w:val="000000"/>
          <w:vertAlign w:val="superscript"/>
        </w:rPr>
        <w:t>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емпература тела   36,7 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жные покров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GB"/>
        </w:rPr>
        <w:t>Status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localis</w:t>
      </w:r>
      <w:r>
        <w:rPr>
          <w:color w:val="000000"/>
        </w:rPr>
        <w:t xml:space="preserve"> Множественная эритематозная сыпь диаметром до 0,5см. на шее, кистях около суставов пальцев, нижней 1/3 предплечья, стопах и голенях. Кожа над сыпью с ярко выраженным зуд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 остальной поверхности кожа физиологической окраски, влажная чистая, тургор сохранё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лизистые рта, носа, глаз  физиологической окраски, влажные, чист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ЖК  развита чрезмерн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Лимфатические узлы  затылочные, околоушные, подчелюстные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шейные, над и подключичные, подмышеч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локтевые, подколенные  в диаметре до 1 с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вальной формы, б/б, не спая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стно-мышечная система  развита нормаль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ыхательная систе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смот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ыхание через нос    свободно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олос      ясн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орма грудной клетки   гиперстеническ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ип дыхания     смешанн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вижения г/к при дыхании   обе половины симметрично участвую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в акте дыха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альпация г/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/б, голосовое дрожание одинаково проводится с обеих стор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ЧДД 18 в м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куссия лёгки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Ясный лёгочный зву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опографическая перкусси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По среднеключичной –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ребро справ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По передней аксилярной –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права, слев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По средней аксилярной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права, слев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По задней аксилярной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справа, слев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По задней лопаточной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справа, сле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движность лёгочного края  4 с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ускультация лёгких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ыхание везикулярное, хрипов н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ердечно-сосудистая систе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мотр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ердечный горб отсутствует, «пляски каротид» нет, набухание шейных вен отсутству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альпац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ульс – 70 в мин, ритмичный, удовлетворительного наполнения и напряж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ерхушечный толчок – </w:t>
      </w:r>
      <w:r>
        <w:rPr>
          <w:color w:val="000000"/>
          <w:lang w:val="en-US"/>
        </w:rPr>
        <w:t>S</w:t>
      </w:r>
      <w:r>
        <w:rPr>
          <w:color w:val="000000"/>
        </w:rPr>
        <w:t>= 2 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, располагается 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м/р по левой среднеключичной ли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/Д 110/70 мм. рт. с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кусс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раницы сердц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авая: 1 см. кнаружи от грудин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ерхняя: по парастернальной линии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м/р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Левая: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м/р по левой среднеключичной лин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ускультац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ны сердца ясные, шумов нет. ЧСС 70 в м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истема пищевар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мотр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Язык   сухой, обложен белым налё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убы   санирован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лотание  не затруднен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апах изо рта  отсутствуе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Живот правильной конфигурации, симметричный, передняя брюшная стенка участвует в акте дыхания, венозная сеть не выраж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альпац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верхностная: живот мягкий, б/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лубокая: умеренная болезненность в эпигастральной области, в остальных отделах б/б. Печень и селезёнка не пальпиру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кусс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д всей поверхностью живота тимпанический зву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ускультац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ыслушивается перистальтика кишечника. Стул – регулярный, оформленн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истема мочевыдел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очеиспускание: б/б, свобод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Цвет мочи – соломенно-желт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жа в поясничной области физиологической окраски, выбуханий не отмеч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чки не пальпиру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имптом Пастернацкого (—) с обеих стор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очевой пузырь при пальпации б/б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ндокринная систе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пальпации прощупывается перешеек щитовидной желе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кзофтальма н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рвная систе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н:    нормальн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рушение зрения:  не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рушение походки: не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рушение слуха:  не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ремор:   не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арезы, параличи:   не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Предварительный диагноз: Атопический дерматит. Ожирение </w:t>
      </w:r>
      <w:r>
        <w:rPr>
          <w:color w:val="000000"/>
          <w:lang w:val="en-GB"/>
        </w:rPr>
        <w:t>II</w:t>
      </w:r>
      <w:r>
        <w:rPr>
          <w:color w:val="000000"/>
        </w:rPr>
        <w:t xml:space="preserve"> степени, зоб </w:t>
      </w:r>
      <w:r>
        <w:rPr>
          <w:color w:val="000000"/>
          <w:lang w:val="en-GB"/>
        </w:rPr>
        <w:t>I</w:t>
      </w:r>
      <w:r>
        <w:rPr>
          <w:color w:val="000000"/>
        </w:rPr>
        <w:t xml:space="preserve"> степени. Гастрит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иагноз поставлен на основан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Жалоб: на избыточный вес, поражение кожи на руках, ногах, шее сопровождающиеся зу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намнеза заболевания: с 1998 года состоит на учёте у дерматолога с диагнозом атопический дерматит; с 2002 года на учёте у эндокринолога с диагнозом ожирение II степени, зоб I степ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ъективного обследования: на коже кисти около суставов пальцев, стопах, голенях, шее множественная эритематозная сыпь с ярко выраженным кожным зудом. Это характерно для атопического дермати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пальпации прощупывается перешеек щитовидной железы, что указывает на зоб I степен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ИМТ составляет 27,4 кг/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– ожирение II степ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Язык, обложенный белым налётом, и умеренная болезненность при пальпации эпигастальной области позволяет заподозрить гастр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Лист назначений и дополнительных методов исслед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>
          <w:trHeight w:val="304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Режим общий, стол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5 «Г»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анализ крови</w:t>
            </w:r>
          </w:p>
        </w:tc>
      </w:tr>
      <w:tr>
        <w:trPr>
          <w:trHeight w:val="304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val="en-GB"/>
              </w:rPr>
              <w:t>Ta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GB"/>
              </w:rPr>
              <w:t>Clarotadini 0,01 -</w:t>
            </w:r>
            <w:r>
              <w:rPr>
                <w:color w:val="000000"/>
              </w:rPr>
              <w:t xml:space="preserve"> 1 tab. утром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анализ мочи</w:t>
            </w:r>
          </w:p>
        </w:tc>
      </w:tr>
      <w:tr>
        <w:trPr>
          <w:trHeight w:val="304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val="en-US"/>
              </w:rPr>
              <w:t>Ta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etotipheni</w:t>
            </w:r>
            <w:r>
              <w:rPr>
                <w:color w:val="000000"/>
              </w:rPr>
              <w:t xml:space="preserve"> 0,001 - 1 tab. 2р/д – 1,5 ме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овь на </w:t>
            </w:r>
            <w:r>
              <w:rPr>
                <w:color w:val="000000"/>
                <w:lang w:val="en-GB"/>
              </w:rPr>
              <w:t>RW</w:t>
            </w:r>
          </w:p>
        </w:tc>
      </w:tr>
      <w:tr>
        <w:trPr>
          <w:trHeight w:val="304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val="en-US"/>
              </w:rPr>
              <w:t>Ta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estini</w:t>
            </w:r>
            <w:r>
              <w:rPr>
                <w:color w:val="000000"/>
              </w:rPr>
              <w:t xml:space="preserve"> 0,01 - 1 tab. 1р/д – 10 дней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Г</w:t>
            </w:r>
          </w:p>
        </w:tc>
      </w:tr>
      <w:tr>
        <w:trPr>
          <w:trHeight w:val="304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val="en-GB"/>
              </w:rPr>
              <w:t>Enteroseli</w:t>
            </w:r>
            <w:r>
              <w:rPr>
                <w:color w:val="000000"/>
              </w:rPr>
              <w:t xml:space="preserve"> по 1 ст. ложке 3р/д через 1,5 часа после ед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ЗИ щитовидной железы</w:t>
            </w:r>
          </w:p>
        </w:tc>
      </w:tr>
      <w:tr>
        <w:trPr>
          <w:trHeight w:val="304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нтол-анестезиновая взвесь на пораженные участки кож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ЗИ органов малого таза</w:t>
            </w:r>
          </w:p>
        </w:tc>
      </w:tr>
      <w:tr>
        <w:trPr>
          <w:trHeight w:val="318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val="en-GB"/>
              </w:rPr>
              <w:t>Ung</w:t>
            </w:r>
            <w:r>
              <w:rPr>
                <w:color w:val="000000"/>
              </w:rPr>
              <w:t>. «</w:t>
            </w:r>
            <w:r>
              <w:rPr>
                <w:color w:val="000000"/>
                <w:lang w:val="en-GB"/>
              </w:rPr>
              <w:t>Elocom</w:t>
            </w:r>
            <w:r>
              <w:rPr>
                <w:color w:val="000000"/>
              </w:rPr>
              <w:t>» 15,0 - 1р/д на пораженные участки кож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ГДС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g черепа в 2-х проекциях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ция дерматолога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щий анализ кров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969"/>
        <w:gridCol w:w="1019"/>
        <w:gridCol w:w="1021"/>
        <w:gridCol w:w="1182"/>
        <w:gridCol w:w="1386"/>
        <w:gridCol w:w="955"/>
        <w:gridCol w:w="1004"/>
        <w:gridCol w:w="1260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lang w:val="en-GB"/>
              </w:rPr>
              <w:t>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lang w:val="en-GB"/>
              </w:rPr>
              <w:t>H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вет. показате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ейкоцит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озиноф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лочкоя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гментоя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мфоц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ноциты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4,2×10</w:t>
            </w:r>
            <w:r>
              <w:rPr>
                <w:color w:val="000000"/>
                <w:vertAlign w:val="superscript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г/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,0,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5,6×10</w:t>
            </w:r>
            <w:r>
              <w:rPr>
                <w:color w:val="000000"/>
                <w:vertAlign w:val="superscript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щий анализ моч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Цвет – соломенно-желт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дельный вес - 101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акция – кисл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зрачность – прозрачн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КГ 27.04.200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итм синусовый, ЧСС – 70-75 в мин. Положение ЭОС в нор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ЗИ органов малого таза 30.04.0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хопаталогий не обнаруже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Rg черепа в 2-х проекциях 27.04.0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сти свода не изменены, турецкое седло без особенн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ЗИ щитовидной железы 29.04.0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хопризнаки умеренного диффузного увеличения щитовидной желе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ГДС 28.04.04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Слизистая пищевода розовая. Кардиальный отдел согнут. Натощак небольшое количество желчи. Слизистая во всех отдела бледно-розовая. В антральном отделе яркая гиперемия. Привратник не изменён, на стенках желчь. </w:t>
      </w:r>
      <w:r>
        <w:rPr>
          <w:color w:val="000000"/>
          <w:lang w:val="en-GB"/>
        </w:rPr>
        <w:t>D</w:t>
      </w:r>
      <w:r>
        <w:rPr>
          <w:color w:val="000000"/>
        </w:rPr>
        <w:t>/</w:t>
      </w:r>
      <w:r>
        <w:rPr>
          <w:color w:val="000000"/>
          <w:lang w:val="en-GB"/>
        </w:rPr>
        <w:t>s</w:t>
      </w:r>
      <w:r>
        <w:rPr>
          <w:color w:val="000000"/>
        </w:rPr>
        <w:t xml:space="preserve"> – зернисто выраженный гастрит в антральном отде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ерматоло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иагноз – атопический дермат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кончательный диагноз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Атопический дерматит обострение, ожирение </w:t>
      </w:r>
      <w:r>
        <w:rPr>
          <w:color w:val="000000"/>
          <w:lang w:val="en-GB"/>
        </w:rPr>
        <w:t>II</w:t>
      </w:r>
      <w:r>
        <w:rPr>
          <w:color w:val="000000"/>
        </w:rPr>
        <w:t xml:space="preserve"> степени, зоб </w:t>
      </w:r>
      <w:r>
        <w:rPr>
          <w:color w:val="000000"/>
          <w:lang w:val="en-GB"/>
        </w:rPr>
        <w:t>I</w:t>
      </w:r>
      <w:r>
        <w:rPr>
          <w:color w:val="000000"/>
        </w:rPr>
        <w:t xml:space="preserve"> степ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ернисто выраженный гастрит в антральном отде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иагноз поставлен на основан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едварительного диагноза +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ополнительных методов исследования – УЗИ щитовидной железы, ФГДС.  ОАК – в крови эозинофилия 12%, повышение эозинофилов указывает на аллергическую реакц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нсультации – дерматоло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невник наблюде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6.05.200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стояние удовлетворительное, жалоб нет. Небольшая эритематозная сыпь на кистях, голенях, остаточные явления на шее, зуд умеренный. Язык влажный, чистый, живот мягкий, б/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0.05.200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стояние удовлетворительное, жалоб нет. Остаточные явления сыпи на кистях и голенях, зуда нет. Выписывается с улучш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ыписной эпикриз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GB"/>
        </w:rPr>
      </w:pPr>
      <w:r>
        <w:rPr>
          <w:color w:val="000000"/>
        </w:rPr>
        <w:t xml:space="preserve">Больная Столярова Светлана Эдуаровна 14 лет находилась на лечении в 1 педиатрическом отделении ОДКБ с 26.04. по 10.04.2004г. с диагнозом: Атопический дерматит обострение, ожирение </w:t>
      </w:r>
      <w:r>
        <w:rPr>
          <w:color w:val="000000"/>
          <w:lang w:val="en-GB"/>
        </w:rPr>
        <w:t>II</w:t>
      </w:r>
      <w:r>
        <w:rPr>
          <w:color w:val="000000"/>
        </w:rPr>
        <w:t xml:space="preserve"> степени, зоб </w:t>
      </w:r>
      <w:r>
        <w:rPr>
          <w:color w:val="000000"/>
          <w:lang w:val="en-GB"/>
        </w:rPr>
        <w:t>I</w:t>
      </w:r>
      <w:r>
        <w:rPr>
          <w:color w:val="000000"/>
        </w:rPr>
        <w:t xml:space="preserve"> степени. Зернисто выраженный гастрит в антральном отделе. За это время проводилось лечение следующими группами препаратов: H1-антигистаминные средства; стабилизаторы мембран тучных клеток; глюкокортикоиды, дерматотропные средства; ферменты, местные анестетики. Достигнуты следующие результаты: сыпь на коже значительно уменьшилась, зуд прошё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комендован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жедневно таблетки кетотифена по 1 tab. 2р/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зуде мазь «Элоком» на пораженные участки тела 1р/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збегать, по возможности, контакта с аллерге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гулярно проходить обследование в ОДК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нсультация гастроэнтероло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арактеристика принимаемых препара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Ketotife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армакологическая группа: Стабилизаторы мембран тучных клето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став и форма выпуск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блетки 1 мг - 1 tab. .кетотифена фумарат - 1 mg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армакологическое действие: Антигистаминное. Стабилизация мембран тучных клет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казания: Бронхиальная астма (профилактика приступов), аллергический бронхит, другие аллергические состоя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тивопоказания: Беременность, лакта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бочные действия: Сонливость, снижение реакции, седация, повышение аппетита, сухость во р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пособ применения и дозы: Внутрь, во время приема пищи (утром и вечером), взрослым и детям старше 3 лет: по 1 мг 2 раза в сутки. При склонности к развитию седативного эффекта медленно повышают дозу в течение первой недели: начальная доза - по 0,5 мг (1/2 табл.) 2 раза в сутки, с последующим ее увеличением до полной терапевтической. При необходимости увеличивают суточную дозу до 4 мг (по 2 мг 2 раза в сутк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Elocom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ействующее вещество: Мометазон* (Mometasone*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армакологические группы: Глюкокортикоиды. Дерматотропные сред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став и форма выпуск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 г мази содержат мометазона фуроата 1 мг; в тубах по 15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армакологическое действие: Противовоспалительное, противозудное, антиэкссудативно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казания: Ослабление и ликвидация воспалительных явлений и зуда при дерматозах, поддающихся глюкокортикостероидной терапии у взрослых и детей от 2 л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тивопоказания: Гиперчувствитель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бочные действия: При местном применении глюкокортикостероидных препаратов редко могут возникать следующие нежелательные явления в порядке убывания частоты появления - раздражение и сухость кожи, фолликулит, гипертрихоз, угревидная сыпь, гипопигментация, периоральный дерматит, аллергический контактный дерматит, мацерация кожи, вторичная инфекция, стрии и потница. Вероятность возникновения перечисленных нежелательных явлений увеличивается при применении окклюзионных повяз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едозировка: При местном применении в больших дозах возможна абсорбция препарата в количествах, достаточных для проявления системных побочных эффе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пособ применения и дозы: Местно. Мазь наносят тонким слоем на пораженные участки кожи 1 раз в су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Clarotadi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ействующее вещество: Лоратадин* (Loratadine*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армакологическая группа: H1-антигистаминные сред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став и форма выпуск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1 таблетка содержит лоратадина 0,01 г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армакологическое действие: Антигистаминное, противоаллергическое, противозудное, антиэкссудативное. Блокирует гистаминовые H1-рецепторы, препятствует развитию аллергических реакций или уменьшает их выраженность, ослабляет зуд, отек, покраснение кожи. Не влияет на ЦНС, не оказывает антихолинергического и седативного действ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линическая фармакология: Противоаллергический эффект начинает проявляться через 30 мин после приема и сохраняется в течение 24 ч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казания: Сезонный и круглогодичный аллергический ринит, аллергический конъюнктивит, поллиноз, крапивница, отек Квинке, аллергические зудящие дерматозы (контактный аллергический дерматит, хроническая экзема); псевдоаллергические реакции, вызванные высвобождением гистамина; реакции на укусы насеком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тивопоказания: Гиперчувствительность; возраст до 2 л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бочные действия: Сухость во рту, тошнота, рвота, гастрит, нарушение функции печени, утомляемость, головная боль, возбуждение ЦНС (у детей), головокружение, кашель, тахикардия, алопеция, сыпь, аллергические реа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пособ применения и дозы: Внутрь, взрослым и детям старше 12 лет, а также детям массой тела более 30 кг - 0,01 г (1 табл. или 2 ч. ложки сиропа) 1 раз в сутки. Детям 2-12 лет с массой тела менее 30 кг - 0,005 г (1 ч. ложка сиропа) 1 раз в су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center"/>
      <w:outlineLvl w:val="7"/>
    </w:pPr>
    <w:rPr>
      <w:sz w:val="28"/>
      <w:szCs w:val="28"/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4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58:00Z</dcterms:created>
  <dc:creator>кирилл</dc:creator>
  <dc:description/>
  <cp:keywords/>
  <dc:language>en-US</dc:language>
  <cp:lastModifiedBy>Mage</cp:lastModifiedBy>
  <dcterms:modified xsi:type="dcterms:W3CDTF">2011-10-11T14:58:00Z</dcterms:modified>
  <cp:revision>2</cp:revision>
  <dc:subject/>
  <dc:title>Паспортная часть</dc:title>
</cp:coreProperties>
</file>