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КУЛЬТУРА ДОМОНГОЛЬСКОЙ РУСИ ( IX - НАЧАЛО XIII ВВ.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br w:type="page"/>
      </w:r>
    </w:p>
    <w:p>
      <w:pPr>
        <w:pStyle w:val="Style16"/>
        <w:rPr/>
      </w:pPr>
      <w:r>
        <w:rPr/>
        <w:t>I. КУЛЬТУРА РУСИ ДО МОНГОЛЬСКОГО НАШЕСТВИЯ ( ОБЩИЕ ПОЛОЖЕНИЯ 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1. Особенности развития русской культур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ультура народа является частью его истории. Ее ст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ление,  последующее развитие тесно связано с теми  ж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торическими факторами, которые воздействуют на стано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ние и развитие хозяйства страны, ее государственност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итической и духовной жизни общества.  В понятие ку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ы входит,  естественно, все, что создано умом, тала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м,  рукоделием народа,  все, что выражает его духовну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ущность, взгляд на мир, природу, человеческое бытие,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ловеческие отношени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  _Факторы, по- .      Культура Руси складывается в те же века,  что и ста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влиявшие на  .  новление русской государственности.  Рождение народа шл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складывание  .  одновременно по нескольким линиям - хозяйственной, поли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и развитие   .  тической,  культурной.  Русь  складывалась и развивалась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культуры.    .  как средоточие огромного для того времени народа, со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щего  поначалу  из  различных племен;  как государств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знь которого развертывалась на огромной территории.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сь  оригинальный культурный опыт восточного славянст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л достоянием единой русской культуры.  Она  склады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сь  как культура всех восточных славян,  сохраняя в 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 время свои региональные черты - одни для Поднепровья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гие - для Северо-Восточной Руси и т.д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Русь - равнин-      На развитие русской культуры влияло  также  то,  чт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ое государство. Русь  складывалась  как равнинное государство,  открыт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ем как внутриплеменным отечественным, так и иноплем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 международным влияниям.  И шло это из глубины веков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общей культуре Руси отразились как  традиции,  скаже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ян,  северян,  радимичей, новгородских славян, друг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сточнославянских племен,  так и влияние соседних на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в,  с которыми Русь обменивалась производственными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ками,  торговала, воевала, мирилась, - с угро-фински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еменами, балтами, иранскими, другими славянскими на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ми и государствам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лияние Ви-         В пору  уже своего государственного становления Русь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антии.         испытывала сильное влияние  соседней  Византии,  котор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ля своего времени была одним из наиболее культурных г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ударств мира. Таким образом, культура Руси складыва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самого начала как синтетическая,  т.е. находящаяся по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иянием различных культурных направлений,  стилей, т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ци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дновременно Русь не просто слепо  копировала  чуж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ияния  и  безоглядно  заимствовала их,  но применяла 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им культурным традициям, к своему дошедшему из глуб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  веков  народному опыту,  пониманию окружающего мир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ему представлению о прекрасно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сохранность         Поэтому в чертах русской культуры мы постоянно стал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оих тради-    киваемся не только с влияниями извне, но с их порой зн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ций.            чительной духовной переработкой, их постоянным прелом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ем в абсолютно русском стиле.  Если влияние  инозем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льтурных традиций было сильнее в городах, которые са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 себе являлись центрами культуры,  ее наиболее перед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х для своего времени черт,  то сельское население бы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основном  хранителем  старинных  культурных  традици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занных с глубинами исторической памяти народа.  В 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х и деревнях жизнь текла в замедленном темпе, они бы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ее консервативны, труднее поддавались различным ку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ным новшествам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б)  _Принятие Хри-   .      Долгие годы русская культура - устное народное твор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стианства - пе- .  чество, искусство, архитектура, живопись, художественно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реломный момент .  ремесло  -  развивалась  под влиянием языческой религии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в развитии рус- .  языческого мировоззрения. С принятием Русью христианства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ской культуры.  .  положение  резко изменилось.  Прежде всего новая религ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етендовала на то,  чтобы изменить мировоззрение люде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х  восприятие  всей  жизни,  а значит и представлений 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асоте,  художественном творчестве,  эстетическом вли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двоеверие.          Однако христианство,  оказав сильнейшее  воздейств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русскую культуру,  особенно в области литературы, а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итектуры,  искусства,  развития грамотности,  школьн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ла,  библиотек - на те области, которые были теснейш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ом связаны с жизнью церкви,  с религией,  так и 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могло  преодолеть  народных  истоков  русской культуры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лгими годами на Руси сохранялось двоеверие:  официа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я религия, которая преобладала в городах, и язычеств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ое ушло в тень, но по-прежнему существовало в от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нных частях Руси, особенно на северо-востоке, сохран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 свои позиции в сельской местности.  Развитие  рус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льтуры  отразило  эту  двойственность в духовной жиз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щества,  в народном быту. Языческие духовные традици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родные в своей основе,  оказывали глубокое воздейств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все развитие русской культуры раннего средневековь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д влияние народных традиций, устоев, привычек, по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ияние народного мировосприятия новым  содержанием 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нялась и сама церковная культура, религиозная идео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ия. Суровое аскетическое христианство Византии на ру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й  языческой  почве с ее культом природы,  поклонени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лнцу, свету, ветру, с ее жизнерадостностью, жизнелюб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м,  глубокой  человечностью  существенно преобразилось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то нашло отражение во всех тех областях  культуры,  гд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зантийское,  христианское  в  своей  основе культур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ияние было особенно велико. Не случайно во многих ц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вных памятниках культуры (например, сочинениях церко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авторов) мы видим совершенно светские,  мирские 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уждения  и отражение чисто мирских страстей.  И не сл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йно,  что вершина духовного достижения Древней Руси 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ениальное "Слово о полку Игореве" все пронизано языч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ми мотивами, о чем мы еще скажем ниж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)  _Характерные чер- .     Открытость и  синтетичность  древнерусской культуры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ты русской куль- . ее мощная опора на народные истоки и  народное  восприя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_туры.            . тие, выработанные всей многострадальной историей восто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го  славянства,  переплетение  христианский  и  нар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-языческих влияний привело к тому, что в мировой и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и называют феноменом русской культуры. Ее характерны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ртами являются стремление к монументальности, масшта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сти, образности в летописании; народность, цельность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стота в искусстве; изящество, глубоко гуманистическ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чало в архитектуре;  мягкость,  жизнелюбие,  доброта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вописи;  постоянное  биение пульса исканий,  сомнени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расти в литературе.  И над  всем  этим  господствовал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ьшая  слитность  творца культурных ценностей с при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й, его ощущение сопричастности всему человечеству,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живания за людей,  за их боль и несчастья. Не случай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пять же одним из любимых образов русской церкви и ку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ы  стал образ святых Бориса и Глеба,  человеколюбцев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противленцев, пострадавших за единство страны, приня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х муку ради людей. Эти особенности и характерные чер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льтуры Древней Руси проявились не сразу.  В своих  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ных  обличьях они развивались в течение столетий.  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том,  уже отлившись в более или менее устоявшиеся фо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ы, долго и повсеместно сохраняли свою силу. И даже тог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, когда единая Русь политически распалась, общие чер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ской  культуры  проявлялись в культуре отдельных кн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ств.  Несмотря на политические трудности,  на  мест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обенности,  это все равно была единая русская культур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X - начала XIIв.  Монголо-татарское нашествие, последую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ий  окончательный распад русских земель,  их подчине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седним государствам надолго прервали это единств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)  _Роль церкви в .       Наиболее заметная  черта  древнерусской  культуры  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развитии ру .с-   господство в ней религии,  которая,  пронизывая  все  е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кой культуры ..  сферы, выступала как интегрирующий ее элемент, придавал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й определенную цельность.  Деятельность церкви явля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дним из важных факторов,  обеспечивавших и поддержив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х господство религиозной идеологии. Степень господст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лигии в  культуре во многом определялась силой и вли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ем церкви во всех сферах  общественной  жизни,  что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вую очередь  зависело от характера складывавшихся 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шений между церковью и государство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днозначного ответа  на  вопрос  о влиянии церкви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льтурно-исторический процесс,  об оценке ее культур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ятельности быть  не  может.  С одной стороны,  церков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имулировала развитие отдельных сфер культуры  (пись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сть, архитектура,  живопись и др.),  используя арсен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х средств для пропаганды религиозной идеологии.  С д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й, подчинение этих сфер культуры интересам церкви, у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новление строжайшего контроля и регламентации в коне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м счете сковывали развитие.  Оценка роли церкви в 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тии культуры должна быть  конкретно-исторической,  о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 может  быть  одинаковой  и однозначной по отношению 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ным периодам. Столь значительное место, которое за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ла религия в древнерусской культуре, не приводило, 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ко, к полному и  безраздельному  господству  церкви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ой сфере жизни обществ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 </w:t>
      </w:r>
      <w:r>
        <w:rPr/>
        <w:t>2II. 0  2ЯЗЫЧЕСТВ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21. 0  2Мифология 0  2славян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 _Важнейшие .        Мифология восточных славян выступала важной  состав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представления .   ной  частью вероучения их религии - язычества.  Приме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лавян. .         тельно к истории Древней Руси язычеством называются  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гиозные верования,  обряды и традиции,  сложившиеся д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нятия христианств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ифологическое повествование  - основа важнейших 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учительных представлений славянского язычества:  о ч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сном обустройстве  мира  необыкновенными  существами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гами и первопредками;  о  божественном  присутствии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роде, о человеческой судьбе и общественных делах;  об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ерархии богов,  которая мыслилась прежде всего как  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йное соподчинение младшего поколения богов старшему; 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стоянном сверхестественном движении форм жизни - в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сторонний мир и обратно,  из человеческого состояния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оморфное и  т.п.  Наконец,  в  ткань язычества крас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тью была вплетена мифологическая идея дуализма  -  вс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(и природа,  и  человеческое естество) пронизано борьб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етлых, добрых и темных, злых начал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ифологические образы богов составляли пантеон - б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ственное сообщество.  Славянин-язычник свято  верил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альность существования  своих  богов.  Одно  старин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казание сохранило слова князя Владимира,  обращенные  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рягу Олаву: "Прошу тебя почитать богов и укрощать себ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ед ними покорностью; опасаюсь, что они прольют на 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я ужас  своего бурного гнева и жестокости" ("Сага Ола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ригвесона"). Боги, как и предки из своей обители, зорк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едили за порядком в мире,  выступали гарантом соблюд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 обычаев древнего обществ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з мифологических олицетворений темных сил язычеств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ировало полчища демонов - нечист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ткрытые древнему  человеку в виде религиозного з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, мифы воспринимались в культурах прошлого  как  св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нные повествования.  Священный  ореол вокруг важнейш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фов поддерживался еще и тем,  что  многие  мифы  име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им прямым продолжение ритуал,  священнодействие,  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ыгрывающее сюжет миф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 _Краткая харак- .      Сознание человека  было в плену представлений о зл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теристика .       и добрых духов природы,  о  возможности  воздействия  н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обрядов язы- .    природу при  помощи заклинаний,  заговоров,  умилостив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чества. .         тельных жертв и всего многообразного ритуала  магиче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йствий. Изобразительное  искусство и фольклор были н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рывно связаны с языческими представлениям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сновные            Повсеместно распространялся обычай сожжения покойн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обычаи.         ков и возведения над погребальными кострами больших зем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ных насыпей - курганов.  Вера в загробный мир проявл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сь в том, что вместе с покойниками клали вещи, оружи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щу, а на могилах ежегодно устраивались поминки в чес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щенных предков.  Для защиты от злых сил (упырей,  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х, злыдней)  употреблялись  амулеты  из волчьих и ме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жьих зубов, применялись словестные заговоры, вносил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гические знаки в орнамент. Рождение, свадьба, смерть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е эти события в жизни человека сопровождались закли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ыми обрядам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божества.           Главными божествами славян являлись:  божество  в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нной - Род,  божество солнца - Даждьбог, богиня земл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г скота - Велес, бог огня - Сварог, бог грозы - Перун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роме того,  существовало  множество мелких божеств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щенным считался домашний очаг или  печь,  как  симво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мьи. Огню молились под овином.  В деревнях стояли ид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ы, изображавшие божества, которым "всем миром" принос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 жертвы.  Богов угощали специально откормленными ба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ми и быками,  причем те,  кто  приносил  жертвы,  са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частвовали в  съедении жертвенных животных.  Почитал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щенными рощи, реки, озера. Кроме того, у каждого п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и существовало общее святилище,  куда сходились член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емени на особо торжественные праздники и  для  реше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жных дел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2. Календарные обряды и  праздник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)  _Колядование. .       Важнейшие на Руси языческие обряды и праздники  бы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иты с земледельческим трудом, с жизнью природы, а з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ит, с мифологическими олицетворениями природных сил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ождение Коляды, мифологического существа, родств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го Макоши, совпадало по времени с "рождением" Солнца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имним солнцеворотом.  Участники обряда колядования 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вали песни, прославлявшие Коляду, ходили по домам, ж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ли хозяевам здоровья, богатого урожая, приплода в н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пающем году.  По требованию колядующих хозяева вознаг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ждали их  съестными  дарами  - это была жертва Коляде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жигали костры,  и под веселые  песни,  сопровождаем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нцами ряженых,  собранная  еда  коллективно поедалась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исходило это обычно 24 декабря (по старому стилю)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олядованием начинались зимние святки - древний с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янский праздник начала Нового года,  длившийся с 25 д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бря по 6 января (по старому стилю). В чем его суть?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значение.            Набиравшее силу солнце  обещало  скорое  пробужде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емли, возрождение природы.  Древние земледельцы, не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ывно связанные своим трудом с  природой,  верили,  чт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единяя усилия  многих  людей в обрядовом действе,  о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гут помочь плодородию.  Ведь люди и природа,  соглас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х мировоззрению,  - две части одного целого,  а обряд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редство сообщения между ним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бязательные святочные игры,  веселые забавы, оби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я еда и хмельные напитки пробуждали в  людях  жизне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стную энергию,  которая,  по их убеждению, сливалась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зникающей энергией плодородия, удваивая е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ругая сторона святочных ритуалов - гадания. Каждом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телось узнать, каков будет год: урожайным ли, обильны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 на недуги,  щедрым ли на свадьбы. Считалось, что от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ытое по святочному гаданию обязательно сбудетс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б)  _Масленница. .       В конце марта,  в период весеннего равноденствия 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чали масленицу.  Масленица - праздник проводов зимы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тречи весны.  Непременным  спутником  этого  весенн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аздника были блины,  масляные блины.  Своей формой о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имволизировали солнце.  Тысячу лет назад вид блинов бы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ще ближе к древнейшему схематическому изображению Сол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а - их пекли на круглых глиняных сковородках с зубчат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краями и прочерченным внутри кресто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д веселящейся,  ряженой, объевшейся масляными б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ми толпой возвышалась сама Масленица  -  олицетворе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нца зимы  и  начала сезона плодоношения.  На праздник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на присутствовала в виде чучела,  разодетого в  женск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дежды. Гуляние  начиналось  с обрядов призыва и встреч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сленицы. Заканчивалось же гуляние ритуальным захорон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ем Масленицы - чучело сжигали или, разорвав, разбрас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 по полям, закапывали. Ознаменовав приход весны,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дав свою силу полям,  Масленица должна была теперь у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коиться до следующего го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)  _Весенние   .         К весенним обрядам заранее готовились:  вышивали по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праздники. .     лотенца с изображениями богини плодородия Макоша,  рож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ц, лошадей,  журавлей и других птиц. Покрывали эти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тенца растительным орнаментом.  Не обходились весен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яды и без раскрашенных яиц. Традиция расписывать яйц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сной - одна из древнейших, среди сохранившихся доныне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исное яйцо было столь важным атрибутом обрядов,  ч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лительное время (примерно с  Х  века)  держался  обыча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ьзоваться специально изготовленными керамическими 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украшенными яйцами - писанками.  Считалось, что раск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нное ритуальное  яйцо  обладает необыкновенными свой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ами: им можно исцелить больного или даже потушить 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ар, случившийся от удара молни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енчали весеннюю обрядность и начинали летнюю "зе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святки", или русалии. Они приходились на конец мая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юнь (в разных местностях назначали свой срок). Для зем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пашца это время критическое - все,  что мог, он на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х сделал,  брошенное зерно дало всходы, теперь все з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село от природы, а значит, от прихоти управляющих п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дными стихиями сущест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зор земледельца обращался к водным гладям - к река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озерам,  источнкам благодатной утренней росы. А душа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 русалкам,  властительницам  водоемов.  И ожидали в э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я от русалок не только шалостей и козней,  но и о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ния полей живительной влагой, способствующей колошени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леб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усальные  ритуальные  хороводы  и песни сопровож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 ударами бубна,  резкими звуками флейты. Верчением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ыжками, пронзительными  выкриками  участники привод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бя в состояние крайнего  возбуждения.  Такое  массов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уйство должно  было привлечь внмание русалок и выман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х из омутов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г)  _Ярилин день. .        Добрый урожай зависел не только от умеренного орош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, но и от солнечного тепла.  Поэтому частью  "зеле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ток" были два "огненных",  солнечных праздника - Я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н день (4 июня по старому стилю) и  Ивана  Купала  (24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юня по старому стилю), дата летнего солнцестояни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Ярило был богом восходящего  или  весеннего  солнц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гом похоти и любви,  богом производителем и покрови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м животных,  производителем  растений,  богом  силы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аброст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д)  _День Ивана .          Купала - божество славянской мифологии,  связанное с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Купалы.    .      культом солнца. Во время праздника оно было яволено ку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й или чучелом (мужского,  а иногда и  женского  пола)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крашением и     символом     праздника    были    цве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ван-да-марья. Согласно поверьям, в ночь на Ивана Купал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ускался огненного окраса чудесный цветок папоротник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"перунов цвет",  указывавший место закопанных  кладов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лдовские чары  окружали  этот  цветок,  отыскать его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ткрыть клад считалось делом  почти  невозможным.  Особ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верчивые и  азартные отправлялись ночью в лес.  Века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 уст в уста передавались в  народе  небылицы  о  та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стака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ечером на Ивана Купалу магическим обрядом добыва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живого огня" начиналось главное действо: от затепливш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ся огня возжигались священные костры,  и самый  удал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род пускался   прыгать  через  них.  Каждый  стремил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звиться повыше,  потому что волшебным образом от высо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ыжка зависела  высота хлебов.  Вокруг костров водил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ровод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ледующий виток  аграрных  календарных  праздников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ядов приурочен ко вркмени сбора урожаев и началу  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еработки. Особенно значительными были: праздник "п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х плодов" (начало августа);  чествование Рода и  рож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ц, когда  хлеба  уже ссыпаны в закрома (время "бабь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а", с конца августа  до  середины  сентября);  нача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ядения льна (октябрь)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3. Святилищ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)  _Виды святи- .        Для отправления обрядов использовались, как правило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лищ. .           особые места - святилища,  в которых,  по поверьям, в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но или постоянно обитали божества и дух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каждом доме были священные места  для  отправле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машних обрядов. Кроме того, славянское захоронение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минавшее по своему устройству жилую хоромину,  почит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сь как священное место, дом предк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а отправления  совместных  священнодействий  наро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бирался на  примечательных  участках  полей или реч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ерегов, у ручьев, но особенно часто - в роща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уществовали и  специально  обустроенные святилища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пища. Крупные капища обычно имели форму округлой  п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адки, защищенной со всех сторон рвом или валом.  Внутр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самом центре ставились  изваяния  языческих  богов,  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уть поодаль,  вероятно,  находились  строения для общ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туальных пиршеств. Участники обрядов озарялись и "о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ались" светом больших священных костров, которые возж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ались вокруг святилищ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 самым впечатляющим капищам такого рода принадлеж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 святилище Перуна близ Новгорода.  Археологами обна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ны многочисленные  остатки славянских языческих свя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щ - селище "Грудок" в бассейне Среднй Десны, капище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ршине Старокиевской горя над Днепром.  Характерно, ч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ногие крупные капища располагались на возвышениях и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итались язачниками как места необыкновенные, священные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III. МАТЕРИАЛЬНАЯ КУЛЬТУ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1. Ремесл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усские ремесленники X-XIII веков сделали свой бо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ой вклад в развитие культуры древней  Руси.  В  тысяча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зниц  по  Днепру  и по ильменю,  по Волге и Оке ков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уги для вспашки полей, сотни оружейников готовили о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е,  победившее кочевников-степняков, византийцев, нем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в и поляков, а в ювелирных мастерских создавалось то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йшее "узорье" из бронзы,  серебра и золота, украшен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илигранью, чеканкой и невыцветающей эмалью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стория древнерусского  ремесла  рассматривается  п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вум разделам:  в первый вошли материалы по деревенском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меслу,  а  во  второй - по ремеслу городскому.  Мног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хнические приемы, известные городу XI-XII вв., дерев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стны  не  были;  многие типы вещей бытовали только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роде или только в деревн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1.1 Деревенское ремес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а)  _Кузнечное .          С ростом общественного разделения труда именно  куз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дело. .         нецы стали первыми ремесленниками-специалистами,  имен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х народ окружил сотнями  различных  легенд  и  поверий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кузнец - колдун, хитрец" находился под покровительств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ского Гефеста - бога Сварога,  он мог не только вы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ть  плуг или меч,  но и врачевать болезни,  устраива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адьбы,  ворожить, отгонять нечистую силу от деревни.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пических  сказаниях  именно кузнец является победител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акона -  Змея-Горыныча,  которого  он  приковывает  з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зык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Материал.           В своем деле кузнецы использовали болотную руду, 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ая  содержала от 18 до 40 %  железа.  Железо получ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большими дозами,  достаточными лишь для  изготовления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пример,  ножей,  долот, стрел, серпов и других срав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о небольших предмет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о времени  формирования славянских племенных союзо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началу образования Киевского  государства  металлург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ое  дело  насчитывало уже полуторатысячелетний опыт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явились специальные горны,  вынесенные за пределы зем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нок,  а варка и ковка железа стала делом особых мас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есь процесс изготовления металлических вещей расп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лся на следующие стадии:  1) добыча руды; 2) предва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ая обработка;  3) плавка руды ("варка железа");  4)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ковка крицы;  5) горячая ковка для получения желаем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дели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Чаще всего руда залегает на дне  болот  и  озер;  е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ведывают острым шестом или железным щупом, а добываю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рпаками с длинной рукоятью с плотов или лодок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лученная руда промывалась, затем приносилась в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лок и подвергалась предварительной  обработке,  заклю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вшейся в дроблении ее, в легком обжиге, способствов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м процессу восстановления окислов железа.  Самым слож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  и  ответственным  делом являлась выплавка железа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ды,  осуществлявшаяся при помощи сыродутного процесс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следняя стадия сыродутного процесса - проковка крицы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водит нас вплотную к следующему этапу  обработки  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лла - к кузнечному дел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Техника руч-        Техника ручной ковки очень мало изменилась со врем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й ковки.      ни домонгольской Руси (XIX в.). Подлинных древних кузниц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стно много.  В тех случаях,  когда их  обнаруживал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ни оказывались или у самого вала, на краю городища, 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же выносились за пределы вала. Для разогревания желез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знецу  необходим был горн с хорошо налаженным дутьем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хам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извлечения  раскаленного  металла из горна и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ржания его на наковальне служили клещи (иногда их 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ывают  "изымало" - от глагола "изымать",  вытаскивать)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лещи делались из двух половинок,  скрепленных осью,  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а различна: одни из них приспособлены для вытаски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 и держания небольших предметов,  другие имеют спец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ьные крючки на концах для держания широких и массив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щей и больший размах захватывающей части клещей.  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ленное добела железо клалось на наковальню и подверг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сь ковк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овка производилась молотом ("Млат",  "олмат",  "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до", отсюда "кувалда", "кий", и "киянка" - деревянн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лоток у современных столяров). В зависимости от наз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ния,  молоты были различного веса и формы - от тяжел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 массивных  молотов у подручного кузнеца - молотобойц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 небольших молотков, которыми кузнец орудовал сам, 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посредственно  ударял  по железу,  или подставлял св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лоток (подбойник,  кладива) на место, требующее удар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 по молотку бил своим тяжелым молотом подручны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узнецам удавалось выковать железные лопатки с дли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и железными же рукоятками до 1 м длиной; расплющива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вкое железо (при изготовлении сковород) они  могли  д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30 см в поперечнике. Различались технические приемы ко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 вещам, наиболее простым по изготовлению, нужно 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сти нож,  обручи и дужки ушатов,  гвозди, серпы, кос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лота,плужные ножи, шилья, кочерги, медорезки, лопаты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ковороды.  Все эти плоские предметы не требовали спец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ьных приемов и могли быть изготовлены и без подручн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знец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о второй  группе  надо  отнести  вещи,  требовавш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арки,  например: цепи, дверные пробои, железные кольц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т поясов и от сбруи,  удила , кресала (огнива), светц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трог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рименение ру-      Следующим техническим приемом было применение рубил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била в кузнеч-  для разрубания железа.  Этот  прием  мог  быть  применен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ом деле.       только  при  совместной  работе обоих кузнецов,  так ка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ужно было, во-первых, держать клещами раскаленный кусо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леза, что при больших размерах тогдашних наковален б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 нелегко,  во-вторых,  держать  и  направлять  рубил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-третьих,  бить по рубилу молотком.  Зубило применяло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 выработке ушков для ушатов,  лемехов для сох, тесел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тыг,   1шиковин 0  (петель) дверей.  Наиболее сложным бы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готовление топоров, копий, молотков и замк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ревние русские  кузнецы изготовляли иногда и винт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делали их не нарезкой,  а путем перекручивания  чет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хгранного   стержня.  Получавшиеся  винты  значитель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епче сидели в дереве,  чем обычные гвозди. Верхом ку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чного искусства являлись замк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деревенских кузницах XI-XIII вв.  работало по  д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знеца,  один  в  качестве основного мастера,  другой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ручным. Они обслуживали все нужды ближайших поселков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веденный  ассортимент  кузнечных  изделий исчерпывае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чти весь крестьянский инвентарь, необходимый для по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йки дома, сельского хозяйства, охоты и даже для обо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 _Ювелирное .           Наряду с железными изделиями найдено множество брон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дело. .           зовых,  медных  и  серебряных украшений,  следовательн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жно говорить о существовании ремесленников-ювелир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удя по данным XII-XIII вв.,  коваль и ювелир сов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ались в одном лице. Изготовление украшений, равно как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лый ряд других отраслей русского ремесла, к сожалению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 имеет разработанной истории для эпохи VII-VIII в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иболее благоприятный  в  этом  отношении  матери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нских погребений уничтожен  погребальными  кострами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бо  совсем не дошел до нас,  либо дошел в виде бесфо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ных слитк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Материалы.         Большинство технических  приемов древнерусских "ку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цов меди и серебру" уходят своими корнями в первые 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 нашей эры.  В X-XIII вв.  можно отметить большую тщ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ость выделки и большое разнообразие фор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атериалом для украшений служили медь,  серебро и 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личные сплавы; золота в деревенских курганах нет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 внешнему  виду русские украшения из сплавов де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 на две группы:  подражающие по цвету золоту (с п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ладанием  в сплаве меди) и имитирующие серебро (бронз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большим содержанием олова,  или сплав меди с  серебр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билкон",  или сплав серебра с золотом).  Ни золота,  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ребра,  ни меди в пределах тогдашних русских земель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о, - все эти металлы ввозились из соседних стран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Литье.             Среди различных  технических  приемов  древнерус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ювелиров на первое место нужно поставить лить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еталл расплавляли в глиняных тиглях при помощи  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в,  повышавших температуру горна.  Затем расплавленн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талл черпали из тиглей глиняной ложкой,  носившей н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ние "льячки", которые с металлом подогревали в пламе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затем металл выливали в литейную форму.  Когда залит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а остывала,  из нее извлекали металлическое издели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точности повторившее форму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чти все формы односторонни,  т.е.  такие,  котор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крывались сверху гладкой плиткой известняка. Благо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я этому лицевая сторона предмета была рельефной, а об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тная - гладко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того, чтобы сделать какую-нибудь ажурную подв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 с прорезями посередине,  нужно было при  изготовлени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ы  оставить  в ней нетронутыми те места,  где должн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ть пустот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огда эти  непрорезанные  на форме места будут пол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прикасаться с накладной крышкой формы и металл туда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никнет. Литейные формы делали из мягких пород камня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стняка,  песчаника,  шифера.  Многие вещи производя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печатление  изготовленных  штампом или путем непосред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енной обработки металла резцо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пример, семилопастное височное кольцо так называ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го вятичского типа.  Корпус его, несомненно, литой, 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рнамент  на  щитке нанесен таким образом,  что образуе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яд тонких углубленных линий,  как бы врезанных в метал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трым резцо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ехника этого литья заключалась  в  том,  что  зде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менялась глиняная мягкая форма, точнейшим образом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дававшая все детали обработки  оригинала,  с  котор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лали форму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и помощи различных видов литья ювелиры изготовля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резвычайно много различных предметов украшения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Ковка и че-        На второе место после литья нужно поставить ковку  и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канка цвет-    чеканку цветных металлов. Принципиальное отличие от ков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ных металлов.  ки железа заключается в том,  что  серебро,  медь  и  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лавы куются  значительно легче и поддаются даже хол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й ковк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куполах  мы видим тонкую кованную серебрянную 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локу и тонкие листы серебра.  Расплющенное в листы 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бро (или  медь) шло на различные поделки:  очелья (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нчики), пластинные браслеты, оковку шкатулок, ушки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крепления подвесок и т.д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овкой изготовлялись некоторые виды  местных гривен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раслеты, наголовники,  ромбощитковые  височные кольца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.р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Чеканка тонких металлических листов применялось кра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 редко только в очень простых формах точечного  узор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дущего по краю подвески или ввиде нескольких вдавле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ни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ногда орнамент наносился резцом,  имеющем форму м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нького долото,  поварачивая который с одного  угла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гой мастер  получал на поверхности металла зигзагоо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ную линию,  резцом же гравировался и вырезался  люб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извольный рисунок.  Особенно богаты различными вида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рнамента, на которых мы видим и кружки, и линии, про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нные зубчатым колесом и зигзагами, и просто резьбу,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лубокий литой орнамент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роизводство       Затем после литья и ковки важным является производс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проволоки.     тво проволок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небольших  количествах  проволока употреблялась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для украшений, но и в быту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оволокой обматывались черенки ножей,  из проволок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лались кольца,  а также браслеты,  височные кольца,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лый ряд других украшени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изготовления медной или серебрянной тянутой 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локи был необходим так называемый калибр, или "воло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" - железная доска с  рядом  просверленных  отверсти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ые делались коническими;  каждое соседние отверст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мело диамер меньше, чем предыдущи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волочения  проволоки  предварительно  выковыв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ребряный или медный стержень, заостряли его, всовыв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самое крупное отверстие волочила. Затем его провола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 через меньший глазок, и так до тех пор, пока не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учали проволоку требуемого диаметр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едную проволоку диаметром до 2 мм  удавалось  пол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ить длиной до 150 с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целом ряде областей правобережья  Днепра  известн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усы из тонкого проволочного каркаса,  на который прик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плены крупные зерна металла.  Бусы эти  носят  услов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звание "минских",  они часто встречаются в деревен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рганах дреговичей, древлян и волынян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в)  _Гочарное дело. .       Гончарное дело  в  славянских  землях  имеет древнюю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технология     традицию, уводящюю нас в неолит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зготовления.      На рубеже  IX - X вв.  оно приобрело новую технику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евратилось в ремесл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раннее  время  судя по дактилоскопическим отпеча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м,  изготовление глиняной посуды было  женским  делом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ьменные  же  памятники Киевской Руси говорят исклю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о о гончарах - мужчина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изготовления горшков использовалась глина, ко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ю называли "скудель",  "зьд" или "здень".  Глина пере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пкой сосуда специально обрабатывалась, смачивалась 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й, тщательно зарминалас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Лепка сосуда, независимо от способа формовки его (о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ки или на круге),  производилась  ленточным,  жгутовы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особо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Глина раскатывлась на  длинные  валики,  уплотня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 этом, а затем гончар укладывал эти валики спиральн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образуя с желаемой формой сосуда.  После этого  валик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давливались,  швы между ними затирались и производи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кончательная отделка сосуда  .  Возможно,  что  плоск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нище сосуда лепилось иногда отдельн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Лепная посуда для Киевской Руси не  характерна,  та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к  в это время она уже сменилась гончарной.  Предше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нником гончарного круга была деревянная доска,  на 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ой  лепили  горшок  и которую можно было поворачива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ля удобства обработки сосуд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гончарные            Среди разных  деревенских  гончарных изделий на 1-ое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изделия.         место надо поставить горшки, сосуды различных размеров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значения.  Основное  назначение  горшка  - служить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рки пищи в печах,  форма горшка сохранилась  до  наш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ней. Иногда  встречаются горшки с несколькими специа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и отверстиями на дне,  прим 2е 0нявшиеся,  очевидно, 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ткидывания творога:  сыворотка  стекала через отверст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дне горшк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Затем идут "корчаги"  -  большие  сосуды,  игравши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лавным  образом,  роль  хранилищ зерна,  браги и друг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дукт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уществовали и узкогорлые сосуды,  носившие назва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крина",  "криницы".  В меньшем количестве, чем  горшк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нчарами изготавливалась плоская посуда (мисы, "плоски"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плошки, чаши, блюда)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клейма на дни-       Чрезвычайно интересными  были клейма на днищах сосу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щах сосудов.     дов.  На маленьких кружках,  подкладывавшихся под  сосу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  формовке  его на круге,  гончары вырезали различ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начки, которые выпукло отпечатывались на днище сосуда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влялились клеймами мастер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ни делались в виде круга,  круга со вписанным кр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м, ключа, звезды, квадрата, треугольник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азбирая клейма сосудов из  какой-либо  определен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рганной группы,  часто адавалось установить, что общ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хема рисунка разных клейм одинакова,  но что эта  схем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степенно усложняется дополнением деталей.  Так, нап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р, на одном горшке, найденном при раскопках курганн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гильника,  встречено клеймо в форме круга,  в одном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седних курганов этого же кладбища встретилось клеймо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е круга с крестом внутри. В третьем кургане клеймо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уг с крестом внутри и еще с одной линией,  в четверт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к трем линиям добавлена еще одна.  Таким образом на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ется линия непрерывного усложнения. Самым интересным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жным в этом усложнении является то,  что горшки с на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ее простыми клеймами являются в то же время и  наиб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е древними, а каждое усложнение соответствует послед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тельно более поздним погребения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се это позволяет предположить, что усложнение клей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жет свидетельствовать о передаче по наследству гонча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го дела.  Сын продолжал дело отца, но к его клейму д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авлял " 1опятныш 0"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)  _Домашнее про- .       При натуральном  хозяйстве  многое  производилось  в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изводство. .      каждом отдельном хозяйстве, и не в виде ремесла, а в в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 домашнего производства,  к которому можно отнести и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товление одежды,  обуви,  утвари, земледельческого и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нтар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лотничьи           Плотничьи работы  производились топором,  являвшимс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аботы.         универсальным орудием.  Топор мог быть  как  лесорубны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 и плотничны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ила и долото в деревенском зодчестве не использо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Широкое применение в обработке дерева находило тес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 нечто вроде мотыги.  При помощи тесла можно было дол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ить колоду, лодку, корыт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плотничных  и  1древодельных 0 работ широко примен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 гвозди.  Гвозди всегда четырехгранные  с  отогнуты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рхом. Применялись и гвозди-шип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бработка ко-       Мягкая кожаная  обувь типа украинских "постолей" из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и и меха.      вестна по ряду курганов. Овчинные тулупы и меховые шапк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готавливались дом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 городищах находят железные струги для соскабли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 мездры со шкуры. Химическая сторона обработки кожи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ха была известна еще со времен неолит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изготовление        Для изготовления тканей использовались лен, конопля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каней.         овечья шерст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яжа прялась из кудели при помощи веретена.  На 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тено,  для ускорения его вращения,  надевали  глиня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ли каменное колечко - "пряслень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 шиферных пряслицах очень часты значки и  надпис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тверждающие принадлежность его определенной женщин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 процессом обработки льна и получением пряжи связ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 много разлиных поверий,  обычаев и песен,  имевших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е время обрядовый характер. Предположительно связы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ют с прядением имя богини Мокош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яжу ткали на ткацком  станке.  Ткани  делались 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простые,  но и узорные.  Узор бывал одноцветным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ногоцветным.  Часто, кроме такого узора, ткани украш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ветной вышивкой или набойко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кацкий стан был самым сложным механизмом в  дерев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в то же время самым необходимым. Станы были, вероятн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каждой изб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1.2. Городское ремесл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  _Ювелирно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дело. .             В городе широко применялись изделия из кованной  м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работка     ди. Котлы, чаши, миски из тонких листов меди, специально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меди.         выполняли по определенному профилю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ровли зданий крыли,  наряду со свинцом, листами 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нной мед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з меди лили колокола,  паникадила, кресты, складн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свечники,  гири весовые,  боевые гири, пистолеры,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крестья для мечей,  а в более ранние времена - идолов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вески к ожерелью,  пряжки, штампы для тиснения сере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, бубенчики, фибулы, зеркала, битни для игры в бабки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.д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Часть предметов  отливалась в каменных литейных фо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х, большая же часть отливалась с восковых моделей. О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цом  плоского  литья по восковой модели может служ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стная бронзовая арка XII в. из города Визижа на Д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Литейщикам часто приходилось решать задачу  созда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ъемных вещей,  которые нельзя было вынуть из формы,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ломав ее. Для этого использовался так называемый с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б "потерянной формы", когда изготовив восковую модель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мазывали ее глиной со всех сторон,  обжигали, вытап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 воск, наливали металл и для получения вещи разлам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 глиняную форму.  Именно  этим  приемом  создан  ря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ронзовых и серебряных фибул со звериными мордами, бро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вые подсвечники с такими же мордами  по  бокам  и  ря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гих предмет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атериалом для форм служили песчаник, известняк, ж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вик, розовый шифер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звестны формы для котлов,  для крестов, для пояс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ляшек,  для широких запястий6 для бубенчиков,  пуговиц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стней и т.д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литья  олова  применялись  специальные бронзов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тейные формы.  Многие литейные формы имитируют дорог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делия  с  зернью,  сканью,  заменяя эти сложные прием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тьем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ковка и ч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нка.              В большинстве случаев из меди и серебра выковыва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личная посуда - судки,  вазы,  братины, чары, блюда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.д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Златокузнец отливал из серебра  (или  меди)  плоску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пешку,  а затем начинал ковать ее на наковальне от 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дины к краям.  Благодаря этому приему вещь  постепен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нимала полусферическую форму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Усиливая удары в определенных зонах и оставляя не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ые места менее прокованными, мастер достигал желаем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 контур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бразцом кованной  серебряной  посуды  может служ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ра черниговского князя Владимира Давидовича, найденн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столице Золотой Орды - Сара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 ковкой серебра и меди связана чеканка этих  метал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в.  Простейший  вид чеканки представляет нанесение 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унка на внешнюю поверхность вещи различными  пуансо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.  Орнаментируемую пластину клали на жесткую подкладк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наносили узор,  уплотняя металл в месте  удара.  Узор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носились  пуансонами  различной формы:  одни имели ви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ленького долотца, другие давали отпечаток в виде ко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а, круга, треугольника. Встречаются профильные пуансон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ля фигурной чеканки.  Таким  способом  украшены  оковк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ьих рогов в курганах Х в. Большей частью рисунок эт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ковок геометричен,  поражает своим фантастическим ор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том из фигур людей и причудливых драконов и птиц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Эта техника господствует до XII-XII вв., когда поя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ется техника выпуклой чеканки, при которой сначала о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ментированную серебряную пластинку чеканят с  обрат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ороны, выдавливая рисунок резким выпуклым рельефом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жу. После этого лицевая сторона подвергается более д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льной  обработке:  разделывают одежды,  лицо,  волос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правляют общий рельеф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того,  чтобы  не порвать тонкий металл при та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лубокой выпуклой чеканке,  работу производили на спец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ьной упругой подушке из вара,  воска или смолы.  Точ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 же и при обработке лицевой стороны обратную  сторон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ливают  подобной  же упругой смесью</w:t>
        <w:noBreakHyphen/>
        <w:t xml:space="preserve"> чтобы не наруш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ученного рельефа ударом пуансо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олочение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роволоки.          Потребность в проволоке была большая  и  требовало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е для различных нужд очень много.  Медная,  серебряная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лотая проволока шла на самые различные изделия. Про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ка крупного калибра шла на изготовление гривен и б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в,  более тонкого - на височные кольца,  цепочки,  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итончайшие  проволочные нити украшали поверхности 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чных предметов сложным и причудливым узором филигран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Филигрань, русская скань представляют собой скруч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проволоки,  образующие какой-либо узор.  Скань може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ть ажурной, когда сами проволоки образуют каркас вещ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может быть и накладной на пластинке.  И в  том,  и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гом  случае  для  скрепления  нитей между собой или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астиной требуется паяни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ся работа  производится  так:  сначала скручивае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волока, затем, при помощи миниатюрных щипцов, скан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ти  изгибаются  по  задуманному рисунку и складываю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г с другом или кладутся на пластину.  После этого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астину  насыпается припой в виде порошка легкоплав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талла,  и пластина с уложенными на нее сканными нитя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вится  в  жаровню.  Припой  расплавляется и соединяе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кань с пластиной.  Если работа должна быть ажурной,  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ти собирали на какой-нибудь плитке,  присыпали припо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шь для того, чтобы они скрепились друг с другом, но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осново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зерн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 пластину напаивали мельчайшие зерна металла. З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серебра и золота заготавливали заранее из  мельчайш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пель металла, а затем укладывали при помощи малень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нцета на орнаментируемую пластинку.  Далее ее посып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поем и ставили в жаровню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раннее время зернью особенно усердно украшали  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бряные лунницы,  на которые напаяно по 2250 мельчайш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ребряных зерен, каждое из которых меньше в 5-6 раз б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вочной головки.  На 1 кв.см 324 зерна. На зерненых к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вских колтах количество зерен доходило до 5000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ногда применялась перегородчатая зернь. На пластин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паивалась тонкая гладкая проволока, создававшая карка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сунка. Пространство между проволоками густо засыпало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ернью, наплавлялась вся сразу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кань применялась  в  самых  различных случаях: 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весок к ожерелью,  для рукоятей мечей, для обрамле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упных эмалевых медальон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инкрустация         Инкрустация производилась  по  раскаленному металл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олотом и сереб-  сначала на орнаментируемую поверхность  наносился  рису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ром по железу и   нок,  затем этот рисунок прорезался резцом несколько н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меди              искосок.  После этого предмет нагревали и накладывали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глубление  серебряную или золотую проволоку.  Маленьк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лотцом и легкими ударами молотка ее вгоняли в углуб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е,  расплющивали  и  заравнивали рваные края бороздки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нкрустированную золотом медь обычно покрывали чернью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тех  случаях,  когда  нужно было получить сплош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лотое пятно,  мастер проводил  несколько  параллель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роздок,  укладывал  на  них  проволоку и затем на ог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лющивал проволоку так,  чтобы отдельные нити слил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сплошную золотую поверхность:  здесь инкрустация пре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щается в золочени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чернь и эмал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Чернь применялась для серебряных изделий, где черн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н  резко контрастировал с выступающим светлым серебр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 узоро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состав черни входят серебро, свинец, красная медь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ра,  поташ, бура, соль. Серебряная пластинка под черн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лжна быть изготовлена чеканкой или тиснением таким о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ом,  чтобы фон был углублен по сравнению с  рисунком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н еще дополнительно процарапывали резцом,  для лучш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цепления черни с серебром. После этого порошок развод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  и полученную кашицу размазывали по углублениям пл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нки.  Затем пластину ставили в жаровню,  и чернь очен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чно соединялась с серебром.  Получив черный фон, м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р подправлял края его резцом и им же добавлял выступ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ющие части узор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Эмалью украшались главным образом золотые вещи,  та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к  только  золото  обладает  такой степенью ковкости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гкоплавкости,  которые требовались для создания основ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 эмал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 поверхности металла делаются замкнутые  узоры 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ких-либо перегородок, которые заполняются стекловид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ссой эмали определенного цвета.  Массы бывают прозра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и непрозрачны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ля эмалевых вещей  применялось  золото  с  примесь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20-30%  серебра. Изготавливалась тонкая золотая пласти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, на которой выдавливался вглубь общий контур рисунк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  затем  на дне получившегося углубления ювелир намеч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ста, где должны быть припаяны перегородки. Перегородк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лались из тончайших полосок золота в 0,5-2 мм высотой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оски изгибали по рисунку  и  напаивали  на  ребро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астинку.  Для  каждой цветной точки приходилось дела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тдельную золотую ячейку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сле окончания работы по золоту в каждую ячейку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ыпали эмалевый порошок разных цветов,  и вся  пластинк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вилась в жаровню. Эмаль плавлением прочно соединя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золотом.  Нужно было вынуть вещь  тогда,  когда  эмал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лавлена,  но  еще не потеряла желаемого цвета от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грева.  Остудив вещь, мастер осторожно проковывал вы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пающие края золотых перегородок и шлифовал поверхнос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мал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бработка кож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бувь, шапки,  оружейные ремни, пояса, сбрую, седл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лчаны,  щиты, переметные сумы, рукавицы, плети, переп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ы книг и пергамент - все это требовало  разнообраз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делки кож и различных способов их подшивк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ырьем для кожевенника служили воловьи,  козлиные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нские шкуры. Сначала шкуры очищали от волос в огромн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не,  который был сделан в виде ящика из колотых  плах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тавленного в пазы врытых в землю столб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ледующая стадия - дубление кожи, для которого уп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блялись специальные экстракты,  например,  "квас ус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н".  Квашение кож сопровождалось механическим размягч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ем их - кожи мяли рукам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ыделанную кожу кроили  и  сшивали.  Шили  и  мягку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увь,  и  обувь с твердой подошвой.  Хотя обувь дошла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чень небольшом количестве, но это различие сапог (тв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й обуви) и чревни (мягкой обуви) можно проследить хот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 по стременам,  которые делились на два типа: первый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оским основанием (для сапог с подошвой) и второй,  о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глый, для мягкой обув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 особым  кожевенным работам надо отнести изготов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е красного и зеленого сафьяна - хоза,  из которого д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лись богатые сапоги,  и изготовление пергамента, ко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ый делался из телячьей кожи,  специально обработанной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глаженно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бработка камня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Работы по камню делятся на два раздела: работы, св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нные со строительным  делом,  т.е.  обработка  больш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локов и плит,  и мелкая ювелирная работа над огранкой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тшлифовкой мелких самоцветов.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* строитель-       К первому  разделу  нужно  отнести  постройку зданий</w:t>
      </w:r>
    </w:p>
    <w:p>
      <w:pPr>
        <w:pStyle w:val="Style16"/>
        <w:rPr/>
      </w:pPr>
      <w:r>
        <w:rPr>
          <w:rFonts w:eastAsia="Courier New"/>
        </w:rPr>
        <w:t xml:space="preserve">        </w:t>
      </w:r>
      <w:r>
        <w:rPr/>
        <w:t>ное дело.    (дворцы,  стены,  башни, бани, церкви), выделку каме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робов, крестов, половых плит, крупных скульптурных 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дений и изготовление жерновов.  Материалом  служили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счаник, известняк, мрамор, шифер, аспид и другие по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ревнейшим памятником  каменотесного  дела  являе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стный Збручский идол,  Х в.,  найденный в  Галичине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о высокий четырехгранный столб с рельефным изображе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м на гранях.  Для его обработки были  применены  шпунт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 </w:t>
      </w:r>
      <w:r>
        <w:rPr/>
        <w:t>1скарчень 0, молоток. Масштабными были и мукомольные жерн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 для ручного размола зерна в 40-50  см  в  диаметре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щиной 5-8 см.  Нижний жернов обычно возвышен к края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 верхний вогнут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еобычайного расцвета русское каменотесное дело д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гло в Суздальской Руси в XII-XIII вв. при Андрее Бог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бском,  Всеволоде "Большое гнездо" и Святославе Все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дович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Белокаменная резьба Владимиро-Суздальской Руси эт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иода в украшениях дворцов, соборов стала примечате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й чертой соборов вообщ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екрасной резьбой славились утварь и посуда.  В и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сстве резчиков с наибольшей полнотой проявились  ру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е народные традиции,  представления русичей о прек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м и изящном. Знаменитый художественный критик  втор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овины XIX - начала XX в. Стасов писал: "Есть еще 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асть людей,  которые воображают, что нужно быть изящны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в музееях,  в картинах и статуях, в громадных 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рах, наконец, во всем исключительном, особенном, а ч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сается до  остального,  то  можно расправляться как 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пало - дескать, дело пустое и вздорное... Нет, насто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е, цельное, здоровое, в самом деле искусство существ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т лишь там,  где потребность в изящных формах, в по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нной художественной  внешности простерлась уже на сот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ысяч вещей,  ежедневно окружающих нашу жизнь".  Древ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ичи, окружая  свою жизнь постоянной,  скромной кра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й, давно поттвердили справедливость этих сл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изготовление       Вторым разделом  в обработке камня было изготовление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елких пред-   мелких предметов,  требовавших тонкой и тщательной рабо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метов.         ты.  Сюда можно отнести изготовление каменных бус, кр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ков,  иконок, литейных форм, шлифовку камней для ук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ния различных золотых медальонов и цат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атериалом служили шифер, жировик, плотные сорта и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стняка и ряд драгоценных и полудрагоценных камней в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 сердолика,  хрусталя, аметиста, сапфира, яхонта, а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ндина, яшмы, янтар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Бусы сверлились с двух сторон,  так ка  трудно  бы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делать длинное сверло. Затем бусы гранились или обта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сь.  Последним этапом была шлифовка камня. Также д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лись камни для оправы в золото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стекл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олгое время все стеклянные вещи, находимые на го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щах и в курганах X-XII вв.,  считали привозными из В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нтии или даже из Сирии. Но раскопки В.В.Хвойка в Киев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казали существование там стеклоделательной мастерской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 этой мастерской было найдено большое количество сте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нных браслетов и перстней целых,  разбитых и сплавл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вместе.  Здесь же были найдены куски эмали и инст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ты для изготовления колтов с эмалью, Стеклянные б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ы,  наряду с шиферными пряслицами, являлись распро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неннейшей находкой в древнерусских городищах. Стекля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перстни были распространены значительно меньше,  о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тречаются в Киеве,  Вышгороде и других близких к Киев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родах, а также на севере - во Владимире на Клязьм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Браслеты изготовлялись из стеклянных жгутов, слож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 кольцом  в  горячем  состоянии  и сваренных в мест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крепления конц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и раскопках  городов  (особенно  южных)  находят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оях XI-XIII вв.  стеклянные сосуды в виде  флаконов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бков. Они сделаны из толстого стекла и обычно украшен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рнаментом из налепных стеклянных валиков и жгут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ехника изготовления стеклянных бус была не сложне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м изготовление браслетов или перстне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оизводство стекла  надо  считать исключительно г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дским ремеслом, и притом таким, которое могло быть 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ко  не  в  каждом городе.  В малые городки и в дерев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еклянные вещи (браслеты и бусы) попадали с теми же 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бейниками,  которые несли туда и шиферные пряслица,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шевые бронзовые  крестики  с  одноцветной  простень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малью, и тонко пропиленные костяные гребни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2. Быт народ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ультура народа неразрывно связана с его бытом, по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дневной жизнью, как и быт народа, определяемый уровн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вития хозяйства  страны,  тесно  связан с культурны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цессами. Народ Древней Руси как в больших для  сво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ени городах,  насчитывающих  десятки  тысяч человек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 и в селах в несколько десятков дворов и деревнях,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ых группировалось по два-три двор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22.1 Жилище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  _Изба ..             Сам термин  "изба"  связывается с различным по кон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рукции жильем - как  срубным,  так  и  полуземляночным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от  термин  обозначает  вообще  жилье с печью,  тепл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лье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топление.        Отопление рядовых жилищ - изб, истобок,- происходи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-черному.  Печь не имела дымохода,  в ее верхнем свод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о отверстие, через которое дым выходил в помещение, 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 него через окна и дверь наружу.  В  целях  скорейш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хода  дыма  из помещения печь ставилась ближе к двер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ходившей в сени.  Топка по-черному была одной из гл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причин частых пожаров в селения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богатых жилищах отопление  было,  вероятно,  боле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совершенствовано.  На это может указывать одно место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ословца Геннадия (Изборник Святослава,  1076), в ко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м  противопоставляется положение обитателей полуземл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чных хижин владельцам  "теплых  храмин":  "подумает  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едных,  как сгибаются они, скорчившись над малым огне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мея большую беду глазам от дыма,  согревая  лишь  руки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гда  плечи и все тело замерзает".  В этом же памятник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черкнута утлость легкой кровли бедного жилища так  ж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 противопоставление  богатой  "храмине":  "Лежащю ти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ердо покровней храмине", прислушиваясь к стуку дождя 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ышу,  "по мысли об убогых, како лежать ныне, дождевы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плями,  яко стрелами пронжаеми",  не имея  возможност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снуть "седяща, водою подъяты". Такова была бытовая об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новка бедного, полуземляночного жилья, морозного зим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сырого летом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освещение.         Не менее остро стоял вопрос с освещением жилищ. Ок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евнерусских  домов  были,  что  вообще  характерно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редневековья, очень мал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ак правило, в деревянных зданиях окно было "воло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тым": в двух смежных бревнах прорубалось узкое продол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ватое отверстие, задвигавшееся доско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богатых домах были большие  окна,  возможно,  даж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еклянные.  Слюда в письменных источниках не упоминае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я,  но ее куски довольно часты в древнерусских  город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а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конное стекло,  изобретение римлян I века,  стало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вропе предметом роскоши, но никогда не исчезало. Поэ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у не приходится удивляться,  что оконные стекла кругл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ы были встречены в развалинах дворцов X-XI вв. в К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ве, в Белгороде и в других центрах древней Рус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трехчленный        В X-XIII вв. вырабатывается более сложный тип жилья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тип жилья.     представляющий сочетание нескольких сруб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Белгороде  раскопками были открыты срубные жилищ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тя источники говорят о них главным образом в  связи 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писанием  быта  господствующего класса,  князей,  бояр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жинников,  представляется несомненным,  что этот  тип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лья сложился не в среде феодалов,  а в народной сред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лучив широчайшее распространение и дожив вплоть до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х  дней в виде русского крестьянского жилья с его теп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й "губой",  холодной "клетью" и соединяющими их "сен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Губа-истобка была  теплым  зимним  жильем.  Холодн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леть, отделенная сенями, служила летней спальней и к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вой для имуществ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ени представляли собой соединительное звено - пе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д между губой и клетью - и получили особое значение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лищах  феодалов,  которые лишь с большей пышностью и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ьших масштабах повторяли эту трех членную схему ру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го жилого дом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 _княжеские дворцы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и жилища феодаль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_ной знати гридницы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о дворцах,  боярских хоромах шла своя жизнь - зде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олагались дружинники,  слуги, толпилась бесчисленн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лядь. Отсюда шло управление княжествами, городами, 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ми, здесь судили и рядили, сюда свозились дани и по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. На сенях,  в просторных гридницах нередко  проход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ры, где  рекой  текло  заморское  вино  и  свой род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мед", слуги разносили огромные блюда с мясом  и  дичью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нщины сидели за столом на равных с мужчинами.  Женщин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обще принимали активное участие в управлении,  хозяй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е, других  делах.  Известно немало женщин - деятельниц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ого рода:  княгиня Ольга,  сестра Мономаха Янка, ма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ниила Галицкого, жена Андрея Боголюбского и др. Гусл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ы услаждали слух  именитых  гостей,  пели  им  "славу"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ьшие чаши, рога с вином ходили по кругу. Одновремен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исходила раздача пищи, мелких денег от имени  хозяи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имущим. На  всю Русь славились такие пиры и такие 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чи во времена Владимира I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Гридница.          Гридницей назывался большой зал, где собиралась д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ина и где вообще могло поместиться много народа.  Гри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ца была парадным залом, где принимали госте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удя по письменным источникам, гридница представляе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его  рода  обширный  "тронный зал",  расположенный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ровне земли или приподнятый на несколько ступене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Гридница была,  видимо, отдельно стоящей постройко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 связанной с собственно жилым дворцом.  Самый характер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ридницы и ее назначение - быть залом многолюдных дум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браний с дружиной и пиров с многочисленными "нарочит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мужами" древнего Киев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 изменением характера княжеской власти в  конце  XI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. отпала необходимость в больших парадных залах, сим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зировавших теснейшую связь князя с его дружиной и в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ами городской старшин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Древнейшие функции гридницы постоянно отмирают.  О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чинают  использоваться  как тюрьмы - старые "поруба"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погреба" были недостаточны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Сени.              Для княжеских совещаний с боярами и пиров уже с  ог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ниченным  кругом  приближенных  стали служить "сени"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жнейшая часть княжеского двора.  "Сени" заменяют в н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х условиях гридницу и часто,  по аналогии с гриднице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зываются "сенницей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Жилой комплекс двора крупного феодала носил  соби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ое название "хоромы". Хоромы княжеского двора име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основе своей планировки трехчленную систему  -  тепл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ба, сени, клеть, - но разработанную широко и богат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ени княжеского двора и вообще  сени  богатого  дом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едставляли  собой  крытую галерею второго этажа,  ку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наружи шла лестница;  эта галерея опиралась на столбы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а довольно просторно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лощадь сеней была довольно значительной;  во  врем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сстания 1068 г.  в Киеве на сенях княжеского двора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щался князь с небольшой дружиной,  князь Борис в  1150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.  мог  устроить  на сенях белгородского дворца пир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уховенства и дружины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Терем.             С сенями  же  связан  вопрос  о тереме.  Это была т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сть жилища,  которая определяла его архитектурный  о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к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еремом или теремцом называли шатровую  гранную  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круглую коническую сень, поставленную над чем-либо; 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мом называли также лестничную башню для входа на  хор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рниговского Спасского собора и владимирского Успенс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 собор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 всей вероятности, сени увенчивались особой выш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шатровым верхом, выделявшими центральную часть дворц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го ансамбля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клеть и теп-        Рядом с сенями находилась жилая  половина  -  тепл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ая "изба".     "изба",  по другую сторону - клеть,  служившая не тольк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ней спальней и кладовой, но и приемным парадным по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нием;  закопченная  от  черной  топки "истба" была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ой цели непригодн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удя по  позднейшим поучениям,  в углу клети помещ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сь "божница" - икон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добно сеням,  и клеть часто приобретала надстройк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виде второго этажа и, получая характер четырехуголь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ашни,  называлась  "повалушей" и имела внутри изобраз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ную или орнаментальную роспис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 соседству  с хоромами на дворе феодала помещала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рковь.  Дворцовые постройки не  ограничивались  одни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арадными комнатами собственно дворца - хором. Двор фе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ла был в то же время хозяйственным центром  и  на  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рритории  имелся  ряд  служебных жилых и хозяйстве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строек. Источника называют погреба, скотницы, бан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) _ Внутренняя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обстановк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жилища. .            О древнерусской мебели и внутренних  принадлежностя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мебель.       жилища мы знаем очень мало. В письменных  источниках д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льно часто упоминается только  ковер.  Полы  княже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мов были обычно устланы коврами; эти интересные прои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дения прикладного искусства до нас не дошли.  Столы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альни упомянуты рассказе о землетрясении в Киеве. 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м назывался и княжеский трон,  - на киевских  монетах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де князь изображен в кресле, надпись гласит:  "Владимир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столе, а я его сребро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ровать упоминается в "Слове о полку Игореве":  Св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слав киевский лежит "на кровати тисове" (здесь имее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виду тисс,  напоминающий красное дерево). Кровать наз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ется также "одром", "ложем", "постелью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деяла у богатых людей нарядно украшались. Сама п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ь в богатом доме устраивалась роскошн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свещение.          Освещение древнерусских  домов при слабом естеств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м свете сквозь волоковые окна имело  особое  значение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едные дома освещались лучинами; хотя упоминаний об эт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т, но при раскопках русских городов встречаются желе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 светцы - подставки для лучин.  Богатые дома освещ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 свечами.  Свечи упоминаются в источниках  чаще,  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церковные.  Несомненно, что восковые свечи при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ялись и в быту: свечи оставались лучшим средством ос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ния в богатых домах всех стран до XIX век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собые глиняные подставки, встречающиеся при раскоп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х,  считают  подсвечниками.  В  Киеве  находят в очен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ьшом количестве и глиняные светильники, в которых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дилось масл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 </w:t>
      </w:r>
      <w:r>
        <w:rPr/>
        <w:t>22.2 0  2Одежда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а)  _Народная   одежда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 мужская одежда)     Красочность и своеобразие древнерусских одежд угад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ется по очень отрывочным данным.  Древних  рисунков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писаний одежд в источниках очень мало. Сами же одежды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лом виде до нас не дошли.  Дошедшие до нас металлич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е  детали костюмов позволяют все же наметить их облик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 металлические украшения дают  возможность  представ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щий живописный характер одежд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дежда бедняков.     Сохранилось древнейшее русское  изображение  смерд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 нем короткая подпоясанная рубаха,  резко отличная о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жественных длинных одеяний,  которые  мы  увидели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жеских портретах.  Можно даже определить, что это 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аха-косоворотка:  линия разреза идет вниз от  ворота 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вой стороны. Штаны заправлены в высокие сапог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источниках часты упоминания ветхой простой нищен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й одежды "руб", "рубищ"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материал.            В курганах встречаются куски шерстяных тканей,  п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м  иногда можно определить,  что шерсть была окрашен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пример, в красный цвет. Встречаются также льняные тк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 и шелковые тесемки,  шитые мишурным золотом и сост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ющие украшение более богатых женских одежд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ояса.              Пояса были кожаные и очень узкие (1,5-2 см),  с ме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и пряжкой и наконечником.  Для  древнерусских  пряже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арактерна форма, напоминающая лиру. Пояса в более бог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ых мужских погребениях  украшены  рельефными  бляшкам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дными или серебряными, в виде пальметок или розеток,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им же наконечником. Рубаха подпоясывалась значитель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ше уровня таза.  Остатки поясов встречаются почти ис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чительно в мужских погребениях, женская одежда не п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ясывалась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уговицы.          Иногда в курганах встречаются пуговицы  от  рубах 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дные сферические,  а также костяные,  но,  повидимому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обенно много было деревянных пуговиц, до нас не доше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х.  В  женской  одежде пуговицами иногда служили бус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пример, сердоликовые или хрустальные, или бубенчик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зимняя одежда.     Зимние одежды  простого народа делались из недорог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хов.  Например, медвежьи шубы считались в Древней Ру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стонародными, причем возникали даже сомнения, прили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ли их носить священникам. Овчинные шубы были наиболе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ространенным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 головных уборах древнерусских крестьян  мы  нич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 знаем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увь.            Крестьянская обувь делалась обычно из кожи.  С дре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йших времен известно и название "лапоть". Тем не мене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жаная обувь была уже довольно распространена. Не то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 в городах почти все население было уже обуто в  кожу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 и  в  деревне  кожаная обувь не была редкостью - о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сто встречается в крестьянских кургана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бычно это  кожаные туфли-поршни - обувь,  шитая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лого куска мягкой кожи.  Источники называют  еще  н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лько видов обуви:  "пресницы" - обувь типа сандалий, 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ых отмечаются "высокие пяты" и "калиги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днако в  раскопках  встречаются и высокие "русские"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апоги с  жесткой  подметкой  и железными подковами.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уваемую ногу наматывались льняные онучи  или  надев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рстяной чулок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дежда крестья-      В общем одежду русского крестьянина  можно  предст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на.            вить так. Русская холщевая рубаха-косоворотка с метал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ими, костяными или деревянными  пуговицами,  подпо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анная узким ремнем. Штаны, заправленные в высокие са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и или замотанные онучами при носке лаптей или  поршней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верх рубахи  надевалась  весной и осенью грубошерстн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плая одежда, заменяемая в зимнее время меховой, обыч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вчинной шубой.  К поясу крестьянин привешивал различ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лкие бытовые вещи: ключ от клети, небольшой ножик, ог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во с кремнем и т.д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( женская одежда)      Женская одежда по материалам раскопок курганов  в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новлена еще хуже, чем мужская, зато от нее сохранило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ного украшени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украшения.          Характерным украшением славянских женщин были висо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кольца, изготовленные деревенскими мастерами. Сере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яные или  медные  височные кольца вплетались женщинам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лосы, прикреплялись при этом к головным уборам,  ко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ые были  также разнообразны.  На юге,  в бассейне Псл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роко бытовал женский головной убор, состоящий из венц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 тонкой  серебряной пластины или обруча из перекруч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й граненой серебряной проволоки с прикрепляемой к нем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середине (на лбу) серебряной пластиной, согнутой в ц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ндр. К этой основе  подвешивались  спиральные  кольц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убенчики, раковины и т.п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ряду с височными кольцами большое  распростране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уборе древнерусской женщины имели серьги разнообраз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ы. Излюбленными в Киевской Руси были так  называем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рехбусинные серьг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роме широко распространенных ожерелий из стекля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ус, встречаются металлические цепи с подвесками разли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форм:  лунниц,  круглых бляшек, бубенчиков, звери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чудских" фигурок, маленькой ложечки-"уховертки"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дежда горожан.      Одежда рядовых горожан,  ремесленников,  мелких то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вцев, по-видимому, отличалась не только от одежды фе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лов, но и от крестьянской.  Об этом  мы  можем  суд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шь по  одной  детали.  Самой  частой  находкой во все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евнерусских городах являются обломки стеклянных  б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в XI-XIII  вв.  Крестьяне  же  носили браслеты почт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ключительно из меди.  Цвет стеклянных браслетов разн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ен: есть синие,  зеленые, желтые, фиолетовые и д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ие; они блестящи и ярки. Гораздо реже встречаются сте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нные перстни. Устойчивость этой детали женского наря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зволяет предполагать,  что и одежда горожан была  с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образна. По-видимому,  горожане были оригиналам для те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ений людей в коротких рубахах, которые встречаю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я в  народных  сценках,  вплетенных  в  заглавные букв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зднейших русских летописей.  Материалом одежд  горожан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ужил, в частности, домотканный холс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 _Одежда знат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 мужская одежда)     Наиболее характерным признаком княжеской, боярской и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- плащ.       дружинной одежды является плащ, названный на Руси "кор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дружинных курганах этого века обычной находкой я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ются фибулы, застежки плаще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тех случаях,  когда в погребении находятся две ф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улы, они, обычно, соединены цепочко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лащ-корзно был общ славянами восточными и  западн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. Корзна знати делалась из дорогого материала и пред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вляла значительную ценност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бычная одежда.     Под корзном надевалась хорошо облегающая тело осно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я одежда.  Она имела разрез во всю длину и  застеги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сь выше пояса характерными для русской одежды петлями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углый или квадратный глубокий вырез  ворота  обшивал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лотом и драгоценными камнями,  образовывавшими по кра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рокую кайму получившую название  "Оплечья"  или  "ож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лья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лы одежды также обшивались богато украшенной зо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м и камнями каймой. Рукава оканчивались широким, такж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шитым обшлагом. Пояс, обычно богато украшенный набо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и золотым  шитьем,  перехватывал одежду в талии,  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нцы спускались свободно вниз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Штаны не имели, видимо, специального названия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бувь и го-       Княжеской обувью были высокие сапоги из мягкой цвет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ловной убор.   ной кожи, синего, желтого и красного сафьяна. Носили их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нечно, не только князь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няжеская мягкая  сферическая шапка с меховым окол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м являлась обязательным атрибутом русских князей в м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атюрах, на иконах и фресках с XI по XVI вв.  Эта шапк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чень простой формы имеет аналогии среди головных уборо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ех народов  Европы  и Азии. Но нигде шапки не имели 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обого значения,  ни особого раскроя.  Неизвестно, бы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 эти  уборы  так обязательны для князей в жизни,  но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словном феодальном искусстве они являются важными  кн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скими регалиями, притом чисто русскими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одежда кня-       Корзно и другие одежды мы видим на княжеских портр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зей (изобра-    тах XI-XII  вв.  К 1073 г.  относится рисунок Святослав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жения на фрес-  Изборника, где изображен Святослав Ярославич, его жена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ах, иконах,    пять сыновей.  На  голове  Святослава  русская княжеска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миниатюрах).    шапка; основное платье синее с красной каймой и золоты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ручами; поверх надето  синее  с золотой каймой корзн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стегнутое на правом плече красной застежкой с золоты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пастями; на  ногах - синие сапоги.  Сыновья Святосла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ены в малиновых одеждах с красными каймами, зо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ыми воротниками, поясами  и тремя поперечными петлицами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ие одежды и позднее,  в течение ряда веков,  бытов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Руси,  в частности, характерны петлицы. От пояса вн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 бокам спадают по два конца, что обычно прослеживае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в курганных погребениях. Шапки княжичей меховые, вы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е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зимняя одежда.     Зимние одежды  русской знати делались из дорогих 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в. Еще Ибн-Фадлан видел соболью шапку у мертвого рус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Собольи одеяла" упоминает Даниил Заточник; тем более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боля должны были делаться шубы, упоминаемые в былинах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"Слове  о  полку  Игореве"  упоминается бобровая шуб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кже характерны были для одежды знати куньи мех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источниках упоминается "кожух";  не исключено, ч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о одежда из дубленых мех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источниках упоминаются рукавиц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( женская одежда)     Женские одежды знати  известны  хуже,  чем  мужские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едставление о них дают фрески Софии и миниатюры из Из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дежда княжны.   борника Святослава.  На миниатюре  из  Изборника  одеж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жны состоит   из  двух  подпоясанных  золотым  пояс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латьев - короткого верхнего и длинного нижнего.  Рука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рхнего широки,  что  характерно  для  русской одежды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зднее, рукава нижнего платья - узкие с золотым поруч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. На  шее  -  широкое ожерелье с драгоценными камнями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ашмаки золотые. На голове платок, конец которого спа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т на  плечи.  Головное  покрывало было обязательным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мужних женщин; вообще оно называлось "повоем"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украшения.         Названия женских  украшений  известны  плохо.  Слов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ряса", означавшее впоследствии основное украшение го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, упомянуто  в рассматриваемую эпоху,  но и то в па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ксальном применении к свинье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Жены дружинников  уже в начале Х века носили золот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серебряные ожерелья и гривны.  Русские летописцы об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али  внимание на драгоценные гривны в составе головн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бора богатых жен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реди браслетов - наиболее интересны широкие  сере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яные изогнутые  пластины,  соединенные шарниром и ук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нные различными изображениями.  Золотые  и  серебря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крашения знатных  женщин  хорошо известны по кладам.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х богато представлены все виды средневековой ювелир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хники: эмаль,  скань,  зернь,  чернь.  Много  в клада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раслетов, диадем и гривен;  интересны нагрудные цепи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упных золотых  медальонов  с  эмалевыми  разноцветны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ениями птиц и кресто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о доминирующее  положение в женском наряде занима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лты. Это большие полые внутри золотые  или  серебря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вески, носившиеся  в волосах.  Золотой колт украшал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егородчатой эмалью, что придавало особую изысканнос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ряду. Серебряный  колт  иногда имел звездчатую форму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крывался сложным деревянным узоро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 </w:t>
      </w:r>
      <w:r>
        <w:rPr/>
        <w:t>2IV. НАПРАВЛЕНИЯ ХУДОЖЕСТВЕННОЙ КУЛЬТУРЫ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1.Письменность, грамотность, образование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 _ До принятия .      Основой любой  древней  культуры  является  письмен-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 </w:t>
      </w:r>
      <w:r>
        <w:rPr/>
        <w:t>_Христианства .. ность.  Когда  она зародилась на Руси?  Долгое время с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ствовало мнение,  что письмо на Русь пришло  вместе 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истианством,  с церковными книгами и молитвами. Однак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гласиться с этим трудно.  Есть свидетельство о суще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вании  славянской письменности задолго до христианиз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ии Руси.  В 1949г.  советский археолог Д.В.  Авдусин в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я раскопок под Смоленском нашел глиняный сосуд,  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сящийся к началу Хв., на котором было написано "горуш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" (пряность). Это означало, что уже в это время в в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чно-славянской среде бытовало письмо,  существовал ал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авит.  Об этом же говорит и свидетельство византийс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пломата и славянского просветителя Кирилла.  Во  врем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ебывания в Херсонесе в 60-е годы IХв.  он познакомил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Евангелием, написанным славянскими буквами. В дальней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м  Кирилл  и  его брат Мефодий стали основоположника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авянской азбуки, которая, видимо, в какой-то части 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ывалась на принципах славянского письма, существов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его у восточных,  южных и западных славян задолго до 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истианизаци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до вспомнить и о том, что договоры Руси с Визан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й, относящиеся к первой половине Хв., имели "противени"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копии,  также написанные на славянском языке.  К этом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ени  относится существование толмачей-переводчиков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цов, которые записывали речи послов на пергамент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 _После принятия .      Христианизация Руси  дала  мощный толчок дальнейшему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Христианства.  .  развитию письменности,  грамотности.  На Русь со време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адимира стали приезжать церковные грамотеи, переводчи-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первые письмен-  ки из Византии,  Болгарии, Сербии. Появились, особенно в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ные произведения.  период правления Ярослава Мудрого и его сыновей,  мног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исленные переводы греческих и болгарских книг как  ц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вного,  так  и  светского содержания.  Переводятся,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стности,  византийские исторические сочинения, жизне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ания  христианских  святых.  Эти переводы становил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стоянием грамотных людей:  их с удовольствием читали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жеской,  боярской,  купеческой  среде,  в монастырях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рквах,  где зародилось русское летописание. В XIв.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учают распространение такие популярные переводные со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ния,  как "Александрия", содержащее легенды и преда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 жизни и подвигах Александра Македонского,  "Девгениев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яние", являющееся переводом византийской эпической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мы о подвигах воина Дигениса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бучение гра-        Таким образом,  грамотный русский человек XIв.  знал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мотности.        многое  из того,  чем располагала письменность и книжна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льтура Восточной Европы, Византи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адры первых русских грамотеев,  переписчиков, пе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дчиков формировались в школах,  которые  были  откры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 церквах со времени Владимира I и Ярослава Мудрого, 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зднее при монастырях. Есть немало свидетельств о ши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м развитии грамотности на Руси в XI-XIIвв.  Однако о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а распространена в основном лишь в  городской  сред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обенно в кругу богатых горожан, княжеско-боярской в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ушки,  купечества, зажиточных ремесленников. В сель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стности, в дальних, глухих местах население было почт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лошь неграмотным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C XIв. в богатых семьях стали учить грамоте не то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 мальчиков,  но и девочек.  Сестра Владимира  Мономах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нка, основательница женского монастыря в Киеве, создал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нем школу для обучения девочек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распростране-        Ярким свидетельством  широкого  распространения гра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е грамотности. мотности в городах и пригородах являются так  называем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ерестяные  грамоты.  В 1951г.  во время археологиче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копок в Новгороде сотрудница экспедиции Нина  Акуло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лекла из земли бересту с хорошо сохранившимися на не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уквами.  "Я двадцать лет ждал этой находки!" - воскли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ул руководитель экспедиции профессор А.В.  Арциховски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вно предполагавший,  что уровень грамотности Руси т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ени  должен  был  найти отражение в массовом письм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ким могли быть в отсутствии на  Руси  бумаги  письме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бо на деревянных дощечках,  о чем говорили иностран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идетельства, либо на бересте. С тех пор в научный об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т  введены  сотни берестяных грамот,  говорящих о то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то в Новгороде,  Пскове, Смоленске, других городах Ру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ди любили и умели писать друг другу. Среди писем де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е документы,  обмен информацией, приглашение в гости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же любовная переписка. Некто Микита написал своей во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бленной Ульяне на бересте "От Микиты ко Улианици. По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 за меня...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сталось и еще одно любопытное свидетельство о  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тии грамотности на Руси:  так называемые надписи граф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ити.  Их выцарапывали на стенах церквей любители изли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ю душу.  Среди этих надписей размышления о жизни, ж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бы,  молитвы.  Знаменитый Владимир Мономах, будучи ещ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лодым человеком,  во время церковной службы,  затеря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ись в толпе таких же молодых князей, нацарапал на сте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фийского  собора  в  Киеве "Ох тяжко мне" и подписал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им христианским именем "Василий"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22. Литература. Устное народное творчество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бщий подъем Руси в XIв.,  создание центров письм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сти,  грамотности, появление целой плеяды образова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дей  своего времени в княжеско-боярской,  церковно-м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стырской среде определили развитие древнерусской ли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туры.  Эта литература развивалась, складывалась вмест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развитием летописания, ростом общей образованности о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ства. У людей появилась потребность донести до чита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й свои взгляды на жизнь, размышления о смысле власти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щества,  роли религии, поделиться своим жизненным оп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м.  Литература вызывалась к жизни также  потребностя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ени: нуждами церкви, заказами княжеской верхушки.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ом общем благоприятном культурном фоне появлялись о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инально  и независимо мыслящие писатели,  средневеков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ублицисты, поэт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а)  _Книги .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первые книги       Бесспорно влияние местного фольклора,  древнегречес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на Руси (при-   кой и древнеболгарской литературы на древнерусскую книж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едшие из дру-  ность.  Великим сдвигом было уже то,  что после принят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гих стран).     Русью  христианства  достоянием  отечественной  культур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ла книга - на береста, не деревянная дощечка, не св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к, а именно книга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начало собира-     Из летописи известно,  что  начало  систематическому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ия книг на Руси. собиранию книг  было положено на Руси князем Владимиро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ый,оставляя Корсунь,  вывез из греческого города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ло фолиантов.  Далее  эта библиотека пополнялась боле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лагородным путем:  книги покупали, их дарили в подарок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багажом  литературы  приезжали  направленные в русску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трополию греческие иереи.  Основной поток книг шел  из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зантии и Болгари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книги визан-      Через полтораста лет после крещения,  в начале  XIII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тийских авторов.  в., Русь  обладала довольно большим количеством произ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ний византийских авторов. Причем произведения эти бы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ных жанров. Например, была догматическая литература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Точное начертание православной веры" Иоанна  Дамаскин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Слова" Афанасия  Александрийского,  "Поучения"  Кирилл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ександрийского; библейско-истолковательная -  Афанас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ександрийского, Олимпиодора;  нравоучительная - "Ле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ца" Иоанна Лествичкина,  произведения Нила Синайског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Ответы" Афанасия  Синаита;  слова  церковные - Григор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гослова, Иоанна Златоуста, Феодора Студита, Ефрема С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н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 греческая ли-       В круг чтения русских книжников вошли  жизнеописания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тература.       святых - агиографическая литератур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бразованные русские люди быстро приобщились к  г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ой исторической  литературе:  имели хождение Палеи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борник сокращенных пересказов Ветхого Завета; хроники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ложения византийской истории - Георгия Амартола, Иоа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Малал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 Руси  уже до монгольского нашествия знатоки дре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греческого языка были не в диковинку.  Занимался пе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дами князь Ярослав с помощью высокообразованных толм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й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 Библия.             Особо нужно  сказать  о  Библии  - Священном писани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истианства. Первые переводы Нового Завета на  славян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й язык были сделаны Кириллом и Мефодием.  По этому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воду Русь постигла азы христианства.  В XI в.  перев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нные отрывки  ветхозаветных текстов были собраны в И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рниках (1073 и 1076 гг.)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 XII в.  отечественные христиане имели почти полн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авянский перевод Библи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елика заслуга на поприще просвещения князя Яросла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удрого. "Деятельность Ярослава или сделанное им, со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ло в  том,  что  Русь,  крещеную Владимиром,  он сдел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ижною и грамотною...",- утверждает русский историк XIX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. У.У. Голубински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этому очень скоро после крещения  к  произведения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ноземного происхождения прибавились иноземные, поисти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ригинальные и талантливы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ервые русские      Нам неведомы имена авторов сказаний о походах Олега,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книги.          о крещении Ольги или войнах Святослава. Первым известны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втором  литературного произведения на Руси стал свящ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к княжеской церкви в Берестове,  впоследствии митро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т  Иларион.  В  начале 40-х годов XIв.  он создал св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наменитое "Слово о законе и благодати", в котором в я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й  публицистической форме изложил свое понимание мест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и в мировой истории. О нем уже шла речь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о второй  половине  XIв.  появляются и другие ярк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тературно-публицистические  произведения:  "Память 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хвала Владимира" монаха Иакова, в котором идеи Илари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получают дальнейшее развитие и применяются к  исто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ой  фигуре  Владимира  I.  В  это же время создаю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Сказание о первоначальном распространении  христианств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Руси", "Сказание о Борисе и Глебе", святых покрови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ях и защитниках Русской земл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последней четверти XIв. начинает работать над с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ми сочинениями монах Нестор. Летопись была его заверш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ющей фундаментальной работой.  До этого он создал зна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тое "Чтение о житии Бориса и Глеба".  В нем,  как и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Слове" Илариона, как позднее в "Повести временных лет"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вучат идеи единства Руси, воздается должное ее защит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м и радетелям. Уже в ту пору русских авторов беспокои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а нарастающая политическая вражда в русских землях,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ой  они  угадывают  предвестие будущей политиче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тастроф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сновные про-       Литература ХIIв. продолжает традиции русских сочин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изведения       ний ХIв. Создаются новые церковные и светские произвед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XII в.          ния, отмеченные яркой формой, богатством мыслей, широк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обобщениями; возникают новые жанры литератур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На склоне лет Владимир Мономах пишет свое знаменит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Поучение детям",  ставшее одним из любимых чтений ру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х людей раннего средневековь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начале ХIIв.  один из сподвижников Мономаха игумен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ниил создает свое,  не менее знаменитое "Хождение иг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а Даниила в святые места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Богомольный русский  человек отправился к гробу Г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ню и проделал длинный и трудный путь - до  Констан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поля,  потом  через  острова  Эгейского моря на остро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рит, оттуда в Палестину и до Иерусалима, где в это в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я было основано первое государство крестоносцев во г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 с королем Болдуином. Даниил подробно описал весь св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уть,  рассказал  о  пребывании при дворе иерусалимс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роля,  о походе с ним против арабов.  Даниил молился 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роба  Господня,  поставил  там  лампаду от всей Рус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емли:  около гроба Христа он отпел  пятьдесят  литурги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За князей русских и за всех христиан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И "Поучение", и "Хождение" были первыми в своем род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анрами русской литератур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сновные про-       XII - начало XIIIв. дали немало и других ярких рели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изведения к.XII-  гиозных  и светских сочинений,  которые пополнили сокр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ач. XIII вв.     вищницу русской культуры.  Среди них "Слово" и "Моление"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ниила Заточника, который, побывав в заточении, испыта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Произведения   ряд других житейских драм,  размышляет о смысле жизни, о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аниила Заточ-   гармоничном человеке,  об идеальном правителе. Обращаясь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ника.            к своему князю в "Молении",  Даниил говорит о  том,  ч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стоящий  человек  должен сочетать в себе силу Самсон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абрость Александра Македонского,  разум  Иосифа,  му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сть Соломона,  хитрость Давида. Обращение к библейск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южетам и древней истории помогает ему донести свои иде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 адресата.  Человек, по мысли автора, должен укрепля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рдце красотой и мудростью, помогать ближнему в печал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казывать милость нуждающимся,  противостоять злу. Гум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стическая линия древней  русской  литературы  и  зде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чно утверждает себя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* Произведения         Автор середины XIIв.  киевский митрополит  Климентий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Климентия Смоляти- Смолятич в своем "Послании" священнику Фоме, ссылаясь на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ча и Турова Ки-    греческих философов Аристотеля,  Платона,  на творчество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рилла.             Гомера, также воссоздает образ высоконравственного че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ка, чуждого властолюбию, сребролюбию и тщеславию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своей  "Притче  о человеческой душе" (конец XIIв.)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пископ города Турова Кирилл,  опираясь на  христианск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ропонимание, дает свое толкование смысла человечес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тия,  рассуждает о необходимости постоянной связи душ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тела.  В то же время он ставит в своей "Притче" впол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лободневные для русской действительности вопросы,  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ышляет  о  взаимоотношении церковной и светской власт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щищает национально-патриотическую идею единства  Ру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й земли,  которая была особенно важна в то время,  ка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адимиро-суздальские князья начали осуществлять цент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заторскую политику накануне монголо-татарского наше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дновременно с этими сочинениями,  где религиозные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етские мотивы постоянно переплетались,  переписчики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настырях, церквах, в княжеских и боярских домах усер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 переписывали  церковные  служебные  книги,  молитв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борники церковных преданий, жизнеописания святых, дре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юю богословскую литературу. Все это богатство религио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й,  богословской  мысли  также составляло неотъемлему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асть общей русской культуры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"Слово о полку     Но, конечно,  наиболее ярко синтез русской культуры,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Игореве".      переплетение в ней языческих и христианских черт,  ре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иозных и светских,  общечеловеческих и национальных м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вов прозвучало в "Слове о полку  Игореве".  Это  поэм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похи.  Это  ее  поэтическое образное выражение.  Это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взволнованный призыв к единству Русской земли,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 горделивый  рассказ  о  мужестве  "русичей" и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ько плач по погибшим, но и размышления о месте Руси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ровой  истории,  о  связи Руси с окружающими народами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ка "Траяна" и Херсонес, венецианцы, немцы, греки - вс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ни  связаны  с  судьбой Русской земли,  где славен лиш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т, кто выражает ее подлинные интерес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А ведь  эти  произведения  XIIв.,  звучавшие  на вс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ь,  были созданы в период самой большой  политиче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дробленности страны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б)  _Летописи ..           Летописи - это средоточие истории Древней  Руси,  е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деологии,  понимания ее места в мировой истории - явля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ажность        ются одним из важнеших памятников и письменности,  и ли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етописей.      тературы,  и истории, и культуры в целом. За составле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писей, т.е. погодных изложений событий, брались лиш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ди  самые  грамотные,  знающие,  мудрые,  способные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сто изложить разные дела год за ггодом,  но и дать 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ответствующее  объяснение,  оставить потомству виде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похи так, как ее понимали летописц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Летопись была  делом государственным,  делом княж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м.  Поэтому поручение составить летопись  давалось 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сто самому грамотному и толковому человеку,  но и 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у,  кто сумел бы провести идеи,  близкие той  или  и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жеской ветви, тому или иному княжескому дому. Тем с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ым объективность и честностьь летописца вступали в п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воречие  с тем,  что мы называем "социальным заказом"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сли летописец не удовлетворял вкусам своего  заказчик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  ним  расставались  и  передавали составление летопи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угому,  более надежному, более послушному автору. Увы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бота  на  потребу власти зарождалась уже на заре пис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ности и не только на Руси, но и в других странах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появление на         Летописание, по  наблюдениям  отечественных  ученых,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Руси.            появилось на Руси вскоре  после  введения  христианства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вая летопись,  возможно,  была составлена в конце Хв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на была призвана отразить историю Руси со времени поя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ния там новой династии Рюриковичей и до правления В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мира с его впечатляющими победами, с введением на Ру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истианства.  Уже  с  этого времени право и обязаннос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сти летописи были даны деятелям церкви. Именно в цер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х и монастырях обретались самые грамотные, хорошо п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товленные и обученные люди - священники,  монахи.  Он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полагали богатым книжным наследием,  переводной ли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турой,  русскими записями старииных сказаний,  легенд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ин,  преданий; в их распоряжении были и великокняж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е архивы.  Им подручней всего было выполнить  эту  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тственную и важную работу:  создать письменный исто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ий памятник эпохи,  в которой они жили  и  работал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язал ее с прошлыми временами, с глубокими историческ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истокам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первые лето-         Ученые считают,что,  прежде чем появились летописи 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иси.            масштабные исторические сочинения,охватывающие нескольк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ков русской истории,  - существовали отдельные запис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том числе церковные, устные рассказы, которые поначал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послужили основой для первых обобщающих сочинений. Э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и истории о Кие и основании Киева,  о походах рус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йск  против  Византии,  о  рутешествии княгини Ольги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нстантинополь, о войнах Святослава, сказание об убий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е Бориса и Глеба, а также былины, жития святых, про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ди, предания, песни, разного рода легенд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озднее, уже  в  пору  существования летописей к н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соединялись все новые рассказы,  сказания о впечатл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юих событиях на Руси,  вроде знаменитой распри 1097г.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леплении молодого князя Валилька, или о походе рус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зей  на  половцев  в 1111г.  Летопись включила в св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став и воспоминания Владимира Мономаха о жизни  -  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Поучение детям"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торая летопись была создана при Ярославе  Мудром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ру,  когда ог объединил Русь,  заложил храм Святой 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ии.  Эта летопись вобрала в себя  предшествующую  ле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ь, другие материалы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летописные          Уже на первом этапе создания летописей стало очевид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воды.          ным, что они представляют собой коллективное творчеств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вляются сводом предшествующих летописных записей, док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тов,  разгого  рода  устных и письменных историче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иделельств.  Составитель очередного летописного  сво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ступал  не только как автор соответствующих заново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анных частей летописи,  но и как составитель и реда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. Вот это-то его уиение направить идею свода в нужну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орону высоко ценилось киевскими князьям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Очередной летописный Свод был создан знаменитым И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оном, который писав его, лидимо, под именем монаха 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на,  в 60-70-е годы XIв., после смерти Ярослвав Муд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.  А потом появился Свод уже во времена  Святополка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90-е годы XI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" Повесть          Свод, за который взялся монах  Киево-Печерского  м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временных лет". настыря Нестор и который вошел в нашу историю под имен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Повести временных лет", оказался, таким образом, по 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шей  мере пятым по счету и создавался в первое деся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ние XIIв.  при дворе князя Святополка.  И каждый  сво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огащался все новыми и навыми материалами, и каждый 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 вносил в него свой талант,  свои  знания,  эрудицию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д Нестора был в этом смысле вершиной раннего русс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писания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первых строках своей летописи Нестор поставил воп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с "Откуда есть пошла Русская земля,  кто в Киеле нач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вым княжить и откуда Русская земля стала есть". Так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ом,  уже в этих первых словах летописи говорится  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х  масштабных целях,  которые поставил перед собой 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.  И действительно,  летопись не стала обычной хро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й,  каких немало было в ту пору в мире - сухих,  бе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растно фиксирующих факты,  но  взволнованным  рассказ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гдашнего историка, вносящего в повествование философ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-религиозные обоьюения,  свою образную систему, тем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мент,  свой стиль.  Происхождение Руси, как мы об эт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же говорили,  Нестор рисует на фоне развития всей ми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й истории. Русь - это один из европейских народ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источники.         Используя предшествующие своды, документальные ма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алы, в том числе, например, договоры Руси с Византие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писец развертывает широкую панараму исторических 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тий,  которые охватывают как внутреннюю историю Руси 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ановление общерусской государственности  с  центром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еве,  так  и международные отношения Руси с окружающ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ром.  Целая галерея исторических деятелей проходит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раницах Несторовой летописи - князья,  бояре, посад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,  тысяцкие, купцы, церковные деятели. Он рассказывает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основное со-   о военных походах,  об организааации монассстырей,  зак-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держание.        ладке новых храмов и об  открытии  школ,  о  религиоз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орах и реформах внутирусской жизни. Постоянно касает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стор и жизни народа в целои, его настроений, выражени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довольства княжеской политикой.  На страницах летопи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ы читаем о восстаниях,  убихствах князей и бояр, же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х общественных схватках. Все это автор описывает вдум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иво и спокойно,  старается быть объективным,  наскольк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обще  может быть объективным глубоко религиозный чел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к, рукодадствующийся в своих оценках понятиями хрис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нской добродетели и греха.  Но, прямо скажем, его ре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иозные оценки весьма близки к общечеловеческим оценкам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бийство,  предательство, обман, клятвопреступление Не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р осуждает бескомпромиссно, но превозносит челстность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иелость,  верность, благородство, другие прекрасные ч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веческие качества.  Вся летописи было проникнута чув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ом единства Руси,  патриотическим настроением. Все 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ные события в ней оценивались не только с точки  зр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 религиозных понятий, но и с позиций этих общерус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сударственных идеалов. Этот мотив звучал особенно з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ительно  в преддверии начавшегося политического распа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 дальнейшая исто-    В 1116-1118гг.  летопись снова была переписана. Кн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рия повести.    живший тогда ы Киеве Владимир Мономах и его сын Мстисла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ыли  недовольны тем,  как Нестор показал роль в рус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тории Святополка, по заааказу которого в Киева-Печер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м монастыре и писалась "Повесть временных лет".  Мон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х отнял летописание у печерских монахов и передал  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 свой  родовой Выдубицкий монастырь.  Его игумен Си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естр и стал автором нового Свода.  положительные оценк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тополка были поумерены, а подчеркнуты все деяния В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мира Мономаха,  на основной корпус "Повести  време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"  остался  неизменным.  И в дальнейшем Несторов тру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ходил непременной составной частью как в киевское ле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ание,  так  и  в летописи отдельных русских княжеств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вляясь одной из связующих нитей для всей русской  ку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ы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дробление лето-      В дальнейшем по мере политического  распада  Руси  и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писания.         возвышения  отдельных  русских центров летописание ста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робиться.  Кроме Киева и Новгорода появились свои ле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ные своды в Смоленске,  Пскове, Владимире-на-Клязьм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аличе,  Владимире-Волынском, Рязани, Чернигове, Перея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авле-Русском.  В  каждом  из них отражались особенност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тории своего края, на первый план выносились собств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князья.  Так, Владимиро-Суздальские летописи показ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 историю правления Юрия  Долгорукого,  Андрея  Бог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юбского,  Всеволода  Большое Гнездо;  Галицкая летоп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чала XIIIв.  стала по существу биографией  знаменит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зя-воина Даниила Галицкого;  о черниговской ветви Рю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ковичей повествовала в основном Черниговская летопись.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 все  же и в местном летописании четко просматривали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щерусские культурные истоки.  История каждой земли 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ставлялась со всей русской историей,  "Повесть врем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лет" являлась непременной частью многих местных  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писных  сводов.  Некоторые  из них продолжали традици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ского летописания XIв.  Так, незадолго до монголо-т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рского  нашествия,  на рубеже XII-XIIIвв.  в Киеве бы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здан новый летописный свод, к котором отражались соб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я,  происходившие в Чернигове,  Галиче, Вламимиро-Су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альской Руси,  Рязани и других русских городах.  Видно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то  автор свода имел в своем распоряжении летописи р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чных русских городах,  в том числе в Киеве, в Выдубиц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м  монастыре,  создавались целые библиотеки летопис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одов,  которые становились источниками для новых и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ических сочинений XII-XIIIвв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охранение общерусской летописной  традиции  показ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адимиро-Суздальский летописный свод начала XIIIв., ох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тивший историю страны от легендарного Кия до Всеволо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ьшое Гнездо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в)  _Фольклор ..           Письменные источники  свидетельствуют  о богатстве 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- виды фольк-   разнообразии фольклора  в  Киевской  Руси.  Значительное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лора.         место в нем занимала календарная обрядовая поэзия: заг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ры, заклинания, обрядовые песни, являвшиеся неотъем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й частью аграрного культа.  Обрядовый фольклор включал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себя также свадебные песни,  похоронные плачи-причит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, песни на пирах и тризнах. Распространены были и м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логические сказания,  отражавшие языческие представл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 древних  славян.  На протяжении многих столетий це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вь, стремясь искоренить остатки язычества,  вела упор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ую борьбу с "поганскими" обычаями,  "бесовскими игрищ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" и "кощунами". Тем не менее эти виды фольклора сох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лись в народном быту вплоть до XIX-XX вв.,  потеряв с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енем свой изначальный религиозный смысл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Существовали также и формы фольклора, не связанные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зыческим культом,- пословицы, поговорки, загадки, сказ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, трудовые песни. Авторы литературных произведений ш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ко использовали их в своем творчестве. Сказочные мо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 и образы нашли свое отражение в летописи,  в житий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тературе (например, в "Киево-Печерском патерике")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Значение исторических  жанров фольклора возрастает 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бразованием государства и началом  складывания  древн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ской народности. На протяжении многих поколений наро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здавал и хранил своеобразную "устную летопись" в  вид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озаических преданий  и  эпических  сказаний  о прошл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дной земли.  "Устная летопись" предшествовала летопи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ьменой и послужила одним из ее основных источников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Былины.            К X в.  относится  возникновение  нового  эпичес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анра - героического былинного эпоса,  явившегося верш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й устного народного творчества. Былины - устные поэт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ие произведения о прошлом.  В основе их лежат реа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исторические события, прототипами некоторых былин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ероев являются реально существовавшие люди. Так, про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пом былинного Добрыни Никитича был дядя Владимира Св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славича  воевода  Добрыня,  имя  которого неоднократ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поминается в летописях.  Однако былины редко  сохраня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чность фактических деталей.  Но не в точном следовани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торическим фактам достоинство былин.  Главная их  ц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сть в том,  что эти произведения созданы народом и о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жают его исторические воззрения,  его оценку  сущност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сторических  событий  и понимание социальных отношени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ожившихся в Древнерусском государстве, его идеалы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Большинство былинных  сюжетов  связано  со  времен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няжения Владимира Святославича -  временем  единства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гущества Руси и успешной борьбы со степными кочевник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. Но истинный герой былинного эпоса не князь Владимир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 герои-богатыри,  олицетворявшие народ.  Любимейшим 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дным героем стал Илья Муромец,  крестьянский сын,  м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ственный воин-патриот,  защитник "вдов и сирот". Народ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спел и крестьянина-пахаря Микулу Селянинович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былинах отразилось представление о Руси как един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сударстве. Главная их тема - борьба народа с иноземн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захватчиками, они проникнуты духом патриотизм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устная поэзия.      Существовала устная поэзия  и  в  княжеско-дружин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реде. В дружинных песнях прославлялись князья и их п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иги. Отзвуки этих песен слышатся,  например, в летопи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й характеристике  князя  Ярослава и описании его пох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в. В княжеских дружинах были  свои  "песнотворцы"-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ессионалы, слагавшие  песни-"славы" в честь князей и 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инов. Такими придворными певцами были,  вероятно, у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наемый в  "Слове  о  полку Игореве" Боярин и "словут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вец Митуса",  о котором говорится в  Галицко-Волын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писи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Устное народное творчество продолжало жить и  разв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ться и после появления письменной литературы,  оста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сь важным элементом культуры средневековья. Его влиян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литературу сохранялось и в последующие столетия:  п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атели, поэты использовали сюжеты устной поэзии и  арс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л ее художественных средств и приемов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 </w:t>
      </w:r>
      <w:r>
        <w:rPr/>
        <w:t>23. Архитектур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а)  _Особенности ..      Русь долгие годы была страной деревянной, и ее арх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ктура, языческие молельни, крепости, терема, избы ст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лись из дерева.  В дереве русский человек, прежде все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к и народы, жившие рядом с восточными славянами, вы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ал  свое восприятие строительной красоты,  чувство 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рций,  слияние архитектурных сооружений  с  окружающе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родой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Большинство жилых построек  в  городах,  укреплени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ворцов и церквей в то время строилось из дерева. Архе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гические раскопки  показали  многообразие  деревянн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дчества и существование в XI-XIII вв. трехчетырехэтаж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зданий ( "вежи" - донжоны,  терема). Многие деревя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е формы - башни,  двускатное покрытие - повлияли вп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дствии на каменное зодчество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храмовые по-        Квинтэссенцией средневековых  архитектурных сооруже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тройки(органи-   ний и на христианском Западе, и на мусульманском Востоке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зация внутрен-    были храмовые постройки.  Так было и на Руси. Исследов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ней и внешней     тели образно  называют  средневековый  собор  "глубинной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формы).           книгой"  эпохи:  зодчий  организует архитектурную форму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торая должна вписываться в городской пейзаж, а в свое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нтерьере отвечать задачам богослужения;  живописцы 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ывают в несколько рядов все  стены  и  своды  здания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стера золотых и серебряных дел куют,  отливают и чек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ят паникадила и церковную утварь;  художники пишут и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; вышивальщицы украшают тканые занавесы; писцы и мин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тюристы готовят библиотеку  необходимых  книг.  Поэтому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ждый  такой  церковный  комплекс в том или ином город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вляется показателем народной мудрости и мастерств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основные рас-       Долгое время  считалось,  что древние зодчие строили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чета зодчих.   "на глазок",  без особых расчетов. Новейшие исследова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казали, что архитекторы древней Руси хорошо знали п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рции ("золотое сечение", отношение типа а: а* 2, где 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греческое "пи" и др.;  "пи" им было известно в архим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вой форме - 66/21).  Для облегчения архитектурных ра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тов была изобретена система из четырех саженей: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ямая сажень -152,7 см;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косая сажень  -  диагональ квадрата со стороной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прямую сажень -  216 см;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мерная сажень - 176,4 см;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еликая сажень - диагональ квадрата со стороной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мерную сажень - 250 см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основе каждой постройки была математическая сист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,  которая определяла формат кирпичей,  толщину  стен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диусы арок и общие габариты здания.  При постройке вс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лжно быть продумано и рассчитано заранее. Иногда в м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матические расчеты здания зодчие вносили интереснейш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правки исходя из зрительного восприятия будущего,  ещ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 построенного здания, учитывая и заранее исправляя н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бежные оптические искажения ( например, церковь Пок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 на Нерли под Владимиром, середина XII в.)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) _ Православное   .     Зодчие стремились выделить  церкви  среди  остальных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храмостроитель- . городских зданий. В Северных городах, где фоном были се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 </w:t>
      </w:r>
      <w:r>
        <w:rPr/>
        <w:t>_ство. .           рые бревенчатые дома,  церкви делали белоснежными,  а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южных городах,  где постройки промазывали глиной и бел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,  церкви оставляли в красновато-розовой кирпичной о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ске  (из-за  толстого  слоя раствора).  Таким образом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рковные постройки на перекрестках и площадях  станов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 заметными.</w:t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- основные по-         Учителями каменного  зодчества  были  византийцы. 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стройки.         конце  X  в.  византийские  мастера воздвигли в Киеве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сте древнего города Кия величественную пятиглавую  У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нскую (Десятинную) церковь.  К середине XI в.  русск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одчие построили в важнейших политических  центрах  Рус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сколько  монументальных  каменных  (кирпичных) храмов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пасо-Преображенский собор в Чернигове,  Софийский собор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  Киеве,  Софийский собор в Полоцке и Софийский собор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городе.  Наименование этих соборных,  главных церкве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фийскими связано с двумя идеями: во-первых, это пов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ние имени центрального храма всей Византийской импери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 Софии Цареградской (ныне мечеть в Стамбуле);  во-в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ых, храмы посвящались верховному божеству христианског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антеона - богу,  творцу мира, в самой абстрагированной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сшей форме "софии  премудрости  божьей".  Оба  аспект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заны с утверждением высшей княжеской власти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постройки XI -     Большое количество храмов строится в XI и XII вв.  в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XII вв.          разных городах Руси; деревянные церковные постройки э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 времени нам неизвестны.  Эпоха феодальной раздробл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сти  была временем расцвета культуры вообще и архите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ы в частности.  Во второй половине XII - начале  XIII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.  число  храмов в стольных городах достигло многих д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ятков.  Русь стала полноправной участницей создания об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еевропейского  "романовского" стиля,  разрабатывая сво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кальные варианты в каждом княжестве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 конструктивная      Конструктивная схема церковного здания такова. Четы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хема.          ре массивных столба, расположенных как бы по углам ква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та, соединены попарно арками. На арках стоит "барабан"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- цилиндрическая "шея" здания,  завершающаяся полусфер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ким куполом.  Вокруг этого центрального каркаса ст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тся внешние стены здания, принимающие на себя часть тя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сти барабана и купола.  Наверху они завершаются сво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. В восточной стене делаются выступы для алтаря (апс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ы), в остальных стенах - порталы для входа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внешний об-         Схема внешнего облика такова.  Здание  выглядит  как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лик храмов.     три геометрические фигуры,  поставленные одна на другую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уб - основа; на нем цилиндр; сверху - половина шара. Но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здание.       эту  сухую схему архитекторы разнообразили волной "за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ар" (торцов сводов) по верху купола, узорчато обрамл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ми  окнами,  пилястрами  или полуколоннами,  членящи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ждый фасад по вертикали аркатурными поясами, убывающ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 арками портала,  а в ряде случаев - и галереями-гу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ищами вокруг трех стен церкви на одну треть высоты зд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я.  Широко  применялся всевозможный декор:  пол внутр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ркви вымащивали цветной майоликой или мозаикой, а то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дными плитами, производившими впечатление золотых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* внешняя от-       Кровля была или свинцовой,  или медной с  позолотой.</w:t>
      </w:r>
    </w:p>
    <w:p>
      <w:pPr>
        <w:pStyle w:val="Style16"/>
        <w:rPr/>
      </w:pPr>
      <w:r>
        <w:rPr>
          <w:rFonts w:eastAsia="Courier New"/>
        </w:rPr>
        <w:t xml:space="preserve">       </w:t>
      </w:r>
      <w:r>
        <w:rPr/>
        <w:t>делка.        Золотое  кружево  обрамляло  волнистые закомары,  мед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ата были покрыты золотой наводкой. Стены снаружи ук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шались  майоликой  и частично росписью.  там,  где храм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роили не из кирпича, а из белого камня, стены покрыв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  скульптурными изображениями и резным орнаментом.  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беже XII-XIII вв.  общий стиль храмов меняется. Кажд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ород  растет ввысь,  появляются трехэтажные и четырехэ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ажные деревянные постройки и каменная храмовая архите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а  старого  типа  начинает "тонуть" в общем городско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нсамбле.  Потребовалось поднять ее над  городом,  найт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ые формы.  Появились здания с несколькими рядами ст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нчатых арок, возвысивших купол на значительную высот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 примеры постро-     Примерами могут  служить две пятницкие (в честь свя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ек.             той Параскевы-пятницы) церкви в  Новгороде  (1207)  и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рнигове,  а также храм Михаила в Смоленске. Непревзой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нной гармоничностью отличается белокаменное  зодчеств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ладимиро-Суздальской  земли,  созданное  сыновьями Юр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лгорукова - Андреем Боголюбским и  Всеволодом  Больш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нездо.  Это церковь Покрова на реке Нерли, башня дворц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ндрея в Боголюбове (где он был убит) и два  замечате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х  собора конца XII в.  - Успенский и Дмитровский (об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 Владимире),  где пропорциональность отдельных  часте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армонирует  с  общим  замыслом.  Щедрая  декоративност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митровского собора не мешает восприятию его красивых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ройных  общих  форм.  Недаром этот собор сравнивают с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Словом о полку Игореве":  и там и здесь  орнаменталь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етали неразрывно связаны с общей идеей,  усиливая, а н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слоняя ее;  и там и здесь поражают монументальность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ящество, лаконичность и глубина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Татарское нашествие  на  60  лет  прервало  развит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усской архитектуры. Лебединой песней белокаменного зо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ства был Георгиевский собор в Юрьеве-Польском, весь о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емли до купола покрытый резьбой. Он был достроен в 1236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., но резьба по камню не была еще завершена; на следую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ий  год  полчища  Батыя прошли через Суздальскую землю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ставив собор разрушенным.  В конце XV в. любитель книг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етописей  и старины архитектор и скульптор В.Д.Еромолин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брал здание из обломков; благодаря ему оно сохранилось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 наших дней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rFonts w:eastAsia="Courier New"/>
        </w:rPr>
        <w:t xml:space="preserve">  </w:t>
      </w:r>
      <w:r>
        <w:rPr/>
        <w:t> </w:t>
      </w:r>
      <w:r>
        <w:rPr/>
        <w:t>25. Живопись, скульптура, музыка.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а)  _Общие черты ..     Древнерусское искусство - живопись,  скульптура, м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ыка -  с принятием христианства также пережило ощутим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еремены. Языческая Русь знала все эти  виды  искусства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 в чисто языческом, народном выражении. Древние резч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 по дереву,  камнерезы создавали деревянные и каменн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кульптуры языческих богов,  духов. Живописцы разрисов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ли стены языческих капищ, делали эскизы магических м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к, которые  затем изготовлялись ремесленниками;  музы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нты, играя на струнных и духовых  музыкальных  инст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тах, увеселяли  племенных  вождей, развлекали прост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род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- влияние Хри-       Христианская церковь внесла в эти виды искусства со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стианства.      вершенно иное содержание.  Церковное искусство подчине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ысшей цели - воспеть христианского бога,  подвиги апо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лов, святых, деятелей церкви. Если в языческом искус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е "плоть" торжествовала над "духом" и утверждалось вс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емное, олицетворяющее природу,  то церковное  искусств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спевало победу  "духа" над плотью,  утверждало высок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двиги человеческой души  ради  нравственных  принципо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истианства. В византийском искусстве, считавшемся в т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ремена самым совершенным в мире,  это нашло выражение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ом, что  там  и живопись,  и музыка, и искусство ваяни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здавались в основном по церковным канонам, где отсек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сь все,  что противоречило высшим христианским принц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ам. Аскетизм и строгость в живописи (иконопись,  моза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а, фреска),  возвышенность,  "божественность" греческ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церковных молитв и  песнопений, сам  храм,  становящийс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стом молитвенного общения людей, - все это было свой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венно византийскому искусству. Если та или иная религ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озная, богословская  тема была в христианстве раз и на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гда строго установлена, то и ее выражение в искусств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 мнению  византийцев,  должно  было  выражать эту идею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шь раз и навсегда установленным образом; художник ст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вился лишь  послушным  исполнителем  канонов,  которы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иктовала церков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б)  _Фрески, иконы, .     С первых  же лет византийское церковное искусство на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 </w:t>
      </w:r>
      <w:r>
        <w:rPr/>
        <w:t>_мозаика ..       Руси испытало на себе всю мощь русской народной культур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 народных эстетических представлений. Уже в XI в. стро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первый иконо-   гая аскетическая манера византийской иконописи превраща-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писец на Руси.  лась под кистью русских художников в портреты, близкие к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туре, хотя русские иконы и несли в себе все черты  у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вного иконописного  лика.  В это время прославился п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рский монах-живописец Алимпий,  про которого соврем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ки говорили,  что  он "иконы писать хитер бе [был] зе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о". "В княжение благоверного князя киевского  Всеволо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Ярославича, при игумене преподобном Никоне...прибыли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крашения святой Печерской церкви греческие  иконописцы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этим-то иконописцам  и был отдан блаженный Алипий своим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одителями в  обучение  живописному  искусству"  ("Жит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Алипия Печерского")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Про Алимпия  рассказывали,  что  иконописание   был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лавным средством его существования.  Но заработанное он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ратил весьма своеобразно:  на одну часть  покупал  все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то было необходимо для его ремесла, другую отдавал бед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якам, а третью жертвовал в Печерский монастырь.  Рабо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исти Алипия, к сожалению, не сохранились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- фресковая живо-     Наряду с  иконописью развивалась фресковая живопись,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пись и мозаика.   мозаика. Фрески Софийского собора в Киеве показывают м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ру письма  здешних  греческих  и русских мастеров,  и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верженность человеческому теплу,  цельности и прост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. На  стенах  собора мы видим и изображения святых, 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емью Ярослава Мудрого,  и изображение русских  скомор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ов, и животных.  Прекрасная иконописная, фресковая, м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заичная живопись наполняла и другие храмы Киева. извест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ы своей большой художественной силой мозаики Михайлов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кого Златоверхого монастыря с их изображением апостолов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вятых, которые  потеряли  свою  византийскую суровость;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ки их стали более мягкими, округлыми.</w:t>
      </w:r>
    </w:p>
    <w:p>
      <w:pPr>
        <w:pStyle w:val="Style16"/>
        <w:rPr/>
      </w:pPr>
      <w:r>
        <w:rPr>
          <w:rFonts w:eastAsia="Courier New"/>
        </w:rPr>
        <w:t xml:space="preserve"> </w:t>
      </w:r>
      <w:r>
        <w:rPr/>
        <w:t>- сложение рус-         Все более отходя от византийского наследия и  опира-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ской школы        ясь на местные традиции,  усилившиеся вместе с процессом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живописи.         феодального дробления,  киевские художники обретали св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бственный стиль.  В изображении лиц, одеяний, архитек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урных кулис проникают местные черты, отражающие русск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пы, русский  костюм  (фрески  "Музыканты и скоморохи"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"Охота на медведя",  фрески придела Иоакима и  Анны  С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ийского собора в Киеве "Благовещенье у колодца", "Обру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чение Марии").  Так постепенно закладывались основы  для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ормирования русской школы живописи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* Новгородская        Уже в XII - XIII вв.  сложилась  новгородская  школа</w:t>
      </w:r>
    </w:p>
    <w:p>
      <w:pPr>
        <w:pStyle w:val="Style16"/>
        <w:rPr/>
      </w:pPr>
      <w:r>
        <w:rPr>
          <w:rFonts w:eastAsia="Courier New"/>
        </w:rPr>
        <w:t xml:space="preserve">     </w:t>
      </w:r>
      <w:r>
        <w:rPr/>
        <w:t>школа.          живописи.  Ее  характерными  чертами стали ясность иде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еальность изображения,  доступность.  От XII в.  до нас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дошли  замечательные  творения  новгородских живописцев: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кона "Ангел Златые власы",  где при  всей  византийск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условности  облика Ангела чувствуется трепетная и крас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ая человеческая душа,  и "Устюжское Благовещенье".  И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кона  "Спас  Нерукотворный" (также XII в.),  на котор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Христос со своим выразительным изломом бровей  предстает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розным,  все  понимающим  судьей человеческого рода.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коне "Успение Богородицы" в лицах апостолов запечатлен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ся скорбь утраты.  Достаточно вспомнить, например, з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енитые фрески церкви Спаса на Нередице  близ  Новгоро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(конец XII в.)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Широкое распространение иконописной, фресковой жи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иси было характерно и для Чернигова,  Ростова, Суздаля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озднее Владимира-на-Клязьме,  где замечательные фрески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ающие "Страшный суд", украшали Дмитриевский собор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Юрьеву великокняжескому монастырю принадлежало  од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 самых  ранних произведений новгородской станковой ж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описи - икона святого Георгия (XII в.).  На ней изобр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н храбрый  воин с копьем в правой руке.  На нем богат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зукрашенное одеяние.  От его  спокойной,  мужественно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фигуры веет непоколбимой силой.</w:t>
      </w:r>
    </w:p>
    <w:p>
      <w:pPr>
        <w:pStyle w:val="Style16"/>
        <w:rPr/>
      </w:pPr>
      <w:r>
        <w:rPr>
          <w:rFonts w:eastAsia="Courier New"/>
        </w:rPr>
        <w:t xml:space="preserve">    </w:t>
      </w:r>
      <w:r>
        <w:rPr/>
        <w:t>* Ярославская        В начале XIII в. прославилась ярославская школа ико-</w:t>
      </w:r>
    </w:p>
    <w:p>
      <w:pPr>
        <w:pStyle w:val="Style16"/>
        <w:rPr/>
      </w:pPr>
      <w:r>
        <w:rPr>
          <w:rFonts w:eastAsia="Courier New"/>
        </w:rPr>
        <w:t xml:space="preserve">      </w:t>
      </w:r>
      <w:r>
        <w:rPr/>
        <w:t>школа.         нописи. В  монастырях  и церквах Ярославля было написа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мало превосходных иконописных  произведений.  Особенно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вестна среди  них так называемая "Ярославская Оранта",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авшая Богородицу.  Ее прообразом стало  мозаично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ение Богородицы в Софийском соборе в Киеве работы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греческих мастеров,  запечатлевших суровую властную жен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щину, простирающую  руки над человечеством.  Ярославские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же искусники сделали облик Богородицы  теплее,  человеч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е. Это прежде всего мать-заступница, несущая людям 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щь и сострадание. Византийцы видели Богородицу по-с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ему, русские живописцы - по-своему.</w:t>
      </w:r>
    </w:p>
    <w:p>
      <w:pPr>
        <w:pStyle w:val="Style16"/>
        <w:rPr/>
      </w:pPr>
      <w:r>
        <w:rPr>
          <w:rFonts w:eastAsia="Courier New"/>
        </w:rPr>
        <w:t xml:space="preserve">   </w:t>
      </w:r>
      <w:r>
        <w:rPr/>
        <w:t>в)  _Музыка ..            Составной частью искусства Руси  явлвлось  музыкаль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ое, певческое искусство. В "Слове о полку Игореве" уп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инается легендарный сказитель-певец Боян, который  "н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ускал" свои  пальцы на живые струны и они "сами князья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лаву рокотали" На фресках Софийского  собора  мы  видим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изображение музыкантов, играющих на деревянных духовых 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трунных инструментах - лютне и  гуслях.  Из  летописных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сообщений известен  талантливый певец Митус в Галиче.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которых церковных сочинениях, направленных против сл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вянского языческого искусства,  упоминаются уличные ск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морохи, певцы, танцоры; существовал и народный кукольный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атр. Известно, что при дворе князя Владимира, при дво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рах других видных русских  властелинов  во  время  пиро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присутствующих развлекали певцы,  сказители, исполнители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а струнных инструментах.</w:t>
      </w:r>
    </w:p>
    <w:p>
      <w:pPr>
        <w:pStyle w:val="Style16"/>
        <w:rPr/>
      </w:pPr>
      <w:r>
        <w:rPr>
          <w:rFonts w:eastAsia="Courier New"/>
        </w:rPr>
        <w:t xml:space="preserve">                         </w:t>
      </w:r>
      <w:r>
        <w:rPr/>
        <w:t>В свадебных,  застольных,  похоронных песнях отража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лись многие черты жизни людей того времени. Так, в древ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их свадебных  песнях говорилось и о том времени,  когда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невест похищали "умыкали" (конечно,  с их  согласия),  в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более поздних - когда их выкупали,  а в песнях уже хрис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ианского времени речь шла о согласии и невесты, и роди-</w:t>
      </w:r>
    </w:p>
    <w:p>
      <w:pPr>
        <w:pStyle w:val="Style16"/>
        <w:rPr/>
      </w:pPr>
      <w:r>
        <w:rPr>
          <w:rFonts w:eastAsia="Courier New"/>
        </w:rPr>
        <w:t xml:space="preserve">                     </w:t>
      </w:r>
      <w:r>
        <w:rPr/>
        <w:t>телей на брак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07:14:00Z</dcterms:created>
  <dc:creator>Сафонова</dc:creator>
  <dc:description/>
  <cp:keywords/>
  <dc:language>en-US</dc:language>
  <cp:lastModifiedBy>Mage</cp:lastModifiedBy>
  <dcterms:modified xsi:type="dcterms:W3CDTF">2011-10-14T07:14:00Z</dcterms:modified>
  <cp:revision>2</cp:revision>
  <dc:subject/>
  <dc:title>                                2Р 0  2Е 0  2Ф 0  2Е 0  2Р 0  2А 0  2Т</dc:title>
</cp:coreProperties>
</file>