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ЕКЦИЯ 1:   НЕКОТОРЫЕ ПРЕДВАРИТЕЛЬНЫЕ ЗАМЕЧАНИ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Целью этого  курса является  попытка показать взаимодействие  научных представлений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тода и стиля научного  мышления  с  культурным  фоном  цивилизации,  давшей им жизнь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лее правильным было  бы  назвать  этот курс "Наука в контексте культуры".  Как  любо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кст предполагает в качестве контекста "вкус, цвет и запах" времени, в которое он  бы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здан, так  и  движение  научной  мысли  происходит  не в  вакууме,  а в  определенно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ультурном  пространстве.  Способ  существования  человека,  живущего в этом культурно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странстве,  во  многом  задается часто  не осознаваемым,  но прочно  вросшими  в е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дсознанание интуициями  и эти  же  интуиции  пронизывают  собой  творимые  им  науку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кусство, религию.  Так, основная интуиция античности - это воспринимаемое чувствен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териально и  прежде всего  оптически  гармоническое  физическое тело, -  отсюда ярки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рительные образы, используемые Платоном при описании своих идеальных сущностей; отсюд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кое внимание, которое уделяет "отец современной атомистики" Демокрит размерам и форм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думанных  им атомов  (существуют  атомы  гладкие  и  круглые,  как  шар,  существую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рючковатые, как колпак клоуна и т.д.), отсюда статичность и созерцательность антично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ировоприятия, отсутствие в античной культуре сильно развитого чувства истории.  Отсюд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дчиненность античной религии античному искусству,  подчеркнутая эстетичность античных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гов. И, естественно, что тот же подход во многом определяет и мышление античной наук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 прежде всего, математики.  Так,  известно,  что античная математика  -  это,  главны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разом, геометрия, даже  стереометрия и все  алгебраические  задачи  формулировались 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ешались ею на геометрическом языке.  И пределы античной  математики  определены именн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нутренними возможностями этого языка;  вершиной  геометрической алгебры  стало решени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которых уравнений четвертой степени. Для дальнейшего движения вперед требовался новы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язык, который мог возникнуть,  однако,  лишь в другом  культурном  пространстве.  Тако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странство  было  порождено  новоевропейским  сознанием,   опиравшимся  на  столь  н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характерную для античности интуицию бесконечности. При этом внутри математики произошл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чень  существенное смещение  акцентов.  Диктат  геометрии  сменился  диктатом анализа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строенного  на  такой же  стремительной,  как и  вся  новоевропейская культура,  иде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едела, место античной созерцательности и  статичности заняли  скорость и динамизм, 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мену античному конструктивизму пришло понятие фукции и функциональной связ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Этот пример - достаточно  характерный,  но далеко не  единственный  показывает,  ка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сно наука и культура связаны между собой.  Их взаимодействие является взаимодействие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асти  и  целого:  хотя  часть и  целое  могут  рассматриваться  до  некоторой  степен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особлено от целого,  однако вне этого целого  она мертва.  Отсюда и внутренняя логик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шего курса.  Структура  его  такова:  после двух вступительных  лекций мы обратимся 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иболее крупным цивилизациям  древности и европейскому  средневековью,  причем сначал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дут изложены  основные мировозренческие установки человека изучаемой культуры,  стил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его мышления, восприятия им мира и своего места в нем, и только потом разговор пойдет 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уке, рассматриваемой на уже заданном культурном фон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днако "менталитет" человека древности  существенно отличен от  "менталитета" наше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временника, поэтому,  для облегчения процесса  адаптации в необычном  культурном пол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м  необходимо  сделать  несколько  вступительных  замечаний.  Первое из  них касает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ифопоэтического способа мышления, доминантного для человека древности и ютящегося гд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о на задворках сознания в нашем рациональном двадцатом веке.   Остановимся на основных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его особенностях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 Принцип "все во всем",  принцип всеобъемлющего  единства мира,  когда каждая вещ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"кивает" на любую другую,  когда каждая вещь может стать любой другой, или, более того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ставаясь собой, одновременно  принимать какой-то  другой облик,  как бы существовать 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личных ипостасях. Как говорится в египетской "книге мертвых",  бог Атум дал назва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астям своего тела и при  этом появилось  восемь новых богов.  Каждая  часть тела  бог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тума,  обладая собственным,  присущим  только  ей именем,  одновременно  становилась 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амостоятельным богом.  Так же и в месопотамской  мифологии лицом бога  Нинутры был бог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лнца Шамаш,  одним из ушей - бог мудрости Эа  (жители Месопотамии  считали ухо,  а н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озг сосредоточием разума) и т.д.  Также человек мог в результате  заклинания слиться 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дним из богов и обрести какое-либо из его свойств,  например, неуязвимость.  Для того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тобы  вызвать  дождь,  индийский  жрец одевал  черную  одежду и  тем самым  становил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добным дождю, т.к.черное - образ дождя.  Очень ярким примером,  раскрывающим подобны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тод мышления, являются так  называемые "черепки проклятий".  Известно, что египетски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жрецы, чтобы обезопасить фараона от ненужных ему испытаний, наносили на глиняные сосуд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мена  неугодных  ему  правителей  Сирии и  Палестины,  а потом  разбивали  эти сосуды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провождая  действия  соответствующими  заклинаниями.  Смысл  этой  странной  для  на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цедуры состоял в том, что сосуд с  написанным на нем именем человека  становился ка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ы тождественным человеку и враги  фараона должны были  погибнуть, как сосуды.  Кстати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это же действие сохранилось в виде рудимента и в наших сказках:  вспомните о Кащее, в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ила которого заключена в яйце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ругой разновидностью подобного типа мышления является принцип pars pro toto (часть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меняющая целое),   когда  имя   человека,   прядь  его  волос,   его  тень  полностью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тождествлялась с человеком и  действовала вместо него в  некоторых ситуациях.  И опят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ировая литература сохранила как фантастический мотив то, что раньше казалось очевидн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тиной (здесь можно назвать повесть Гоголя  "Нос", сказку Андерсена "Тень" и т.д.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 Следущая важная особенность мифопоэтического мышления - обращение к миру не как 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езличному "оно", а как к другому "я". Главным вопросом, интересовавшим человека был н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опрос "почему", а вопрос "кто".  За каждым природным явлением, за каждым предметом, о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идел одушевленное существо,  и действия его определялись именно восприятием.  Если не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ждя и поля засыхают без воды, надо принести жертву богу дождя. Если на море нет ветр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 стоят корабли, надо принести жертву богу ветра.  Если человек заболел, значит, в не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лились злые духи и нужно прогнать их  магическими  заклинаниями.  Все происходящие 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роде  процессы  определяются  чьим-то  желанием  или  нежеланием,  а  не  следствие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ъективных законов.  Это, кажущееся нам  примитивным и наивным  миропонимание,  имеет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днако,  свой  глубокий внутренний смысл.   Безличный закон никогда не охватывает все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ногообразия космической жизни. Здесь уместным будет вспомнить рассуждение В.В.Розанова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"Заботится  ли солнце  о земле ?  Ни из  чего не видно: оно ее  "притягивает"  прям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порционально массе и обратно пропорционально квадрату расстояний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Таким образом, первый ответ о солнце и земле Коперника был глуп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сто -  глуп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н "сосчитал". Но счет в применении к нравственному явлению я нахожу просто глупым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н ответил просто глупо, негодно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 этого глупого ответа Коперника на нравственный  вопрос о планете и солнце началас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шлость планеты и опустошение Небес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"Конечно,  земля не имеет об себе  заботы солнца,  а только  притягивается  по куба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сстояний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Тьфу!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ействительно, если рассматривать Солнце как огромную мертвую глыбу, притягивающую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 Земле по закону "обратных квадратов",  то как вместить в это радость солнечного утра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жную и удивительно спокойную красоту заката,  как вместить  в это бесконечное  мног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разие форм  растительной жизни,  даруемой миру Солнцем ?  А Розанов говорит:  "Солнц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ботится о земле". И все. И больше ничего не надо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 Третьей  особенностью  мифопоэтического  мышления,  на которой  нам  бы  хотелос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становиться,  является его  отношение к понятию  "реальности".  Для человека древност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еально все, что его волнует.  Реальны боги, реальны медуза  Горгона и  чудовище Тифон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еален  дух Марафонской долины,  явившийся грекам во  время битвы  с  персами,  реальн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рифоны, драконы, химеры, изображаемые египтянами  Среднего царства рядом  с газелями 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исицами. Такое мировосприятие во-многом анологично мировосприятию наших детей, которы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рят во всяких Дедов  Морозов,  Шум-Шумов и которые переживают  за Иванушку-дурачка н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ньше, чем за собственного брата, т.к. первый для них также реален, как  и второй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алее,  одним из самых существенных  проявлений  "менталитета"  цивилизации являет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тношение цивилизации к таким категориям как "пространство" и "время". Понятие однород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го и изотропного пространства, т.е. такого пространства все области которого абсолю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 идентичны, и однородного времени как об огромном  "пространственно-временном ящике"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который вложены все материальные объекты,  свойственные лишь культуре Нового времен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странство и время древних,  так же, кстати, как и пространство и время обычной чел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ческой жизни неоднородны: различные области обладают  разной наполненостью событиями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ной напряженностью, разной  значимостью. Здесь каждый может сослаться на личный опыт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ыденная жизнь с ее спокойным  ритмом и минуты прозрения,  за которые проживаешь годы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сопоставимы по интенсивности.  То же можно сказать и о существовании стран,  народов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ультур. Человек древности ощущал все это очень  хорошо и о различной напряженности е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странственно-временого бытия  мы будем подробно говорить в следующих лекциях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ругой важной особенностью временного  мышления  культуры является вопрос о восприя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ии культурой "стрелы времени". Здесь возможно три подхода: линейное время,  направл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е из прошлого в будущее, циклическое время и линейное время, направленное из будуще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прошлое. Первый из них  предполагает основной ценностный акцент на будущем, прошлое 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стоящее в этом случае существуют для будущего и без  него бессмыслены, такой тип мыш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ения связан с идеей прогресса;  восприятие времени как циклического понятия связанно 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деей вечного возвращения,  основой для такого восприятия является  периодическая сме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ремен года,  такое восприятие свидетельствует о  статичной картине мира,  единственны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вижением в которой является  круговое эквивалентное отсутствию  всякого движения.  Пр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ретьем подходе основной  ценностный акцент  делается на прошлом,  будущее  и настояще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ществуют здесь для того,  чтобы стать прошлым через некоторое время, все нововведе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ыдаются за  восстановление  забытого  порядка,  а древности  какой-либо  идеи являют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учшим доказательством ее истинност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онечно, в любой культуре реально  сосуществуют  все три  типа временного  мышления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днако, почти всегда можно выделить  из них наиболее характерный,  доминантный для не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мером такого сосуществования  является человеческая жизнь:  в юности главное кажет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ячащим где-то далеко впереди, настоящее рассматривается лишь как подготовка к будущ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, с которым связываются все надежды и мечты;  в зрелости жизнь превращается в однооб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ную череду будней и праздников и кажется, что время застыло на одной отметке и тол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 на юбилеях осознаешь: "сорок", "пятьдесят",  "шестьдесят" - в эти годы сознание под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инено ритмам "циклического времени"; в старости же будущее уже не представляет никако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енности,  все самое важное  -  за спиной,  пришло время для  долгих рассказов внукам 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муаров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 xml:space="preserve">ВОПРОСЫ: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Как вы думаете, присущи ли человеку современной  культуры элементы  мифопоэтическо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ышления? Постарайтесь привести соответствующие примеры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Какими были и как изменялись  идеологически  задаваемые  типы временного  мышления 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оветском Союзе и на Западе в ХХ веке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Приведите примеры, говорящие о неоднородности пространства в христианской культур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_                        ЛЕКЦИЯ 2: ПРИНЦИПЫ СОЗДАНИЯ КАЛЕНДАРЕ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Эта лекция носит скорее прикладной,  чем сущностный характер и,  на первый взгляд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ыпадает из общей структуры курса.  Однако, как показывает практика, сущностные вещ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асто понимаются  недостаточно отчетливо  без ясного  осознания техники  процесса, 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тношение цивилизации к феномену времени  - одна из важнейших характеристик мента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та. Вопрос о принципах создания календарей интересен также сам по себе: он показы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ает,  насколько тесно  абстрактная математическая  идея срастается  иногда с плотью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тории, влияя на формирование бытового пространства цивилизаци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ама идея календаря является проявлением циклической  модели восприятия времени 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юбой календарь опирается на три главных природных цикла: смену дня и ночи, обусло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енную вращением Земли  вокруг своей оси,  смену времен года,  задаваемую  движение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лнца по эклиптике и смену фаз Луны,  обусловленную вращением  Луны вокруг Земли. 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ервым процессом связано понятие суток, со вторым - года, с третьим - месяца и недел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становимся на  последнем цикле  чуть подробнее.  Как известно,  поверхность Лун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холодна и лунный свет - это, в действительности, отраженный солнечный свет. При вр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щении Луны вокруг Земли освещение видимой  нам части ее поверхности  изменяется, чт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водит к периодическому  изменению фаз Луны.  Первая фаза,  называемая новолунием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ответствует моменту,  когда Луна при  своем движении  оказывается между  Солнцем 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емлей. При этом ее обращенная к Земле сторона не освещается и планету вообще не вид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. Вскоре Луна вновь появляется на небе:  сначала в форме узкого серпа, а приблиз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ьно через семь суток - полукруга. Эта фаза называется первой четвертью. Приблиз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ьно еще через восемь дней Луна занимает положение  прямо противоположное Солнцу 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ее обращенная в Земле сторона полностью освещается им.  Наступает полнолуние,  в э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ремя Луна восходит при  заходе Солнца и  видна на небе всю  ночь.  И еще через сем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ток наступает последняя четверть, когда видимая часть Луны снова становиться пол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ругом, но обращенным выпуклостью в другую сторону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2                 &lt;------------------   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</w:rPr>
        <w:t>&lt;------------------   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                          1                         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</w:rPr>
        <w:t>&lt;------------------   ц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Земля                                     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</w:rPr>
        <w:t>&lt;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Рис.1. Фазы Луны: 1-новолуние; 2-первая четверть; 3-полнолуние; 4-третья четверт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инимальный промежуток времени между двумя одинаковыми  фазами называется синод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еским месяцем.  Он равен 29.5305 суток,  а двенадцать  месяцев  составляют 354.367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ток.  Величина же тропического года (промежуток времени между двумя последовател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ыми прохождениями диска Солнца через точку весеннего равноденствия) равна 365.2442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ток.  Как видно, синодический месяц несоизмерим ни с сутками, ни с тропическим г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ом: он не состоит из целого числа суток и не укладывается без остатка в тропическо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оду.  В этом и заключается основная проблема,  возникающая при  создании календаря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ратимся к основным методам ее разрешен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ществует три типа  календарей:  лунный календарь,  лунно-солнечный  календарь 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лнечный календарь.  Лунный календарь  опирается только на  синодический месяц и н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язан с тропическим годом. Календарный год состоит в этом случае из двенадцати меся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цев и продолжительность его равна,  как мы уже отмечали 354.3670 суток.  Календарны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яц, очевидно, может состоять из 29 или 30 суток. Необходимо придумать такую схему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редования месяцев, чтобы она давала за год число дней,  максимально приближенное 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лендарному году.  Можно, например, принять, что календарный год состоит из 354 с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ок: из шести "полных" месяцев по 30 суток и шести "пустых" по 29 суток (6*30+6*29 =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4).  А чтобы начало календарного месяца как можно  точнее совпадало  с новолунием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эти месяцы должны чередоваться;  например, все нечетные месяцы могут содержать по 3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ней, а четные - по 29 дней.  Однако промежуток времени в 12 синодических месяцев 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3670 суток больше календарного лунного года в 354 суток.  За три года ошибка сост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ит уже 1.1001 суток.  Следовательно, в четвертом от начала счета году новолуния б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ут уже приходится не на первые, а на вторые числа месяцев. А это значит, что кал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арь время  от времени следует  исправлять:  приблизительно  через  три года  дела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тавку в один день,  т.е. вместо 354  дней считать  в году 355 дней.  Год в 354 дн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нято называть простым, год в 355 дней - високосным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более общем виде проблема  построения лунного  календаря сводитя  к следующему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обходимо найти такой порядок следования простых и  високосных годов лунных циклов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 котором начала календарных месяцев не отодвигались бы от новолуния. Для ее реш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ия необходимо подобрать целое число лунных лет, за которое набегает какое-то цело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ли почти целое число вставных дней.  Это найденое число вставных дней и распределя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ется между отдельными годами внутри цикла. Конечно, т.к. величина лунного года рав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54.3670, можно было бы вставлять 367 дней на протяжении 1000 лунных лет. Однако эт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лишком большой промежуток времени,  с которым трудно работать. Хотелось бы замени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эту дробь дробью, близкой по значению,  но с меньшим числителем и  знаменателем. Дл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ешения задачи  используется метод  разложения  рационального числа в  цепную дробь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ожно доказать, что произвольное число можно представить в виде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                     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--- = a0 + 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n                          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z w:val="16"/>
          <w:szCs w:val="16"/>
        </w:rPr>
        <w:t xml:space="preserve">a1 +  ---------------------------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a2 +    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sz w:val="16"/>
          <w:szCs w:val="16"/>
        </w:rPr>
        <w:t>a3 + 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чем цепочка имеет конечное количество элементов. Тогда последовательные приближ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ия данного числа и будут теми дробями,  которые мы ищем.  В рассматриваемом  случа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епная дробь имеет вид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367             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K = ------ = 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1000            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2 + 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</w:t>
      </w:r>
      <w:r>
        <w:rPr>
          <w:rFonts w:cs="Courier New" w:ascii="Courier New" w:hAnsi="Courier New"/>
          <w:sz w:val="16"/>
          <w:szCs w:val="16"/>
        </w:rPr>
        <w:t>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+ 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</w:t>
      </w:r>
      <w:r>
        <w:rPr>
          <w:rFonts w:cs="Courier New" w:ascii="Courier New" w:hAnsi="Courier New"/>
          <w:sz w:val="16"/>
          <w:szCs w:val="16"/>
        </w:rPr>
        <w:t>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cs="Courier New" w:ascii="Courier New" w:hAnsi="Courier New"/>
          <w:sz w:val="16"/>
          <w:szCs w:val="16"/>
        </w:rPr>
        <w:t>2 + 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 + 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 последовательные приближения равны:  К(i) = 1/2; 1/3; 3/8; 4/11; 7/19; 11/30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ак мы увидим далее, при построении лунных календарей были использованы два посл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вательных приближения: К=3/8 и К=11/30.  В первом случае ("турецкий цикл") на п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яжении восьми лет делается вставка из трех дней. Во втором ("арабский цикл") на п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жутке в 30 лет 11 лет делаются високосными. Второй цикл дает ошибку в один день з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00 лет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теории лунно-солнечного календаря  используются две величины:  один тропическ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од = 365.2422 суток и один  синодический месяц = 29.5305 суток.  Легко проверяется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то один тропический год = 12,3682 синодических месяца. Итак, в солнечном году содер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жится 12 полных лунных месяцев и еще примерно одна треть. Следовательно, год в лун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олнечном календаре может состоять  из 12 и 13 лунных месяцев.  При этом необходимо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тобы начало каждого календарного месяца располагалось  как можно ближе к новолунию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 средняя на протяжении цикла продолжительность календарного года была близка к п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олжительности тропического года.  Вставку 13-го месяца лучше производить так, чтоб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чало календарного года располагалось как можно ближе к  какому-то моменту астро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ического солнечного года,  например, к равноденствию.  Разложим дробную часть от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шения продолжительности тропического года к продолжительности синодического месяца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епную дробь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3682                   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K = ------ = 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0000        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2 + 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>1 + 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+ 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1 + 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Последовательные приближения имеют вид: К=1/2; 1/3; 3/8; 4/11; 7/19 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Знаменатель дроби указывает на продолжительность цикла в годах,  а числитель - 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личество вставных месяцев в цик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озданные в древности календари соответствуют  третьему (К=3/8) и пятому (К=7/19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ближениям.  Опишем первый из этих циклов,  использовавшийся в  Древнем Вавилоне 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зависимо от вавилонян открытый  древними греками.  В этом цикле сопоставляются дв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личины: 8 тропических лет = 2921.9376 суток и 99 синодичестких месяцев = 2923.52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ток.  Таким  образом, восьмилетний календарный цикл состоит из 99 месяцев: 53 пол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ых и 46 пустых, т.к. 53*30+46*29=2924 (суток). Ошибка периода в отношении Луны ра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 приблизительно половине суток,  т.е. после двух таких циклов конкретная фаза Лун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оявляется на один день раньше, чем в начале цикла, следовательно, календарные цикл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олжны содержать попеременно 2924 и 2923 суток. Но по отношению к Солнцу погрешнос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ставляет 1.53 суток за восемь лет или примерно трое суток за 16 лет.  И если в н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але цикла новолуние  произошло в момент равноденствия, то через 16 лет оно произой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ет лишь трое суток спустя.  Внутренняя структура цикла,  т.е. распределение дней п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яцам, такова: 2924 = ((8*354)+2)+(3*30) или 2924=8(6*30+6*29)+(3*30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В основе солнечного календаря лежит продолжительность тропического года - 365.2422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уток. Отсюда сразу видно, что календарный год может состоять либо из 365 либо из 366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ток. Теория должна указать порядок чередования простых и високосных годов в каком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о определенном цикле с тем,  чтобы средняя  продолжительность  календарного года з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цикл была по  возможности ближе  к продолжительности  тропического года.  Разложен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робной части тропического года в цепную дробь имеет вид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2422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K = ------- = 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10000   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4 + 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7 + 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1 + 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16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3 + 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оответствующие приближения равны: К =1/4; 7/29; 8/33; 31/128 ..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так, наиболее простым является  хорошо знакомый всем четырех  летний цикл, когд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 протяжении четырех лет производится одна вставка.  Такой цикл используется в ю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нском (введенном Юлием Цезарем в 45 г. до н.э.) календаре. В среднем, продолжител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ость такого календарного года на 0.0078 суток больше продолжительности тропическог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ода,  и эта разность за 128 лет составляет  примерно сутки.  Несколько более точны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является  григорианский календарь,  принятый странами Западной Европы в 1582 г. П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лжительность календарного года здесь принята равной 365.2425 суток.  Т.к. 0,2425 =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7/400, в промежуток времени в 400 лет дополнительный 366-й день вставляется 97 раз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.е. по сравнению с юлианским  календарем здесь трое суток в  400 лет выбрасывается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ля удобства это делается в те вековые годы календаря, число сотен которых не дели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я без остатка на 4. Так, 1500, 1700, 1800,1900 годы считаются не високосным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ВОПРОСЫ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Предложите проект солнечного календаря,  основанного на третьем  приближении (к =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/8). Постарайтесь рассчитать ошибку цикл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Попытайтесь создать лунно-солнечный календарь,  исходя из трехлетнего цикла. Ра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читайте ошибк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ЛЕКЦИЯ 3: КУЛЬТУРА ДРЕВНЕЙ МЕСОПОТАМИИ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пытка диалога с культурой более чем трехтысячелетней давности - именно диалога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.е. разговора "на равных",  а не "сверху вниз"  - всегда тяжелый труд,  связанный 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пряженным внутренним усилием.  Простого желания понять здесь  бывает недостаточно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десь необходимо умение слышать и видеть,  определенный слуховой  и зрительный опыт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дин из современных  исследователей пишет,  что он совсем  по-новому ощутил человек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ревности во время археологической экспедиции. "Несколько недель, проведенных в без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юдных песках на руинах древнего города,  создали то психологическое настроение, к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орое заставляет особенно ярко представлять и воспринимать прошлое. Именно тогда а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ор впервые почувствовал,  насколько сознание обитателя безвестного поселения - зем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едельца, ремесленника, воина - должно отличаться от сознания людей нашей эпохи. Г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ожанин, попавший в столь  необжитую местность,  не может не поражаться тому,  скол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ногое из оказавшегося вдруг самым необходимым он не знает,  и сколь многое из того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то он знает, оказыватся совершенно бесполезным" (И.С.Клочков "Духовная культура В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илонии"). Без сопереживания опыту одиноко стоящего посреди бескрайней степи челов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а, над головой  которого бесконечное,  не заслоняемое от  него ни  небоскребами, н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ершинами деревьев небо, невозможно понять многие существенные стороны его отношен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 миру. Когды житель Месопотамии говорит: "Бог, ужасный, как далекое небо, как ши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е море", - это очень далеко от ощущений нашего современника, развалившегося в теп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ый солнечный день на лужайке и  лениво наблюдающего за  плывущими по небу облаками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бо было для человека древности неумолимой, часто безжалостной к людям силой, и т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е восприятие не оставляло места ленивой, мечтательной созерцательности.  Коварные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предсказуемо разливающиеся  Тигр и Ефрат,  хлесткие ливни,  превращающие в мессив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емлю под ногами, сухие колючие ветры,  уничтожающие  посевы и несущие смерть, - вс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это лишало человека уверенности в своем  "завтра"  и не внушало ему  никаких иллюз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тносительно значительности своего существования во вселенной. В отличие от древне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египтянина, значительно более устойчиво  стоящего на земле  и запечатлевшего эту у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ойчивость в грандиозных пирамидах и величественных заупокойных храмах, житель дре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й Месопотамии заботился, главным образом, о дне сегодняшнем и от созданной им кул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ы почти не осталось монументальных сооружений, - на месте цветущих городов сейчас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ишь огромные песчаные холмы. Источником наших знаний об этой культуре является г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адное количество заполненных клинописью глиняных табличек:  к настоящему времени 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йдено более полуторамиллионов.  Эти таблички содержат экономические  и юридическ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окументы, молитвы и заклинания, гимны богам, эпос, астрологические и математическ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ексты.  Однако, несмотря на обилие материала,  составить из него  связный рассказ 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удьбе цивилизации достаточно сложно:  группы текстов крайне неоднородно расположен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 темам и эпохам, некоторые периоды вообще остаются в тени. Можно сказать, что г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дное культурно-историческое полотно,  которое называют древнемесопотамской циви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зацией, распалось на  множество клочков,  и если кое-где соединенные  вместе обрывк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оссоздают участок картины,  в большинстве случаев недостающие  связи ученому прих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ится домысливать самому. С этими оговорками мы перейдем к описанию контуров циви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ции древней Месопотами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звание "Месопотамия"  ("Междуречье") было дано древнегреческими географами ра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инной области между реками Тигр и Ефрат  - сейчас на этой территории  располагаетс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рак. За более чем трехтысячелетнюю историю (3500-500 г. до н.э.) здесь существовал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 сменяло друг друга несколько крупных и множество мелких государств:  наиболее зн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ительными из них являются Шумер,  Аккад, Ассирия и Вавилония.  Каждое из этих гос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арств имело характерные,  присущие только ему черты, эти государства разделяла г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дная пространственно-временная пропасть.  Тем не менее за всеми  различиями отче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иво различим единый каркас,  единый тип восприятия, единый менталитет,  позволяющи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оворить о культуре древнего Междуречья как о целом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сновным мотивом в многоголосии месопотамской цивилизации является, пожалуй, тем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ласти.  Измученные окружающих их  природным хаосом  и бессистемностью,  жители этих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 тяготели к идее противостоящего хаосу порядка, ассоциирующегося в их сознании 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ластью. Власть воспринималась ими как сила, придающая устойчивые и осмысленные фор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ы неорганизованному хаосу, превращающая случайный набор элементов в единый организм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ила, подчиняющая себе  фукционирование космоса и  определяющая нормы жизни  как дл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огов, так и для людей.  Среди богов олицетворением этой  силы был бог неба  Ану, 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земле его функции выполнял царь.  Почитание богов и подчинению царю  считалось одн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з основных людских добродетелей, по этим признакам цивилизованный человек отличалс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т варвара.  В отличие от современного человека,  стремящегося к максимальному осв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ождению от каких бы ни было  норм и часто возводящего анархию чуть ли не в принцип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житель Двуречья стремился к предельной ритуализации быта и мир его обладал ничтожны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личеством "степеней свободы". Характерным проявлением такого подхода является пр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ставление о "шимту" - судьбе, определяемой человеку при рождении всемогущими богам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 практически лишающее его всякой свободы выбора. Это приводит к вполне определен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у типу ориентации в мире:  основной акцент  делается не на активном  творении свое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дьбы, как это происходит в современной цивилизации, где человек предоставлен сам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у себе, а на выведывание, узнавание того, что тебе предназначено.  Так современны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ловек, собравшийся в другой город,  может быть остановлен лишь объективными обст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ятельствами:  отсутствием билетов в кассах, волнениями,  забастовкой и т.д. - жител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же Междуречья прежде всего старался в такой ситуации с помощью гаданий или каким-н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дь другим способом выяснить  вписывается ли эта поездка в определенный ему жизн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ый путь.  Здесь есть некоторая аналогия с мышлением ребенка, который тоже не прин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ет решения сам, а спрашивает разрешения или узнает о планах на будущее у родителей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нятно, какую роль при таком типе мышления  должна была играть практика гаданий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 действительно, достижения Месопотамии в этой области были  очень значительными: е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стрология и методика предсказания  будущего оказали существенное  влияние на други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ивилизации.  Интересно, что в библиотеке последнего ассирийского царя Ашшурбанапал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668-627 гг. до н.э.), не имеющий себе равных ни в Ассирии, ни в Вавилонии, больши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тво клинописных табличек представляло из себя не научные или экономические трактаты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 фольклорные или эпические произвеления, не молитвы или гимны богам, а книги пред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казаний, охватывающие практически все бытовое пространство человека. Наиболее поп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ярными методами определения будущего считались наблюдения за маслом на воде (лека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омания), дымом из курильницы (либаномания), гадание по печени жертвенного животног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гепатоскопия) и гадание по внутренностям жертвенного животного (экстиспиция). В к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естве знамений  рассматривались вещие сны,  особенности тела человека  (цвет волос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форма ногтей, характер и размещение родинок и пятен на коже и т.п.). Вера в знамен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читалась в Месопотамии таким же  признаком цивилизованного человека,  как почитан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огов и послушание царю. Как видно из анализа некоторых текстов,  право поступать п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обственной воле оставляется изгоям и животным, цивилизованный человек должен дела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о, что предписано ему судьбой. Очень характерно, что ни в шумерском, ни в аккадско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языке не существовало понятия "свободный", "свобода"; характерное для античной кла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ики противопоставление  "свободный"-"раб" заменялось здесь  антиномией "господин" -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"раб".  Так любой человек был рабом богов. Знаменательна для этого история возник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ения человека, изложенная в древнемесопотамском мифе "Эума элиш" ("Когда вверху").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ервое время  после возникновения  мира богам приходилось  выполнять обременительны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омашние обязанности: добывать себе пищу, строить жилища, рыть каналы, орошать поля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ля того, чтобы избавиться от этих нудных забот и заниматься делами, более достойны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и их назначению, боги создали человека. Верховный бог Вавилона Мардук, являющийся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эме царем богов, перед созданием человека произнес следущие слова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Я вяжу жилы, я плоть укреплю костями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Я люллю создам, я назову его "человеком"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Воистину я сотворю человека, люллю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Бремя богов на него возложу я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Дабы они вздохнули свободно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Итак, на человека в космическом государстве волей богов были возложены те функции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торые обычно возлагаются на раба в государстве человеческом. Земля в представлени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жителей Междуречья была родовым поместьем богов, где они жили в специально постро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ых святилищах, тщательно скрываемые от постороннего взгляда (считалось, что божес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о не любит встечаться с людьми),  где их кормили,  развлекали и даже  устраивали и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хоты. В соответвии с основными принципами мифопоэтического мышления божество счит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ось присутствующим в специально  изготовленной и подвергнутой  сакральной процедур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атуэтке,  причем если статуэтка вывозилась из города в результате его захвата, ж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ели полагали, что божество покинуло город. Жизнь божества представлялась до предел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туралистично и была слепком с жизни царя. Приведем в качестве примера описание п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едуры кормления бога в храме Урука: "Еда подавалась два раза в день.Первая и осно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я трапеза приходилась на утро,  когда храм открывался, вторая - на вечер, очевидн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епосредственно перед  закрытием дверей святилища.  Каждая трапеза  состояла из дву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люд, называемых "основное" и "второе".  Блюда различались между собой, по-видимому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корее по количеству, чем по составу продуктов. Сначала вносили стол и ставили перед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зображением,  потом в чаше подавали воду для омовения рук. Затем на столе в предп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анном порядке размещалось  несколько сосудов с  жидкой и полужидкой пищей,  а такж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суды с напитками.  В качестве основного блюда подавалось определенным образом пр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отовленное мясо.  Наконец, на столе появлялись фрукты -  по свидетельству одного из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кстов, красиво уложенные. Играла музыка, курились благовония. Через некоторое вр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я блюда убирали,  стол выносили  и идолу снова  предлагали воду для  омовения рук 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(Л.Оппенхейм "Древняя Месопотамия").  Религиозные обязанности  города по отношению 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жеству сводились к описанному выше уходу за ним. Религиозный климат обычного го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жанина был  крайне умеренным.  От него не  требовалось  ни изнурительных  постов, н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олгих молитв.  Все, что он был должен - это  присутствовать на проводимых  один-дв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а в году общегородских праздниках.  Посты и другие религиозные процедуры касалис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ишь царя и жрецов. Однако картина взаимоотношений человека с богом будет не полной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если не сказать ничего о концепции личного бога. Наряду с общегородскими и общегос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арственными божествами у каждого человека существовал свой личный бог (своего род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нгел-хранитель),  обычно второстепенный бог пантеона, личным рабом которого считал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я этот человек. Такой бог олицетворял удачливость, жизненную сила индивида, защища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его от недугов, врагов, несчастий. У человека с ним образовывались почти родственные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ногда даже фамильярные отношения. В качестве примера таких отношений приведем пис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о одного из смертных своему личному богу: "Богу моему отцу скажи, так говорит Апил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дад, раб твой: "Почто пренебрегаешь ты мною ?  Мне подобного кто тебе даст, кто з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нит меня ?  Мардуку, что любит тебя  о том напиши !  Узы мои да разорвет он !  Ли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вой да узрю я, ноги твои да поцелую я !  Помилуй и семью мою - старых и малых моих !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ди них милость мне окажи, помощь свою мне даруй !"   Это письмо интересно соедин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ем какой-то шарманочной интонации с осторожными упреками и намеками на свою знач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ость для божества. Есть в нем одна, не совсем понятная современному читателю деталь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ращение к Мадруку  и просьба разорвать  какие-то узы.  Оказывается,  речь в письм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дет о тяжелой болезни.  Как мы уже отмечали в первой лекции, любая болезнь рассма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ивалась древними как злой демон, который схватил жертву и держит ее в плену. В эт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итуации личный бог бессилен,  здесь необходимо вмешательство более  могущественног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лена пантеона.  Однако личный бог "имеет связи" в мире богов и может похадатайств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ать за больного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нимательный читатель,  видимо,  задаст здесь  вопрос:  как боги могут  влиять 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дьбу человека, если все предопределено с рождения ?  Для понимания этого можно об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титься к связи между законом и его конкретной реализацией: "шимту" не является т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й же неумолимый, как закон природы, она, скорее напоминает человеческий закон, к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орый всегда  можно обойти,  если договориться  с судьей.  Для того,  чтобы измени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"шимту", существовал и еще один способ: необходимо было поменять свое имя и социал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ый статус, как бы превратившись тем самым в другую личность. Так однажды, чтобы п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шать предсказанию о  грозящей смерти царя,  на трон посадили другого человека (н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ванного "подменный царь"), потом убили его и тем самым как бы "обманули судьбу"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Здесь уже говорилось о черезвычайно умеренной  религиозной жизни простого месоп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амца.  Он не питал особых иллюзий по  отношению к загробному миру,  смерть была дл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го "страной без возврата"; на загробное воздаяние никто не уповал, все главное с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ршалось на земле.  Основными ценностями для жителя  этих мест были богатство, зд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овье, наличие потомства. "Плохо быть бедным и больным, хорошо быть здоровым и бог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ым", - вот, пожалуй,  один из центральных тезисов шумеро-вавилонской этики. В от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ие  от напряженной,  парадоксальной местами  этики христианства  эта этика  - этик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"здравого смысла".  И именно "здравый смысл" привел человека Междуречья к двум "веч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ым" вопросам, которые не имели разрешения в рамках  созданной им системы. Сформу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овать их можно так:  почему человек, ведущий праведную жизнь,  должен умереть, т.е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двергнуться самому страшному  из всех наказаний, обрушивающихся на человека, и п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ему человек,  ведущий добродетельную жизнь,  иногда просто захлебывается  от поток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хлынувших  на него  несчастий ?   Первый вопрос  поставлен в  знаменитом шумерско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"Эпосе о Гильгамеше",  второй обсуждается в  нескольких произведениях,  составляющ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рпус сочинений "о невинном страдальце"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"Эпос о Гильгамеше" рассказывает о легендарном  царе Урука в Южной Вавилонии, п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рясенной смертью  своего товарища Энкиду и  пытающемся найти способ  избежать свое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дьбы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Друг мой, которого так любил я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С которым мы все труды делили,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Его постигла судьба человека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Шесть дней, семь ночей я над ним плакал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Не предавая его могиле,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Не встанет ли мой друг в ответ на мой голос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Пока в его нос не проникли черви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Устрашился я смерти, не найти мне жизни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Словно разбойник, брожу я в пустын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днако все говорят Гильгамешу о бессмысленность его затеи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Гильгамеш! Куда ты стремишься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Жизни, что ищешь, не найдешь ты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Боги, когда создавали человека,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Смерть они определили человеку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Жизнь в своих руках удержал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Ты же, Гильгамеш, насыщай желудок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Днем и ночью да будешь ты весел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Праздник справляй ежедневно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Днем и ночью играй и пляши ты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Светлы да будут твои одежды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Волосы чисты, водой омывайся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Гляди, как дитя твою руку держит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Своими объятьями радуй подругу 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Только в этом дело человека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Гильгамеш не хочет  мириться с общей участью,  однако все его  поиски оказывают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езрезультатными.  Поэма оканчивается безрадостной картиной:  не нашедший бессмерт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ильгамеш плачет,  оплакивая тщетность своих усилий.  Поэма не дает ни античного к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рсиса, ни столь характерного  для сказок счастливого конца,  она как бы обрывает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никуда, поставленный в ней вопрос остается открытым.  Точно так же не дает никак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о отчетливого ответа на вопрос цикл поэм "о несчастном страдальце".  Создается вп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атление,  что месопотамская культурная модель столкнулась здесь с проблемами, кот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ые, как уже отмечалось, не могли быть разрешены внутри нее, как, например, не могл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ыть понята греками иррациональность. Для разрешения этих проблем требовалась друга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ультур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ОРИЕНТИРЫ: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. Как вы думаете, в каком отношении находятся  между собой практика  гаданий и иде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единого транцендентного бога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Как вы думаете, какой тип отношения к  "стреле времени" был присущ культуре Мес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тамии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z w:val="16"/>
          <w:szCs w:val="16"/>
        </w:rPr>
        <w:t>ЛЕКЦИЯ 5: КУЛЬТУРА ДРЕВНЕГО ЕГИПТ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о времени экспедиции Наполеона в Египет в 1798 г. древнеегипетская культура ст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овится не только предметом  исследования узкого круга специалистов, но и популярн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мой для обсуждения в салонах Западной Европы и России.  Внутренняя мощь и устойч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ость этой культуры,  запечатленная "весомо, грубо и зримо" в величественных пирам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ах, ее поразительное долголетие, ее загадочное и еще не осознанное до конца влиян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 христианство придали  ей в глазах  европейской интеллигенции  статус учительства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аналогичный статусу  "восточной мудрости" для античной культуры.  "Великий интерес 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Египту проистек у меня из удивления к такому подъему в нем жизненной энергии, сочных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ярких сил, какого, я твердо знал не существовало ни в Греции, ни в Риме, ни у евреев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ня все время занимал вопрос откуда проистекала эта энергия, не опадавшая на протя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жении времени, равного протекшему от начала Троянской войны (XII в до Р.Х.) до наш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ней. Греки гениально творили на протяжении  каких-нибудь трехсот лет,  римляне - 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ротяжении четырех столетий, но Египет, не уставая, весело, с улыбкой творил начина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уже с 4-й своей династии, по крайней мере за три тысячи лет до Р.Х. и до этого сам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о Р.Х, когда александрийские художники славились изяществом и вкусом своих работ, 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знаменитая библиотека, основанная Птолемеем-Филадельфом, видела в стенах своих первы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ученых тогдашнего мира. И все это без усталости,  без того утомления,  которое посл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500 лет самобытной европейской истории так явно легло на все народы Западной Европы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ранцузов, отчасти немцев и англичан, на полувыродившихся итальянцев, испанцев, пор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гальцев, не говоря уже о жалком отребье  оставшемся от "эллинов",  - писал о свое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осприятии египетской культуры В.В.Розанов,  писал с присущей только ему, чисто "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зановской" парадоксальностью, но при этом точно передавая общий тон "удивления перед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удом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Т.к. египетская культура была в основе своей культурой культа, то феномен египе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кой культуры - это, во-многом, феномен египетской религии.  Главной же особенностью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елигии Древнего Египта является соединением и  взаимопроникновение трех разнородны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ластов: наличия древнего пантеона местных (номовых) божеств; связанного с объедин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ем Египта стремления к жесткой централизации и даже единобожию, и комплекса пред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влений, группирующихся вокруг понятий "КА" и "ИМЯ".  Охарактеризуем последовател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 каждый из этих пластов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Так же как и Месопотамия, Египет изначально представлял из себя объединение дост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очно независимых областей (номов), каждая из которых имела своего бога-покровителя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защищающего ном от безудержной  стихии и нападения соседей.  Роль бога-покровителя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антеоне определялась степенью могущества  его нома и изменялась с течением времени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нтересно, что многие боги-покровители не имели антропоморфного облика:  так бог Гор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зображался обычно с головой сокола,  так же как и Манту, древний бог воспетых Гом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ом Фив,  вытесненный потом Амоном; богиня Сохмет жена бога Мемфиса Пта, имела льв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ую голову; в Фаюме (известном вам, наверное,  по знаменитому  фаюмскому портрету)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Шедите (который греки называли Крокодилополисом)  поклонялись богу Себеку,  имеющему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лик крокодила.  С ростом централизации Египта отношения между богами отдельных 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ов как-то упорядочились,  при этом появились и общеегипетские божества,  почитаемы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 всей стране. Таким божеством был бог солнца Ра плывущий в своей барке днем по н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есному Нилу и освещающий Землю, ночью по подземному Нилу, где он непрерывно боролс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 силами мрака, побеждал их и на рассвете снова появлялся на горизонте; таким боже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вом был бог Амон,  слившийся в религии Нового царства с Ра,  и ставший царем богов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огом-творцом, породившим все сущее; таким божеством был бог Луны и одновременно бог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удрости Тот, научивший  людей письменности и счету,  уже упоминавшийся  бог Мемфис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тах, покровитель ремесел и искусств, бог истины и справедливости; Осирис, царь заг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обного мира, бог производительных  сил природы,  его жена Исида, богиня плодородия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ботливая жена и мать, почитаемая в Греции и Риме и их сын Гор, бог света. С Осир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ом, Гором и Сетхом,  богом пустыни,  связан один миф,  проходящий практически через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се культуры как миф об умирающей  и воскресающей природе.  Осирис был царем Египта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н научил людей сеять хлеб, сажать виноградники, добывать руду, он научил людей вр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ебному искусству  и строительству городов.  Мудрый царь,  он был коварно убит свои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ратом Сетом, завидовавшим  его славе  (по одной версии, заколочен в гроб и брошен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оду,  по другой - разрублен на 14 частей).  Жена Осириса  Исида нашла  его останки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огребла их и чудесным образом зачла от мертвого мужа,  родив ему сына по имени Гор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ладенец вырос, победил Сета и воскресил отца, дав ему проглотить свое волшебное око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ящее магическую силу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яду с этими  божествами повсеместным  почитанием пользовался  бог Нила Хапи. 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египетском пантеоне существовали также боги,  играющие огромную роль в космогониче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их мифах, но не имевшие ни локальных, ни общеегипетских культов: бог земли Геб (об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тите внимание, в отличие от Греции и Вавилонии,  в Египте - бог Земли, а не богин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Земли), богиня неба Ну, бог света Шу, бог познания Сиа, богиня справедливости Маат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.д.  Итак, египетские божества появлялись двумя способами: либо это были боги го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ов, в процессе развития  приобретавшие некоторые  отличительные характеристики (бог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олнца, бог плодородия) и иногда  становящиеся объектом общегосударственного культа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ли боги, появившиеся значительно позже как действующие лица космогонических мифов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ерейдем теперь к египетским космогониям, т.е. моделям происхождения мира и чел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ека, одновременно определяющим иерархические отношения между богами. Здесь также н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ыло порядка: новые модели причудливым образом соединялись со старыми и полный спектр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смогонических представлений древних египтян можно пояснить в виде листа бумаги, 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торый последовательно наносятся различные тексты - разобраться в таком хаосе очен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ложно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иболее древняя из космогоний создана в городе Гелиополе (древнегреческое назв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е, буквально означающее "город бога Солнца"). Сначала существовал первобытный вод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ый хаос - океан Нун.  Из него появился создавший сам себя  бог Атум или первобытны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холм. Атум породил (буквально "выплюнул",  "отрыгнул") первую  божественную пару: Шу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(свет, воздух) и Тефнут (влажность).  Эти боги произвели  на свет бога  земли Геба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огиню неба Нут, а те, в свою очередь,  - Осириса и Исиду, Сета и Нефтиду. Интерес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 гелиопольской космологии история происхождения людей. Люди (в египетском языке, н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меющим гласных, обозначаются как РМТ)  в этой модели называются  слезами (тоже РМТ)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га Солнца: случайное для современного человека фонетическое сходство несет сущно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ный смысл, совпадение имен определяет совпадение сущностей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ледующей  космогонической моделью  является космогония Гермополя.  Согласно это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одели, изначально существовало четыре пары богов, олицетворяющих элементы первобы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го хаоса: Нун (океан) и Нунет (его женское соответсвие),  Ху и Хахухет (пара, о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цетворяющая бесконечность пространства), Кук и Каукет  (пара, олицетворяющая мрак)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Амон и Амонет (олицетворение невидимости). Боги этой восьмерки изображались в образ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ягушек, богини - змей.  Потом из хаоса первобытных вод выступила суша в виде холма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 которой возник бог со странным именем Атум  ("Атум" по-египетски означает "все"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дновременно "ничего").  Этот бог дал названия различным частям своего тела, которы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али после этого отдельными богами.  В этой модели еще раз  проявляется особая сак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льная роль имени: называние богом предмета равносильно его порождению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о особенно явственно эта творящая сила слова проявляется в космогонии, созданно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жрецами Мемфиса, одной из самых поздних по времени создания.  Согласно этой космог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ии, бог Мемфиса Птах создает восемь первых богов  "языком и сердцем", замыслив их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ердце и потом воплотив  свою мысль в речь.  Здесь сразу вспоминается начало Библии: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"И сказал Бог: да будет свет. И стал свет." - или первые строки Евангелия от Иоанна: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"Вначале было Слово, и Слово было у Бога, и Слово было Бог. Оно было в начале у Бога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 через него начало быть ...  В нем была жизнь, и жизнь была свет человеков.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ожно недоумевать,  как столь разнообразные  модели могут  сосуществовать вмест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Естественным желанием нашего современника является  выбрать какую-то одну из моделе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 истинную и отбросить остальные, навести элементарный порядок в этом космогониче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м хаосе. Однако у древнего египтянина все  они прекрасно соединялись своеобразным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еще, конечно, очень примитивным и вряд ли осознаваемым "принципом дополнительности"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торый играет столь  важную роль в современной  квантовой физике.  Этот принцип был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формулирован Бором в тридцатые годы и утверждает дополнительность двух противореч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щих друг другу моделей объекта,  если его поведение подчиняется в одних случаях пер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ой модели, а в других - второй.  Объект является  просто чем-то большим, чем кажда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з двух моделей по отдельности.  Так для египетского  ученого существовало нескольк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тветов на вопросы,  каким образом  небо удерживается  над землей:  его поддерживают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олбы, или оно - корова, или - богиня, чьи руки и ноги касаются земли или оно пок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тся на стенах. А истина - в объединении всех этих возможностей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Если теперь  обратить внимание  на процедуру культа,  то должна броситься в глаз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льшая абстрактность египетских богов по сравнению с богами Междуречья. Боги Межд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ечья ближе к греческим, которые обладали  всеми слабостями и пороками людей, тольк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ыли бессмертными, египетские боги ближе к абстрактному,  бесконечно далекому от лю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ей богу Ветхого Завета.  Однако в египетском и месопотамском  культах много общего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ак же как и Месопотамии,  в Древнем Египте  жрецы "кормили" богов,  в торжественны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раздники статуя бога  отправлялась к сыну или жене,  а в особых случаях  - в друг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орода. Так всенародный праздник Амона Опет, на котором Амон в роскошной ладье пер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щался из Карнака  в Луксор и обратно,  продолжался почти целый месяц,  и весь этот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яц народ пил, ел и веселился.  Однако если с месопотамским богом обращались как с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ычным человеком и основной культовой процедурой было там его кормление, то культ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ые обязанности египетских жрецов  были гораздо насыщеннее.  Ночь и день,  например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ыли разбиты на двенадцать часов,  связанных с прохождением Солнца по двенадцати об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астям подземного и небесного мира.  Каждый час имел  свое название.  Так первый час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ня назывался "блистающим", шестой - "часом подъема",  двенадцатый - "Ра сливается с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жизнью". Первый час ночи назывался часом "поражения врагов Ра", двенадцатый - часом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торый "видит красоту Ра".  Определенная категория  жрецов должна была сменять друг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руга  каждый час и  непрерывно  служить богам.  Такая служба  как бы поддерживала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траховала путь бога Ра, бога Солнца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ереходя теперь ко второму пласту,  связанному с централизацией и уже затронотому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ми при изложении мемфисской космогонии, обратим внимание на роль и значение фара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 в цивилизации  Древнего Египта.  Как дистанция между богами  и смертными в Египт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ольше чем в Месопотамии, точно так же больше дистанция между царем и его подданными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Если в большинстве стран  Междуречья царь был лишь "первым среди равных",  то фараон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очитался как живой бог и дистанция между ним и его  слугами была бесконечно велика: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 фараону нельзя было даже обращаться, можно было лишь говорить "в его присутствии"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тсюда вместо прямого обращения использовались  обходные пути - говорили "да услышит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вое величество" вместо "услышь" и "было приказано" вместо "он приказал".  Тем боле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ветнику невозможно было дать прямой совет фараону - это казалось грубейшим наруш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ем этикета. Сначала необходимо было  восславить мудрость фараона, чьи мысли, пос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ившие его ночью, с рассветом воплощаются в жизнь, а потом рассказать фараону о том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кие же мысли посетили его ночью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Фараон считался богом,  точнее,  он имел  богочеловеческую природу.  Он был сыно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емной матери и бога Солнца - Ра (считалось,  что в момент зачатия Ра принимал обли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авящего царя).  Фараон был важнейшим символом  единства Египта.  Жители верхнего 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жнего Египта с трудом  понимали друг друга, говоря на разных диалектах, фараон ка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ы олицетворял целостность страны. Это отчетливо выражено, например, в наличии тако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жественной пары: фараон - сын Ра, Египет - дочь Р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ругим ярким проявлением стремления к централизации и единобожию является религ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зная реформа Эхнатона (Ахменотепа IV), фараона-фанатика, заменившего все традицио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ые культы культом бога Атона, бога,  не имевшего ни антропоморфного, ни зооморфног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зображения, и обычно изображавшегося в виде солнечного диска,  "лучи которого ока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иваются кистями  человеческих рук,  держащих символ  власти и жизни".  И хотя стол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жестко введенный,  порывающий со всеми  традициями монотеизм просуществовал недолго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еформа Эхнатона оказала большое  влияние на египетскую религию,  усилив в ней мо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истическую струю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ерейдем теперь к третьему пласту  религиозного сознания египтян,  обусловленному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нятиями "Ка" и "Имя".  Недавно была предложена очень интересная идей интерпретаци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этих терминов. Для всех нас привычно  и не вызывает удивления свойство человеческо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знания вспоминать  - иногда до фотографичности отчетливо - образ давно не встеча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ых или уже умерших людей. Древний египтянин, не проводивший разделения между субъек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ивным и объективным, постулировал, исходя из этого,  существование "Ка" - двойника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очной копии человека, не умирающего с его смертью, а ведущего потом загробную жизнь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ля появления этого двойника  существует два способа:  это либо создание изображен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ловека, напоминающее о нем, вызывающее его "Ка" из глубин памяти, как вызывают д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хов, либо произнесение его имени. "Имя" в этом контексте является таким же двойнико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еловека, как и "Ка",  только порождаемым не зрительным, а звуковым способом. Отсюда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идимо, и происходят все идеи  о животворящей силе имени:  достаточно произнести им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ловека и образ его возникает в нашем сознани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нятие "Ка" объясняет многие особенности  заупокойного культа древних египтян, 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астности, наличие огромного числа изображений в гробницах,  являющихся как бы "дв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ями для Ка".  Каждая гробница представляла из себя маленький загробный мир, в кот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ом ее владелец был  обеспечен всем  необходимым для жизни,  и этот мир  существовал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особленно от миров других гробниц. Можно сказать, что в сознании египтянина времен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тарого царства загробный мир представлял из себя  множество локальных, не связанны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жду собой мирков;  представление  о едином  загробном  мире и Осирисе  как судье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арстве мертвых - плод более поздних эпох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Те, кто был не в состоянии построить себе гробницу, пытались всеми правдами и н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авдами проникнуть в гробницы других, подписывая свои имена под изображениями необ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ходимых в хозяйстве чиновников и даже чернорабочих. Желание остаться в мире-двойник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ругого человека пересиливало в этом случае  даже воспитанную этикетом брезгливость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нтересным соединением идеи "Ка" с более архаичным культовыми напластованиями я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яется практика бальзамирования тел,  которой египтяне уделяли очень много внимания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 бальзамирование тела "по первому классу" уходило  порядка трех месяцев и при это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пользовалось пятнадцать различных веществ: пчелиный воск,  корица, хна, ягоды мож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жевельника, пальмовое вино,  вар, гудрон и т.д.  Условиями спокойной загробной жизн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окойного считались молитвы и жертвы, приносимые за него его детьми и родственниками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чем считалось, что иногда усопший недовольный уходом, может мстить за себя, насы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ая на нерадивых  родственников беды.  Иногда это  приводило к  выяснениям отношени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жду живыми и покойным,  напоминая выяснение отношений между  смертным и его личны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огом в месопотамской культуре. Так одному добродетельному мужу постоянно не везло с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ех пор, как он схоронил  свою жену.  Тогда он написал  ей дошедшее до нас письмо,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тором, напоминая все, что сделал для нее до и после смерти, возмущался: "Какое зл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я содеял, чтобы попасть в положение, в котором я нахожусь ?  Что я содеял против т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я чтобы ты подняла на меня руку, хотя я не сделал тебе ничего плохого ?  Я взываю 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гам Запада словами из моих уст, и пусть они рассудят тебя с тем, что написано.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кажем, в заключение, несколько слов о быте древних египтян.  Они были очень чи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оплотными и  использовали множество  косметических средств.  Правилом хорошего то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ыло умывание по несколько раз в день: утром, до и после каждой трапезы. Были особы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зи, избавляющие от запаха пота,  мази для складок на теле,  мази, молодящие и оч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щающие кожу, мази от пятен и прыщей на лице.  Мясо даже вельможи употребляли лишь п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раздникам, и не потому. что его было мало,  а потому,  что негде  было его хранить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то они знали 15 видов хлеба,  из фруктов ели  виноград, фиги,  финики, из овощей 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ук, редис, чеснок, огурцы, бобы, салат.  Национальным напитком  египтян было пиво 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ни любили пировать, слушая песни арфиста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Боги, бывшие некогда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Покоятся в своих пирамидах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Благородные и славные люд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Тоже погребены в своих пирамидах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Они строили дома 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Не сохранилось даже место, где они стояли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Смотри, что случилось с ним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Я слышал слова Имхотепа и Джеджефхора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Слова, которые все повторяют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А что с их гробницами 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Стены обрушились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Не сохранилось даже место, где они стояли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Словно никогда их и не было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Никто еще не приходил оттуда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Чтоб рассказать, что там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Чтоб поведать, чего им нужно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И наши сердца успокоить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Пока мы сами не достигнем места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Куда они удалились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А потому утешь свое сердце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Пусть твое сердце забуде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О приготовленьях к твоему просветленью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Следуй желаниям сердца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Пока ты существуешь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Умасти себя чудеснейшими благовоньям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Из жертв богов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Умножай свое богатство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Не давай обессилеть сердцу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Следуй своим желаньям и себе на благо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Свершай свои дела на земл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По велению своего сердца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Пока к тебе не придет тот день оплакивань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Утомленный сердцем не слышит их криков и воплей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Причитания никого не спасают от могилы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А потому празднуй прекрасный ден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И не изнуряй себ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Видишь, никто не взял с собой своего достоянь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 xml:space="preserve">Видишь, никто из ушедших не вернулся обратно.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ЛЕКЦИЯ 6: НАУКА В КУЛЬТУРЕ ДРЕВНЕГО ЕГИПТ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 установившейся традиции начнем разговор о египетской науке с анализа категор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странства и времени. Неоднородность пространственно-временного восприятия являе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я, по видимому, общим местом для культур древности,  и египетская культура здесь н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сключение. Остановимся сначала  на неоднородности и неизотропности пространства. М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уже писали раньше о днях как  "сгустках бытия", точно также можно сказать и о места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к "сгустках бытия", т.е. местах, где жизнь наиболее интенсивна, наиболее значител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 и напряжена. Одним из таких мест,  обладавшим онтологическим значением был перв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ытный холм, центр созидательных сил, начало разумной  упорядоченной жизни.  Лучшег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а для перехода в царство мертвых не существовало, поэтому гробницы фараонов соз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авались в форме пирамид, являющихся стилизацией первобытного холма. Пирамида как б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ревращалась в первобытный холм по фундаментальным законам мифопоэтического мышления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ень и ночь связывали восток и запад с понятием  жизни и смерти - и сразу нарушалас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зотропность пространства.  Другим фактором,  задающим ценностную  шкалу ориентаций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ыло выделение направления, в котором тек Нил - источник жизни Египта, его надежда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пасение. Истинной, "нормальной" ориентацией была ориентация на юг,  к истокам Нила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то очень отчетливо  отразилось в языке.  Название юга  совпадает с  названием лица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лово для обозначения севера  близко слову "затылок",  одни и те же слова обозначают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"восток" и "лево", "запад" и "право".  Когда египтянин впервые увидел Ефрат, текущи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 юг, он назвал его "перевернутая река"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Время египтян  так же неоднородно  как и пространство.  Все дни  египетского год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делялись на три категории: счастливые, опасные и несчастливые, - связано это был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 событиями божественной драмы,  развертывающейся последовательно из года в год. Та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ни в конце третьего месяца половодья,  когда Гор и Сет прервали свою ужасную борьбу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 земле был дарован мир, считались счастливыми днями. Также счастливым был день, к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да Ра могучими руками поднял небесный свод.  А день, на который приходилось велико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ражение Гора и Сета, был поистине несчастным. Оба бога приняли человеческий облик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тали ломать друг другу ребра, потом превратились в гиппопотамов и так сражались тр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ня и три ночи, пока богиня  Исида не образумила их, угрожая гарпуном. День рожден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ета считался особенно несчастливым. Фараон в этот день не вел никаких дел и даже н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нимался собой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стой египтянин тоже жил, сообразуясь с типом дня. В несчастливые дни он старал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я не выходить из дома. В такие дни нельзя было купаться, плавать на лодках, отпра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яться в дорогу, есть рыбу убивать козу или быка. Были дни, когда в доме запрещалос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зажигать огонь, петь веселые песни, произносить имя жестокого и коварного Сета. Был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ни, в которые мужчине запрещалось приближаться к женщине.  Вселенская драма превр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щала хронотроп в величественное цветовое полотно, в котором присутствовал весь спектр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ветов и оттенков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Если говорить  о временном архитипе  древних египтян,  таким архитипом для них, 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тличие от жителей Междуречья, является циклическое время. Два основных цикла - по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оряемый из года в год разлив Нила и повторяемый из дня в день восход солнца - опр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еляли временное мышление жителей древнего Египта. Как Осирис, погибая из года в год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т руки своего брата Сета,  снова возрождается к жизни своим сыном Гором, так же бог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олнца Ра, сражаясь каждую ночь в подземном мире с силами зла, выходит из этой битв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бедителем и утро снова появляется над горизонтом. Этот процесс вечен и неизменен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братимся теперь к хронологии древнего Египта.  В отличие от Месопотамии, где с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ществовало  несколько эквивалентных  хронологических моделей,  египтяне использовал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ишь один подход:  счет лет  велся по годам  царствования фараона  и возобновлялся 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ждым  новым правлением.  Египтяне использовали солнечный календарь,  год в которо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стоял из 365 дней; три периода по четыре тридцатидневных месяца,  связанные с раз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ивом Нила, и пять доплнительных дней в конце, посвященных Осирису, Сету, Исиде, Г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у и Нефтиде, составляли его. Новый год начинался в Египте 19 июля по юлианскому к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ендарю: в этот день  обычно начинался разлив  Нила в окрестностях  Мемфиса и звезд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ириус появлялась на утреннем неб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ежде чем говорить  о египетской науке,  мы остановимся на египетской иероглиф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еской системе письма, оказавшей, как считают,  непосредственное влияние на создан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лфавита. Иероглифическая система письма,  сохранившаяся сейчас, например, в китай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м и японском языках, требует совсем иного типа мышления,  обладает совсем иной об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ностью, чем традиционная  для нас алфавитная.  Идеограмма  (иероглиф или совокуп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ость иероглифов) появилась из пиктограммы, первобытной картинки, пытающейся вырази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ысль с помощью рисунка. После превращения рисунка в схему мы из пиктограммы получ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ем идеограмму. Несмотря на схематичность, иероглиф обладает гораздо большей степенью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ыразительности, чем обычное слово,  что открывает простор новым художественным воз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ожностям. Так иероглиф, обозначающий звезду     , напоминает нам о звезде, слово ж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"звезда" лишь этикетка,  никак не связанная с  обозначаемым ею предметом.  Интересн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тражается в иероглифах противопоставление  долины Нила другим землям.  Египет изоб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жался как плоская лепешка плодородной черной почвы,  - для "чужой страны", "горн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раны", и "пустыни"  использовался один  и тот же иероглиф,  напоминающий о безжиз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енной череде сморщенных песчанных гряд. Очень похожим знаком обозначалась гора    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.к. горы окружающие Нил, тоже были чужими и пустынным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Знаки египетского иероглифического письма делятся на три части: идеограммы, фо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раммы и детерминативы. Идеограмма - знак, обозначающий определенный предмет. Напр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р,    - солнце,     - дом.  Примеры идеограмм  мы приводили  и выше.  Фонограмма -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знак, обозначающий звук  или сочетание звуков.  Детерменатив указывает  на смысловую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атегорию, к которой относится  слово и  ставится обычно  прямо за  словом для того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тобы избавиться от омонимов.  Так рука с зажатой в кулак  палкой говорит о том, чт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означаемое слово связано с понятием силы, детерминатив     ставится после глагол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вижения.  Причем необходимо отметить, что различные иероглифические знаки могли вы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лнять как функцию идеограммы,  так и функции детерминатива и фонограммы.  Так зна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, обозначающий дом (фонетически pr),  мог служить также  фонограммой в словах, 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торых встречается сочетание pr, словах,  никакого отношения к слову "дом" не имею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щих. Здесь полная аналогия с нашим ребусом, только если в современной культуре ребус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является искусственно придуманным развлечением, то у египтян он составлял саму ткан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языка. Одновременно этот же знак использовался как детерминатив в словах, обозначаю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щих  какое-либо здание или  помещение:  "комната",  "интерьер",  "канцелярия"  и др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ероглиф, обозначающий сидящего мужчину, мог быть как идеограммой, обозначающей ме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оимение первого лица  единственного числа  "я",  "мой", так и  детерминативом посл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лов, обозначающих какого-либо человека: "сын", "делающий", "придворный"и т.д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Важной особенностью египетского письма является его безгласность. Эта особеннос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тличает также древние семитские системы письма  (финикийское, древнееврейское, ар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йское), что связано с  особой ролью  согласных в них.  Выразителем понятия  в эт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истемах является только согласный корень,  гласные звуки характеризуют лишь грамм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ическую форму. Рассмотрим следующий пример.  Арабский корень fsm является носителе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онятия "отделять":  fasema - "он отделил",  yefasm - "отдели",  "пусть он отделит"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fasemo - "отделение".  Как видно,  носителем понятия  являются только три согласные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ласные же несут грамматическую нагрузку. В египетском языке наблюдается аналогична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итуация, а т.к. каждая идеограмма  выражает вполне определенное понятие,  в гласны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вуках не возникает необходимост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братимся теперь непосредственно к египетской науке. Пожалуй, наибольших достиж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ий в ней добилась медицина, которая пользовалась широким признанием в ойкумене. Пр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воре владыки той или иной соседней с Египтом страны  часто можно встретить египет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го медика. По словам Геродота,  персидский царь Кир просил у фараона Амасиса "луч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шего в целом Египте" глазного врача.  К V в. до н.э. в  египетской медицине уже пр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утствует строгая специализация:  каждый врач лечит только одну болезнь.  Египетска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дицина соединила практический опыт многих поколений  врачей с детально разработа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й магической практикой. Считалось, что причиной болезни являются злые демоны, п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кающие в сердце человека. Для того, чтобы избавиться от них, использовались лекар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ва и заклинания.  Основными медицинскими текстами Древнего Египта были большой м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ицинский папирус Эберса и хирургический папирус Эдвина Смита (папирусы названы им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ми ученых, которые первыми начали их изучать).  Папирус Эберса,  датируемый XVI в.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о н.э., имеет 20.5 м. в длину и составлен из 108 листов, склеенных вместе.  Трактат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ключает в себя выдержки более  чем из 40 медицинских текстов.  Наряду со средствам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ечения самых разнообразных болезней папирус содержит советы, как спастись от укусо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секомых и крупных животных,  в нем имеется косметический раздел, в котором излаг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ются способы избавиться от морщин, изменить цвет кожи, удалить родинки, окрасить в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осы, усилить их рост и т.д. Там приводятся также рецепты различных лекарств, делаю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щихся обычно в виде настоев на молоке,  меде, пиве.  В некоторые лекарства входят д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7 различных частей.  Иногда их состав вызывает сильное недоумение и даже омерзение: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/32 часть хвоста мыши с медом, человеческий мозг с медом, протухшее мясо, испорч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ый жир, выделения из свиных ушей и т.д.  Смысл использования  таких лекарств объя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ялся магией. Считалось,  что зловонные вещества должны были удалить поселившегося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е человека демона болезни.  Не случайно в одном из медицинских папирусов есть т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ая строка: "Ступай  прочь из  моего тела,  или я заставлю  тебя есть  экскременты"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ладкие же и пахучие вещества должны  были привлекать  добрых духов в тело больного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дним из наивысших достижений египетской медицины  было приведенное в конце папирус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Эберса учение о кровеносных  сосудах,  пульсе и сердце.  В тексте указывалось, с че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язан каждый из 22 сосудов,  отходящих от сердца, и какова его роль в различных б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езнях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Египетская система счисления более примитивна, чем у вавилонян, и напоминает рим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кую. Это чисто десятичная система. Приведем несколько примеров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ложение таких чисел не представляет трудности, так же как и удвоение, являющее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астным случаем сложения.  Но умножение натуральных чисел производится по достаточн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юбопытной схеме:  множитель представляется в виде совокупности последовательных уд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оений, проделанных нужное число раз. В одном из папирусов приводится следующая п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цедура умножения 12 на 12:  сначала 12*2=24,  потом 24*2=48  (т.е.  12*4=48),  пото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8*2=96 (12*8=96), а потом 12*12=94+48=144, т.е. 12*12=12*2*2+12*2*2*2. Такой способ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умножения стал основой всего  египетского счета и даже в греческих школах эллинист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еского времени назывался  "египетским счетом".  Деление египтяне  рассматривали ка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умножение в обратном направлении.  Так,  например,  требование разделить  1120 на 8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вучало так: умножай 80, пока не получишь 1120. Вообще, египетская математика оказ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ась, видимо, менее развитой, чем вавилонская и ее, так же как и вавилонскую, нельз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ть наукой в строгом смысле слова:  это, скорее, была система практических навы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в, приводящая к правильным результатам.  Египетский писец действовал по освященн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еками схеме и именно этот  освященный древностью опыт,  а не рациональные критерии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давали ей статус истинност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Египетская астрономия, в отличие от вавилонской,  была тесно связанной с культом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утешествие бога Ра в подземном царстве длилось двенадцать часов и каждый час харак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еризовался положением звездного неба,  которые были высшими достижениями египетск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строноми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ОРИЕНТИРЫ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Умножьте 10 на 6 в египетской системе счет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С течением времени путем  отпадения неустойчивых форм в  египетском языке выде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лись так называемые "алфавитные иероглифы", в которых одному иероглифу соответс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вовал только один звук.  Почему же египтяне не  оставили только их,  отбросив вс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остальное,  почему египтяне,  стоя на порогое  открытия алфавита,  не переступил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этот порог 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ЛЕКЦИЯ 8: НАУКА В КУЛЬТУРЕ ДРЕВНЕГО КИТАЯ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ука древнего  и средневекового Китая  так же необычна  для европейца, как и в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ревнекитайская культура.  Однако если,  ведя разговор о  Месопотамии или Египте, м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огли говорить лишь о "преднауке",  "протонауке",  т.е. об обрывках полуэмпирических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наний в различных областях,  не объединенных  в единую систему,  то китайскую науку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ожно уже рассматривать как науку в полном смысле этого слова, т.е. как четко струк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ированную систему знаний, подчиняющуюся единой методологии. Интересно сопостави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руктуру древнекитайской науки со структурой науки  средневековой Европы. Среднев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вье, следуя античной  традиции,  выделяло семь научных дисциплин,  семь "свободны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скусств": гуманитарный "тривиум", состоящий из грамматики, диалектики и риторики,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тематический "квадривиум", включающий в себя арифметику,  музыку, геометрию и ас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ономию (Интересно, что музыка в средневековье относилась к математическим дисцип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м, и подлинным музыкантом считался не тот,  кто умел играть на  каком-либо инстр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нте, а тот, кто мог связать законы  музыкальной гармонии с числовыми закономерно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ями). Методом, превращающим все эти дисциплины в единое целое,  была формальная л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ика, созданная Аристотелем и транспортированная на средневековое сознание.  Науки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ревнем Китае подчинялись несколько иной классификации. Они подразделялись на каче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венные и количественные. К качественным наукам относились медицина, алхимия, являю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щаяся в своей основе наукой о бессмертии, астрология, объясняющая социальные явлен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сходя из космических процессов,  геомантия,  связывающая благоприятное расположен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жилищ и могил с особенностями ландшафта,  и физика, напоминающая античную натурфил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офию и использующая магические схемы, а также идею соответствия микро- и макрокосм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ля анализа природных явлений. К количественным наукам относилась математика, носи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шая, в отличие от античности, не геометрический,  а алгебраический характер, матем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ическая гармоника - наука пифагорейского типа,  исследующая числовые закономерност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роения музыкальных ладов, и математическая астрономия,  также подчиняющая астро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ические явления определенным числовым соответствиям.  Стержнем, связывающим все эт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уки в единое целое, была для китайской культуры очень необычная дисциплина - нум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ология, заменившая в этом статусе аристотелевскую логику. Формальная логика как на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а в культуре древнего Китая  практически отсутствовала  -  это было связано с явны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редпочтением, отдаваемым идее сходства по  отношению к идее различия и с вытекающе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тсюда не любовью к строгим определениям, к фиксации четких границ понятия.  Принцип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общей взаимосвязи, качественной эквивалентности всех вещей приводил в этой обла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и  иногда даже к парадоксам,  воспринимаемым новоевропейским сознанием как курьезы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ак Хуэй Ши (IV в. до н.э.) утверждал, что "у курицы три ноги": две физические и ещ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нятие "нога", - не проводя качественного отличия между понятием и самим предметом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териализуя идеальное и внося идеальное начало в материальное.  Другим примером н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витости формально-логического мышления является парадокс,  приводимый Гунсунь Л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м: "Лошадь" без белого  означает "лошадь".  "Белое" без "лошади" означает "белое"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оединяя "белое"  с "лошадью",  получаем сложное  имя "белая лошадь".  Это составно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(белая лошадь) именовать  посредством несоставного (лошадь) недопустимо". Интересны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данном рассуждении является то,  что автор счел неравенство объемов понятий дост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очным условием для их противопоставления, видимо,  не подозревая об отношении вклю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н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Еще одной интересной особенностью китайского  мышления является ситуация в языке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гда один и тот же термин  характеризует  и элемент  совокупности,  и общее понят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означающее эту совокупность.  "Например: "небо" (тянь)  - это и элемент космолог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еской триады "небо,  земля,  человек"  (тянь, жень, ди), и обозначение ее в целом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начении "природа"; ... "фигура (телесная форма)" (син) - один из элементов пятерич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ого набора чувственных качеств вещей,  "вид, облик,  фигура, звучание,  цвет" (мао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ян, син, шан, сэ), и обозначение суммы всех этих элементов ... "мажорный лад" (люй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 элемент пары "минорный (инь) и мажорный  (ян) лады" (люй, люй) и общее обозначен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х ладов и т.д."  Отмеченный факт имеет достаточно простую интерпретацию: из сов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упности элементов выделяется главный - Х, а потом с ним отождествляется все остал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ые: А = Х, В = Х, С = Х и т.д. - а после этого и сам класс. Такой процесс отождес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ления главного и общего назван нашими  синологами генерализацией.  Проявлений этому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остаточно много: так "царь", например, часто выступает как синоним слова "общество"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ероглиф гун имеет значения как "публичный, общий",  так и "правительственный, гла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ый", термин "дао" поясняется в одном из трактатов с помощью числа 10000 - в китай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й системе счета предельное число, высшая точка, "тьма" (вань).  Последний факт м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жет быть пояснен следующим образом: любое число, большее единицы,  можно представи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 как точку на числовой прямой и как множество.  В конечном множестве  из 10000 эл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нтов 10000 может рассматриваться и как наибольший элемент множества ("Великий Пр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ел") и как совокупность всех элементов ("дао"). Интересно, что в китайском языке н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личаются количественные и порядковые числительные. Отмеченная закономерность им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ет два аспекта: арифметический,  когда обобщающий член соотносится с наибольшим чи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ом в ряду членов, которые он обобщает, и геометрический, когда обощающий член соо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осится с центральной  позицией симметричной  геометрической фигуры.  Из таких фигур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характерны линейные: троица, пятерица, а также двумерные:  пятеричный "крест", девя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ричный "квадарат" (3*3), пятнадцатиричный прямоугольник (3*5). Центральным позиц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ям в этих фигурах соответствуют числа 3,5,9,15,  а их эквивалентам в центральных п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ициях являются обобщающие понят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этом моменте уже проявляется "нумерологическое" восприятие бытия, когда проце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ы функционирования микро- и макрокосма определяются мистикой числовых соответствий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Здесь опять можно указать на прямую  аналогию с пифагорейством,  однако спекуляции с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ислами находились на переферии античной мысли,  а в Китае они заняли  место в само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центре. Это объяснимо. Если доминантой мировозрения является идея о взаимосвязи все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ещей, необходим принцип, который пронизывал бы все бытие в целом, не оставляя лакун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 пустот. Различные виды числовых закономерностей и представляют собой вариации эт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о принципа. Действительно, числовым законам подчиняется все в надлунном и подлунно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ире: астрономические явления, процессы в человеческом организме, музыкальная гарм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я и т.д. Числа присутствуют в любой области бытия являясь как бы универсальным эк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ивалентом всех вещей, своеобразной "валютой" космического мира.  Другим видом так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"валюты" являются символы,  рассматриваемые как зрительно  данные геометризированны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разы, абстрагированные формы вещей. Отсюда и проистекает та взаимосвязь "арифмет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ского" и "геометрического" подходов, о которой мы уже упоминали выше. Каждому зн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ительному процессу в микро- и макрокосме ставится в соответствие определенное числ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 геометрирческий образ. Так небесным явлениям соответствуют круг и троичность, зем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ым - квадрат и двоичность.  Связь тройки с кругом и четверки с квадратом поясняетс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м, что длина окружности приблизительно  равна трем диаметрам, а периметр круга ч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ырем (т.е. двум в квадрате) сторонам.  Желание связать  все наблюдаемые  процессы с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приорно заданными числовыми  закономерностями будет отчетливо  видно при более под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обном анализе каждой  конкретной науки,  но это явственно  проступает и при анализ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руктуры древнекитайских текстов, подчиняющихся вполне определенным числовым и ге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трическим закономерностям,  задаваемым пространственным расположением иероглифов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кст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иболее ярким примером нумерологической ориентации  китайского мышления являет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рактат "Ицзин" или "Книга Перемен" - книга, оказавшая громадное влияние на всю др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некитайскую культуру,  породившая громадное количество  интерпритаций  и толкова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 являющаяся для китайской культуры чем-то вроде канонических текстов Священного п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ания. Основой "Книги Перемен" являются 64 гексаграммы, описывающие все многообраз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смической жизни и представляюшие из себя  одновременно и философские символы и м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риал для гаданий.  Каждая гексаграмма состоит из шести расположенных одна под др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ой горизонтальных черт. Черты бывают двух типов: длинные (-----), характеризующиес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рминами "ян",  "световые", "напряженные", "девятки" и прерывистые (- - -), обозн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аемые как "инь", "теневые",  "податливые", "шестерки".  Нечетные позиции  (1, 3, 5)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итаются позициями света (ян), четные - позициями тьмы (инь). "По теории "Книги П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емен" весь мировой процесс представляет собой чередование ситуаций, происходящее от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заимодействия и  борьбы света и тьмы,  напряжения и податливости"  (Ю.К.Шуцкий "К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айская классическая  "Книга Перемен", М., 1960, с. 22),  и каждая из таких ситуаци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имволически выражается  одной из  гексаграмм.  Если "световая"  черта  находится 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"световой" позиции или "теневая" - на "теневой", такое расположение называется "ум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тностью черт" и обычно рассматривается как благоприятное  - сила света и  сила тьм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ретают здесь свое место.  Приведем схемы, соответствующие полной неуместности чер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и полной уместности      . Кроме этого, черты объединяются в группы, каждая из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торых несет свою смысловую нагрузку.  Так три верхние черты характеризуют внешнее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тступление, разрушение, три нижние - внутреннее, наступление, созидание.  Пары черт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вязаны с тремя космическими потенциями:  верхняя пара характеризует небо, средняя -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емлю, а нижняя - человека.  Существует своя символика и у каждой из отдельных поз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ий. Приведем эту символику для общества, тела человека и тела животного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зиция         общество          тело человека         тело животно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      совершенный человек         голова                 голов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             царь                  плечи             передние ног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          придворный             туловище       передняя часть туловищ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           вельможа                бедра         задняя часть туловищ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           служилый               голени              заднии ног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          простолюдин             ступни                  хво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заключение приведем одну из гексаграмм и соответствующие ей гадательлные симв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ы, относящиеся и ко всей гексагамме в целом, и к каждой  из ее черт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ЦЯНЬ (Творчество)   Изначальное совершение, благоприятная стойкост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В начале девятк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ырнувший драко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 действуй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Девятка втора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явившийся дракон находится на пол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Благоприятно свидание с великим человеко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Девятка треть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Благородный человек до конца деятелен; вечером он осмотрителе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Точно в опасност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Хулы не будет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Девятка четверта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Точно прыжок в бездн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Хулы не будет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евятка пята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Летящий дракон находится в неб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Благоприятно свидание с великим человеком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. Наверху девятк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озгордившийся драко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Будет раскаяние 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роме такого текста, к каждой из гексаграмм  прилагается развернутый комментарий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ъясняющий ее смыс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Мы не  случайно остановились на  "Ицзине" так надолго:  в этой,  еще раз повторю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ажнейшей для древнекитайской культуре книге, предельно отчетливо запечатлена осно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я идея нумерологии, подчиняющей все процессы в небе,  на земле и в человеке набору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еометрических и числовых закономерностей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должая разговор об общих установках древнекитайского мышления,  обратим вним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ие на его континуальность. Идея всеобщей взаимосвязи не сочеталась с представление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 дискретности бытия, и еще одно кардинальное отличие мировой пневмы  (ци) от атомо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емокрита состоит в том,  что о "ци" необходимо  говорить не в  терминах частиц, а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левых терминах, ци - это "континуальная полеобразная пневма" ("Современные истор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-научные исследования: наука в традиционном Китае", М., 1987, с. 33). Отсюда любов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итайской науки к полевым теориям и первое (еще в ХI в.) объяснение морских приливов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 случайно, что среди физических дисциплин наибольшее развитие в древнем Китае, п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учили оптика, акустика и теория магнетизм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ЛЕКЦИЯ 10: КУЛЬТУРА ДРЕВНЕЙ ИНДИ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бращение к древнеиндийской культуре  помогает воспитанному  в европейских трад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циях человеку понять  многие особенности культуры древнего Китая,  вызывающие у нег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едоумение при первом знакомстве.  Это связано с тем, что древнекитайская культура -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ежде всего, культура жеста, культура зрительно данного символа и ритуального дейс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а, а древнеиндийская культура,  несмотря на значимость для нее символа и ритуала,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чень большой степени - культура мысли, осмысляющей символ и создающей для этого р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ала философскую модель. Не случайно выдающийся русский индиолог Ф.И.Щербатской п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ал, что "самой сильной стороной в индийской  образованности является ее философия"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оэтому то,  что в древнекитайской культуре  выражено на языке жеста,  который легк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онимается человеком, живущем внутри данной культуры, и крайне труден для восприят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звне,  в древней Индии сформулировано  на филосовском языке,  который гораздо боле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нтернационален и более близок  европейскому сознанию.  Здесь появляется искус отож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ествить древнеиндийскую культуру с древнекитайской,  сочтя их за две разные модели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оплощающие одну и ту же идею, две ветви одного дерева, имеющие общую основу. Но эт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еверно. Зерна, из которых произрастают  древнеиндийская и древнекитайская культуры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есмотря на  кажущуюся близость,  мало похожи друг на друга,  и даже  внешне похож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цепции имеют под собой разные основы.  Основное отличие состоит в расстановке ак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центов:  то,  что составляет  сущность  древнеиндийской культуры,  в древнекитайск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ультуре является побочной ветвью, и наоборот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Для того,  чтобы дать почувствовать все  своеобразие культурной традиции в Индии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ы остановимся сначала на некоторых черезвычайно важных особенностях индийского быта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е имеющих своих аналогов в Европе. Первой из таких особенностей является доктрина 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етырех возрастах жизни человека и об обязанностях, связанных с каждым возрастом. П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ндийским представлениям, человек, пройдя пору ученичества и став домохозяином, дол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жен был, по истечении лет,  уйти из дома и жить сначала как отшельник, а потом - ка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ранник-подвижник, учитель мудрости. Вот как определяет обязанности каждого из воз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стов древний канонический текст:  "Домохозяин живет своим  ремеслом или делом, ж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ится на девушке, ровне ему по общественному положению ... уделяет пищу богам, душа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редков, гостям слугам и ест затем сам то, что остается. Ученик должен изучать веды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мотреть за жертвенным огнем,  совершать предписанные омовения,  оставаться до конц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жизни (или пока не женится) у своего учителя, или его сына, или соученика. Отшельн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у надлежит блюсти целомудрие,  спать на земле, носить волоса, сплетенные в пучок,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меть шкуру антилопы для сидения,  приносить жертву огню,  совершать омовения, чти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гов, души предков и гостей и питаться лесными плодами. Подвижнику надлежит обузды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ать чувства, отказаться от всех светских дел, отречься от собственности и от снош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й с людьми, жить подаянием, жить в лесу, меняя местопребывание, заботиться о вну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енней и внешней чистоте,  не убивать ничего живого,  быть правдивым, не завидовать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люсти благоволение к людям и быть долготерпеливым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сполнение этих обязанностей  ведет на небо и к вечному блаженству, при их небр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жении мир гибнет или приходит в смятение" (С.Ф.Ольденбург "Культура Индии". М., 1991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.195).  Принципиально важно для понимания,  что речь здесь идет о  духовном, а не 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физическом возрасте человека: человек мог прожить жизнь  оставаясь учеником и так н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остигнув нужной степени зрелости (Ученика приводили к учителю на седьмом году жизн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 он оставался в доме учителя на срок 12 или 24, иногда 36,  изредка 48 лет и крайн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едко - на всю жизнь. В.С.Семенцов "Проблема трансляции традиционной культуры на пр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ре судьбы "Бхагавагиты"  - в сб. "Восток-Запад", М., 1988, с.7).  Однако указанны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уть не представлял ничего необычного,  он был скорее нормой, чем запредельным иде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ом. Приведем еще один текст,  раскрывающий связь положения  "о четырех возрастах" с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фундаментальлными основами древнеиндийского мироощущения: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"Прочтя, как велит закон,  Веды,  произведя на свет сыновей,  принеся по мере си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жертвы, пусть человек направит свои мысли на конечное освобождение...  Принеся жер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у Творцу, раздав жрецам все имущество свое... пусть брахман покинет свой дом. Пус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н идет один без спутника ... пусть он не имеет дома, безразличный ко всему, тверды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своих начинаниях, молчаливый, пусть он размышляет о божеств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а не желает он умереть, да не желает он жить;  пусть ждет ои своего времени, ка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луга ожидает  мзды своей...  Однажды в день  пусть он ходит за подаянием и не стр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ится получить многое, ибо отшельник,  который заботится о подаянии,  прилепляется 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растям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огда перестанет дым подыматься из деревенских труб,  когда пестики в ступках з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олкнут, и уголья потухнут, и народ кончит еду свою и уберет со стола остатки, тогд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усть отшельлник идет за своим подаянием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усть не  скорбит он,  когда ничего  не получит,  пусть радуется  когда получает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усть берет он только то,  что нужно  для поддержки жизни,  и пусть ему  безразлич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дет пища, которую он получает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ало вкушая, стоя или сидя, в одиночестве, пусть он обуздывает чувства свои, есл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стались в нем вожделения. Обузданием чувств, пресечением любви и ненависти, воздер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жанием от насилия он готовит себе бессмерти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а размышляет он о перерождениях людей, которые происходят от их грехов, об адах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уда попадают люди, о мучениях в мире Ямы  (бога смерти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а размышляет он о том, что надо расставаться со всем,  что мило, и соединяться 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м, что ненавистно; и о том да размышляет он,  что страсть одолевает человека и м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ат его болезни.  И о том, как душа  покидает  тело и  воплощается  в новое  тело,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транствует по десяткам тысяч  миллионов существований.  И о том,  как страдает душ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рез тело - плод ее дурных дел;  и о том размышляет он как правдою  достигается вс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ысшее, непреходящее блаженство.  Глубоким созерцанием да познает он  правду миров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уши, которая живет во всех существах, высших и низших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Прокомментируем основные моменты этого текста. Во-первых, это слова о "направлени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ыслей на конечное освобождение". Одним из определяющих моментов древнеиндийского м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оощущения было представление об освобождении от жизни как цели жизни. Жизнь, по пр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ставлениям почти всех древнеиндийских религиозно-философских школ - иллюзия, обман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"покрывало майи", скрывающее от человека вечную и всеобъемлющую истину. Каждое живо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ущество обречено на сансару  - бесконечную цепь рождений и смертей, мелькающих, ка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калейдоскопе,  определяемую законом кармы ("Карма"- это очень важный термин, в з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исимости от контекста означающий и "действие", и "обязанность", и "судьбу"). Приче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аждое новое воплощение  человека предрешается  его поведением в  предыдущей жизни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уша низменного, потакающего своим страстям человека  вполне может воплотиться в к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е-нибудь растение или  пресмыкающееся.  Для того,  чтобы вырваться из этого колес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ерерождений,  человек должен отказаться от  всего чувственного и  индивидуального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устремиться к слиянию с Брахманом  - неопределяемой, неизменной, вечной субстанцией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створяющей в себе весь хаос  бытия и являющейся единственной  реальностью, единс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нной истиной этого мира.  Здесь сразу напрашивается аналогия с дао, но сопоставл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ие категорий "Брахман" и "дао"  выявляет и существенное различие  между индийской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итайской ментальностью:  если дао наполняет собой мир, как солнечный свет, и позн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ется с помощью внимательного,  напряженного всматривания в мир, то познание Брахма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ребует не погружения в мир, а его преодоления, отторжения от себя. В даосизме мир -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вязующее звено между человеком и дао,  в идуизме мир - препятствие, не  позволяюще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ловеку увидеть Брахман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ледующей важнейшей особеностью древнеиндийской жизни,  осознаваемой не только 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циальном, но и на онтологическом уровне, являлось варновое деление.  Как известно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Индии издавна существовало четыре варны (социальные группы): варна брахманов (жр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цов), кшатриев (воинов),  вайшьев (ремесленников)  и шудр (чернорабочих).  Обратимс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пять к уже цитированному нами каноническому тексту и посмотрим, как он характериз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ет обязанности варн:  "Обязанность брахмана: учиться (ведам), учить приносить жертв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ля себя и других, давать и принимать дары;  обязанности кшатрия: учиться, приноси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жертвы, давать дары,  заниматься хлебопашеством, скотоводством и торговлей ; обяза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ость шудры: повиноваться членам первых трех каст  -  ариям, заниматься земледелием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котоводством и торговлей, ремеслами и лицедейством."  (Ольденбург С.Ф. Цит.соч., с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4).  Принадлежность к варне определялась происхождением.  Браки между членами раз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ых варн запрещались, особенно если мужчина принадлежал к низшей, а женщина - к вы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шей варне. Варновое деление объявлялось имеющим космическое происхождение. Существ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ало несколько моделей  объяснения его возникновения.  Так одна из  наиболее древн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смогоний утверждала,  что вселенная была  образована из тела  мифического человек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уруши.  Считалось, что брахманы произошли из его уст, кшатрии - из рук, вайшьи - из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едер и шудры - из ступней.  Позднее варновое деление приписывалось богу Брахме, к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орый, как утверждалось,  создал варны  из тех же частей  своего тела.  В знаменит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"Бхагавадгите" варны соотносятся с гунами  - фундаментальными субстанциями, лежащим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 основе мира.  Так брахманы,  по "Бхагавадгите",  состоят из саттвы  (добродетель)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шатрии порождаются раджасом (страсть), вайшьи представляют из себя смешение раджас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 тамасом (невежество), а шудры - проявление тамаса с небольшим добавлением раджаса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арновое деление опрелелило столь важную для индуизма кастовую систему.  В начале XX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ка в Индии было порядка 3000 каст. распределенных по четырем варнам.  Причем каст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ая замкнутость  соблюдалась очень жестко.  Так даже близкие по  социальному статусу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сты маляров и кожевников были практически лишены возможности любых контактов: чл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ы различных каст не вступали в браки,  не принимали совместно пищу,  им запрещелос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аже прикасаться друг к другу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характеризовав  некоторые  необычные для  европейца черты  бытового пространств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ревнеиндийской цивилизации, посмотрим,  как определяющие особенности индийской м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альности проявляются в индийской культуре. Обратимся сначала к мифологии. Человеку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хорошо знакомому с древнегреческой мифологией, индийские мифы покажутся чем-то хо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шо знакомым и одновременно настораживающим.  Так пантеон древнеинидийских богов б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зок к древнегреческому и верховный бог Индра неистов, как Зевс, и сладострастен, ка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евс.  Сходны между собой некоторые мифологические сюжеты.  Однако сразу бросается 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лаза одна существенная деталь:  если в древнегреческой мифологии существует строга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ерархия:  боги, герои, люди - и в среде богов тоже присутствует достаточно устойч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ая субординация, то в индийских сказаниях все гораздо более неустойчиво. Так в гим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х "Ригведы" ("Ригведа"  -  наиболее значимая из четырех самхит,  первой части Вед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являющихся своего рода  "Библией" индийской культуры) иерархия богов уже практическ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тсутствует, каждого из  них по очереди называют  владыкой мира,  творцом вселенной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амым сильным и могущественным. "На определенном уровне содержания "Ригведы" разниц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жду богами вообще исчезает, и они становятся как бы  различными атрибутами единог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ущества, которое есть основа и воплощение творения" ("История всемирной литературы"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.1., М., 1983, с.216).  Человек также может нарушить установленную иерархию и ста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ильнее богов, обрести власть над ними. Достигается это длительной аскезой, напряж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ым самоуглублением. Вообще, к уже указанной нами традиционой для Греции триаде (б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и, герои, люди) в Индии добавляется четвертый член - аскет, и этот член по значимо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и превосходит все остальные. В индийской мифологии все буквально "помешаны" на аск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изме:  аскетами являются боги и даже бог любви  Кама напрасно пытается поразить п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руженного в созерцание Шиву своими стрелами, предаются аскетизму и ракшасы (демоны)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 получают за  счет этого могущество,  иногда приводящее в трепет богов.  Приведем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ачестве примера один текст из книги Р.К.Нарайана "Боги, демоны и другие", М., 1974: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"Сто лет Тарака стоял с поднятыми руками  на одном большом пальце  ноги и непрерывн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итал молитвы;  сто лет он не брал в рот ничего, кроме воды; сто лет он молился, б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ансируя на голой скале. И все это время его голова испускала какие-то неведомые л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и, которые грозили испепелить мир.  Боги и их глава Индра  дрожали от страха" с.99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Аскетами являются люди. Причем даже если цели,  которые преследует аскет,  мелочны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зменны, все равно истязание плоти дает ему нужное могущество. Примерами такого 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а пестрят индийские мифы.  Вот царь Вишвамитрар тысячу лет предавался размышлениям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тобы его армия  могла победить армию брахмана Васиштхи, вот демон Махиша тысячу лет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олился Брахме и, обретя желанную непобедимость, лишает покоя богов, вот царь Рава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редается тапасу (самоуглублению) и потом начинает мучить и уничтожать своих соседей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 противоречии с христианской традицией, аскетизм в Индии не несет на себе этическ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грузки, а выполняет скорее магическую функцию.  Для понимания этой особенности и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ийской культуры необходимо обратиться к Ведам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Формально Веды - это "пособие для совершающих жертвоприношение",  однако наряду 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дробнейшим изложением жертвенного ритуала в ведах изложены космогонические модели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водятся  назидательные басни и притчи,  фольклорные песенки,  сложные философски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строения,  так что реально они являются своего рода "энциклопедией архаической и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ийской культуры"  и "точкой отсчета" для всех остальных религиозно- философских т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ений, даже если те и не признавали авторитета Вед (в годы ученичества каждый учени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учивал Веды наизусть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Веды состоят из четырех самхит: "Ригведы" ("веды гимнов", от слова "рич"- "гимн")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"Самаведы" (веды песнопений, "саман" - "мелодия"),  "Яджурведы" (веды жертвенных из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ечений, слово "яджус" озночает жертву,  жертвенную формулу) и  "Атхарваведы" - вед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клинаний  (атхарван - заклинание),  а также примыкающих к ним брахманов, - проза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ских текстов, трактующих ритуал, араньяков и упанишад, содержащих философские раз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ышления о космосе и человеке. Причем каждой самхите соответствуют вполне определ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ые брахманы, араньюки и упанишады,  т.е. Веды представляют собой строго упорядоч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ую структуру.  Первые три веды связаны с наиболее важным для индийской культуры р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алом жертвоприношения сомы  - растения, из которого приготовлялся напиток бессмер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ия богов,  а "Атхарваведа"  регулирует обряды,  сконцентрированные  около домашнег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чаг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"В основном ведийском  жертвоприношении принимали  участие четыре  главных жреца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хотар, читавший гимны, призванные умилостивить богов и привлечь их к участию в жер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; удгатар, сопровождавший жертвоприношение песнопениями; адхварью, непросредств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 совершавший жертвенный  акт и произносивший священные формулы; и брахман, следи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ший за точным  исполнением ритуала  и тем самым  предотвращавший зло,  которое могл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озникнуть от каких-либо упущений или неправильных действий. При этом, как единодуш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о указывают ритуальные тексты, хотар должен был декламировать гимны (рич) "Ригведы"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удгатар - исполнять песнопения (саман) "Самаведы",  ахварью - произносить магическ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ормулы (яджус) "Яджурведы", а брахман как верховный жрец - знать все три веды и исп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влять случайные ошибки в их чтении" ("История всемирной литературы", т.1, М., 1983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.211). Такова уже сложившаяся структура ритуала, в которой каждый жест значим, каж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ый жест несет большую магическую и онтологическую нагрузку  (ведь, как утверждаетс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 брахманах, мир существует только  благодаря жертвоприношениям и  малейшая ошибка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итуале может привести к  необратимым последствиям).  Однако изначально  это было н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ак.  Сначала, когда канон "Ригведы" только формировался, гимн являлся произведение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ходящегося в экстазе певца, что можно явно проследить по текстам. Однако поэтиче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е вдохновение - великий дар, требующий от человека отказа от себя, от своей конеч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ости и растворения в  надличностных пространствах ноосферы, что очень точно отметил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"Ионе" Платон, утверждавший, что поэт не ведает, что творит, и не знает, какая с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а водит его рукой.  При этом, как прекрасно осознавали творцы "Ригведы", необходим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чень тщательно и аккуратно готовить свое ego к тому,  чтобы вызвать  действие эт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илы, чтобы обрести желаемое вдохновение.  Эта традиция и явилась,  видимо, одним из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токов стремления практически всех индийских религиозно-философких школ "растворить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ичность  в вечном и  неизменном Брахмане,  и одновременно  очень раннего  осознан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ревнеиндийскокй культурой самого понятия личност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 этом моменте хотелось бы остановиться особо. В западноевропейской культуре п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ятие "личность" появляется довольно поздно и является элементом христианского ми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щущения. Античность понятия личности практически не знала - Платон в своем знамен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ом диалоге "Государство" рассматривает человека как частицу огромного государств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го тела, частицу,  для которой благо государства является высшим благом, и с кот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ой для достижения этого  блага можно делать все,  что угодно,  даже не спрашивая е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огласия. Осознание индийской традиции приходит в западноевропейскую культуру поздн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 лишь в ХIX веке, когда многие писатели и философы находят в индийской культуре о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вания своего экзистенциального опыта. Нам думается, что такое различие в мировосп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иятии индийской  и западноевропейской  цивилизации связано  с двумя  типами взаим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ействия архаического человека с космосом: магией и религией. Если античная культур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елигиозна и делает акцент во  взаимоотношениях человека  и бога на боге,  подчиняет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еловека воле богов, то индийская культура магична и  позволяет человеку, постигшему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аинство  магических формул,  воздействовать на мир  по своей воле,  дает ему в рук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ласть над миром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ЛЕКЦИЯ 12: НАУКА В КУЛЬТУРЕ ДРЕВНЕЙ ИНДИ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Лекцию о древнеиндийской науке мы начнем по традиции с изложения древнеиндийско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осприятия пространства и времени.  Исходя из всего сказанного о типе индийской м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льности можно предположить,  что индийскому мышлению присущ ярко выраженный цик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еский тип отношения ко времени. Линейность в этой череде циклов создает лишь усил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ловеческой воли, прорывающейся сквозь цикличность сансары к вечному покою освобож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ения. Древнеиндийская хронологическая  модель чем-то напоминает древнекитайскую: т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же громадные цифры и то же тяготение к "циклу в цикле". "Единицей измерения наимен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шего цикла является юга - "век". Юга предваряется и сопровождается "зарей" и "сумер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ами", которые соединяют "века"  между собой.  Полный цикл,  или махаюга, состоит из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етырех веков не равной продолжительности, причем начинается с самого длительного, 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заканчивается самым коротким.  Так, первый "век" - критаюга  - длится 4000 лет, плюс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"заря" - более 400 лет, и "сумерки" столько же; затем идут третаюга - 3000 лет, дв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араюга - 2000 лет, и калиюга - 1000 лет (плюс, соответственно, "зори" и "сумерки")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ледовательно, махаюга продолжается 12000 лет. Последовательному сокращению длител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сти каждой новой юги соответствует сокращение длительности человеческой жизни, с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вождающееся падением нравов и ослаблением разума ...  Переход от одной юги к др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ой происходит, как мы уже видели, в "сумерках",  которые знаменуют собой декрещенд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аже внутри каждой юги, каждая из которых заканчивается периодом теней. По мере пр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лижения к концу цикла,  то есть к  четвертой,  и последней, юге,  "тени" сгущаются.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оследняя юга - та, в которой мы сейчас живем,  - называется, кстати, калиюга - "ве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ьмы". Полный цикл заканчивается "распадом" - пралайя, - который повторяется еще б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ее радикальным образом - махапралайя  ("великий распад") - в конце тысячного цикла"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(Элиаде М. "Космос и история", М., 1987,  с.108-109).  Позднее "двенадцать тысяч лет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хаюги стали считаться "божественными годами",  каждый из которых длился 360 (обыч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ых) лет, что в сумме дает 4 320 000 лет одного космического цикла.  Тысяча подобны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ахаюг составляют одну кальпу;  четырнадцать кальп составляют  одну манвантару. Од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льпа равна одному дню жтзнт Брахмы, другая кальпа - одной ночи. Сто этих лет Брах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ы составляют его жизнь, но и столь большая продолжительность жизни Бхармы не исчер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ывает времени, так как боги не вечны, а космические сотворения и разрушения продол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жаются до бесконечности" (Элиаде М. "Космос и история", М., 1987, с.109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онцепция времени в буддизме в общих чертах повторяет общеиндийскую. Но на цик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скую модель здесь налагается еще линейная регрессивная модель, проявляющаяся, нап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имер, в последовательном  сокращении времени  человеческой жизни.  "Так во  време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ервого Будды, Випассиа ... человеческая жизнь  продолжалась 80 000 лет,  во време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торого Будды, Сикхи, ... - 70 000 лет и так далее.  Седьмой Будда, Гаутама, появля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ется лишь тогда, когда жизнь человеческая сократилась до ста лет, то есть до крайн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о предела. (Мы найдем тот же мотив в иранских и христианских апокалипсисах)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Если мы обратимся к древнеиндийским календарям,  то здесь столкнемся с достаточн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ложной и неоднозначной ситуацией.  В ведийскую эпоху в Индии  было пять календарей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лендарь со звездным годом из 324 дней - 12 месяцев по 27 дней каждый; календарь с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вездным годом из 351 дня  - 13 месяцев по 27 дней каждый; стандартный лунный кал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арь - 6 месяцев по 30 дней и 6 месяцев по 29 дней; гражданский календарь с годом из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60 дней  - 12 месяцев по 30 дней;  календарь с годом 378 дней.  Для приведения эт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алендарей в соотвествие с реальностью между годами периодически делались вставки п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, 12, 15, 18 дней. Большинство календарей служило нуждам культа, наиболее точным был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ражданский календарь со вставкой в 21 день каждые четыре года. Средняя продолжител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сть года в такой модели равнялась 365,25 дня. Названия дней недели в древнеиндий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их календарях произошли от названия светил:  "воскресенье - адитья-вара (день Сол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ца), понедельник - сама-вара (день Луны), вторник - мангала-вара (день Марса), сред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 будха-вара (день Меркурия),  четверг - брихаспати-вара  (день Юпитера),  пятница -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Шукра-вара (день Венеры), суббота - шанайшчара-вара (день Сатутна)" (Г.М.Бонгард-Л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ин "Древнеиндийская цивилизация"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Теперь уместно сказать несколько слов о древнеиндийской астрономии.  Прежде все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росается в глаза практически  полное отсутствие астрологических работ, столь харак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рных для древнекитайской культуры. Это связано с общим строем древнеиндийского м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оощущения: человек в Древней Индии воспринимался не как пассивный свидетель миров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рамы, по косвенным признакам пытающийся догадаться о следующем акте,  а как один из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ворцов этой драмы, активно влияющий на ее ход.  Отсюда надобность в астрологическ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редсказаниях отпадала.  Собственно же астрономия  сформировалась в Индии достаточн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здно и несла на себе отчетливо выраженные следы греческого влиян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ндийская математика в  соответствии с общей установкой  древнеиндийской культу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озникает из нужд культа.  "Алтари ориентировались  по сторонам света:  основания их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роились по точно установленным фигурам, например равнобедренным трапециям с зада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ыми соотношениями сторон.  Между основаниями  алтарей соблюдались  соотношения дву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идов: либо основания были подобны, а площади относились, как первые числа натурал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ого ряда, либо основаниями алтарей служили равновеликие по площади, по различные п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орме многоугольники".  При этом возникала потребность в решении различных геометр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ских задач:  "построения прямого угла, квадрата, целочисленных прямоугольных тре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ольников, получения из последних, удвоения, утроения данного квадрата, преобразов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ие квадрата площади (a) в квадрат  площади (n*a),  преобразования  прямоугольника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вновеликий квадрат и некоторых других.  Была известна и теорема  Пифагора". Однак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иль мышления  древнеиндийской математики был не геометрическим,  а, скорее, алгеб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ическим. Поэтому в отличие от греческой индийская математика спокойно относилась 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ррациональности и вычисляла корень из  2 с точностью до шестого знака.  Если совр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нная геометрия имеет свой исток в Древней Греции, то арифметика берет начало в И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ии.  Столь привычная  для нас десятичная  позиционная система  счисления индийског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исхождения. Индийские математики также сделали первые шаги в создании символиче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й алгебры, а также разработали некоторые чисто алгебраические методы решения задач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нтересной особенностью индийских математических  текстов является то, что многие из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их писались стихами,  так же, кстати,  как и некоторые  натурфилософские  сочинен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ругих  народов древности.  Это связано с тем,  что мышлению  народов древности был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войственна  некая целостность,  которой иногда так  недостает современной культуре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бившей целое  на множество  осколков и занимающейся  скрупулезным  разглядывание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аждого из них.  Для человека древних культур математика и поэзия не  были разнесен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 разные стороны пропасти, они говорили об одном, но каждая на своем язык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ндийская медицина во многом близка китайской.  Согласно ее представлениям, чел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ческий организм состоит из сочетания трех первоэлементов: ветра (ваю), желчи (пи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а) и флегмы (капха). В соответствии с идеей изоморфизма микро- и макрокосма, кажды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з этих элементов воплощает свое начало:  ветер - движение, желчь - огонь и флегма -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мягчение.  Болезнь трактуется как  нарушение  равновесия между этими элементами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резмерное преобладание одного из них. При выборе способа лечения достаточно большо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нимание уделялось наряду с прочими факторами и климату места, в котором жил больной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 смена места жительства  рассматривалась как один  из способов лечения.  Здесь тож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ожно услышать отголоски китайских идей (вспомните о геомантии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собое место занимала в структуре древнеиндийской науки лингвистика.  Связано э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ыло с глубоким пиететом перед устной речью, присущим древнеиндийской культуре.  Ка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ы помните,  в философской школе мимансиков утверждалось, что естественное существ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ание мира поддерживается благодаря жертвоприношениям, что жертвоприношение являетс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к бы фундаментом мира, мировой осью. В жертовоприношении же важнейшая роль отвод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ась произнесению магических формул,  священных текстов.  Роль произносимого голосо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кста отчетливо  видна при обучении,  в котором заучмвание составляло очень сущес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нный элемент.  Недоверие к записанному слову является важной характеристикой дре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еиндийской ментальности.  "Письменность, появившаяся в Индии около I тысячелетия д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.э., долгое время  использовалась лишь для  хозяйственных и юридических  целей. Вс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уховная культура - религиозная поэзия, философия, литература и наука - передавалис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устно. Даже в более позднее время, когда письменность получила широкое распростран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е, мнемоника продолжала быть главным средством хранения информации.  Чтение по н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исанному тексту, например, считалось позорным как один из "шести недостойных спос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в чтения" (Культура Древней Индии, с. 373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з множества проблем, поставленных индийской  лингвистикой, - хотелось бы оста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иться на учении о спхоте.  Индийская философская мысль достаточно  хорошо понимала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то звуки сами по себе не  могут вызвать значение,  поэтому слово  существует в дву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постасях:  как носитель звуков и как носитель значения. Спхота - это звук как нос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ь значения.  В отличие от совокупности звуков спхота не связана со временем и н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елима.  "Спхота - это слово,  помещенное в уме"  (Культура Древней Индии,  с.377) -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утверждал один из крупнейших лингвистов Индии Бхартрахари.  Спхота чем-то напоминае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латоновскую идею, являющуюся неделимой сущностью вещи.  Позднее индийские лингвист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ыразили эту связь еще более отчетливо,  говоря о спхоте звука, спхоте предложения 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аже спхоте целого текст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ЛЕКЦИЯ 13: КУЛЬТУРА ДРЕВНЕЙ ЯПОНИ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ы упустим в разговоре о Востоке что-то  очень существенное,  если, обратившись 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ндии и Китаю, обойдем стороной японскую культуру, вызывающую сейчас настороженный 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аже несколько болезненный интерес  не только философов и культурологов,  но также 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литологов, экономистов, журналистов,  бизнесменов, т.е. людей  "сегодняшнего дня"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ы, однако, будем говорить не о феноменальных экономических успехах Японии, недающих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койно спать  деловому человеку Запада,  а об общем строе японской  культуры, тип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японской ментальности, во многом определившим,  кстати,  и эти экономические успех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которые характерные особенности японской культуры  неожиданным образом проясняют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 обращении к культуре русской: два совершенно различных на первый взгляд мироощ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щения оказываются обладающими важным сходством.  Если такие культуры  как китайская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ндийская,  египетская начинали с  tabula rasa и преобразовывали хаос в космос, ра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итывая лишь на собственные силы, русская и японская культуры сформировались дост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очно поздно  в уже освоенном  другими культурном  пространстве и были  долгое врем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тарательными, но одновременно и своенравными ученицами:  Россия - Византии, Запада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Азии; Япония - Китая и Кореи.  Отсюда такая чуткость обеих  культур к инокультурному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ногоголосию, их предельная открытость, умение слушать и слышать. Я думаю, что им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 эта черта русской ментальности позволила Достоевскому в знаменитой Пушкинской р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и говорить о "вселенской миссии" русского народа, в культуре которого голоса тума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го Альбиона и томные напевы  Бахчисарая органично сплелись с плавным течением ру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ких сказок. Однако для России, в отличие, например, от античности, характерно стрем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ение делать своим чужое, чем навязывать свое. То же можно сказать и о Японии. Инт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есно, что христианские миссионеры,  хлынувшие в Японию в конце XVI века,  встретил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столько доброжелательное отношение,  христианство стало распространяться настольк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ыстро (через 30 лет после прибытия первых христианских  проповедников в Японии на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итывалось уже  150 тыс. христиан,  200 церковных храмов и  две семинарии),  что эт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ало грозить серьезным "потрясением основ" и японские императоры вынуждены были з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нодательно запретить христианство и начать гонения на христиан.  В Китае же усил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иссионеров встретили активное  "сопротивление материала"  и проповедь  христианств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ам практически  не имела успеха.  Однако при такой  "легкости  на подъем"  японска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ультура  сохраняла и глубокую  приверженность традиции:  культурные интуиции друг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родов трансформировалась,  на них надевался  японский костюм и они  превращались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рганическую часть японского понимания мира.  Такой свободе обращения в большой ст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ени способствовало и островное положение Японии, - море надежно защищало Страну в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ходящего солнца от  внешней экспансии и давало возможность проводить желаемую внеш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юю политику без особых последствий.  Японская культура прошла  несколько совершенн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личных стадий своего развития: утонченный эстетизм периода Хэйан - эпохи господ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ва родовой аристократии (IX - XII вв.) - сменился строгой религиозностью эпох Кам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ура и Муромати  - периода, в котором власть принадлежала суровому самурайскому со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овию (XII - XIX вв.),  та, в свою очередь, уступила место рационализму приходящей 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ласти буржуазии. Однако черты, придающие японскому типу миросозерцания неповторимо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воеобразие, оставались при этом неизменными, - просто в различные эпохи одни из н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рисовывались ярче других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Если  посмотреть,  из каких  составляющих  складывается  интонационное  богатств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японской культуры, то таких составляющих будет три: народная традиция, запечетленна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древнеяпонских  мифах и религиозных  обрядах синтоизма;  конфуцианство,  концепц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нь-ян, этико-политические модели,  а также другие следы могучего китайского влия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 буддизм, тоже,  впрочем адаптированный для  китайского строя мысли.  Причем важно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то эти составляющие не вступали в конфликт друг с другом, не боролись за сферы в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яния, а органично дополняли одна другую, располагаясь в различных культурных подпро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ранствах, откуда, впрочем, происходила их взаимная диффузия.  Ниже мы покажем боле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дробно, как осуществлялось это взаимодействи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ревнеяпонские предания,  составляющие наряду с обрядами синтоизма ствол традиц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нной японской культуры,  собраны в летописном  сборнике "Кодзики"  ("Записи древн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ел", 712 г.) и исторической хронике "Нижонги"  ("Анналы Японии", 720 г.).  Приведе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ва первых абзаца "Кодзики"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Я говорю, Ясумаро:В те времена, когда Хаос уже начал сгущатся, но еще не были я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лены ни Силы,  ни Формы, и не было  ничему Имени,  и ни в чем Деяния,  кто мог б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тогда познать его образ 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Но вот настало впервые разделение Неба-Земли и три божества  совершили почин тв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енья; и раскрылось мужское и женское Начала,  и Два Духа стали  родоначальникам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сех вещей. (Цит. по: Конрад Н.И.  Японская литература, М., 1991, с. 38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Уже в этих абзацах можно различить отчетливые голоса китайской традиции: интуиц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гущения-разряжения очень характерна для китайского мироощущения, также как и пред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вление о Двух Духах  (или мужском и женском началах), противоречивым единством к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орых живет космос. Видно, что китайское культурное влияние проявилось не только н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средственно, но и опосредовано, проникнув в самую сердцевину японской историко-м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ологической модели. Общая космогоническая схема древних японцев достаточно стандар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на:  Хаос, разделение Земли и Неба,  появление мужского и  женского Начал, рожден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рех божеств-прародителей,  возникновение небесных божеств, возникновение земных б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жеств,  возникновение культурных героев. Однако при внимательном вчитывании в мифы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их можно различить черты, характерные только для японского мироощущения и во много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пределившие дальнейшее развитие японской культуры.  В этом отношении интересен цикл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ифов о богине солнца Аматэрасу и Суаноо,  боге влаги и ветров. Суаноо оскорбил Ам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эрасу,  совершив целый ряд ритуальных преступлений, и "Аматерасу- богиня тогда, уд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ученная видимым всем, дверь Жилища в Гроте Небесном за собой затворила,  закрыла е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 запор и там осталась.  Тогда во всей Равнине Высокого Неба - Такама-но-хара стал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емно, вся страна Асивара-но-анка  погрузилась во мрак.  И воцарилась  вечная ночь."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Цит. по: Конрад Н.И. Японская литература, М., 1991, с. 78).  Ситуация опять же зн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мая по мифам других народов (Можно вспомнить, например,  греческий миф о Деметре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ре). Однако черезвычайно интересен способ, которым боги извлекали богиню солнца из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рота.  Все "восемь мириадов богов" собрались у  грота и богиня Амэ-но-удзумэ, наде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 себя различные магические украшения, начала ритуальный танец.  "И Такама-но-хара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ысокого Неба Равнина,  тогда сотрясалась,  и все восемь мириадов богов  захохотали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ранно то показалось богине Аматэрасу и, чуть-чуть, приоткрыв двери Жилища Небес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о Грота, она изнутри произнесла: "Думала я, что так как я скрылась сюда, вся Такам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-хара теперь в темноте и страна вся  Асивара-но-нака тоже темна.  Почему же богин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мя-но-удзумэ так веселится  и все восемь мириадов  богов так смеются ?"  -  Так о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изнесла.  Тогда, отвечая, сказала ей Амэ-ноудзуме:  "Рады мы и веселы потому, ч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есть божество великолепней, чем ты !"  В то время, когда она говорила так, боги Ам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коянэ и Футатама подняли зеркало и почтительно Аматэрасу-богине его показали. Ам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эрасу тогда, все больше дивясь,  постепенно из дверей выходила и им любовалась. Бог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мэ-но-татикарао,  что притаился у двери, за руку взял ее и наружу извлек совсем 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 вот, так как Аматэрасу-богиня вернулась, стало, понятно, опять светло в Такама-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хара и в стране Асивара- нака-цукуни" (Там же, с. 79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Здесь интересно  сочетание  первобытной  магии с уже  зарождающимся  эстетически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увством: танец Амэ-но-удзумэ напоминает ритуальные пляски шамана для достижения х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ошего урожая,  однако Аматеэрасу покидает грот не потому, что попадает в поле дейс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ия магических заклинаний,  а потому что увиденное в зеркале любопытно для нее и вы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ывает ее любование.  Более отчетливо эта черта проступает в одной из легенд "Кодз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и", объясняющей  смертность человеческого рода:  потомок богов  Ниниги-но микото из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вух сестер выбирает прекрасную  Ко-но хана-но Сакуя-химэ  (Деву, растущюю как цвет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еревьев), а ее сестру Иванага-химэ (Деву-скалу) отправляет обратно.  Тогда их отец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г Ояцуми-но ками, говорит: "Вот почему я послал обеих: дал я обет, что, если воз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т он Иванага-химэ, жизнь детища божественного потомка, пусть даже снег идет и ве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ы дуют, будет как скала и продлится вечно, твердо, не поколеблется; если он возьмет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-но хана-но Сакуя-химя, то будет процветать,  как цвет на деревьях цветет.  Но раз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рнул он Иванага-химя и оставил только Ко-но хана-но Сакуя-химэ, жизнь дитя божес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нного потомка будет длиться, пока цветы деревьев цветут" (Ермакова Л.М. Мифопоэт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еский строй как модус ранней  японской культуры. - в сб.  "Человек и миф в японск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ультуре", М., 1985, с. 15).  Здесь есть несколько очень важных моментов, далее п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ходящих сквозь всю японскую культуру:  противопоставление вечности  и красоты - пр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расное преходяще, мимолетно;  легкость и хрупкость -  вот типично японские характ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истики прекрасного  (для большинства древних цивилизаций легкость и хрупкость асс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иируются со слабостью, а прекрасное - с силой), - потом осознание того, что облад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е прекрасным не проходит безнаказанно, за него надо платить и причем платить иног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а самой дорогой ценой, и, наконец, черезвычайно интересен и характерен образ жизни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лящейся "пока цветы деревьев цветут". Мы уже говорили о том, что пристальное "всма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ивание" в природу,  подчинение ритма жизни  единому космическому ритму очень харак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ерны для китайского мироощущения, для японца идея гармонии микро- и макрокосма тож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райне значима,  однако значима не только  в онтологическом,  сколько в эстетическо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лане. Поясню на примере разницу между одним и другим. Предположим, что в вашем дом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изошел пожар.  Вы выносите вещи из дома, звоните 01, зовете соседей и т.д; в да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ый момент вы живете  предельно напряженной жизнью,  все ваше настоящее и дальнейше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ытие сущностно связано с этим пожаром, с тем, удастся его потушить или нет.  А гд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о в стороне пожар видит идущий по улице прохожий и ему приходит в голову кощунств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я для вас мысль:  насколько красив и величественен  этот рвущийся к  небу огонь 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фоне холодной черной ночи. Эстетический взгляд на мир предполагает не заитересованно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зерцание, некоторую свободу от того, чем ты любуешся, при слишком жесткой сущнос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ой связи с  предметом любование  им невозможно.  Если попытаться уловить  глубинную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нутреннюю природу  эстетизма японского миросозерцания, находящего в различные эпох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овершенно непохожее  внешнее выражение,  ее можно сформулировать в словах:  "пиетет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еред мгновением". Если для даоса природа составляет предмет благоговения как "голос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ао", как выражение вечной истины бытия, то для японца эта вечная истина спрессова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 мгновение, характеризующееся предельной онтической (от греческого "то он" - сущее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ействительность, правда)  плотностью и именно за счет своей краткости - неисчерпа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ой глубиной.  Наиболее полное выражение эта идея находит в философии дзен-буддизма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спространившегося  в средневековой Японии,  но она отчетливо заметна  уже в раннюю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эпоху Хэйян,  благоговеющую перед всем увядающим,  приходящим, мимолетным.  Одним из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ысоких достоинств человека, по представлениям хейанской аристократии, является ум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ие уловить очарование мгновения, не растворяясь в нем, а находясь вне него, улови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 и увековечить в коротком пятистишии-танка,  являющимся как бы поэтическим символо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этого мгновения,  таким же кратким и таким же глубоким.  Для европейского  читателя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выкщего к поэзии,  в которой каждый образ несет значительно меньшую символическую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грузку, поэзии менее "плотной", менее интенсивной,  японские стихи кажутся сначал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статочно  примитивными и банальными.  Однако это - из-за  неумения видеть истинную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убину образа. Вот, например,  стихотворение из сборника "Кокинсю", ставшего свое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ода священной книгой для аристократов эпохи Хэйан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 xml:space="preserve">        О, как ярко т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Осветила цепи г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Осени луна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Посмотри-ка, сколько здес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Кленов облетающих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Если попытаться найти какие-нибудь  аналогии этому тексту в  русской поэзии, т.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йти стихи не сюжетно,  а сущностно близкие данному пятистишию,  вскрывающие тот ж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ласт бытия, то можно вспомнить стихотворение Тютчева "Последняя любовь"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 xml:space="preserve">  О, как на склоне наших ле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Нежней мы любим и суеверней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Сияй, сияй, прощальный све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Любви последней, зари вечерней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Полнеба охватила тень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Лишь там, на западе, бродит сиянье, 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Помедли, помедли, вечерний день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Продлись, продлись, очаровань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Пускай скудеет в жилах кровь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Но в сердце не скудеет нежность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О ты, последняя любовь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Ты  и блаженство и безнадежность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ля меня  внутренний свет,  освещающий оба эти  стихотворения,  концентрируется 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дин отчетливый образ: старого, уже обреченного человека  выводят на балкон в теплы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сенний день, он смотрит на играющих во дворе детей, вдыхает полной грудью дурманя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щий воздух,  слышит радостные крики птиц и ощущение невыразимой полноты Жизни, изм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ывающей свежести и чистоты мира наполняет его сердце горечью блаженства.  Но как п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ному говорят об этом Тютчев и поэт "Кокинсю"!  Тютчев с удивительной отчетливостью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 точностью раскрывает содержание образа, до конца удерживает одновременное звучан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вух тем - темы угасающего, согретого последним светом дня и темы угасающей, просве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енной последней любовью жизни, - приходя в конце к отточенному афоризму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О, ты последняя любовь!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Ты и блаженство и безнадежность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Японский поэт, воспитанный на совсем другом мироощущении,  дает только зрительны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раз, считая, что больше ничего не надо, что этого достаточно, что человек, умеющ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идеть, умеющий снимать поверхностную пленку и проникать в сокровенные глубины пред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тов, поймет все сам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праведливости ради следует отметить, что шедевров, схватывающих в нескольих сл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ах глубинную сущность Мира, в японской поэзии (как, впрочем, и в любой другой) был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много. Кроме этого создавалось громадное количество стихов, служащих средством об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щения, важной характеристикой  светского образа жизни.  Умение сочинять стихи всегд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ыло чем-то органично  присущим японцу  (и в наш рациональный век в  Японии издаетс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олее  2000 поэтических журналов).  В наиболее  рафинированную из всех  эпох - эпоху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Хэйан обязательным для  аристократа было знание почти  всего "Кокинсю"  (а это боле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00 стихотворений) наизусть, умение приводить подходящие к случаю цитаты из сборн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а, а также умение расшифровывать  скрытые цитаты других,  отвечая намеком на намек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роме этого, каждый аристократ  должен был уметь сочинить  танку на заданную тему.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эпоху Хэйан  проводилось громадное число  поэтических турниров  самого экзотическог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ида.  Приведем описание одного из них: "Одним из средств совмещения винопития с с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инением стихов был обычай "гокусуй".  Поэт усаживался на камень,  возвышавшийся над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оверхностью ручья,  а наполненную чарку пускали  чуть выше по течению.  Поэт должен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ыл сложить стихотворение на предложенную тему,  пока чарка не успеет  миновать его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гда ему удавалось, он осушал ее." (Мещеряков А.Н.  Герои, творцы и хранители япо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кой старины. М., 1988, с. 172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Мы говорили выше, что важной характеристикой японской ментальности является образ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жизни, длящийся "пока цветы деревьев цветут". Для японской культуры свойственно очен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убокое понимание красоты цветка. Япония является одной из немногих - если не еди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венной - страной в которой устраиваются праздники, посвященные цветам. Таковы, н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мер, праздник сакуры в конце марта - начале апреля или праздник хризантем девят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о сентября. Это удивительное отношение к цветам проявляется и в знаменитом искусств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оставления букета - искусстве икебана.  В европейской культуре букет цветов никогд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е был произведением искусства: чтобы говорить о букете как о произведении искусства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ужно было отстранить его от себя и воспроизвести его сущность,  используя некоторы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кусственный язык, подчиняя его законам этого языка - языка живописи, например. С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ация здесь та же, что и со стихами:  чтобы стать произведением  искусства, природ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олжна быть объяснена.  Для японской же культуры объяснения не требуется, поэтому н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ребуется искусственного языка: вещь, пейзаж, букет цветов достаточно просто  увиде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о всей их естественной глубине и беспредельности. Поэтому для искусства икебана с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щественно не навязывание букету взятых извне эстетических пристрастий и вкусов (вея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й моды, например), а максимальное удаление субъективного начала, при умелом подб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е букета позволяющее раскрыться в нем универсальной космической гармонии. Европей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ая культура,  кстати, в ХХ веке тоже начала приходить к похожим идеям.  М.Хайдеггер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исал, что лежащий перед нами камень  может очень глубоко скрывать  свою сущность,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эта сущность не "высветливается",  если камень разбить, взвесить на весах, поставить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его на пъедестал.  Однако если положить  камень в основание храма,  он "зазвучит" в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й своей глубине.  Т.е. вещь может "раскрыться",  если создать для  нее подходящ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естественный фон  (подход японской культуры) или же если ее  вырвать из естественных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условий и объяснить ее сущность на чужом для нее языке (подход европейской культуры)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ХХ веке происходит взаимопроникновение этих подходов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нтересно посмотреть, как отмеченная выше черта японской ментальности трансформ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овала одно из определяющих для японской культуры религиозных течений - буддизм. Ка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ы уже говорили, традиционные японские обряды и верования отражала религия синтоизма.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ришедший из Китая буддизм  не пытался соперничать с синтоизмом,  вытесняя его с уж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своенных территорий,  а осваивал пустыни в сознании японца,  синтоизмом не тронуты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(А.Н. Мещеряков "Герои,  творцы и хранители японской  старины", М.,  1988, с. 38-41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0-111).  Если синтоизм - это, прежде всего, религия рода, религия сообщества, сох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нившая свое значение  для сообщества как целого  (возведение на престол император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сегда совершалось по синтоисткому ритуалу), но совершенно чуждая представления о н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язанной с родом личности,  то буддизм обращается к личности как к уникальному мик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окосму и место  буддизма в японской ментальности  -  сфера частной  жизни человека.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заимоотношение буддизма и синтоизма  хорошо иллюстрируются на примере обрядов, свя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нных с рождением и смертью человека. Возникновение новой жизни черезвычайно знач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о для синтоизма и первые  дни жизни ребенка сопровождаются большим количеством си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оистских обрядов  (Вот пример одного из обрядов связанных с рождением, - первое к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ание: "При рождении принца или принцессы этот  обряд совершался в течение семи дне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важды в день - утром и вечером ...   Обряд купания совершали две специально пригл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шенные дамы. Одновременно двадцать придворных ... звоном тетивы отгоняли злых духов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пециально назначенный ученый  читал благоприятные отрывки из китайских классическ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екстов.  Для того, чтобы не допустить в помещение злых духов,  повсюду разбрасывал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ис, сопровождая это  разбрасывание произнесением особых заклинаний (Мурасаки Сикибу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"Повесть о Гандзи". Приложение. М., 1992, с. 71).  С другой стороны, синтоизм всегд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статочно спокойно относился к смерти человека (смерть в синтоиской религии являе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я не каким-либо качественным изменением, а характеризует переход человека из акти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го состояния в скрытое, латентное (от латинского глагола latere - скрываться, пря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ться).  Для буддийского же мироощущения  смерть гораздо более важна (после нее н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инается подготовка к новому воплощению души) и процедура погребения разработана г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до более подробно.  Поэтому в Японии рождение  празднуют по синтоистскому обряду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хоронят - по буддийскому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днако, прочно укоренившись в сознании японца, буддизм при этом достаточно сильн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тошел от своего первоначального облика.  Связано это с отношением  к внешнему миру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ддизм, как известно, был порожден индийской культурой,  которая реагировала на ок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ужающую ее реальность как бык на красную тряпку: жизнь, окружающая человека, объя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ялась космической иллюзией,  майя, сетью обволакивающей душу и гасящей все порывы 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ысшей реальности,  к покою,  - пожалуй, нигде в  индийской традиции  внешний мир н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ссматривался в качестве посредника в постижении истины. Буддизм махаяны допускает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днако, представление (в индийской культуре эта возможность, кажется, не была реа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зована) о чувственно воспринимаемом космосе как о носителе высшего начала (вспомнит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 Космическом Теле Будды)  и эта возможность была реализована сначала в Китае, а п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ом в Японии.  Особенно значимым утверждение глубокой внутренней связи между миром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еловеком является для дзен-буддизма. "Осознание нерасчлененности субъекта и объект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зволяло дзенским монахам воспринимать мир природы не только как равноправного, х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я и молчаливого, собеседника, скрашивающего минуты одиночества, но даже как наста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ика, способного помочь там,  где оказались  безуспешными усилия  мудрых монастыск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учителей. В стихотворении Кокэна Мекая (XIV в.)  "Думы, записанные во время болезни"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ссказывается о том, как он достиг сатори  (просветления) при виде хлопьев снега 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спустившихся цветах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Высоко на белой стене висят разбитые сандали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Утро настало. Весенний снег лежит на распустившихся цветах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Двадцать лет искал истину в южных краях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А теперь вдруг "пробудился" в горной кель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"Разбитые сандалии" напоминают о двадцатилетних странствиях в "южных краях" (т.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Китае) в поисках истины.  И уже только по  возвращении на родину  при виде красот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спустившихся цветов,  покрытых весенним снегом, поэт в одно мгновение осознал, ч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пыт двадцатилетних поисков истины и  "пробуждение" (сатори),  дарованное природой 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дном мимолетном мгновении, в сущности, равнозначны"  - пишет современный исследов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ель японской культуры  (А.М.Кабанов "Человек и природа в поэзии Годзан Бунгаку" -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б.: Человек и мир в японской культуре. М., 1985, с. 75). Акцент с установки на д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ьный, трудный, включающий, может быть, не одно перерождение, путь, требующий под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обного изучения священных  текстов и досконального  знания ритуала,  переносится 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гновенное обретение истины в состоянии просветления, "сатори", на развитие мистиче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й интуиции, творческой открытости миру.  Учение дзен-буддизма подходило к выполн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ю этой задачи с двух противоположных сторон.  Во-первых, предметом специальных уп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жнений в школах дзен-буддизма было исскуство достижения постоянной новизны восприя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ия,  когда сознание не замутнено никакими априорными установками и зрительными сх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ми, искусство видения мира как бы впервые  (Примером таких упражнений являлся, н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мер, диалог в котором от ответа на вопрос требовалась не логичность, а прежде вс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о неожиданная яркость. Иногда послушников даже били палкой по голове или плечу, чт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ы перевести их ощущения в другую плоскость. - см. Мориан И.Ф.  Сады Дайтокудзи. -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б. Человек и мир в японской культуре. М., 1985, с. 167). Неким отголоском этого я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яется воспитание мгновенной реакции  на опасность в военной практике самураев.  В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торых, усилия дзенских монахов были направлены на длительное,  спокойное созерцан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смоса, не нарушаемого никакими  приходящими извне звуками. Одним из очень интере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ых проявлений такого созерцательного  отношения к миру являются "философские сады"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 которых ланшафт максимально  приближен к естественному  (маленький водопад, шелест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амбука, жужжание шмеля, камни,  поток гальки, "стуящейся" между камнями), но расп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ожение всех элементов сада имеет глубокий символический смысл,  сад является как б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живой картиной космоса, его философским образом, выраженным не на словах, а в реал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ых предметах, "вслушивание" в которые обладает для японца такой же мудростью, как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ля европейца обладают тексты  Платона или Данте.  Время в монастырях дзен благодар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озможности размеренного,  неторопливого  созерцания как бы  "растягивается",  между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личными  мгновениями  образуются пустоты,  они перестают  "давить"  друг на друг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жесткой причинной связью,  каждое мгновение становится самоценным,  каждое мгновен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уже не мелькает, а задерживается в восприятии и может быть "увидено"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итайскую культуру в не родном для нее культурном пространстве Японии постигла т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же участь,  что и буддизм.  Провозглашаемая  все время  как образец  для подражания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тречаемая с глубоким пиететом она незаметно, исподволь трансформировалась, перес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ивалась на японский лад.  Это касалось и конфуцианства,  и концепции инь-ян, и к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йской бюрократической модели,  и китайской науки.  Так японская Культура впитала 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лоть  и кровь основную,  пожалуй,  для китайской  ментальности интуицию  о глубоко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нутреннем единстве мира,  о всеобщем мировом порядке, постижение и упрочнение кот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ого - цель человеческой жизни.  Однако если в китайской  культуре Небо, Земля и ч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овек подчинялись единому  космическому ритму и разговор  шел скорее об их единстве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м о жестком подчинении  одного начала другому,  то японская культура делала акцен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 незыблемости оппозиции Земля - Небо,  на иерархичности мира и  строгое соблюден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этой иерархичности является ее существенной чертой  (Т.П.Григорьева "Мудрецы, прав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и и мастера" - сб. "Человек и мир в японской культуре. М., 1985, с. 146-150). К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ексом Тайхоре, созданным в 701 году, была жестко задана структура японской админис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тивной модели и введена  строгая стуктура рангов.  Ранг давал не  малые привилеги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(Чиновники с 8-го по 6-ой ранг освобождались от податей сами,  для чиновников 5-го 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-го  ранга такие привилегии  давались их отцам и сыновьям,  а для чиновников первы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рех рангов к этой группе присоединялись еще деды, братья и внуки  -  см.: Мещеряко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ук. соч., с. 55) и, самое главное, полностью определяла ритм жизни человека, начина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 круга его знакомых и кончая убранством его  кареты и высотой ворот в усадьбе (см.: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урасаки ... , с. 6). Получение солидной должности и тем более почетного ранга было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жалуй, доминантой жизненных устремлений японского аристократа.  Вот достаточно х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ктерный текст: "Дом человека, который не получил должности в дни, когда назначаю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я правители провинций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шел слух, что уж на этот раз его не обойдут.  Из разных глухих мест съезжают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юди, когда-то служившие у него под началом, с виду сущие деревенщины. Все они полн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дежд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То и дело видишь во дворе оглобли подъезжающих и отъезжающих повозок.  Каждый х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т сопровождать своего покровителя, когда он посещает храмы. Едят, пьют, галдят н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еребой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ремя раздачи должностей подходят к концу.  Уже занялась  заря последнего  дня, 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еще не один вестник не постучал в ворот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 Право, это странно ! - удивляются гости,  поминутно  настораживая уши.  Но вот уж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слышатся крики передовых скороходов: советники государя покидают дворец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луги с вечера зябли возле дворца в ожидании вестей,  теперь они возвращаются н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д с похоронными лицам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Люди в доме даже не решаются их расспрашивать.  И только приезжие провинциалы лю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пытствуют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 Какую должность получил наш господин ?   Им неохотно отвечают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 Он по-прежнему экс-губернатор такой-то провинции. Все надежды рухнули, какое гор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ое разочарование!" (Сей-Сенагон. "Записки у изголовья", М., 1983, с. 43-44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толь характерная для  китайской ментальности  идея ритуала,  являющегося  как б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оплощением мировой гармонии,  приобретает в японской  культуре также  специфически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характер. Ритуал закрепляет и подтверждает иерархичность мирового порядка, воплощ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ую в иерархичности японской государственной машины. Отсюда, видимо, столь отчетлив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вучащее у той же  Сей-Сенагон презрение к простолюдинам и искренее благоговение п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ед чиновниками высших рангов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ЛЕКЦИЯ 14: НАУКА В КУЛЬТУРЕ ТРАДИЦИОННОЙ ЯПОНИ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 примере японской культуры связь между культурной парадигмой и структурой наук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является очень отчетливо:  непривычная для  европейца культура порождает не мене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привычную науку. Эта непривычность проявляется и в наборе дисциплин, относящихся 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ислу научных, и местом этих дисциплин в системе японской государственности.  Вообщ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лово  "наука"  предполагает для  европейского человека  вполне  определенный  наб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ссоциаций,  в которых  фокусируются и  независимый дух  и онтологическая значимост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учного  познания,  -  в культуре  Востока  не было  слова с  аналогичным   наборо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ссоциаций. Астроном в Японии был, прежде всего, государственным чиновником, а мат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тические трактаты публиковались рядом с текстами по чайной церемонии или искусству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кебана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ожет быть даже в большой степени, чем японская культура, японская наука являет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значально старательной ученицей китайской. В 646 г. благодаря реформам Тайка (тайк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яп.)- великая перемена), осуществленным императором Котоку, Япония приняла государ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твенную  модель  танского Китая и  место  науки в  государственной  структуре  был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олностью определено этой моделью. В японской столице было три института,выполнявш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к учебные, так и собственно научные (в японском, а не  европейском смысле) функции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Университет,  Институт предсказаний и Институт медицины,  а в провинциальных центрах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явились колледжи, являвшиеся "университетами в миниатюре". Университет был основ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670 г. и управлялся непосредственно министром церемоний. Базисным курсом в нем бы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урс  конфуцианской классики с курсом китайского разговорного и  письменного языка 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честве подготовительного. Позднее были добавлены курсы китайского законодательства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итературы  и истории.  Кроме этого с самого начала ученикам читался курс математики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котором их обучали финансовым расчетам, землемерным и строительным  вычислениям. 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Университет принимались только дети крупных чиновников (V ранг и выше) в возрасте о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 до 16 лет. Основной целью обучения была подготовка к сдаче экзамена на государс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нную должность  (В Японии эпохи Нара (710 - 794) и в начале эпохи Хэйан (794-1192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ыла традиция  конкурсных экзаменов на государственную должность, дающая,  на первы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згляд, возможность  наиболее способному, а не наиболее родовитому занять ее. Однак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коре эта традиция стала носить исключительно формальный характер:все основные пост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спределялись заранее между сыновьями высшей  аристократии),  однако преполагалось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то за время обучения ученики проникнутся духом конфуцианской морали и потом на гос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арственной службе будут воплощать в жизнь устои конфуцианства. Но этого не произошло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веряющая больше мифу и магическим формулам, чем сухой логике, японская культура н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няла рационализма конфуцианства и его изучение носило формальный характер, - зн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ительно большей популярностью среди учеников пользовался курс китайской литературы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убокое проникновение в конфуцианство произошло лишь в XVII веке, в эпоху Токугав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нститут предсказаний кроме выполнения учебных функций был официальным органом гос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арства, занимающимся астрологией, календарной астрономией и предсказаниями.  Кажды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од, в первый день одиннадцатого месяца Институт предсказаний  выпускал  альманах 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ледующий год, который распространялся среди аристократов и правительственных чино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ков.В альманах включались продолжительность каждого дня, даты весеннего и осенне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вноденствия и летнего и зимнего сонцестояния, сроки предполагаемых лунных или сол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чных затмений. Комментарии указывали дни, благоприятные и неблагоприятные для раз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ичного рода деятельности, формулировали многочисленные табу. Глава Института пред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заний  докладывал императору  обо всех  астрономических и геофизических аномалиях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Эта  деятельность имела огромное  политическое значение. Вообще,  как уже отмечалос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ньше, магия и гадания имели громадное значение в жизни  японского общества. Не об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тившись предварительно к гадальщикам, человек не принимал сколько-нибудь серьез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о решения. Целебный шар кусудама - украшенный искусственными цветами и кисточкой из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ятицветных нитей,  наполненный  ароматическими веществами мешочек - подвешивался  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пальном  покое в  праздник Танго (пятый день пятой луны), чтобы отгонять недуги. 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едьмой день первой луны готовилась специальная "каша из  семи трав", предохраняюща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ловека от всех болезней.  В указанные астрологами несчастливые дни или специальны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"дни для удаления от скверны" (связанные, например, со смертью кого-либо из близких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истократы не покидали свой дом,  не принимали гостей и писем, не ели мяса. Сущес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овали также направления, двигаться в которых было опасно. Для того,  чтобы избежат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счастья,  нужно было поехать сначала в безопасном направлении, остановиться по д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оге  в каком-нибудь  доме и лишь потом ехать туда, куда собирался.  Все эти приме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хорошо иллюстрируют старый тезис о неоднородности времени и неоднородности и неизо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опности пространства в сознании  человека древности и  средневековья.  Причем здес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нтересно  наслаивается как собственно японские синтоистские верования,  так и идеи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ринесенные из Китая.  Направление может оказаться опасным,  т.к. дорогу  заграждает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дно из грозных божеств неба,  а может из-за того, что соответствует плохому соот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шению темного и светлого начал.  Так японцы никогда не  строили дома,  двери которых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ткрывались  на северо-восток,  т.к. в этом  направлении  уходит Ян и  приходит Инь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нося с собой различные несчастья. Вообще, отношение к китайской астрологии  и к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йской  астрономии хорошо иллюстрирует взаимоотношения японской и  китайской науки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Японское мироощущение, ориентированное на чувство, на "сердце", а не разум (и в это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оменте  тоже близкое  мироощущению русской культуры),  интересовалось  прежде все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ишь внешними,  практическими сторонами китайской науки,  вносила в них эстетическ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ттенок и была  достаточно далека от глубокого проникновения в китайскую научную п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дигму.  Эта "легковесность", "поверхностность"  научных установок,  парадоксально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четание  эстетизма и утилитаризма позволили Японии  в нужный момент  отказаться о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веянных  Китаем научно-культурных установок и воспринять европейскую модель науки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уководствуясь, опять же, чисто практическими интересами. Если для европейской и к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йской культуры наука несла большую экзистенциальную нагрузку, пыталась ответить 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"последние вопросы"  бытия,  то для японской культуры ответ на эти последние вопросы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ежал в другой области,  в сфере религии и искусства, наука же являлась либо практ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ски необходимой деятельностью, либо эстетической игрой. Однако наряду с практиче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ими следствиями  японская культура приняла и некоторые ценностные ориентиры китай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й науки, близкие ее эстетическому складу. Так, если западную культуру не интерес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али уникальные,  неповторимые явления, если западная наука пыталась выделить в ун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льном  общее и  подчинить это уникальное  норме, то в Китае и в Японии всякая ун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льность, аномальность вызывала самый пристальный интерес и никогда не  сводилась 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рме.  Как отмечает  один из исследователей  восточной науки, если европеец пыталс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местить  явление в одну простую ячейку, то китаец  - в несколько ячеек, характер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ующих как типичность  явления,  так и его уникальность.  Изначально такая установк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рождалась чисто культовыми причинами (лунные и солнечные затмения, рождения урод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 другие  аномальные явления рассматривались как проявления сомнения Неба в доблест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мператора и требовали от него ритуального очищения), однако потом она прочно закр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илась в сознании и была  глубоко воспринята  японской наукой.  Весьма любопытно э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роявилось в следующем факте: на Западе долгое время считали базовые астрономически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метры (радиусы орбит, периоды обращения) неизменными и до Лапласа не было иссл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ваний их изменений;  в Китае и в Японии же идея изменения базовых  параметров был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полне  естественной и вычисления подобного рода начали проводиться достаточно рано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мментируя отсутствие  рвения в поисках фундаментальных  законов природы,  японски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строном Огую Сорай  утверждал,  что только мертвая природа подчиняется закону рег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ярности,  живой же природе свойственно отсутсвие регулярности и  неподчинение букв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кона. Эти слова, кстати, объясняют и скептическое отношение японцев к величеств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ым  числовым спекуляциям китайской культуры и неразвитость их математической аст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мии и  календарных вычислений.  Восприняв  китайскую методику  расчетов,  японски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строномы не утруждали себя  ее дальнейшей разработкой и даже когда эта методика у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рела и стала давать серьезные расхождения с реальностью, они не пытались ее с это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еальностью согласовать. Так японский астроном Шибукава Наруми (1639-1715) утверждал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то полагаться на математические расчеты нельзя, т.к. астрономические явления прои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ходят не на небе, а на небесах. И именно поэтому можно верить высказываниям Конфуция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язанным с астрономией. Пусть Конфуций был слаб в математических спекуляциюх, но о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лышал голос  Неба.  Японские  календари также дублировали  китайские  и изменялись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ледуя за их изменением.В эпохи Нара и Хэйан в Японии использовался лунный календар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 циклом 7/10.  Однако в средневековье в раздробленной Японии существовало нескольк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алендарных  систем:  крупные феодалы,  чтобы показать свою независимость от сегуна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водили собственные календари. Это, естественно, также не способствовало  разработк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ерьезных алендарных вычислений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Японская  медицина также в  большой степени опирается  на китайскую.  Подготовк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рачей занимался Институт медицины,  на котором читалось пять курсов:  собственно п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дицине,  по свойствам трав,  акупунктуре, массажу, магическим заклинаниям.  Важную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оль в распространении китайских медицинских идей сыграл буддизм: буддийские священ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ки ездили с посольствами в Китай и привозили книги по китайской медицине. Напомню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то по  представлениям китайской физиологии человеческое тело состоит из  двух групп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ункциональных систем:  пяти внутренних органов (печень, сердце, селезенка,  легкие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чки),  органов, отвечающих за движение по организму ян-энергии содержащейся в ко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ической пневме (ци),т.е. за процессы обмена веществ, энергетический баланс, а такж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шести "кишок": желудок, тонкая и толстая кишка, мочевой пузырь, желчный пузырь, san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hiao (орган, выполняющий функции главного координатора всех энергетических потоков)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оль  которых  сводилась к регулированию процессов поступлени я и отвода  энергии из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рганизма. Все эти функциональные системы, или "функциональные сферы" были двадцатью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ми  каналами связаны с конечностями тела,  кожей и друг с другом. Каналы прох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или  вблизи поверхности тела и по ним  инь-  и ян-энергия поступала в кровь. В раз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ичных местах вдоль главных каналов было рапределено 365 "жизненных точек", воздей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вуя на которые, можно регулировать энергетические потоки в организме, эти точки я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ялись как бы  "ходами"  в организм человека. Каждый орган являлся сложной энергет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еской системой и выполнял одновременно физиологические и психические  функции.  Та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ердце производило инь-энергию и контролировало разум человека, печень запасала ин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энергию и отвечала за процессы рефлексии. Сфера ян-энергии ассоциировалась с желчны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узырем, который определял также такое качество человека, как мужество. Черезвычайн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нтересно во всем этом то,  что японцы ограничивали месторасположение мысли и памят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грудной клеткой человека,  подобные утверждения встречаются даже в  некоторых теста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ередины XIX века. Для японцев такие выражения как "тупая голова" или "умная голова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меют  современный и экзотически западный привкус,  они никогда не использовались д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ериода Токугава. Термины японского языка, описывающие мыслительные процессы, пришл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 Японию  из индийского буддизма и практически не обновлялись и не дополнялись с то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ры.  Связано это с двумя причинами. Во-первых, конфуцианская этика запрещала сын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ьям допускать вскрытие тел родителей и анатомирование трупов практически не исполь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овалось  в практике японских врачей. Во-вторых,  в китайской и японской культуре н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ыло дуализма между телом и душой, между человеком и космосом,идея сходства для этих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ультур,  как мы уже говорили, гораздо важнее идеи различия,  а анализ  мыслительных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роцессов  предполагает четкое  различие между  субъектом и объектом, мысль являетс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ак бы нитью, связывающей познаваемое и познающего, без этой нити не имеющих никак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очек  соприкосновения. Но, с другой стороны, для японской медицины (и в этом пункт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на, видимо, отличается от китайской) принципиально  различие между мертвым  и живы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ом. Поэтому когда в XVII веке испытавшие европейское влияние ученые стали соста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ять  анатомические карты,  это встретило серьезное сопротивление традиционной школы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ак один из ее представителей писал, что анатомическая карта неверна,  т.к. получен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утем  анализа трупа, из которого ушла жизнь, а не живого организма. Работа всех ор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анов связана с притоком и циркулированием по организму жизненной энергии и они раз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личаются функциями,  а не строением. Говорить об органах вне  связи с живым телом н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меет смысла.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Черезвычайно интересна и очень хорошо передает дух японской культуры история яп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ской математики.Как отмечалось в начале лекции, курс математики читался в столично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Университете,  причем изложение  велось по основному математическому  труду танско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итая,  состоящего из десяти томов. Наиболее ценным был девятый том, включавший пр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ила сложения, вычитания, умножения, деления, правила вычисления площадей и объемов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вадратных и кубических корней, составления пропорций, отношений, свойства прямоуг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ьного треугольника и даже одно квадратное уравнение. Однако японские аристократы н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являли к математике какого-либо интереса и курс в скором времени выродился. Уже 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це эпохи Хэйан  необходимые для человека  высшего света знания по математике св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ились к овладению простейшими арифметическими операциями,  знание которых использ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алось для нумерологических предсказаний.  В 970 г. для детей аристократов  был со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влен учебник, в котором, кроме всего прочего, излагались и простейшие математиче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ие  сведения и их использование в нумерологии. Описывалась, например, следущая п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едура для определения пола ожидаемого ребенка: к возрасту будущей матери необходим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бавить 12 и потом вычитать последовательно 1,2,3 и т.д. до тех пор, пока эта пр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цедура станет невозможной (речь идет. естественно, только о  положительных  числах)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Если  в остатке  получится нечетное число - родится мальчик, если четное  - девочк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десь слышны  отголоски  китайского влияния  ("ян" для китайской культуры  связано 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жским началом и нечетностью, "инь" - с четностью и женским началом).  Еще одна ну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рологическая  процедура относится к определению исхода тяжелой болезни. Нужно пр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авить к возрасту пациента 93 и разделить  полученное число на 3.  Ненулевой остато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значает смерть для мужчины и жизнь для женщины, нулевой  - наоборот. Как видно, дл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ыполнения описанных процедур достаточно знаний четырех арифметических действий. Ап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т,  необходимый для астрологических предсказаний, был не намного сложнее, и есл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ы развитие  японской математики определялось официальными государственными чиновн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ми или буддийскими монахами, результат был бы плачевным.  Однако развитие японско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тематики  пошло несколько неожиданным путем.  В городах пользовались популярностью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личные  занимательные математические игры,  которыми японские горожане скрашивал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вой досуг.  Одна из таких игр называлась  "Стоящие дети".  Приведем ее описание. 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ругу перед мамой стоят пятнадцать родных и пятнадцать чужих детей. Мама должна, н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ав с одного из детей и двигаясь по часовой стрелке, выводить из круга каждого деся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ого  ребенка так,  чтобы в кругу в конце концов остались только ее родные дети. Как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ужно расставить детей, чтобы это было возможно,  и с какого ребенка  нужно начать 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Дальнейшее развитие игр,  подобных этой,  привело к  рождению  "вазан" -  "чисто"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японской  математики,  не имеющей отношения к прикладным проблемам.  Произошло это 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XVII в. (эпоха  Токугава), когда в японских  городах возникла  традиция  "завещанных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опросов"  ( "гидэй" ).  Началась она с двенадцати  вопросов,  опубликованных Йошид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ицуоши в 1614 г.  Их разрешил в 1653 г.  Исомура Йошинори и затем  опубликовал  1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оих вопросов.  Йосомура использовал метод  "небесного элемента", открытый в Китае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бытый там и сохранившийся в Японии в вычислениях на счетной доске "соробан"(аналог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европейского "абака")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етод "небесного элемента" - вычислительная техника,  позволяющая разрешать урав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ения с постоянными коэффициентами на соробане. Проблемы, рассматриваемые в текстах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одились к различным бытовым задачам и геометрическим вопросам, связанным со вписы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анием  многоугольника в круг,  маленького круга в большой круг и  т.д.  Результато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кой  практики было создание нескольких математических школ,  разрабатывающих  сво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тоды  и хранящих их в тайне.  Математики этих школ не имели фиксированного общест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нного статуса: это были либо самураи или торговцы, занимавшиеся математикой на д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уге,  либо бродячие математики,  зарабатывающие на жизнь преподаванием.  Интересно,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то Хасигама Нироси (1728-1838), опубликовавший главные математические  секреты на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более крупной из японских  математических школ - школы  Сека Кова  (1642-1708),  был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згнан из школы ее "мастером" за то, что лишил учителей  "вазан"  главного источник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уществования -  студентов,  платящих деньги за прослушивание полного курса.  Успехи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школы Секи были поистине впечатляющими. Сам Секи разработал метод  решения уравнений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ретьей и более высоких степеней (известный в Европе как "метод Горнера"), ввел ком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лексные корни, создал теорию определителей, разработал в 1686 году(раньше Лейбница)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ой  вариант дифференциального исчисления, опирающийся на "принцип круга" (вычисл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ие  площадей плоских фигур с  помощью заполнения их кругами).  С помощью  "принцип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руга" ученики Секо вычислили число "пи" с точностью до 41-го знака, вычислили объем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шара, площадь сегмента, разработали систему вычисления длины дуги. Позже Адзима Нао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обу  (1739-1798) усовершенствовал "принцип круга", вычислив площадь круга с помощью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истемы прямоугольников. Открытый им метод позволил вычислить также площадь эллипса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н открыл также способ определения площади и объема фигуры, получившейся в результ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е пересечения двух тел. Как видно,  достижения японской  математики были достаточн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ерьезными, однако она никогда не стремилась к строгости доказательств (в случае за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ны круга прямоугольниками, например, никогда не оценивала остаточный член), а ког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а  иезуиты привезли в Японию  "Начала"  Евклида, этот текст не произвел на японск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тематиков никакого впечатления,  т.к. доказывались вещи с их точки зрения самооче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идные, причем доказательства требовали огромных усилий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Мы охарактеризовали  основные идеи традиционной японской науки. Однако в середине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XIX века в Японии происходит навязанная сверху смена научной парадигмы:гораздо боле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эффективная в  техническом отношении европейская модель сменяет  китайскую.  Активн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риглашаются  иностранные ученые и инженеры, свои студенты посылаются за границу (их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 докторов наук, имевшихся в Японии в 1891 г., 13 училось в Германии, 5 - в Америк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и 4 - в Британии),  вводится европейский набор предметов, начинает активно изучатьс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зика,  которая отсутствовала  среди традиционно японских научных дисциплин. Утили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арное  отношение к науке,  о котором мы уже говорили,  позволило Японии  достаточн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езболезненно  принять европейскую   парадигму и более эффективно, чем европейцы ис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льзовать  эту парадигму для прикладных целей. Традиционная же японская  наука ушл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о сцены, почти не оставив следа в современной культуре Японии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2:00Z</dcterms:created>
  <dc:creator>Губанов</dc:creator>
  <dc:description/>
  <cp:keywords/>
  <dc:language>en-US</dc:language>
  <cp:lastModifiedBy>Mage</cp:lastModifiedBy>
  <dcterms:modified xsi:type="dcterms:W3CDTF">2011-10-14T07:12:00Z</dcterms:modified>
  <cp:revision>2</cp:revision>
  <dc:subject/>
  <dc:title>              ЛЕКЦИЯ 1:   НЕКОТОРЫЕ ПРЕДВАРИТЕЛЬНЫЕ ЗАМЕЧАНИЯ           </dc:title>
</cp:coreProperties>
</file>