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sz w:val="10"/>
          <w:szCs w:val="10"/>
        </w:rPr>
      </w:pPr>
      <w:r>
        <w:rPr>
          <w:sz w:val="10"/>
          <w:szCs w:val="10"/>
        </w:rPr>
        <w:t>1.Перечислите основные факторы исторического процесса в России.</w:t>
      </w:r>
    </w:p>
    <w:p>
      <w:pPr>
        <w:pStyle w:val="Normal"/>
        <w:ind w:firstLine="113"/>
        <w:rPr/>
      </w:pPr>
      <w:r>
        <w:rPr>
          <w:sz w:val="10"/>
          <w:szCs w:val="10"/>
        </w:rPr>
        <w:t xml:space="preserve">Способствовал экстенсивным методам земледелия и развития народного хозяйства в целом (рискованное. С\Х); создавал возможность стихийной колонизации на окраины, ослаблял социальную напряженность в центре (т.к. территория была обширной и слабозаселенной); содержание огромной армии; реформы текут с разной скоростью, дальность расстояния ослабляла связь мест с центром, приводя к сепаратизму отдельных княжеств. Это одна из причин феодальной раздробленности; в противовес сепаратизму стала усиливаться централизация, складывается и укрепляется самодержавие; Россия занимала промежуточное положение между Востоком и Западом (Азия и Европа) и была открыта влиянию культуры Востока и Запада (срединная цивилизация, многонациональное, многоконфессионнное государство, своеобразие культуры); открытые границы (незащищенность при нападении) оторванность от морей (плохая морская торговля, развитие армии на ведение войн); специфика речной сети (большие речные системы, возникновение городов в устьях рек, лес, степь). </w:t>
      </w:r>
    </w:p>
    <w:p>
      <w:pPr>
        <w:pStyle w:val="Normal"/>
        <w:ind w:firstLine="113"/>
        <w:rPr>
          <w:sz w:val="10"/>
          <w:szCs w:val="10"/>
        </w:rPr>
      </w:pPr>
      <w:r>
        <w:rPr>
          <w:sz w:val="10"/>
          <w:szCs w:val="10"/>
        </w:rPr>
      </w:r>
    </w:p>
    <w:p>
      <w:pPr>
        <w:pStyle w:val="Normal"/>
        <w:ind w:firstLine="113"/>
        <w:rPr/>
      </w:pPr>
      <w:r>
        <w:rPr>
          <w:sz w:val="10"/>
          <w:szCs w:val="10"/>
        </w:rPr>
        <w:t>2.Какую роль играло государство в российской истории? Россия являлась государством с оригинальным строем, ярко выраженным и присущем только ему принципом, положенным в основу государственной системы.</w:t>
      </w:r>
    </w:p>
    <w:p>
      <w:pPr>
        <w:pStyle w:val="22"/>
        <w:rPr/>
      </w:pPr>
      <w:r>
        <w:rPr>
          <w:sz w:val="10"/>
          <w:szCs w:val="10"/>
        </w:rPr>
        <w:t xml:space="preserve">Проявляется: в могуществе русских князей (неограниченная власть князя над всеми остальными); княжеско-подданнических отношениях (в отличие от западных стран различные слои общества не имели никаких привилегий, способных ограничить произвол монарха); деспотизме верховной власти (государство играло решающую роль в регулировании общественных отношений (в то время как эти отношения должны были быть саморазвивающейся и саморегулирующейся системой); возможности неограниченного и бесконтрольного управления страной при помощи полностью зависимых чиновников; отождествление власти и личности самодержавца с государством; использование государством принудительных мер при полной безнаказанности; бюрократизация аппарата управления и его централизация. </w:t>
      </w:r>
    </w:p>
    <w:p>
      <w:pPr>
        <w:pStyle w:val="Normal"/>
        <w:ind w:firstLine="113"/>
        <w:rPr>
          <w:sz w:val="10"/>
          <w:szCs w:val="10"/>
        </w:rPr>
      </w:pPr>
      <w:r>
        <w:rPr>
          <w:sz w:val="10"/>
          <w:szCs w:val="10"/>
        </w:rPr>
      </w:r>
    </w:p>
    <w:p>
      <w:pPr>
        <w:pStyle w:val="Normal"/>
        <w:ind w:firstLine="113"/>
        <w:rPr>
          <w:sz w:val="10"/>
          <w:szCs w:val="10"/>
        </w:rPr>
      </w:pPr>
      <w:r>
        <w:rPr>
          <w:sz w:val="10"/>
          <w:szCs w:val="10"/>
        </w:rPr>
        <w:t>3.Дайте характеристику экономического и политического строя древнерусского государства.</w:t>
      </w:r>
    </w:p>
    <w:p>
      <w:pPr>
        <w:pStyle w:val="Normal"/>
        <w:ind w:firstLine="113"/>
        <w:rPr/>
      </w:pPr>
      <w:r>
        <w:rPr>
          <w:sz w:val="10"/>
          <w:szCs w:val="10"/>
        </w:rPr>
        <w:t xml:space="preserve">Экономика: земледелие, скотоводство, охота, рыболовство, пчеловодство, ремесла (плотницкое, гончарное, кожевенное, кузнечное), феодальный характер, натуральное хозяйство. Торговля: вывоз - сырье (пенька, дерево, лен), рабы; ввоз - оружие, ткани, пряности. География торговли: Византия, Западная Европа, Восток. Центры торговли: города - Киев, Новгород, Смоленск, Суздаль, Рязань, Владимир, Ярославль, Чернигов. Политический строй (структура государственной власти и управления): раннефеодальное государство. Князь - законодатель, военный предводитель, верховный судья, адресат дани. Старшая дружина = Боярская Дума : Состав: бояре, посадники (княжеские наместники в областях), старейшины городов, тысяцкие, высшее духовенство. Функции: участие в государственном управлении, в военных походах, в управлении войсками и областях. Вече - народное собрание, созываемое по мере необходимости; в Новгороде - высшая законодательная власть. Младшая дружина - Состав: рядовые воины, мелкие управители, слуги. Функции: исполнительная власть. Княжеская администрация = Княжий двор; формировался из старшей и младшей дружины Состав: посадники, тысяцкие, чиновники государственного управления (казначеи, печатник, таможенник), личные слуги князя (стольники, ловчие). Функции: исполнительная власть. Низшие слои населения: люди, смерды, рабы=челяди=холопы. </w:t>
      </w:r>
    </w:p>
    <w:p>
      <w:pPr>
        <w:pStyle w:val="Normal"/>
        <w:ind w:firstLine="113"/>
        <w:rPr>
          <w:sz w:val="10"/>
          <w:szCs w:val="10"/>
        </w:rPr>
      </w:pPr>
      <w:r>
        <w:rPr>
          <w:sz w:val="10"/>
          <w:szCs w:val="10"/>
        </w:rPr>
      </w:r>
    </w:p>
    <w:p>
      <w:pPr>
        <w:pStyle w:val="Normal"/>
        <w:ind w:firstLine="113"/>
        <w:rPr>
          <w:sz w:val="10"/>
          <w:szCs w:val="10"/>
        </w:rPr>
      </w:pPr>
      <w:r>
        <w:rPr>
          <w:sz w:val="10"/>
          <w:szCs w:val="10"/>
        </w:rPr>
        <w:t>4.Охарактеризуйте важнейшие последствия крещения Руси.</w:t>
      </w:r>
    </w:p>
    <w:p>
      <w:pPr>
        <w:pStyle w:val="Normal"/>
        <w:ind w:firstLine="113"/>
        <w:rPr>
          <w:sz w:val="10"/>
          <w:szCs w:val="10"/>
        </w:rPr>
      </w:pPr>
      <w:r>
        <w:rPr>
          <w:sz w:val="10"/>
          <w:szCs w:val="10"/>
        </w:rPr>
        <w:t>Переход к христианству имел огромное историческое значение и сказался на всех сферах жизни древнерусского общества.</w:t>
      </w:r>
    </w:p>
    <w:p>
      <w:pPr>
        <w:pStyle w:val="Normal"/>
        <w:ind w:firstLine="113"/>
        <w:rPr/>
      </w:pPr>
      <w:r>
        <w:rPr>
          <w:sz w:val="10"/>
          <w:szCs w:val="10"/>
        </w:rPr>
        <w:t>Крещение помогло преодолеть языческий изоляционизм восточных славян, объединило их в единое древнерусское общество, создав духовную основу русской государственности. Русь стала признана как христианское гос-во, что дало новый уровень взаимоотношений с европейскими странами и народами. Также это способствовало укреплению гос. власти и территориального единства Руси.</w:t>
      </w:r>
    </w:p>
    <w:p>
      <w:pPr>
        <w:pStyle w:val="Normal"/>
        <w:ind w:firstLine="113"/>
        <w:rPr/>
      </w:pPr>
      <w:r>
        <w:rPr>
          <w:sz w:val="10"/>
          <w:szCs w:val="10"/>
        </w:rPr>
        <w:t>Церковь способствовала укреплению самодержавной власти; христианские нормы морали; способствовала объединению отдельных земель в единую державу; распространение просвещения и культуры, охранение семьи; психологический фактор: влияние церкви на русский характер: смирение, доброжелательность, вера в монарха, милосердие, стремление к цельности бытия, разума, чувств.</w:t>
      </w:r>
    </w:p>
    <w:p>
      <w:pPr>
        <w:pStyle w:val="Normal"/>
        <w:ind w:firstLine="113"/>
        <w:rPr>
          <w:sz w:val="10"/>
          <w:szCs w:val="10"/>
        </w:rPr>
      </w:pPr>
      <w:r>
        <w:rPr>
          <w:sz w:val="10"/>
          <w:szCs w:val="10"/>
        </w:rPr>
        <w:t>Борьба против языческих пережитков: многоженство, кровная месть. Рабы - тоже христиане. Начало русского искусства. Принесла письменность в Россию.</w:t>
      </w:r>
    </w:p>
    <w:p>
      <w:pPr>
        <w:pStyle w:val="Normal"/>
        <w:ind w:firstLine="113"/>
        <w:rPr>
          <w:sz w:val="10"/>
          <w:szCs w:val="10"/>
        </w:rPr>
      </w:pPr>
      <w:r>
        <w:rPr>
          <w:sz w:val="10"/>
          <w:szCs w:val="10"/>
        </w:rPr>
        <w:t>Существовали противоречия между церковью, которая стремилась укрепить свои позиции, и великокняжеской властью, которая стремилась подчинить церковь.</w:t>
      </w:r>
    </w:p>
    <w:p>
      <w:pPr>
        <w:pStyle w:val="23"/>
        <w:rPr/>
      </w:pPr>
      <w:r>
        <w:rPr>
          <w:sz w:val="10"/>
          <w:szCs w:val="10"/>
        </w:rPr>
        <w:t xml:space="preserve">Особые противоречия возникли на рубеже XV и XVI веков, затем во время опричнины и при патриархе Никоне. Церковная реформа Петра I (1721) подчинила православную церковь самодержавию, а в конце XIX века церковь окончательно превратилась в официальное ведомство православного вероисповедания, подчиненное светской власти. В государственной политике русская православная церковь выполняла важные функции: она была верной опорой царизма, проповедовала в народе верноподданнические чувства по отношению к властям, проводила политику русификации нерусского населения страны. </w:t>
      </w:r>
    </w:p>
    <w:p>
      <w:pPr>
        <w:pStyle w:val="Normal"/>
        <w:ind w:firstLine="113"/>
        <w:rPr>
          <w:sz w:val="10"/>
          <w:szCs w:val="10"/>
        </w:rPr>
      </w:pPr>
      <w:r>
        <w:rPr>
          <w:sz w:val="10"/>
          <w:szCs w:val="10"/>
        </w:rPr>
      </w:r>
    </w:p>
    <w:p>
      <w:pPr>
        <w:pStyle w:val="Normal"/>
        <w:ind w:firstLine="113"/>
        <w:rPr/>
      </w:pPr>
      <w:r>
        <w:rPr>
          <w:sz w:val="10"/>
          <w:szCs w:val="10"/>
        </w:rPr>
        <w:t>5.Проанализируйте предпосылки объединения русских княжеств вокруг Москвы в XIV веке. Почему центром объединения стала Москва? На рубеже 13-14 вв. раздробленность Руси достигла апогея. К середине 14 века наметились предпосылки объединения русских земель: развивалось крупное феодальное землевладение, социальная борьба крестьян требовала усиления центральной власти, развивались экономические связи между землями, необходимость дать отпор Золотой Орде, сохранился русский дух единого народа, все князи шли из одного рода Рюриковичей. Мудрая политика московских князей, которые где силой, где с помощью денег, увеличили территорию Московского княжества (особо - Иван Калита, его внук Дмитрий Донской); Привлечение к службе у Московских князей людей из татар, половцев; Перенесение резиденции митрополита в Москву (Иван Калита); Сыграли роль единая вера, культура, язык. Все удельные князья, враждовавшие между собой, принадлежали к одной династии Рюриковичей, т.е. имели общий корень; Удобное географическое положение Москвы (центр, 3 дороги); Москва стала торговым центром; перетекание народа в Москву; экономический подъем в 14-15 вв., формирование централизованного государства на феодальной основе; Борьба против внешних врагов (татары, золото-ордынское иго), необходимость сплочения.</w:t>
      </w:r>
    </w:p>
    <w:p>
      <w:pPr>
        <w:pStyle w:val="Normal"/>
        <w:ind w:firstLine="113"/>
        <w:rPr>
          <w:sz w:val="10"/>
          <w:szCs w:val="10"/>
        </w:rPr>
      </w:pPr>
      <w:r>
        <w:rPr>
          <w:sz w:val="10"/>
          <w:szCs w:val="10"/>
        </w:rPr>
        <w:t xml:space="preserve">1380 - Куликовская Битва под московскими знаменами. </w:t>
      </w:r>
    </w:p>
    <w:p>
      <w:pPr>
        <w:pStyle w:val="Normal"/>
        <w:ind w:firstLine="113"/>
        <w:rPr>
          <w:sz w:val="10"/>
          <w:szCs w:val="10"/>
        </w:rPr>
      </w:pPr>
      <w:r>
        <w:rPr>
          <w:sz w:val="10"/>
          <w:szCs w:val="10"/>
        </w:rPr>
      </w:r>
    </w:p>
    <w:p>
      <w:pPr>
        <w:pStyle w:val="Normal"/>
        <w:ind w:firstLine="113"/>
        <w:rPr>
          <w:sz w:val="10"/>
          <w:szCs w:val="10"/>
        </w:rPr>
      </w:pPr>
      <w:r>
        <w:rPr>
          <w:sz w:val="10"/>
          <w:szCs w:val="10"/>
        </w:rPr>
        <w:t>6. Дайте краткую характеристику внутреннего развития Руси в 15-16 вв.</w:t>
      </w:r>
    </w:p>
    <w:p>
      <w:pPr>
        <w:pStyle w:val="Normal"/>
        <w:ind w:firstLine="113"/>
        <w:rPr/>
      </w:pPr>
      <w:r>
        <w:rPr>
          <w:sz w:val="10"/>
          <w:szCs w:val="10"/>
        </w:rPr>
        <w:t>Какие реформы провел Иван Грозный? Каково их значение? Избранная рада не являлась государственным учреждением, по сути была правительством России в течение 13 лет управляла от имени царя. 1) Создание центр. органов гос. управления приказом. До них: государев дворец и государева казна. 2) Принятие нового Судебника-свода законов гос-ва (1550) с сохранением Юрьева дня и расширением прав бояр 3)Стоглавый собор РПЦ в 1551г провел унификацию церковных обрядов и принял меры по улучшению прав духовенства.</w:t>
      </w:r>
    </w:p>
    <w:p>
      <w:pPr>
        <w:pStyle w:val="Normal"/>
        <w:ind w:firstLine="113"/>
        <w:rPr/>
      </w:pPr>
      <w:r>
        <w:rPr>
          <w:sz w:val="10"/>
          <w:szCs w:val="10"/>
        </w:rPr>
        <w:t>Создание Стоглава ( ответы церковных деятелей на вопросы Ивана IV) и Домостроя (сборник бытовых, нравственно-моральных и юр. правил). 4) Ограничение местничества. Молодые аристократы должны были начинать службу с низших должностей (1550). 5) Отмена кормлений и реорганизация местных органов власти. Раньше в пользу наместника, получавшего опред. территорию в кормлении шла немалая часть налогов, теперь деньги шли непосредственно в казну.</w:t>
      </w:r>
    </w:p>
    <w:p>
      <w:pPr>
        <w:pStyle w:val="Normal"/>
        <w:ind w:firstLine="113"/>
        <w:rPr/>
      </w:pPr>
      <w:r>
        <w:rPr>
          <w:sz w:val="10"/>
          <w:szCs w:val="10"/>
        </w:rPr>
        <w:t>Власть наместника на местах теперь перешла в руки выборных губных старост (из среды дворян), в городах выбирались земские старосты. 6) 1556г земская реформа, отмена воеводских правлений, введение приказов 7)1556 Уложение о военной службе помещиков и вотчинников - создание царской гвардии, офицерских кадров 8) Торговля с Англией 9) Опричнина (1565-1572) Иван IV создал опричнину для укрепления своей власти и борьбы со своим противниками. Опричнина ознаменовалась разгулом страшного террора.10) Была введена единая русская монетная система, единая единица податного налога. В целом реформы способствовали укреплению, усилению военной мощи. Привели к крупным военным и внешнеполитическим успехам (присоединение Казанского и Астраханского ханств, успешное начало Ливонской войны).</w:t>
      </w:r>
    </w:p>
    <w:p>
      <w:pPr>
        <w:pStyle w:val="Normal"/>
        <w:ind w:firstLine="113"/>
        <w:rPr>
          <w:sz w:val="10"/>
          <w:szCs w:val="10"/>
        </w:rPr>
      </w:pPr>
      <w:r>
        <w:rPr>
          <w:sz w:val="10"/>
          <w:szCs w:val="10"/>
        </w:rPr>
      </w:r>
    </w:p>
    <w:p>
      <w:pPr>
        <w:pStyle w:val="Normal"/>
        <w:ind w:firstLine="113"/>
        <w:rPr>
          <w:sz w:val="10"/>
          <w:szCs w:val="10"/>
        </w:rPr>
      </w:pPr>
      <w:r>
        <w:rPr>
          <w:sz w:val="10"/>
          <w:szCs w:val="10"/>
        </w:rPr>
        <w:t>7.Причины Смуты в России в начале 17-го века, ее этапы. Какие социальные силы участвовали в Смуте? Каковы были ее последствия? Причины: 1. Династический кризис поиски народного царя. 2. В полит сфере противоречия между боярской и княжеской аристократии и монархом.</w:t>
      </w:r>
    </w:p>
    <w:p>
      <w:pPr>
        <w:pStyle w:val="Normal"/>
        <w:ind w:firstLine="113"/>
        <w:rPr/>
      </w:pPr>
      <w:r>
        <w:rPr>
          <w:sz w:val="10"/>
          <w:szCs w:val="10"/>
        </w:rPr>
        <w:t>(ограниченная боярская власть после смерти Ивана IY стремится к восстановлению своих прав и ограничению самодержавия). 3. Падение авторитета царской власти после опричнины. Глубокий подрыв веры в природность (защитника народа) царя Ивана IY. 4. Попытка отречения от престола Ивана IY и посадки на престол крещеного турка Сигизмунда. 5. Борьба между боярами и дворянами (опорой самодержавной власти). 6. В соц. сфере- ужесточение эксплуатации крестьян по мере увеличения поместий дворян приводит к соц. кризису. Усилились миграционные процессы, в результате которых происходило опустение центр районов и освоение Поволжья, упадок с/х. Народные бунты, мятежи, восстания (Хлопка, И. Болотникова), разбой казаков и беглых холопов. 7. Эконом. сфера: истощение эк ресурсов вследствие Левонской войны и опричнины, поруха 70-80-х годов . 8. Демограф. кризис: опричнина + голод + эпидемии + война. 9. Падение нравственности, привычка к насилию и жестокости, явление самозванства. 10. Общегосуд. кризис: безумное молчание всего мира , недовольства порядками (бояре недовольны жестокостью царя и бегством крестьян, дворяне тяготами военной службы, купцы многочисленными податями, крестьяне эксплуатацией). Последствия: 1. Было восстановлено территор. единство России, хотя часть русских земель осталась за Речью Посполитой и Швецией. 2. Значительно выросла рол дворянства и верхушки посада, служилого человека. Им были обеспечены более прочное приобретение поместий, владение крестьянами, продвижение по службе и участие в гос. управлении.</w:t>
      </w:r>
    </w:p>
    <w:p>
      <w:pPr>
        <w:pStyle w:val="Normal"/>
        <w:ind w:firstLine="113"/>
        <w:rPr>
          <w:sz w:val="10"/>
          <w:szCs w:val="10"/>
        </w:rPr>
      </w:pPr>
      <w:r>
        <w:rPr>
          <w:sz w:val="10"/>
          <w:szCs w:val="10"/>
        </w:rPr>
        <w:t>Это обстоятельство способствовало расстройству местничества.3. В боярство вошли новые демократические элементы (дворяне, приказные дьяки, купцы). 4.</w:t>
      </w:r>
    </w:p>
    <w:p>
      <w:pPr>
        <w:pStyle w:val="Normal"/>
        <w:ind w:firstLine="113"/>
        <w:rPr/>
      </w:pPr>
      <w:r>
        <w:rPr>
          <w:sz w:val="10"/>
          <w:szCs w:val="10"/>
        </w:rPr>
        <w:t>Создание разветвленного бюрократического аппарата. 5. Осознание регионами и центром необходимости сильной государственности. 6. Изменения коснулись самого человека, его понятий и чувств. Осознание гос-ва как общей земли , а не только царской вотчины в сознании людей победила идея отдать все ради общего блага, а не искать личной выгоды. 7. Избран путь дальнейшего развития России: 1) самодержавие как форма полит правления; 2) крепостное право как основа экономики; 3) православие как идеология; 4) сословный строй как соц.</w:t>
      </w:r>
    </w:p>
    <w:p>
      <w:pPr>
        <w:pStyle w:val="Normal"/>
        <w:ind w:firstLine="113"/>
        <w:rPr>
          <w:sz w:val="10"/>
          <w:szCs w:val="10"/>
        </w:rPr>
      </w:pPr>
      <w:r>
        <w:rPr>
          <w:sz w:val="10"/>
          <w:szCs w:val="10"/>
        </w:rPr>
        <w:t>структура.</w:t>
      </w:r>
    </w:p>
    <w:p>
      <w:pPr>
        <w:pStyle w:val="Normal"/>
        <w:ind w:firstLine="113"/>
        <w:rPr>
          <w:sz w:val="10"/>
          <w:szCs w:val="10"/>
        </w:rPr>
      </w:pPr>
      <w:r>
        <w:rPr>
          <w:sz w:val="10"/>
          <w:szCs w:val="10"/>
        </w:rPr>
      </w:r>
    </w:p>
    <w:p>
      <w:pPr>
        <w:pStyle w:val="Normal"/>
        <w:ind w:firstLine="113"/>
        <w:rPr>
          <w:sz w:val="10"/>
          <w:szCs w:val="10"/>
        </w:rPr>
      </w:pPr>
      <w:r>
        <w:rPr>
          <w:sz w:val="10"/>
          <w:szCs w:val="10"/>
        </w:rPr>
        <w:t>8.Проанализируйте основные мероприятия внутренней и внешней политики первых Романовых (М.Ф. и А.М.).</w:t>
      </w:r>
    </w:p>
    <w:p>
      <w:pPr>
        <w:pStyle w:val="Normal"/>
        <w:ind w:firstLine="113"/>
        <w:rPr>
          <w:sz w:val="10"/>
          <w:szCs w:val="10"/>
        </w:rPr>
      </w:pPr>
      <w:r>
        <w:rPr>
          <w:sz w:val="10"/>
          <w:szCs w:val="10"/>
        </w:rPr>
        <w:t>1. Воссоединение с Украиной. Большая часть Украины в первой половине 17 в.</w:t>
      </w:r>
    </w:p>
    <w:p>
      <w:pPr>
        <w:pStyle w:val="Normal"/>
        <w:ind w:firstLine="113"/>
        <w:rPr/>
      </w:pPr>
      <w:r>
        <w:rPr>
          <w:sz w:val="10"/>
          <w:szCs w:val="10"/>
        </w:rPr>
        <w:t>входила в состав Речи Посполитой. Население Украины и Белоруссии помимо феодальной эксплуатации, тяжелого экономического положения испытывало национальные и религиозные притеснения. Богдана Михайловича Хмельницкого, возглавил движение сопротивления в 1648 г. С начала освободительной войны Б.</w:t>
      </w:r>
    </w:p>
    <w:p>
      <w:pPr>
        <w:pStyle w:val="Normal"/>
        <w:ind w:firstLine="113"/>
        <w:rPr/>
      </w:pPr>
      <w:r>
        <w:rPr>
          <w:sz w:val="10"/>
          <w:szCs w:val="10"/>
        </w:rPr>
        <w:t>Хмельницкий обращался к русскому правительству с просьбой принять Украину в русское подданство. Царь Алексей Михайлович не торопился решать вопрос положительно, так как Россия не готова была к войне. Наконец, 1 октября 1653 г.</w:t>
      </w:r>
    </w:p>
    <w:p>
      <w:pPr>
        <w:pStyle w:val="Normal"/>
        <w:ind w:firstLine="113"/>
        <w:rPr>
          <w:sz w:val="10"/>
          <w:szCs w:val="10"/>
        </w:rPr>
      </w:pPr>
      <w:r>
        <w:rPr>
          <w:sz w:val="10"/>
          <w:szCs w:val="10"/>
        </w:rPr>
        <w:t>Земский собор в Москве принял решение о воссоединении Украины с Россией.</w:t>
      </w:r>
    </w:p>
    <w:p>
      <w:pPr>
        <w:pStyle w:val="Normal"/>
        <w:ind w:firstLine="113"/>
        <w:rPr>
          <w:sz w:val="10"/>
          <w:szCs w:val="10"/>
        </w:rPr>
      </w:pPr>
      <w:r>
        <w:rPr>
          <w:sz w:val="10"/>
          <w:szCs w:val="10"/>
        </w:rPr>
        <w:t>России вступила в войну с Польшей за Украину (1654-1656 гг.). 2. Война РФ с Польшей и Щвеции. Россия, опасаясь чрезмерного усиления шведов, заключила с Польшей перемирие. В мае 1656 г. русский царь объявил войну шведскому королю.</w:t>
      </w:r>
    </w:p>
    <w:p>
      <w:pPr>
        <w:pStyle w:val="Normal"/>
        <w:ind w:firstLine="113"/>
        <w:rPr>
          <w:sz w:val="10"/>
          <w:szCs w:val="10"/>
        </w:rPr>
      </w:pPr>
      <w:r>
        <w:rPr>
          <w:sz w:val="10"/>
          <w:szCs w:val="10"/>
        </w:rPr>
        <w:t>Начало ее было успешным для России. Но для закрепления успеха нужны были союзники, а их не было. Россия пошла на заключение трехлетнего перемирия со Швецией, по которому за русскими оставались все территории, завоеванные на данный момент.</w:t>
      </w:r>
    </w:p>
    <w:p>
      <w:pPr>
        <w:pStyle w:val="Normal"/>
        <w:ind w:firstLine="113"/>
        <w:rPr/>
      </w:pPr>
      <w:r>
        <w:rPr>
          <w:sz w:val="10"/>
          <w:szCs w:val="10"/>
        </w:rPr>
        <w:t>Угроза польско-шведского военного союза заставила Россию начать переговоры о мире. Русско-шведская война закончилась для России невыгодным миром 1661 г., по которому Россия уступила все ранее завоеванные местности, прилегающие к Финскому заливу, и осталась отрезанной от морских берегов. 3.</w:t>
      </w:r>
    </w:p>
    <w:p>
      <w:pPr>
        <w:pStyle w:val="Normal"/>
        <w:ind w:firstLine="113"/>
        <w:rPr>
          <w:sz w:val="10"/>
          <w:szCs w:val="10"/>
        </w:rPr>
      </w:pPr>
      <w:r>
        <w:rPr>
          <w:sz w:val="10"/>
          <w:szCs w:val="10"/>
        </w:rPr>
        <w:t>Крымско-турецкий вопрос. Ослабевшая от внутренних неурядиц Польша из врага России превращается в ее союзника по борьбе с Турцией, которая претендует на украинские земли.</w:t>
      </w:r>
    </w:p>
    <w:p>
      <w:pPr>
        <w:pStyle w:val="Normal"/>
        <w:ind w:firstLine="113"/>
        <w:rPr>
          <w:sz w:val="10"/>
          <w:szCs w:val="10"/>
        </w:rPr>
      </w:pPr>
      <w:r>
        <w:rPr>
          <w:sz w:val="10"/>
          <w:szCs w:val="10"/>
        </w:rPr>
        <w:t>Война с Турцией (1677-1681 гг.) за Правобережную Украину не принесла успехов России.</w:t>
      </w:r>
    </w:p>
    <w:p>
      <w:pPr>
        <w:pStyle w:val="Normal"/>
        <w:ind w:firstLine="113"/>
        <w:rPr>
          <w:sz w:val="10"/>
          <w:szCs w:val="10"/>
        </w:rPr>
      </w:pPr>
      <w:r>
        <w:rPr>
          <w:sz w:val="10"/>
          <w:szCs w:val="10"/>
        </w:rPr>
        <w:t>4. Продвижение на Восток В течение XVII в. русские звероловы, промышленники и служилые люди продвинулись до берегов Тихого океана, Камчатки и Курильских островов. По пути следования землепроходцев закладывались города и остроги Красноярск (1628 г.), Якутск (1632 г.), Иркутск (1652 г.) Присоединение земель проходило не путем истребления народов, а в результате установления мирных отношений.</w:t>
      </w:r>
    </w:p>
    <w:p>
      <w:pPr>
        <w:pStyle w:val="Normal"/>
        <w:ind w:firstLine="113"/>
        <w:rPr>
          <w:sz w:val="10"/>
          <w:szCs w:val="10"/>
        </w:rPr>
      </w:pPr>
      <w:r>
        <w:rPr>
          <w:sz w:val="10"/>
          <w:szCs w:val="10"/>
        </w:rPr>
      </w:r>
    </w:p>
    <w:p>
      <w:pPr>
        <w:pStyle w:val="Normal"/>
        <w:ind w:firstLine="113"/>
        <w:rPr>
          <w:sz w:val="10"/>
          <w:szCs w:val="10"/>
        </w:rPr>
      </w:pPr>
      <w:r>
        <w:rPr>
          <w:sz w:val="10"/>
          <w:szCs w:val="10"/>
        </w:rPr>
        <w:t>9.Охарактеризуйте систему органов власти и управления России в 17-м веке.</w:t>
      </w:r>
    </w:p>
    <w:p>
      <w:pPr>
        <w:pStyle w:val="Normal"/>
        <w:ind w:firstLine="113"/>
        <w:rPr/>
      </w:pPr>
      <w:r>
        <w:rPr>
          <w:sz w:val="10"/>
          <w:szCs w:val="10"/>
        </w:rPr>
        <w:t xml:space="preserve"> </w:t>
      </w:r>
      <w:r>
        <w:rPr>
          <w:sz w:val="10"/>
          <w:szCs w:val="10"/>
        </w:rPr>
        <w:t>В XVII в политическом облике России происходят существенные изменения. Во второй половине столетия начинают развиваться тенденции переходу к монархии абсолютной. Усиливается власть царя. Это выразилось в появлении титула самодержец и в изменении социального состава боярской думы в сторону увеличения там представительства дворян. В 1682 г. было отменено местничество, те принцип занятия государственных должностей по знатности рода. Для усиления власти царя и преодоления раздробленности в управлении в 1654 г. был образован Приказ великого государя тайных дел, в ведение которого перешел ряд важных государственных дел, находившихся ранее в ведении Боярской думы.</w:t>
      </w:r>
    </w:p>
    <w:p>
      <w:pPr>
        <w:pStyle w:val="Normal"/>
        <w:ind w:firstLine="113"/>
        <w:rPr/>
      </w:pPr>
      <w:r>
        <w:rPr>
          <w:sz w:val="10"/>
          <w:szCs w:val="10"/>
        </w:rPr>
        <w:t>Тенденция к установлению самодержавной власти царя выразились в победе Алексея Михайловича над патриархом Никоном, стремившимся активно вмешиваться в управление государственными делами. С 1653 г. практически прекратился созыв Земских соборов. Самодержавная власть при решении государственных вопросов обходилась без их советов. Изменения происходили и в приказной системе. Число приказов непомерно увеличивалось, функции их переплелись, не были строго разграничены, что привело к раздроблению и усложнению управления. Правительство стремилось преодолеть запутанность и раздробление в управлении и сосредоточить власть в своих руках. Чтобы этого добиться, оно сливало и реорганизовывало приказы, подчиняло целые их группы одному лицу. Правительство пыталось централизовать и управление на местах. Россия делилась на 250 уездов. В главе которых стали объединяться под властью одного воеводы в так называемые разряды. С 1613 г 33 города России получили воеводское управление. В руках воевод, назначаемых правительством, была сосредоточена административная, судебная и военная власть, надзор за сбором налогов и податей.</w:t>
      </w:r>
    </w:p>
    <w:p>
      <w:pPr>
        <w:pStyle w:val="Normal"/>
        <w:ind w:firstLine="113"/>
        <w:rPr>
          <w:sz w:val="10"/>
          <w:szCs w:val="10"/>
        </w:rPr>
      </w:pPr>
      <w:r>
        <w:rPr>
          <w:sz w:val="10"/>
          <w:szCs w:val="10"/>
        </w:rPr>
      </w:r>
    </w:p>
    <w:p>
      <w:pPr>
        <w:pStyle w:val="Normal"/>
        <w:ind w:firstLine="113"/>
        <w:rPr/>
      </w:pPr>
      <w:r>
        <w:rPr>
          <w:sz w:val="10"/>
          <w:szCs w:val="10"/>
        </w:rPr>
        <w:t>10. Проанализируйте административные реформы Петра 1. Каково их значение? Но как бы ни были успешны экономические реформы, больше всего Петр I преуспел в реформировании административного устройства, утвердив абсолютизм как политическую систему государства. Образцом для реформы Петр I избрал шведское государственное устройство, основанное на функциональном принципе.</w:t>
      </w:r>
    </w:p>
    <w:p>
      <w:pPr>
        <w:pStyle w:val="Normal"/>
        <w:ind w:firstLine="113"/>
        <w:rPr>
          <w:sz w:val="10"/>
          <w:szCs w:val="10"/>
        </w:rPr>
      </w:pPr>
      <w:r>
        <w:rPr>
          <w:sz w:val="10"/>
          <w:szCs w:val="10"/>
        </w:rPr>
        <w:t>Реформа предусматривала ломку всей страны, традиционных государственных учреждений, и, прежде всего Боярской думы и приказов. Новые условия жизни требовали новых правительственных учреждений.</w:t>
      </w:r>
    </w:p>
    <w:p>
      <w:pPr>
        <w:pStyle w:val="Normal"/>
        <w:ind w:firstLine="113"/>
        <w:rPr/>
      </w:pPr>
      <w:r>
        <w:rPr>
          <w:sz w:val="10"/>
          <w:szCs w:val="10"/>
        </w:rPr>
        <w:t>Реформа началась сверху. В 1708-1710 гг. правительство провело областную реформу: страна была разделена на 8 губерний во главе с губернаторами, обладавшими на вверенной территории всей полнотой административной и судебной власти. Губернии делились на провинции, а последние на уезды.</w:t>
      </w:r>
    </w:p>
    <w:p>
      <w:pPr>
        <w:pStyle w:val="Normal"/>
        <w:ind w:firstLine="113"/>
        <w:rPr/>
      </w:pPr>
      <w:r>
        <w:rPr>
          <w:sz w:val="10"/>
          <w:szCs w:val="10"/>
        </w:rPr>
        <w:t>Проведение областной реформы в целом отвечало наиболее актуальным потребностям самодержавной власти, но в то же время значительно увеличило штат чиновников, которые, подобно саранче, опустошали управляемые территории всякого рода сборами и налогами, а также поборами в свою пользу.</w:t>
      </w:r>
    </w:p>
    <w:p>
      <w:pPr>
        <w:pStyle w:val="Normal"/>
        <w:ind w:firstLine="113"/>
        <w:rPr/>
      </w:pPr>
      <w:r>
        <w:rPr>
          <w:sz w:val="10"/>
          <w:szCs w:val="10"/>
        </w:rPr>
        <w:t>Вслед за областной реформой в 1711 г. вместо Боярской думы было создано новое высшее учреждение Сенат. Он предназначался для коллегиального управления государством: в случае отсутствия в столице Петра I Сенат должен был следить за действиями всех властей. Учреждение этого органа стало важным шагом на пути складывания абсолютизма в России. Сенат, состоявший из 9 человек, являлся послушным орудием самодержавия. Все назначения и отставки сенаторов происходили по именным царским указам. Формировался Сенат по новому принципу не по знатности и родовитости, а по компетентности, "по уму", выслуге и близости к особе государя. Не случайно поэтому в числе сенаторов оказывались и представители старинных боярских фамилий, и новые люди незнатного происхождения.</w:t>
      </w:r>
    </w:p>
    <w:p>
      <w:pPr>
        <w:pStyle w:val="Normal"/>
        <w:ind w:firstLine="113"/>
        <w:rPr/>
      </w:pPr>
      <w:r>
        <w:rPr>
          <w:sz w:val="10"/>
          <w:szCs w:val="10"/>
        </w:rPr>
        <w:t>В отличие от Боярской думы создание и устройство Сената способствовало совершенствованию высшего управления и его бюрократизации. Об этом свидетельствовали постоянный состав сенаторов, элементы коллегиальности, личная присяга государю, программа работы на длительный период, строгая иерархичность управления, создание канцелярии с большим штатом служащих и др. Петр I часто присутствовал на заседаниях Сената и требовал, чтобы сенаторы говорили не по написанному, а своими словами. Сенаторы ежегодно ездили в губернии для инспекции.</w:t>
      </w:r>
    </w:p>
    <w:p>
      <w:pPr>
        <w:pStyle w:val="Normal"/>
        <w:ind w:firstLine="113"/>
        <w:rPr/>
      </w:pPr>
      <w:r>
        <w:rPr>
          <w:sz w:val="10"/>
          <w:szCs w:val="10"/>
        </w:rPr>
        <w:t>Одной из главных задач Сената была подготовка замены приказов коллегиями, приказной системы коллегиальной. Введение коллегиального управления (1718-1721 гг.) Петр I мотивировал тем, что истина лучше находится коллективным решением, нежели единоличным. Коллегии являлись центральными государственными учреждениями. Им подчинялись губернаторы, вице-губернаторы, воеводы и канцелярии.</w:t>
      </w:r>
    </w:p>
    <w:p>
      <w:pPr>
        <w:pStyle w:val="Normal"/>
        <w:ind w:firstLine="113"/>
        <w:rPr>
          <w:sz w:val="10"/>
          <w:szCs w:val="10"/>
        </w:rPr>
      </w:pPr>
      <w:r>
        <w:rPr>
          <w:sz w:val="10"/>
          <w:szCs w:val="10"/>
        </w:rPr>
        <w:t>В отличие от приказов коллегии делились на определенное количество ведомств.</w:t>
      </w:r>
    </w:p>
    <w:p>
      <w:pPr>
        <w:pStyle w:val="Normal"/>
        <w:ind w:firstLine="113"/>
        <w:rPr/>
      </w:pPr>
      <w:r>
        <w:rPr>
          <w:sz w:val="10"/>
          <w:szCs w:val="10"/>
        </w:rPr>
        <w:t>Вместо 80 приказов вначале было 10 коллегий. Каждая коллегия имела общегосударственную компетенцию, что усиливало централизацию. Причем на первое место выдвигались три коллегии, считавшиеся приоритетными: коллегия иностранных дел, военная и адмиралтейская. Финансовые функции обеспечивали три коллегии: сбор доходов, распределение средств, контроль над тем и другим. Всего к концу первой четверти XVIII в. в России действовало 13 коллегий. Ежедневное присутствие коллегии состояло из президента, вице-президента, 4 советников, 4 асессоров и одного секретаря. Один из советников или асессоров был иностранец (для передачи полезного опыта). Кроме этих лиц были многочисленные исполнители.</w:t>
      </w:r>
    </w:p>
    <w:p>
      <w:pPr>
        <w:pStyle w:val="Normal"/>
        <w:ind w:firstLine="113"/>
        <w:rPr>
          <w:sz w:val="10"/>
          <w:szCs w:val="10"/>
        </w:rPr>
      </w:pPr>
      <w:r>
        <w:rPr>
          <w:sz w:val="10"/>
          <w:szCs w:val="10"/>
        </w:rPr>
        <w:t>Президентами коллегий назначались близкие соратники Петра I.</w:t>
      </w:r>
    </w:p>
    <w:p>
      <w:pPr>
        <w:pStyle w:val="Normal"/>
        <w:ind w:firstLine="113"/>
        <w:rPr/>
      </w:pPr>
      <w:r>
        <w:rPr>
          <w:sz w:val="10"/>
          <w:szCs w:val="10"/>
        </w:rPr>
        <w:t>В новой коллегиальной системе отразилось и изменение статуса церкви в петровскую эпоху: был создан Святейший правительствующий Синод (1721 г.) высший государственный орган управления делами церкви. Во главе Синода стоял обер-прокурор, назначавшийся императором. Одновременно была упразднена должность патриарха. Организация Синода означала полное подчинение духовной власти светской.</w:t>
      </w:r>
    </w:p>
    <w:p>
      <w:pPr>
        <w:pStyle w:val="Normal"/>
        <w:ind w:firstLine="113"/>
        <w:rPr/>
      </w:pPr>
      <w:r>
        <w:rPr>
          <w:sz w:val="10"/>
          <w:szCs w:val="10"/>
        </w:rPr>
        <w:t>Коллегиальная система отличалась от приказной более строгим распределением обязанностей, четкими инструкциями. Они были изложены в общем законодательном акте Генеральном регламенте (1720 г.) уставе деятельности коллегий, который определял состав их членов, компетенцию, функции и др. Таким образом, административные реформы Петра Великого стали первыми преобразованиями нового времени, воплотившими в себе модернизацию и европеизацию.</w:t>
      </w:r>
    </w:p>
    <w:p>
      <w:pPr>
        <w:pStyle w:val="Normal"/>
        <w:ind w:firstLine="113"/>
        <w:rPr/>
      </w:pPr>
      <w:r>
        <w:rPr>
          <w:sz w:val="10"/>
          <w:szCs w:val="10"/>
        </w:rPr>
        <w:t>Новыми чертами петровской административной системы по сравнению с приказной системой Московского государства стали: унификация, централизация, коллегиальность, дифференциация функций административного аппарата, милитаризация.</w:t>
      </w:r>
    </w:p>
    <w:p>
      <w:pPr>
        <w:pStyle w:val="Normal"/>
        <w:ind w:firstLine="113"/>
        <w:rPr/>
      </w:pPr>
      <w:r>
        <w:rPr>
          <w:sz w:val="10"/>
          <w:szCs w:val="10"/>
        </w:rPr>
        <w:t>Созданная государственно-административная система оказалась весьма устойчивой и в главных чертах просуществовала до 1917 г., а некоторые ее признаки прослеживаются в современных реформах в России и в других странах.</w:t>
      </w:r>
    </w:p>
    <w:p>
      <w:pPr>
        <w:pStyle w:val="Normal"/>
        <w:ind w:firstLine="113"/>
        <w:rPr>
          <w:sz w:val="10"/>
          <w:szCs w:val="10"/>
        </w:rPr>
      </w:pPr>
      <w:r>
        <w:rPr>
          <w:sz w:val="10"/>
          <w:szCs w:val="10"/>
        </w:rPr>
      </w:r>
    </w:p>
    <w:p>
      <w:pPr>
        <w:pStyle w:val="Normal"/>
        <w:ind w:firstLine="113"/>
        <w:rPr/>
      </w:pPr>
      <w:r>
        <w:rPr>
          <w:sz w:val="10"/>
          <w:szCs w:val="10"/>
        </w:rPr>
        <w:t>11.В чем суть экономической политики Петра 1? Экономические преобразования Первостепенное внимание Петр I уделял становлению отечественной промышленности.</w:t>
      </w:r>
    </w:p>
    <w:p>
      <w:pPr>
        <w:pStyle w:val="Normal"/>
        <w:ind w:firstLine="113"/>
        <w:rPr/>
      </w:pPr>
      <w:r>
        <w:rPr>
          <w:sz w:val="10"/>
          <w:szCs w:val="10"/>
        </w:rPr>
        <w:t>Не случайно его экономические преобразования историки называют форсированной индустриализацией. Она началась с реорганизации тяжелой промышленности и прежде всего тех отраслей, которые были связаны с войной: строились железоплавильные, оружейные и другие заводы, всячески поощрялось устройство суконных и полотняных фабрик, к управлению которыми царь привлек и своих приближенных (графа Толстого, адмирала Апраксина и др.). В результате в конце правления Петра I в России насчитывалось свыше 200 мануфактур, на которых широко использовался принудительный крепостной труд. Железоделательные заводы строились в центре страны, а также на севере, в Карелии, где были основаны Повенецкий, Кончезерский и Петровский заводы. Особенно большое значение приобрел Уральский металлургический район: к 1725 г. три четверти выплавленного чугуна давали заводы Урала.</w:t>
      </w:r>
    </w:p>
    <w:p>
      <w:pPr>
        <w:pStyle w:val="Normal"/>
        <w:ind w:firstLine="113"/>
        <w:rPr/>
      </w:pPr>
      <w:r>
        <w:rPr>
          <w:sz w:val="10"/>
          <w:szCs w:val="10"/>
        </w:rPr>
        <w:t>Когда в 1719 г. театр военных действий сместился на Запад, Петр I пошел на всемерное поощрение частной предпринимательской деятельности русских людей, прежде всего купечества. Известным предпринимателям он давал дворянские звания (например, Демидовым). В 1719 г. любому жителю страны было разрешено искать полезные ископаемые и строить заводы по их переработке. Получила распространение практика передачи государственных предприятий частным владельцам или специально созданным для этого компаниям ("кумпанствам").</w:t>
      </w:r>
    </w:p>
    <w:p>
      <w:pPr>
        <w:pStyle w:val="Normal"/>
        <w:ind w:firstLine="113"/>
        <w:rPr/>
      </w:pPr>
      <w:r>
        <w:rPr>
          <w:sz w:val="10"/>
          <w:szCs w:val="10"/>
        </w:rPr>
        <w:t>В 1724 г. был принят таможенный тариф, который облегчал вывоз за границу отечественной продукции и сдерживал ввоз иностранных товаров. Благодаря морским перевозкам в 1726 г. торговый оборот Петербурга в 12 раз превышал торговый оборот Архангельска. Действовали и другие порты на Балтике.</w:t>
      </w:r>
    </w:p>
    <w:p>
      <w:pPr>
        <w:pStyle w:val="Normal"/>
        <w:ind w:firstLine="113"/>
        <w:rPr>
          <w:sz w:val="10"/>
          <w:szCs w:val="10"/>
        </w:rPr>
      </w:pPr>
      <w:r>
        <w:rPr>
          <w:sz w:val="10"/>
          <w:szCs w:val="10"/>
        </w:rPr>
        <w:t>Менее динамично развивалась жизнь российской деревни, которая несла на себе основную тяжесть налогового бремени. Но и здесь произошли некоторые сдвиги: осваивались новые районы Поволжья и Сибири, расширялись посевы новых культур (винограда, табака); наряду с серпами для уборки хлебов стали применяться косы; из Голландии в Россию была завезена высокопродуктивная порода коров и т.д.</w:t>
      </w:r>
    </w:p>
    <w:p>
      <w:pPr>
        <w:pStyle w:val="Normal"/>
        <w:ind w:firstLine="113"/>
        <w:rPr/>
      </w:pPr>
      <w:r>
        <w:rPr>
          <w:sz w:val="10"/>
          <w:szCs w:val="10"/>
        </w:rPr>
        <w:t>Однако эти преобразования не затрагивали основ крепостнической аграрной политики правительства.</w:t>
      </w:r>
    </w:p>
    <w:p>
      <w:pPr>
        <w:pStyle w:val="Normal"/>
        <w:ind w:firstLine="113"/>
        <w:rPr>
          <w:sz w:val="10"/>
          <w:szCs w:val="10"/>
        </w:rPr>
      </w:pPr>
      <w:r>
        <w:rPr>
          <w:sz w:val="10"/>
          <w:szCs w:val="10"/>
        </w:rPr>
        <w:t>Несмотря на то, что реформы проводились на крепостнической основе, они дали толчок для развития производительных сил. В итоге экономических преобразований Россия становилась сильным европейским государством.</w:t>
      </w:r>
    </w:p>
    <w:p>
      <w:pPr>
        <w:pStyle w:val="Normal"/>
        <w:ind w:firstLine="113"/>
        <w:rPr/>
      </w:pPr>
      <w:r>
        <w:rPr>
          <w:sz w:val="10"/>
          <w:szCs w:val="10"/>
        </w:rPr>
        <w:t>Главной особенностью экономического развития России стало активное вмешательство государства в развитие производительных сил. Прежде всего это отразилось на промышленности и торговле. Стали появляться заводы, работающие прежде всего на нужды армии. Петр 1 сделал акцент на создание государственных предприятиях, так как осознавал, что у частных лиц нет средств на это.</w:t>
      </w:r>
    </w:p>
    <w:p>
      <w:pPr>
        <w:pStyle w:val="Normal"/>
        <w:ind w:firstLine="113"/>
        <w:rPr/>
      </w:pPr>
      <w:r>
        <w:rPr>
          <w:sz w:val="10"/>
          <w:szCs w:val="10"/>
        </w:rPr>
        <w:t>Но после того как производство налаживалось, предприятие передавалось в частные руки. В Петровскую эпоху произошел скачок в развитии мануфактурной промышленности (результат Северной войны). Получили льготы купцы, основывавшие частные мануфактуры. Большую роль сыграло то, что с конца 10-х - начала 20-х гг.</w:t>
      </w:r>
    </w:p>
    <w:p>
      <w:pPr>
        <w:pStyle w:val="Normal"/>
        <w:ind w:firstLine="113"/>
        <w:rPr>
          <w:sz w:val="10"/>
          <w:szCs w:val="10"/>
        </w:rPr>
      </w:pPr>
      <w:r>
        <w:rPr>
          <w:sz w:val="10"/>
          <w:szCs w:val="10"/>
        </w:rPr>
        <w:t>18в.</w:t>
      </w:r>
    </w:p>
    <w:p>
      <w:pPr>
        <w:pStyle w:val="Normal"/>
        <w:ind w:firstLine="113"/>
        <w:rPr/>
      </w:pPr>
      <w:r>
        <w:rPr>
          <w:sz w:val="10"/>
          <w:szCs w:val="10"/>
        </w:rPr>
        <w:t>было разрешено покупать деревни. Это означало, что крестьяне теперь могли принадлежать предприятиям. Промышленность развивалась на рабском труде, а следовательно имела ограниченные возможности дальнейшего развития. В торговле проявилась государственная политика меркантилизма, т.е. стремление к накоплению богатств за счет превышения вывоза товаров над ввозом. С 1722 г. Россия начала экспортировать железо, в том числе и в Англию. В импорте появилось сырье для промышленности. Оживилась и внутренняя торговля, сдерживаемая, однако, наличием внутренних таможенных пошлин (отменены в 1754г.). Таким образом, в течении первой половины 18в. Россия экономически стала входить в ряд развитых европейских государств. Несколько сдерживало развитие то, что 4/5 расходов государства шли на войну. Это вело к повышению налогов. Вводятся многочисленные косвенные налоги: на двери, на окна, на трубы, на перевоз через реку, на ношение бороды. При этом подушную подать платили 3 категории людей: крепостные и государственные крестьяне и посадское население.</w:t>
      </w:r>
    </w:p>
    <w:p>
      <w:pPr>
        <w:pStyle w:val="Normal"/>
        <w:ind w:firstLine="113"/>
        <w:rPr>
          <w:sz w:val="10"/>
          <w:szCs w:val="10"/>
        </w:rPr>
      </w:pPr>
      <w:r>
        <w:rPr>
          <w:sz w:val="10"/>
          <w:szCs w:val="10"/>
        </w:rPr>
      </w:r>
    </w:p>
    <w:p>
      <w:pPr>
        <w:pStyle w:val="Normal"/>
        <w:ind w:firstLine="113"/>
        <w:rPr>
          <w:sz w:val="10"/>
          <w:szCs w:val="10"/>
        </w:rPr>
      </w:pPr>
      <w:r>
        <w:rPr>
          <w:sz w:val="10"/>
          <w:szCs w:val="10"/>
        </w:rPr>
        <w:t>12. Проанализируйте военные реформы Петра 1, покажите их значение.</w:t>
      </w:r>
    </w:p>
    <w:p>
      <w:pPr>
        <w:pStyle w:val="Normal"/>
        <w:ind w:firstLine="113"/>
        <w:rPr>
          <w:sz w:val="10"/>
          <w:szCs w:val="10"/>
        </w:rPr>
      </w:pPr>
      <w:r>
        <w:rPr>
          <w:sz w:val="10"/>
          <w:szCs w:val="10"/>
        </w:rPr>
        <w:t>Пристальное внимание Петр I уделял реформированию армии и созданию военного флота. Причина этого состояла не в особой воинственности Петра I или в войнах, ставших привычными для царя, который из 36 лет царствования провоевал 28. Дело в другом. Петр I был убежден, что армия, флот и корабль наиболее совершенные общественные структуры, что они должны стать достойной моделью всего общества.</w:t>
      </w:r>
    </w:p>
    <w:p>
      <w:pPr>
        <w:pStyle w:val="Normal"/>
        <w:ind w:firstLine="113"/>
        <w:rPr>
          <w:sz w:val="10"/>
          <w:szCs w:val="10"/>
        </w:rPr>
      </w:pPr>
      <w:r>
        <w:rPr>
          <w:sz w:val="10"/>
          <w:szCs w:val="10"/>
        </w:rPr>
        <w:t>По его мнению, воинская дисциплина это то, без чего нельзя воспитать в людях порядок, трудолюбие, сознательность, христианскую нравственность. Не случайно поэтому в 1716 г. основной военный закон Воинский устав по прямому указу Петра I был принят как основополагающий акт, обязательный в учреждениях всех уровней.</w:t>
      </w:r>
    </w:p>
    <w:p>
      <w:pPr>
        <w:pStyle w:val="Normal"/>
        <w:ind w:firstLine="113"/>
        <w:rPr/>
      </w:pPr>
      <w:r>
        <w:rPr>
          <w:sz w:val="10"/>
          <w:szCs w:val="10"/>
        </w:rPr>
        <w:t>Реформируя армию, Петр I в первую очередь изменил сроки военной службы: она стала для дворян уже не временной, а постоянной. Изменился и сам принцип формирования армии создавалась постоянная армия на основе рекрутской повинности. Созданная великим реформатором регулярная армия заняла ведущее положение в жизни русского общества. В России XVIII-XIX вв. не армия была при государстве, а наоборот, государство при армии.</w:t>
      </w:r>
    </w:p>
    <w:p>
      <w:pPr>
        <w:pStyle w:val="Normal"/>
        <w:ind w:firstLine="113"/>
        <w:rPr>
          <w:sz w:val="10"/>
          <w:szCs w:val="10"/>
        </w:rPr>
      </w:pPr>
      <w:r>
        <w:rPr>
          <w:sz w:val="10"/>
          <w:szCs w:val="10"/>
        </w:rPr>
        <w:t>Особое внимание Петр I уделял созданию военно-морского флота, без которого не может существовать великая морская держава. Военно-морские силы России были созданы за короткий срок. Построенные на русских верфях суда по мореходным качествам и боевому оснащению нередко превосходили иностранные. Благодаря созданному Петром I мощному военно-морскому флоту на Балтийском море была достигнута победа в Северной войне.</w:t>
      </w:r>
    </w:p>
    <w:p>
      <w:pPr>
        <w:pStyle w:val="Normal"/>
        <w:ind w:firstLine="113"/>
        <w:rPr/>
      </w:pPr>
      <w:r>
        <w:rPr>
          <w:sz w:val="10"/>
          <w:szCs w:val="10"/>
        </w:rPr>
        <w:t>Чиновничество. Табель о рангах. Важным итогом административных реформ Петра I явилась знаменитая Табель о рангах (1722 г.) свод законов о порядке государственной службы. Смысл Табели состоял в систематизации службы: вместо принципа происхождения, знатности рода был положен принцип служебной годности.</w:t>
      </w:r>
    </w:p>
    <w:p>
      <w:pPr>
        <w:pStyle w:val="Normal"/>
        <w:ind w:firstLine="113"/>
        <w:rPr/>
      </w:pPr>
      <w:r>
        <w:rPr>
          <w:sz w:val="10"/>
          <w:szCs w:val="10"/>
        </w:rPr>
        <w:t>В социальном плане это означало известную демократизацию правящего сословия, поскольку было узаконено приобретение титула дворянства через выслугу или пожалование государя, а не только путем наследования. Но идея Петра I о том, что человек будет получать чин и должность по справедливости, в полной мере не сработала. В итоге вместо старого боярского местничества появилось новое чиновничество, отличающееся зависимостью от монарха, строгой иерархией учреждений и должностных лиц, углублением разделения чиновничьего труда. При Петре I бюрократический аппарат резко вырос количественно, чиновничество пронизало все сферы жизни империи, его роль государстве стала возрастать.</w:t>
      </w:r>
    </w:p>
    <w:p>
      <w:pPr>
        <w:pStyle w:val="Normal"/>
        <w:ind w:firstLine="113"/>
        <w:rPr>
          <w:sz w:val="10"/>
          <w:szCs w:val="10"/>
        </w:rPr>
      </w:pPr>
      <w:r>
        <w:rPr>
          <w:sz w:val="10"/>
          <w:szCs w:val="10"/>
        </w:rPr>
        <w:t>Таким образом, утверждение абсолютизма в России привело к установлению новых отношений между правящей элитой, бюрократией и армией.</w:t>
      </w:r>
    </w:p>
    <w:p>
      <w:pPr>
        <w:pStyle w:val="Normal"/>
        <w:ind w:firstLine="113"/>
        <w:rPr>
          <w:sz w:val="10"/>
          <w:szCs w:val="10"/>
        </w:rPr>
      </w:pPr>
      <w:r>
        <w:rPr>
          <w:sz w:val="10"/>
          <w:szCs w:val="10"/>
        </w:rPr>
      </w:r>
    </w:p>
    <w:p>
      <w:pPr>
        <w:pStyle w:val="Normal"/>
        <w:ind w:firstLine="113"/>
        <w:rPr/>
      </w:pPr>
      <w:r>
        <w:rPr>
          <w:sz w:val="10"/>
          <w:szCs w:val="10"/>
        </w:rPr>
        <w:t xml:space="preserve">13. Какие реформы были проведены при Екатерине 11 и каковы их последствия? В чем сущность финансовой политики Екатерины 11? Во второй половине 18в. в России стал разлагаться феодально-крепостническая система и начал складываться капиталистический уклад. Однако тормозом на его пути стал абсолютистский строй. Перед Россией встал вопрос, по какому пути идти дальше: или сохранить незыблемым существующий строй, или путем реформ приспособить его к новым отношениям, или устранить самодержавие и крепостничество. Этот вопрос должна была решить Екатерина 2. Екатерина 2 пришла к власти путем свержения своего мужа - Петра 3, и не имела законного основания на власть. Поэтому она старалась обеспечить себе поддержку дворянства, расширяя и укрепляя его права за счет других сословий и прежде всего крестьянства. При Екатерине крепостное право достигло своего апогея: в 1766г. помещики получили право ссылать крестьян на каторгу, а в 1767г. крестьянам было запрещено жаловаться на помещиков. За годы ее правления помещикам во владение было роздано 850 тыс. крестьянских душ. Екатерина раздавала дворянству и земли. Для расширения государственного земельного фонда в 1764г. была проведена секуляризация церковных земель, т.е. изъятие церковных земель в пользу государства. В 1763г. была проведена сенаторская реформа. Сенат был разделен на департаменты и потерял свою первоначальную функцию. Это еще больше укрепило самодержавную власть. Свою продворянскую политику Екатерина 2 стала проводить в форме просвещенного абсолютизма . Основное содержание этой политики заключалось в стремлении законсервировать существующий строй путем укреплений позиций дворянства, усиления его прав и привилегий. Для этой политики характерно использование идей просветителей. Другими словами, неограниченная власть монарха сочеталась с прогрессивным законодательством. Однако позже Екатерина отходит от этих принципов, чему во многом способствовала Французская революция и Пугачевский бунт, и старается еще больше усилить власть над крестьянством. </w:t>
      </w:r>
    </w:p>
    <w:p>
      <w:pPr>
        <w:pStyle w:val="Normal"/>
        <w:ind w:firstLine="113"/>
        <w:rPr>
          <w:sz w:val="10"/>
          <w:szCs w:val="10"/>
        </w:rPr>
      </w:pPr>
      <w:r>
        <w:rPr>
          <w:sz w:val="10"/>
          <w:szCs w:val="10"/>
        </w:rPr>
      </w:r>
    </w:p>
    <w:p>
      <w:pPr>
        <w:pStyle w:val="Normal"/>
        <w:ind w:firstLine="113"/>
        <w:rPr/>
      </w:pPr>
      <w:r>
        <w:rPr>
          <w:sz w:val="10"/>
          <w:szCs w:val="10"/>
        </w:rPr>
        <w:t>14.Дайте анализ сословного строя России конца 18-го века. В каких документах зафиксированы права и обязанности сословий? В начале 18 века Петровская реформа привела к распаду некогда единого сословия - дворянства ( служилых людей ). Верхушка служилого сословия превратилась в дворян, а низы сословия стали государственным крестьянами. Причем, если образование сословного дворянства было не только следствием процесса дифференциации служилого сословия, но и результатом сознательной деятельности властей, то сословие государственных крестьян было прямо организовано по плану царя. Петр 1 решил объединить в одно сословие разнообразные категории некрепостного населения страны. Политика царя была ориентирована на ограничение прав государственных крестьян, сужение их возможностей, которыми они располагали как люди, лично свободные от крепостной зависимости.</w:t>
      </w:r>
    </w:p>
    <w:p>
      <w:pPr>
        <w:pStyle w:val="Normal"/>
        <w:ind w:firstLine="113"/>
        <w:rPr>
          <w:sz w:val="10"/>
          <w:szCs w:val="10"/>
        </w:rPr>
      </w:pPr>
      <w:r>
        <w:rPr>
          <w:sz w:val="10"/>
          <w:szCs w:val="10"/>
        </w:rPr>
        <w:t>Крепостное крестьянство тоже было преобразовано. Произошло слияние в одно сословие крепостных крестьян и холопов. Холопство на Руси было ликвидировано переписью душ 1719-1724г., когда холопы окончательно потеряли право получения свободы.</w:t>
      </w:r>
    </w:p>
    <w:p>
      <w:pPr>
        <w:pStyle w:val="Normal"/>
        <w:ind w:firstLine="113"/>
        <w:rPr/>
      </w:pPr>
      <w:r>
        <w:rPr>
          <w:sz w:val="10"/>
          <w:szCs w:val="10"/>
        </w:rPr>
        <w:t>При правлении Екатерины 2 дворянство усилило свои позиции, а крепостной гнет все усиливался. Росли противоречия в самом дворянстве, между дворянством купечеством, которое появилось в результате зарождения нового капиталистического строя, между купечеством и государством. Жалованная грамота дворянству давала дворянам все привилегии и права. Но этих прав было лишено остальное население. Обострялись противоречия из-за сохранившихся феодальных порядков, при которых купечество не могло полностью реализовать свою деятельность. К концу 18 века в законодательных актах были зафиксированы права и обязанности сословий: привилегированных (неподатных) - духовенство, дворянство, купечество; и непривилегированных (податных) - мещане, крестьяне и др.</w:t>
      </w:r>
    </w:p>
    <w:p>
      <w:pPr>
        <w:pStyle w:val="Normal"/>
        <w:ind w:firstLine="113"/>
        <w:rPr>
          <w:sz w:val="10"/>
          <w:szCs w:val="10"/>
        </w:rPr>
      </w:pPr>
      <w:r>
        <w:rPr>
          <w:sz w:val="10"/>
          <w:szCs w:val="10"/>
        </w:rPr>
      </w:r>
    </w:p>
    <w:p>
      <w:pPr>
        <w:pStyle w:val="Normal"/>
        <w:ind w:firstLine="113"/>
        <w:rPr/>
      </w:pPr>
      <w:r>
        <w:rPr>
          <w:sz w:val="10"/>
          <w:szCs w:val="10"/>
        </w:rPr>
        <w:t>15.Охарактеризуйте первые реформы 19-го века в России. Какая система органов власти и управления действовала при Александре1? Первый период царствования Александра ознаменован проведением либеральных реформ. Началом своего правления он подтвердил либеральную настроенность будущих преобразований: была уничтожена Тайная канцелярия , дарована свобода политическим заключенным и ссыльным, были запрещены пытки, ставшие непременной частью судопроизводства. Особенно большое внимание император уделял вопросам отмены крепостного права и ограничения самодержавия. Решение этих вопросов и других обсуждалось Александром среди его единомышленников, входящих в Негласный комитет (П.А. Строганов, В.П. Кочубей, Н.Н. Новосильцев, А.Д.</w:t>
      </w:r>
    </w:p>
    <w:p>
      <w:pPr>
        <w:pStyle w:val="Normal"/>
        <w:ind w:firstLine="113"/>
        <w:rPr/>
      </w:pPr>
      <w:r>
        <w:rPr>
          <w:sz w:val="10"/>
          <w:szCs w:val="10"/>
        </w:rPr>
        <w:t>Чарторыйский). Уже в 1802 г. была осуществлена административная реформа, которая заключалась в замене коллегий 8-ю министерствами: военным, морским, иностранных дел, юстиции, внутренних дел, финансов, коммерции, народного просвещения. Одновременно созданием министерств была осуществлена и сенатская реформа. Сенат провозглашался верховным местом империи , чья власть ограничивалась лишь властью императора. Министры должны были подавать в Сенат ежегодные отчеты, которые тот мог опротестовывать перед государем. Но все же Александра не переставало волновать решение крестьянского вопроса, во-первых, он прекратил практику раздачи государственных крестьян в крепостные дворянам, во-вторых, 20 февраля 1803 г. вышел Указа о свободных (вольных) хлебопашцах, который устанавливал правила освобождения крепостных и наделения их землей, однако предоставление свободы он относил к решению самих владельцев имений. Этот Указ формировал особую социальную категорию свободных хлебопашцев, владеющих землей по праву частной собственности с отличие от государственных крестьян. Что касается практических результатов этого Указа, то они были невелики. Общее количество крепостных, освобожденных после его публикации, составило около 50 000 человек.</w:t>
      </w:r>
    </w:p>
    <w:p>
      <w:pPr>
        <w:pStyle w:val="Normal"/>
        <w:ind w:firstLine="113"/>
        <w:rPr/>
      </w:pPr>
      <w:r>
        <w:rPr>
          <w:sz w:val="10"/>
          <w:szCs w:val="10"/>
        </w:rPr>
        <w:t>В 1803 г. была проведена еще одна немаловажная реформа реформа в сфере народного образования. 24 января 1803 г. Александр утвердил новое положение об устройстве учебных заведений. Территория России была разделена на шесть учебных округов, в которых создавались четыре разряда учебных заведений: приходские, уездные, губернские училища, а также гимназии и университеты. Последние должны были представлять собой высшую ступень образования. Если до этого времени в России существовал лишь один университет Московский, основанный в 1755 г., то теперь были восстановлены многие старые университеты и созданы новые.</w:t>
      </w:r>
    </w:p>
    <w:p>
      <w:pPr>
        <w:pStyle w:val="Normal"/>
        <w:ind w:firstLine="113"/>
        <w:rPr>
          <w:sz w:val="10"/>
          <w:szCs w:val="10"/>
        </w:rPr>
      </w:pPr>
      <w:r>
        <w:rPr>
          <w:sz w:val="10"/>
          <w:szCs w:val="10"/>
        </w:rPr>
        <w:t>Хотя образование по-прежнему оставалось недоступным для значительной части населения, прежде всего крестьян, новая система образования отвечала потребностям общества в грамотных, квалифицированных специалистах.</w:t>
      </w:r>
    </w:p>
    <w:p>
      <w:pPr>
        <w:pStyle w:val="Normal"/>
        <w:ind w:firstLine="113"/>
        <w:rPr/>
      </w:pPr>
      <w:r>
        <w:rPr>
          <w:sz w:val="10"/>
          <w:szCs w:val="10"/>
        </w:rPr>
        <w:t>Новый этап реформ, начавшийся в 1803 г. требовал новых людей, этими новыми людьми стали А.А. Аракчеев и М.М. Сперанский. Первый занимался преимущественно вопросами, связанными с реорганизацией армии, второй разработкой планов новых реформ.</w:t>
      </w:r>
    </w:p>
    <w:p>
      <w:pPr>
        <w:pStyle w:val="Normal"/>
        <w:ind w:firstLine="113"/>
        <w:rPr>
          <w:sz w:val="10"/>
          <w:szCs w:val="10"/>
        </w:rPr>
      </w:pPr>
      <w:r>
        <w:rPr>
          <w:sz w:val="10"/>
          <w:szCs w:val="10"/>
        </w:rPr>
        <w:t>Реформы Сперанского.</w:t>
      </w:r>
    </w:p>
    <w:p>
      <w:pPr>
        <w:pStyle w:val="Normal"/>
        <w:ind w:firstLine="113"/>
        <w:rPr/>
      </w:pPr>
      <w:r>
        <w:rPr>
          <w:sz w:val="10"/>
          <w:szCs w:val="10"/>
        </w:rPr>
        <w:t>План реформ, предложенный Сперанским, представлял собой мысли самого императора. Во-первых, он предлагал реформировать систему государственного управления путем осуществления разделения властей на законодательную, исполнительную и судебную.</w:t>
      </w:r>
    </w:p>
    <w:p>
      <w:pPr>
        <w:pStyle w:val="Normal"/>
        <w:ind w:firstLine="113"/>
        <w:rPr/>
      </w:pPr>
      <w:r>
        <w:rPr>
          <w:sz w:val="10"/>
          <w:szCs w:val="10"/>
        </w:rPr>
        <w:t>Во-вторых, в плане реформ рассматривался вопрос о гражданских правах, которыми предполагалось наделить все население страны, включая крепостных. К числу таких прав он отнес невозможность наказания кого-либо без решения суда. Правом же участия в выборах предполагалось наделить лишь два первых сословия государства дворянство и купечество.</w:t>
      </w:r>
    </w:p>
    <w:p>
      <w:pPr>
        <w:pStyle w:val="Normal"/>
        <w:ind w:firstLine="113"/>
        <w:rPr/>
      </w:pPr>
      <w:r>
        <w:rPr>
          <w:sz w:val="10"/>
          <w:szCs w:val="10"/>
        </w:rPr>
        <w:t>Реализация плана Сперанского должна была превратить Россию в конституционную монархи, где власть монарха была бы ограничена двухпалатным законодательным органом парламентского типа. Претворение плана Сперанского в жизнь началось в 1809 - 1810 гг. 1 января 1810 г. был создан Государственный совет (законосовещательный орган), который должен был координировать деятельность всех трех отраслей управления.</w:t>
      </w:r>
    </w:p>
    <w:p>
      <w:pPr>
        <w:pStyle w:val="Normal"/>
        <w:ind w:firstLine="113"/>
        <w:rPr>
          <w:sz w:val="10"/>
          <w:szCs w:val="10"/>
        </w:rPr>
      </w:pPr>
      <w:r>
        <w:rPr>
          <w:sz w:val="10"/>
          <w:szCs w:val="10"/>
        </w:rPr>
        <w:t>Осуществление следующих этапов реформы затянулось, летом 1810 г. началось преобразование министерств: было ликвидировано Министерство коммерции, созданы министерства полиции и путей сообщения, а также ряд новых Главных управлений.</w:t>
      </w:r>
    </w:p>
    <w:p>
      <w:pPr>
        <w:pStyle w:val="Normal"/>
        <w:ind w:firstLine="113"/>
        <w:rPr/>
      </w:pPr>
      <w:r>
        <w:rPr>
          <w:sz w:val="10"/>
          <w:szCs w:val="10"/>
        </w:rPr>
        <w:t>Государственная дума так и не была создана. Предложенный Сперанским проект реорганизации Сената, суть которого состояла в разделении его на два правительствующий и судебный, был отвергнут членами Государственного совета.</w:t>
      </w:r>
    </w:p>
    <w:p>
      <w:pPr>
        <w:pStyle w:val="Normal"/>
        <w:ind w:firstLine="113"/>
        <w:rPr>
          <w:sz w:val="10"/>
          <w:szCs w:val="10"/>
        </w:rPr>
      </w:pPr>
      <w:r>
        <w:rPr>
          <w:sz w:val="10"/>
          <w:szCs w:val="10"/>
        </w:rPr>
        <w:t>После целого ряда неудач Сперанский попросил об отставке. Причины неудачи новых реформ: - сама личность Сперанского, который поднялся из низов, вызывала зависть и злобу в придворных кругах.</w:t>
      </w:r>
    </w:p>
    <w:p>
      <w:pPr>
        <w:pStyle w:val="Normal"/>
        <w:ind w:firstLine="113"/>
        <w:rPr>
          <w:sz w:val="10"/>
          <w:szCs w:val="10"/>
        </w:rPr>
      </w:pPr>
      <w:r>
        <w:rPr>
          <w:sz w:val="10"/>
          <w:szCs w:val="10"/>
        </w:rPr>
        <w:t>- во-вторых, реформы Сперанского посягали на давно установившийся и очень удобный для дворянства и чиновничества порядок.</w:t>
      </w:r>
    </w:p>
    <w:p>
      <w:pPr>
        <w:pStyle w:val="Normal"/>
        <w:ind w:firstLine="113"/>
        <w:rPr>
          <w:sz w:val="10"/>
          <w:szCs w:val="10"/>
        </w:rPr>
      </w:pPr>
      <w:r>
        <w:rPr>
          <w:sz w:val="10"/>
          <w:szCs w:val="10"/>
        </w:rPr>
        <w:t>Реформы Аракчеева.</w:t>
      </w:r>
    </w:p>
    <w:p>
      <w:pPr>
        <w:pStyle w:val="Normal"/>
        <w:ind w:firstLine="113"/>
        <w:rPr>
          <w:sz w:val="10"/>
          <w:szCs w:val="10"/>
        </w:rPr>
      </w:pPr>
      <w:r>
        <w:rPr>
          <w:sz w:val="10"/>
          <w:szCs w:val="10"/>
        </w:rPr>
        <w:t>Реформы Аракчеева стали переходом от либерализма к реакции, отличительным признаком которого стало проведение военной реформы, которая заключалась создании военных поселений. Осознав, что любая попытка отмены крепостного права вызовет недовольство со стороны помещиков, Александр решил сделать своей главной опорой армию. Однако армия сама зависела в значительной степени зависела от дворянства: половина рекрутов бралась из крепостных, большинство съестных припасов также шло из дворянских имений. Первоочередной задачей было создание самообеспеченной армии. Отсюда и возникла идея военных поселений. В военных поселениях военное обучение сочеталось с производительной работой.</w:t>
      </w:r>
    </w:p>
    <w:p>
      <w:pPr>
        <w:pStyle w:val="Normal"/>
        <w:ind w:firstLine="113"/>
        <w:rPr>
          <w:sz w:val="10"/>
          <w:szCs w:val="10"/>
        </w:rPr>
      </w:pPr>
      <w:r>
        <w:rPr>
          <w:sz w:val="10"/>
          <w:szCs w:val="10"/>
        </w:rPr>
        <w:t>Ожидалось, что: 1) армия станет самообеспеченной в экономическом и финансовом отношениях; 2) солдаты будут наделены землей и средствами к существованию; 3) военные поселения избавят нас-е от необх-ти уплаты налогов, идущих на сод-ние армии.</w:t>
      </w:r>
    </w:p>
    <w:p>
      <w:pPr>
        <w:pStyle w:val="Normal"/>
        <w:ind w:firstLine="113"/>
        <w:rPr/>
      </w:pPr>
      <w:r>
        <w:rPr>
          <w:sz w:val="10"/>
          <w:szCs w:val="10"/>
        </w:rPr>
        <w:t>Однако благополучных военных поселений было не много, в основном солдаты не одобряли эту идею, поскольку здесь они столкнулись с новыми притеснениями со стороны администрации, что повлекло за собой череду восстаний, жестоко подавляемых помощниками Аракчеева.</w:t>
      </w:r>
    </w:p>
    <w:p>
      <w:pPr>
        <w:pStyle w:val="Normal"/>
        <w:ind w:firstLine="113"/>
        <w:rPr/>
      </w:pPr>
      <w:r>
        <w:rPr>
          <w:sz w:val="10"/>
          <w:szCs w:val="10"/>
        </w:rPr>
        <w:t xml:space="preserve"> </w:t>
      </w:r>
      <w:r>
        <w:rPr>
          <w:sz w:val="10"/>
          <w:szCs w:val="10"/>
        </w:rPr>
        <w:t>К концу своего правления Александр и вовсе забыл о реформах, проводя реакционную политику и действуя в угоду помещикам. Была запрещена деятельность масонских лож, помещикам разрешалось ссылать провинившихся крестьян на поселение в Сибирь.</w:t>
      </w:r>
    </w:p>
    <w:p>
      <w:pPr>
        <w:pStyle w:val="Normal"/>
        <w:ind w:firstLine="113"/>
        <w:rPr>
          <w:sz w:val="10"/>
          <w:szCs w:val="10"/>
        </w:rPr>
      </w:pPr>
      <w:r>
        <w:rPr>
          <w:sz w:val="10"/>
          <w:szCs w:val="10"/>
        </w:rPr>
        <w:t>Все историки говорят о том, что причиной неудачи проводимых и планируемых реформ стала слабость Александра перед дворянством, не желавшим менять те устои, которые им были удобны. Кроме того отмечается непоследовательность в проводимых реформах: император и его сотрудники решили вводить новые государственные учреждения раньше, чем будут созданы подходящие гражданские отношения, хотели построить либеральную конституцию в обществе, половина которого находилась в рабстве .</w:t>
      </w:r>
    </w:p>
    <w:p>
      <w:pPr>
        <w:pStyle w:val="Normal"/>
        <w:ind w:firstLine="113"/>
        <w:rPr>
          <w:sz w:val="10"/>
          <w:szCs w:val="10"/>
        </w:rPr>
      </w:pPr>
      <w:r>
        <w:rPr>
          <w:sz w:val="10"/>
          <w:szCs w:val="10"/>
        </w:rPr>
        <w:t>В результате административной реформы, проведенной под руководством М.М.</w:t>
      </w:r>
    </w:p>
    <w:p>
      <w:pPr>
        <w:pStyle w:val="Normal"/>
        <w:ind w:firstLine="113"/>
        <w:rPr/>
      </w:pPr>
      <w:r>
        <w:rPr>
          <w:sz w:val="10"/>
          <w:szCs w:val="10"/>
        </w:rPr>
        <w:t>Сперанского, при Александре была сформирована система государственных органов власти, основанная на принципах разделения властей на законодательную (Государственный совет), исполнительную (министерства) и судебную (Сенат). Все ветви власти замыкались на государя.</w:t>
      </w:r>
    </w:p>
    <w:p>
      <w:pPr>
        <w:pStyle w:val="Normal"/>
        <w:ind w:firstLine="113"/>
        <w:rPr>
          <w:sz w:val="10"/>
          <w:szCs w:val="10"/>
        </w:rPr>
      </w:pPr>
      <w:r>
        <w:rPr>
          <w:sz w:val="10"/>
          <w:szCs w:val="10"/>
        </w:rPr>
      </w:r>
    </w:p>
    <w:p>
      <w:pPr>
        <w:pStyle w:val="Normal"/>
        <w:ind w:firstLine="113"/>
        <w:rPr/>
      </w:pPr>
      <w:r>
        <w:rPr>
          <w:sz w:val="10"/>
          <w:szCs w:val="10"/>
        </w:rPr>
        <w:t>16. В чем причины движения декабристов и каковы его последствия? В 1816г. молодые офицеры А. Муравьев, С. Трубецкой, С. и М.</w:t>
      </w:r>
    </w:p>
    <w:p>
      <w:pPr>
        <w:pStyle w:val="Normal"/>
        <w:ind w:firstLine="113"/>
        <w:rPr/>
      </w:pPr>
      <w:r>
        <w:rPr>
          <w:sz w:val="10"/>
          <w:szCs w:val="10"/>
        </w:rPr>
        <w:t>Муравьев-Апостол, Н. Муравьев основали первое тайное политическое общество Союз Спасения . Ее члены ставили перед собой две задачи уничтожение крепостничества и борьба с самодержавием. СС в 1818г. был закрыт и преобразован в Союз Благоденствия .</w:t>
      </w:r>
    </w:p>
    <w:p>
      <w:pPr>
        <w:pStyle w:val="Normal"/>
        <w:ind w:firstLine="113"/>
        <w:rPr/>
      </w:pPr>
      <w:r>
        <w:rPr>
          <w:sz w:val="10"/>
          <w:szCs w:val="10"/>
        </w:rPr>
        <w:t>Новое общество, в котором состояло более 200 человек, считало основной целью формирование в стране общественного мнения, которое представлялась декабристам главной революционной силой, движущей силой общества. Идейная борьба внутри организации, углубленная работа над программой, поиски лучшей тактики, более эффективных организационных форм потребовали глубокой внутренней перестройки общества. Доносы о деятельности СБ достигли Александра I и тайное общество в 1821г. самораспустилось. В результате образовались Южное (Пестель) и Северное (Н. Муравьев) общества декабристов. В 1824г. Южное общество приняло программный документ ( Русская правда П.И. Пестеля), выдвинувший задачу установления республиканского строя. Россия становилась строго централизованным государством. Земельный фонд делился на общественную и частную половину. Освобождаемые крестьяне получали земельные наделы. В промышленности устанавливалась свободная конкуренция. По конституции Н. Муравьева, обсуждавшейся в Северном Обществе, Россия виделась конституционной монархией, организованной на принципах федерации. С отменой крепостного права земли оставались у прежних собственников, крестьяне получали по 2 десятины земли. Обе программы отменяли сословное деление и провозглашали гражданские и политические права. 18 ноября 1825г. в Таганроге скоропостижно скончался Александр I. После выяснения вопроса о престолонаследии присяга новому императору Николаю Павловичу была назначена на 14.12.1825г. Руководители Северного общества К.Ф. Рылеев и А.А. Бестужев решили действовать. К тому же Николаю стало известно о заговоре. По плану восстания, 14.12 войска должны были заставить Сенат огласить манифест к русскому народу с кратким изложением программы Северого общества . Предполагалось захватить Зимний дворец, Петропавловскую крепость, убить Николая. Однако план бал с самого начала нарушен.</w:t>
      </w:r>
    </w:p>
    <w:p>
      <w:pPr>
        <w:pStyle w:val="Normal"/>
        <w:ind w:firstLine="113"/>
        <w:rPr/>
      </w:pPr>
      <w:r>
        <w:rPr>
          <w:sz w:val="10"/>
          <w:szCs w:val="10"/>
        </w:rPr>
        <w:t>Собравшиеся на Сенатской площади войска (около 3 тыс. чел.) были окружены частями, присягнувшими новому царю. Восставшие отбили несколько атак конницы, но в наступление не перешли. Диктатор воссстания князь С.П. Трубецкой на площадь не явился. Царь приказал стрелять из пушек. Под градом картечи восставшие побежали, и вскоре все было кончено. В Южном обществе по доносам были арестованы Пестель и Юшневский. 29.12 восстание начали С.И.</w:t>
      </w:r>
    </w:p>
    <w:p>
      <w:pPr>
        <w:pStyle w:val="Normal"/>
        <w:ind w:firstLine="113"/>
        <w:rPr/>
      </w:pPr>
      <w:r>
        <w:rPr>
          <w:sz w:val="10"/>
          <w:szCs w:val="10"/>
        </w:rPr>
        <w:t>Муравьев-Апостол и М.П. Бестужев-Рюмин. После нескольких неудачных переходов в поисках сочуствующих частей восставший черниговский полк 3.01.1826г. был разгромлен правительственными войсками. Из 579 чел., привлеченных к следствию, 289 были признаны виновными. К.Ф. Рылеев, П.И. Пестель, С.И. Муравьев-Апостол, М.П.</w:t>
      </w:r>
    </w:p>
    <w:p>
      <w:pPr>
        <w:pStyle w:val="Normal"/>
        <w:ind w:firstLine="113"/>
        <w:rPr/>
      </w:pPr>
      <w:r>
        <w:rPr>
          <w:sz w:val="10"/>
          <w:szCs w:val="10"/>
        </w:rPr>
        <w:t>Бестужев-Рюмин, П.Г. Каховский 13 июля 1826г. были повешены. Остальные разжалованы, сосланы на каторгу в Сибирь и в кавказские полки.</w:t>
      </w:r>
    </w:p>
    <w:p>
      <w:pPr>
        <w:pStyle w:val="Normal"/>
        <w:ind w:firstLine="113"/>
        <w:rPr/>
      </w:pPr>
      <w:r>
        <w:rPr>
          <w:sz w:val="10"/>
          <w:szCs w:val="10"/>
        </w:rPr>
        <w:t xml:space="preserve">Последствия восстания знаменательны. Выявились закономерности русского революционного движения. Образованное общество России убедилось, что народ безразличен к западным идеалам свободы и политическому движению вообще, и что прямые революционные действия не могут привести Россию к свободе. Ответная реакция правительства: железная зима , бюрократия, полиция. </w:t>
      </w:r>
    </w:p>
    <w:p>
      <w:pPr>
        <w:pStyle w:val="Normal"/>
        <w:ind w:firstLine="113"/>
        <w:rPr>
          <w:sz w:val="10"/>
          <w:szCs w:val="10"/>
        </w:rPr>
      </w:pPr>
      <w:r>
        <w:rPr>
          <w:sz w:val="10"/>
          <w:szCs w:val="10"/>
        </w:rPr>
      </w:r>
    </w:p>
    <w:p>
      <w:pPr>
        <w:pStyle w:val="Normal"/>
        <w:ind w:firstLine="113"/>
        <w:rPr/>
      </w:pPr>
      <w:r>
        <w:rPr>
          <w:sz w:val="10"/>
          <w:szCs w:val="10"/>
        </w:rPr>
        <w:t>17. Какие изменения в российском обществе произошли при Николае 1? Политические воззрения Николая были цельны самодержавие представлялось ему незыблемым догматом, понятие о праве оставалось для него недоступным.</w:t>
      </w:r>
    </w:p>
    <w:p>
      <w:pPr>
        <w:pStyle w:val="Normal"/>
        <w:ind w:firstLine="113"/>
        <w:rPr/>
      </w:pPr>
      <w:r>
        <w:rPr>
          <w:sz w:val="10"/>
          <w:szCs w:val="10"/>
        </w:rPr>
        <w:t>Истинной в последней инстанции являлись его собственные представления. Отсюда основным качеством, которое он требовал от окружающих его людей, было послушание.</w:t>
      </w:r>
    </w:p>
    <w:p>
      <w:pPr>
        <w:pStyle w:val="Normal"/>
        <w:ind w:firstLine="113"/>
        <w:rPr/>
      </w:pPr>
      <w:r>
        <w:rPr>
          <w:sz w:val="10"/>
          <w:szCs w:val="10"/>
        </w:rPr>
        <w:t>Все это обусловливало утверждение вокруг Николая I системы лжи, угодничества лицемерия. Царствование Николая I период наивысшего рассвета абсолютной монархии в ее военно-бюрократической форме. Усиление и централизация бюрократического аппарата достигли при Николае I невиданных масштабов.</w:t>
      </w:r>
    </w:p>
    <w:p>
      <w:pPr>
        <w:pStyle w:val="Normal"/>
        <w:ind w:firstLine="113"/>
        <w:rPr>
          <w:sz w:val="10"/>
          <w:szCs w:val="10"/>
        </w:rPr>
      </w:pPr>
      <w:r>
        <w:rPr>
          <w:sz w:val="10"/>
          <w:szCs w:val="10"/>
        </w:rPr>
        <w:t>Кризис феод.-креп. системы во второй четв. 19в. нашел свое отражение в эконом.</w:t>
      </w:r>
    </w:p>
    <w:p>
      <w:pPr>
        <w:pStyle w:val="Normal"/>
        <w:ind w:firstLine="113"/>
        <w:rPr/>
      </w:pPr>
      <w:r>
        <w:rPr>
          <w:sz w:val="10"/>
          <w:szCs w:val="10"/>
        </w:rPr>
        <w:t>политике Нкилоая 1. Стремясь укрепить существ. полит. сиситему и не доверяя чиновничьему аппарату, Николай 1 значительно расширил функции собственной его императорского величества канцелярии. Наибольшее значение имело Третье отделение этой канцелярии управление тайной политич. полиции. В начале царствования Николай1 стрем реформировать существующие гос. учреждения.</w:t>
      </w:r>
    </w:p>
    <w:p>
      <w:pPr>
        <w:pStyle w:val="Normal"/>
        <w:ind w:firstLine="113"/>
        <w:rPr>
          <w:sz w:val="10"/>
          <w:szCs w:val="10"/>
        </w:rPr>
      </w:pPr>
      <w:r>
        <w:rPr>
          <w:sz w:val="10"/>
          <w:szCs w:val="10"/>
        </w:rPr>
        <w:t>В годы правления Николая1 был составлен Свод законов Российской империи - кодекс всех действующих к 1835 законодат. актов. В области нар. образования был установлен строгий принцип сословности. В 40-е гг. 19 в. впервые в истории России была сформулирована официальная идеология, автором кот. стал граф С.С. Уваров.</w:t>
      </w:r>
    </w:p>
    <w:p>
      <w:pPr>
        <w:pStyle w:val="Normal"/>
        <w:ind w:firstLine="113"/>
        <w:rPr>
          <w:sz w:val="10"/>
          <w:szCs w:val="10"/>
        </w:rPr>
      </w:pPr>
      <w:r>
        <w:rPr>
          <w:sz w:val="10"/>
          <w:szCs w:val="10"/>
        </w:rPr>
        <w:t>Теория официальной народности основывалась на трех принципах самодержавие, православие и народность. Но после революционных потрясений 1848г. в Европе Ник. 1 разочаровался в действенности официальной идеологии и перешел к решительному применению полицейских мер по отношению к обществу.</w:t>
      </w:r>
    </w:p>
    <w:p>
      <w:pPr>
        <w:pStyle w:val="Normal"/>
        <w:ind w:firstLine="113"/>
        <w:rPr/>
      </w:pPr>
      <w:r>
        <w:rPr>
          <w:sz w:val="10"/>
          <w:szCs w:val="10"/>
        </w:rPr>
        <w:t>Свирепствовала цензура, передовые люди России подвергались гонениям и репрессиям.</w:t>
      </w:r>
    </w:p>
    <w:p>
      <w:pPr>
        <w:pStyle w:val="Normal"/>
        <w:ind w:firstLine="113"/>
        <w:rPr/>
      </w:pPr>
      <w:r>
        <w:rPr>
          <w:sz w:val="10"/>
          <w:szCs w:val="10"/>
        </w:rPr>
        <w:t>Наиболее важным вопросом внутр. политики Ник.1 являлся крестьянский. Ник.1 понимал необходимость отмены креп. права, но не мог осуществить этого из-за противодействия дворянства и боязни "общего потрясения". В силу этого он ограничился такими незначительными мерами, как издание закона об обязанных крестьянах, частичным проведением реформы гос. крестьян. Реорганизация управления гос. крестьянами состояла в официальном введении общинного самоуправления крестьян. Губернии делились на округа, а те в свою очередь, на волости и сельские общества. Управление округами возлагалось на окружных начальников из дворян. А в волостях и сельских обществах вводилось крестьян.</w:t>
      </w:r>
    </w:p>
    <w:p>
      <w:pPr>
        <w:pStyle w:val="Normal"/>
        <w:ind w:firstLine="113"/>
        <w:rPr/>
      </w:pPr>
      <w:r>
        <w:rPr>
          <w:sz w:val="10"/>
          <w:szCs w:val="10"/>
        </w:rPr>
        <w:t>самоуправление. В результате попечительной реформы положение и благосостояние гос. крестьян улучшилось. В 1828-29 были объявлены лично свободными крестьяне Молдавии и Валахии, а их повинности в пользу помещиков были точно регламентированы. Однако, несмотря на политику консервации существовавших феод.</w:t>
      </w:r>
    </w:p>
    <w:p>
      <w:pPr>
        <w:pStyle w:val="Normal"/>
        <w:ind w:firstLine="113"/>
        <w:rPr/>
      </w:pPr>
      <w:r>
        <w:rPr>
          <w:sz w:val="10"/>
          <w:szCs w:val="10"/>
        </w:rPr>
        <w:t>институтов, ход развития общества объективно приводил к ряду мер, способствовавших экономич. развитию России: создание мануфактурных и коммерч.</w:t>
      </w:r>
    </w:p>
    <w:p>
      <w:pPr>
        <w:pStyle w:val="Normal"/>
        <w:ind w:firstLine="113"/>
        <w:rPr>
          <w:sz w:val="10"/>
          <w:szCs w:val="10"/>
        </w:rPr>
      </w:pPr>
      <w:r>
        <w:rPr>
          <w:sz w:val="10"/>
          <w:szCs w:val="10"/>
        </w:rPr>
        <w:t>советов, организация пром. выставок, открытие ВУЗов, в т.ч. технических.</w:t>
      </w:r>
    </w:p>
    <w:p>
      <w:pPr>
        <w:pStyle w:val="Normal"/>
        <w:ind w:firstLine="113"/>
        <w:rPr>
          <w:sz w:val="10"/>
          <w:szCs w:val="10"/>
        </w:rPr>
      </w:pPr>
      <w:r>
        <w:rPr>
          <w:sz w:val="10"/>
          <w:szCs w:val="10"/>
        </w:rPr>
        <w:t>Увеличилось, вопреки воле Ник.1, кол-во разночинцев в ср. и высших уч.</w:t>
      </w:r>
    </w:p>
    <w:p>
      <w:pPr>
        <w:pStyle w:val="Normal"/>
        <w:ind w:firstLine="113"/>
        <w:rPr/>
      </w:pPr>
      <w:r>
        <w:rPr>
          <w:sz w:val="10"/>
          <w:szCs w:val="10"/>
        </w:rPr>
        <w:t xml:space="preserve">заведениях. Были уволены в отставку наиболее одиозные лица александровского царствования, вызывавших всеобщую ненависть,- Аракчеев, Рунич и Магницкий. 6 декабря 1826г. был учрежден Секретный комитет для обсуждения программы преобразований в управлении и социальной сфере. </w:t>
      </w:r>
    </w:p>
    <w:p>
      <w:pPr>
        <w:pStyle w:val="Normal"/>
        <w:ind w:firstLine="113"/>
        <w:rPr>
          <w:sz w:val="10"/>
          <w:szCs w:val="10"/>
        </w:rPr>
      </w:pPr>
      <w:r>
        <w:rPr>
          <w:sz w:val="10"/>
          <w:szCs w:val="10"/>
        </w:rPr>
      </w:r>
    </w:p>
    <w:p>
      <w:pPr>
        <w:pStyle w:val="Normal"/>
        <w:ind w:firstLine="113"/>
        <w:rPr>
          <w:sz w:val="10"/>
          <w:szCs w:val="10"/>
        </w:rPr>
      </w:pPr>
      <w:r>
        <w:rPr>
          <w:sz w:val="10"/>
          <w:szCs w:val="10"/>
        </w:rPr>
        <w:t>18. Дайте характеристику финансовой реформы Канкрина.</w:t>
      </w:r>
    </w:p>
    <w:p>
      <w:pPr>
        <w:pStyle w:val="Normal"/>
        <w:ind w:firstLine="113"/>
        <w:rPr/>
      </w:pPr>
      <w:r>
        <w:rPr>
          <w:sz w:val="10"/>
          <w:szCs w:val="10"/>
        </w:rPr>
        <w:t>В 1802 г. было создано Министерство финансов, которое выполняло общегосударственные функции составление бюджета, определение источников пополнения казны, выработка экономической политики и таможенных тарифов.</w:t>
      </w:r>
    </w:p>
    <w:p>
      <w:pPr>
        <w:pStyle w:val="Normal"/>
        <w:ind w:firstLine="113"/>
        <w:rPr/>
      </w:pPr>
      <w:r>
        <w:rPr>
          <w:sz w:val="10"/>
          <w:szCs w:val="10"/>
        </w:rPr>
        <w:t>Поскольку на долю России в первой половине XIX в. выпало множество испытаний Россия участвовала в ряде международных конфликтов, ее территория подверглась нашествию армий Наполеона, в середине века произошла разрушительная Крымская война государственный долг возрастал год за годом, создавая дефицит бюджета. Деятельность первых министров финансов (А.И. Васильева, Ф.А. Голубцова) нисколько не улучшала создавшейся ситуации, напротив, в их бытность финансовое положение резко ухудшилось: увеличился выпуск бумажных денег ассигнаций, что вызвало падение их курса, даже увеличенные налогов, введение добавок к податям и пошлинам не улучшило положения. В 1810 г. Министерство финансов возглавил Д.А. Гурьев, его назначению способствовал М.М. Сперанский. Гурьев не поддерживал финансовые проекты Сперанского, а действовал собственными методами. В 1810 г. он вводит монетную систему на принципе денежного монометаллизма, не сокращая при этом выпуск ассигнаций. Гурьев добился манифеста, вводившего единообразное обращение банковских ассигнаций. Все платежи, в первую очередь подати и пошлины, разрешалось выплачивать ассигнациями по курсу того дня, когда они производились. Это привело денежное обращение в стране почти к полному беспорядку. Реформы Сперанского были более последовательными и в большей степени способствовали стабилизации финансовой сферы. Сперанский составил План финансов , целью которого была ликвидация бюджетного дефицита, этого предполагалось достичь при помощи увеличения налогов, в том числе на дворянские имения, введения новых таможенных тарифов (политика протекционизма), сокращения государственных расходов. Часть предусматриваемых Сперанским мер была реализована: был введен новых таможенный тариф, введены новые налоги на винокурение, дворянские имения расширилась сфера кредита. Однако предложение Сперанского повысить налоги, во многом способствовало отстранению его от дел, поскольку породило массовое недовольство этой мерой. Гурьев продержался в кресле министра финансов до 1823 г., а сменил его на этом посту Е.Ф. Канкрин. В отличие от своих предшественников, он имел профессиональное образование и большой практический опыт управления. Как предшественники Канкрин пытался обеспечить бездефицитный бюджет. Для этого была проведена торговая, или гильдейская реформа, которая ограничила возможности монополизации торговли купцами I гильдии и расширила права среднего купечества.</w:t>
      </w:r>
    </w:p>
    <w:p>
      <w:pPr>
        <w:pStyle w:val="Normal"/>
        <w:ind w:firstLine="113"/>
        <w:rPr>
          <w:sz w:val="10"/>
          <w:szCs w:val="10"/>
        </w:rPr>
      </w:pPr>
      <w:r>
        <w:rPr>
          <w:sz w:val="10"/>
          <w:szCs w:val="10"/>
        </w:rPr>
        <w:t>Реформа дала еще один источник пополнения бюджета, т. к. были введены платежи для торговавших мещан, ремесленников и крестьян, ранее не вносивших в казну гильдейских платежей.</w:t>
      </w:r>
    </w:p>
    <w:p>
      <w:pPr>
        <w:pStyle w:val="Normal"/>
        <w:ind w:firstLine="113"/>
        <w:rPr/>
      </w:pPr>
      <w:r>
        <w:rPr>
          <w:sz w:val="10"/>
          <w:szCs w:val="10"/>
        </w:rPr>
        <w:t>Важным этапом для достижения поставленной цели стала денежная реформа на рубеже 30-40-х гг., необходимость этой реформы зрела давно, поскольку совместное обращение металлических и бумажных рублей привело к тому, что бумажный рубль стал в 3,5 4 раза дешевле металлического. Первым шагом в подготовке денежной реформы стало увеличение золотого запаса России. Следующим этапом стал выпуск в 1831-1839 гг. казначейских билетов (вспомогательное средство в денежном обращении). Они сочетали в себе характер кредитного срочного обязательства и государственного денежного знака. В 1839 г. Министерство финансов учредило депозитные кассы, выпускавшие депозитные билеты, обеспеченные серебром рубль за рубль. Манифест Николая I от 1 июля 1839 г. объявил серебряный рубль главной законной монетной единицей России, а ассигнации допускались в качестве второстепенного знака начался переход от ассигнационного обращения к кредитному. К 1843 г.</w:t>
      </w:r>
    </w:p>
    <w:p>
      <w:pPr>
        <w:pStyle w:val="Normal"/>
        <w:ind w:firstLine="113"/>
        <w:rPr>
          <w:sz w:val="10"/>
          <w:szCs w:val="10"/>
        </w:rPr>
      </w:pPr>
      <w:r>
        <w:rPr>
          <w:sz w:val="10"/>
          <w:szCs w:val="10"/>
        </w:rPr>
        <w:t>процесс изъятия ассигнаций из обращения и обмена их не кредитные билеты шел успешно. В конце деятельности Канкрина Россия имела бездефицитный бюджет.</w:t>
      </w:r>
    </w:p>
    <w:p>
      <w:pPr>
        <w:pStyle w:val="Normal"/>
        <w:ind w:firstLine="113"/>
        <w:rPr/>
      </w:pPr>
      <w:r>
        <w:rPr>
          <w:sz w:val="10"/>
          <w:szCs w:val="10"/>
        </w:rPr>
        <w:t>Однако Крымская война вновь повергла русские финансы в глубокий кризис, преодоление которого растянулось на вторую половину XIX в.</w:t>
      </w:r>
    </w:p>
    <w:p>
      <w:pPr>
        <w:pStyle w:val="Normal"/>
        <w:ind w:firstLine="113"/>
        <w:rPr>
          <w:sz w:val="10"/>
          <w:szCs w:val="10"/>
        </w:rPr>
      </w:pPr>
      <w:r>
        <w:rPr>
          <w:sz w:val="10"/>
          <w:szCs w:val="10"/>
        </w:rPr>
      </w:r>
    </w:p>
    <w:p>
      <w:pPr>
        <w:pStyle w:val="Normal"/>
        <w:ind w:firstLine="113"/>
        <w:rPr>
          <w:sz w:val="10"/>
          <w:szCs w:val="10"/>
        </w:rPr>
      </w:pPr>
      <w:r>
        <w:rPr>
          <w:sz w:val="10"/>
          <w:szCs w:val="10"/>
        </w:rPr>
        <w:t>23. Дайте краткую характеристику либеральных реформ Александра 11 (60-70-е гг.</w:t>
      </w:r>
    </w:p>
    <w:p>
      <w:pPr>
        <w:pStyle w:val="Normal"/>
        <w:ind w:firstLine="113"/>
        <w:rPr/>
      </w:pPr>
      <w:r>
        <w:rPr>
          <w:sz w:val="10"/>
          <w:szCs w:val="10"/>
        </w:rPr>
        <w:t>19-го века) Крестьянская реформа 1861 г. была самым крупным социально-экономическим и политическим преобразованием в истории России, повлекшим за собой другие либеральные реформы. Связь этой реформы с последующими подчеркивается ввиду того, что предоставление крестьянам личной свободы требовало создания условий ее осуществления с в социальной, культурной и экономической областях. Эти условия были предоставлены проводимыми либеральными реформами, осуществление которых облегчилось изменением природы Российского государства. В основе взаимозависимости крестьянской реформы с реформами 60-70-х гг.</w:t>
      </w:r>
    </w:p>
    <w:p>
      <w:pPr>
        <w:pStyle w:val="Normal"/>
        <w:ind w:firstLine="113"/>
        <w:rPr/>
      </w:pPr>
      <w:r>
        <w:rPr>
          <w:sz w:val="10"/>
          <w:szCs w:val="10"/>
        </w:rPr>
        <w:t>лежит то, что они осуществлялись в едином русле либеральных настроений, необходимость которых назрела после господства политического режима Николая I.</w:t>
      </w:r>
    </w:p>
    <w:p>
      <w:pPr>
        <w:pStyle w:val="Normal"/>
        <w:ind w:firstLine="113"/>
        <w:rPr/>
      </w:pPr>
      <w:r>
        <w:rPr>
          <w:sz w:val="10"/>
          <w:szCs w:val="10"/>
        </w:rPr>
        <w:t>Либерализму свойственно подчеркивать отсутствие классовых, групповых и национальных предрассудков, индивидуализм, самоценность личности. Поэтому все реформы были нацелены на преодоление классовой дискриминации по отношению к крестьянству. Земская реформа 1864 г. создала первое подлинно местное самоуправление для всех классов, которые существовали еще с допетровских времен. Крестьянам предоставлялись политические права: избирательное право предполагало участие крестьян в выборах членов земских собраний (выборные от крестьян входили состав третьей курии). В первую курию входили землевладельцы, а во вторую - городские избиратели. Созданные органы местного самоуправления в губерниях (губернские собрания и губернские управы) и уездах (уездные собрания и уездные управы) должны были осуществлять контроль над школами, больницами, почтой, путями сообщения, торговлей, страховой службой, статистикой и др. Городская реформа 1870 г. предполагала проведение мер, похожих по духу на земскую реформу, направленных на усовершенствование городского управления.</w:t>
      </w:r>
    </w:p>
    <w:p>
      <w:pPr>
        <w:pStyle w:val="Normal"/>
        <w:ind w:firstLine="113"/>
        <w:rPr/>
      </w:pPr>
      <w:r>
        <w:rPr>
          <w:sz w:val="10"/>
          <w:szCs w:val="10"/>
        </w:rPr>
        <w:t>Избиратели также делились на три курии. Роль земств во второй половине XIX в. велика. Развитие крестьянского хозяйства поддерживалось и стимулировалось земским ссудно-сберегательными товариществами и различными формами кооперации. Судебная реформа 1864 г., проведение которой возглавил С.И. Зарудный, была направлена на улучшение судебной процедуры. В ходе нее были созданы коронный и мировой суды. Специально для крестьян были созданы волостные суды. Хотя судебная реформа и сохраняла некоторые черты сословность, она способствовала обретению крестьянами права на справедливое судейство, поскольку раньше суд над крестьянами вершили сами помещики, следуя своим интересам, а не букве закона.</w:t>
      </w:r>
    </w:p>
    <w:p>
      <w:pPr>
        <w:pStyle w:val="Normal"/>
        <w:ind w:firstLine="113"/>
        <w:rPr>
          <w:sz w:val="10"/>
          <w:szCs w:val="10"/>
        </w:rPr>
      </w:pPr>
      <w:r>
        <w:rPr>
          <w:sz w:val="10"/>
          <w:szCs w:val="10"/>
        </w:rPr>
        <w:t>Военная реформа 1874 г. вводила всеобщую воинскую повинность. Этот закон по своему духу был глубоко демократическим, поскольку до этого времени введенную Петром I рекрутскую повинность несли лишь податные сословия (крестьяне, мещане и др.). сословные различия в армии и особенно на флоте сохранялись, хотя по заслугам любой солдат мог стать офицером. Финансовая реформа, возглавленная министром финансов либералом М.Х.</w:t>
      </w:r>
    </w:p>
    <w:p>
      <w:pPr>
        <w:pStyle w:val="Normal"/>
        <w:ind w:firstLine="113"/>
        <w:rPr>
          <w:sz w:val="10"/>
          <w:szCs w:val="10"/>
        </w:rPr>
      </w:pPr>
      <w:r>
        <w:rPr>
          <w:sz w:val="10"/>
          <w:szCs w:val="10"/>
        </w:rPr>
        <w:t>Рейтерном, в ходе которой были проведены следующие меры: - отменены винные откупа, откупа на соль, сахар, нефть, введена акцизная система; - провозглашены принципы гласности, законности и контроля за администрацией; - увеличены налоги и уменьшены расходы; - 1859 г. ликвидирована система казенных билетов; - создана разветвленная сеть кредитных учреждений, состоящая из Государственного банка (1860 г.) и частных коммерческих банков. В результате этих действий в 70-х гг. в России начался финансовый и промышленный подъем. Железнодорожная сеть связала южные и северные районы страны и выросла в 11 раз. Получило толчок дальнейшее освоение залежных земель на юге России , уменьшилось малоземелье крестьянства.</w:t>
      </w:r>
    </w:p>
    <w:p>
      <w:pPr>
        <w:pStyle w:val="Normal"/>
        <w:ind w:firstLine="113"/>
        <w:rPr/>
      </w:pPr>
      <w:r>
        <w:rPr>
          <w:sz w:val="10"/>
          <w:szCs w:val="10"/>
        </w:rPr>
        <w:t>Реформа народного просвещения предоставляла университетам широкую автономию: они могли сами решать научные, учебные и административно-финансовые вопросы.</w:t>
      </w:r>
    </w:p>
    <w:p>
      <w:pPr>
        <w:pStyle w:val="Normal"/>
        <w:ind w:firstLine="113"/>
        <w:rPr/>
      </w:pPr>
      <w:r>
        <w:rPr>
          <w:sz w:val="10"/>
          <w:szCs w:val="10"/>
        </w:rPr>
        <w:t>Крестьяне, получившие личную свободу, должны были пользоваться правом получения образования, однако финансовые трудности не позволяли им этого делать.</w:t>
      </w:r>
    </w:p>
    <w:p>
      <w:pPr>
        <w:pStyle w:val="Normal"/>
        <w:ind w:firstLine="113"/>
        <w:rPr/>
      </w:pPr>
      <w:r>
        <w:rPr>
          <w:sz w:val="10"/>
          <w:szCs w:val="10"/>
        </w:rPr>
        <w:t>Поэтому Министерство народного просвещения выделяло гимназиям особые фонды для обучения одаренных детей за казенный счет. Поскольку все реформы проводились с целью предоставления всем гражданам равных прав, необходимо было предоставить женщинам возможность получать образование, начало которому было положено в 70-х гг.</w:t>
      </w:r>
    </w:p>
    <w:p>
      <w:pPr>
        <w:pStyle w:val="Normal"/>
        <w:ind w:firstLine="113"/>
        <w:rPr>
          <w:sz w:val="10"/>
          <w:szCs w:val="10"/>
        </w:rPr>
      </w:pPr>
      <w:r>
        <w:rPr>
          <w:sz w:val="10"/>
          <w:szCs w:val="10"/>
        </w:rPr>
        <w:t>Итоги либеральных реформ 60-70-х гг.: - реформы обозначили курс государства на создание третьего сословия сословия мелких собственников.</w:t>
      </w:r>
    </w:p>
    <w:p>
      <w:pPr>
        <w:pStyle w:val="Normal"/>
        <w:ind w:firstLine="113"/>
        <w:rPr>
          <w:sz w:val="10"/>
          <w:szCs w:val="10"/>
        </w:rPr>
      </w:pPr>
      <w:r>
        <w:rPr>
          <w:sz w:val="10"/>
          <w:szCs w:val="10"/>
        </w:rPr>
        <w:t xml:space="preserve">- формирование в России гражданского общества и правового государства. </w:t>
      </w:r>
    </w:p>
    <w:p>
      <w:pPr>
        <w:pStyle w:val="Normal"/>
        <w:ind w:firstLine="113"/>
        <w:rPr>
          <w:sz w:val="10"/>
          <w:szCs w:val="10"/>
        </w:rPr>
      </w:pPr>
      <w:r>
        <w:rPr>
          <w:sz w:val="10"/>
          <w:szCs w:val="10"/>
        </w:rPr>
      </w:r>
    </w:p>
    <w:p>
      <w:pPr>
        <w:pStyle w:val="Normal"/>
        <w:ind w:firstLine="113"/>
        <w:rPr/>
      </w:pPr>
      <w:r>
        <w:rPr>
          <w:sz w:val="10"/>
          <w:szCs w:val="10"/>
        </w:rPr>
        <w:t>24. Когда под руководством С.Ю. Витте была проведена денежная реформа? В чем ее суть? Предпосылки золотой реформы: - деятельность предыдущих министров финансов Бунге и Вышнеградского, принимавших все возможные меры на пути создания бездефицитного бюджета; - Крымская война значительно ухудшило финансовое развитие России, для того чтобы вывести страну из ситуации постоянного дефицита бюджета, необходимо было поставить нашу валюту на прочное основание ; - было необходимо улучшить состояние государственного хозяйства страны, особенно обеспечить возможность промышленного развития.</w:t>
      </w:r>
    </w:p>
    <w:p>
      <w:pPr>
        <w:pStyle w:val="Normal"/>
        <w:ind w:firstLine="113"/>
        <w:rPr>
          <w:sz w:val="10"/>
          <w:szCs w:val="10"/>
        </w:rPr>
      </w:pPr>
      <w:r>
        <w:rPr>
          <w:sz w:val="10"/>
          <w:szCs w:val="10"/>
        </w:rPr>
        <w:t>Результаты золотой реформы: - денежная реформа укрепила внешний и внутренний курс рубля; - денежное хозяйство было поставлено на один уровень с хозяйством западноевропейских государств; - золотая реформа улучшила государственное хозяйство вообще и дала значительный толчок развитию промышленности России; - стабилизация курса рубля способствовала расширению внешнеторговых связей России; - денежная реформа дала Росси возможность сравнительно благополучно перенести японскую войну.</w:t>
      </w:r>
    </w:p>
    <w:p>
      <w:pPr>
        <w:pStyle w:val="Normal"/>
        <w:ind w:firstLine="113"/>
        <w:rPr>
          <w:sz w:val="10"/>
          <w:szCs w:val="10"/>
        </w:rPr>
      </w:pPr>
      <w:r>
        <w:rPr>
          <w:sz w:val="10"/>
          <w:szCs w:val="10"/>
        </w:rPr>
      </w:r>
    </w:p>
    <w:p>
      <w:pPr>
        <w:pStyle w:val="Normal"/>
        <w:ind w:firstLine="113"/>
        <w:rPr/>
      </w:pPr>
      <w:r>
        <w:rPr>
          <w:sz w:val="10"/>
          <w:szCs w:val="10"/>
        </w:rPr>
        <w:t>25. Особенности образования полит. Партий в России. Какие партии были созданы в России в начале 20-го века? Следует отметить, что партии складывались постепенно. Сначала формировались общественные движения, возникали кружки и группы единомышленников, намечалась идейно-политическая платформа, вырабатывались идейные и организационные основы будущей партии и только после этого наступал момент оформления партии, принимались программа и устав, создавались местные организации, начиналась активная политическая деятельность. Образование политических партий в России проходило под воздействием общих закономерностей, характерных для всех стран капитализма. Предпосылки: Экономический рост повлек за собой чрезвычайную политизацию общественной жизни Демографический взрыв привел к малоземелью: 2,5 млню крестьянских хозяйств оказались без наделов К концу 19 в весь курс либеральных реформ Александра 1 был исчерпан.</w:t>
      </w:r>
    </w:p>
    <w:p>
      <w:pPr>
        <w:pStyle w:val="Normal"/>
        <w:ind w:firstLine="113"/>
        <w:rPr>
          <w:sz w:val="10"/>
          <w:szCs w:val="10"/>
        </w:rPr>
      </w:pPr>
      <w:r>
        <w:rPr>
          <w:sz w:val="10"/>
          <w:szCs w:val="10"/>
        </w:rPr>
        <w:t>Контрреформы при Александре3 усилили противоречия в обществе.</w:t>
      </w:r>
    </w:p>
    <w:p>
      <w:pPr>
        <w:pStyle w:val="Normal"/>
        <w:ind w:firstLine="113"/>
        <w:rPr/>
      </w:pPr>
      <w:r>
        <w:rPr>
          <w:sz w:val="10"/>
          <w:szCs w:val="10"/>
        </w:rPr>
        <w:t xml:space="preserve"> </w:t>
      </w:r>
      <w:r>
        <w:rPr>
          <w:sz w:val="10"/>
          <w:szCs w:val="10"/>
        </w:rPr>
        <w:t>В России не было профсоюзов, как на Западе&amp;#61662;недовольство рабочего класса Недовольство интеллигенции правящим режимом Поражение в Русско-японской войне экономический кризис 1900-1903гг Вместе с тем были и свои особенности образования, связанные со спецификой экономического, политического, социального и национального развития: &amp;#61607; Острота социальных и национальных проблем привела к первоначальному оформлению п\партий на национ. окраинах, причем они имели социалистическую окраску &amp;#61607; Многопартийность в России объясняется многонациональным составом населения, незаконченностью процессов классовой дифференциации.</w:t>
      </w:r>
    </w:p>
    <w:p>
      <w:pPr>
        <w:pStyle w:val="Normal"/>
        <w:ind w:firstLine="113"/>
        <w:rPr/>
      </w:pPr>
      <w:r>
        <w:rPr>
          <w:sz w:val="10"/>
          <w:szCs w:val="10"/>
        </w:rPr>
        <w:t xml:space="preserve">&amp;#61607; Формирование партий не снизу , когда соц. группа делегировала отстаивание своих прав своим представителям, а, наоборот, представители интеллигенции поделили между собой сферы представительства. &amp;#61607; В Европе первые партии были либеральные, а у нас революц. В этих условиях начался процесс формирования политических партий, который начался в предреволюционные годы, а закончился в период первой российской революции 1905-1907гг. Ранее других возникли партии радикального направления (РСДРП, ПСР). </w:t>
      </w:r>
    </w:p>
    <w:p>
      <w:pPr>
        <w:pStyle w:val="Normal"/>
        <w:ind w:firstLine="113"/>
        <w:rPr>
          <w:sz w:val="10"/>
          <w:szCs w:val="10"/>
        </w:rPr>
      </w:pPr>
      <w:r>
        <w:rPr>
          <w:sz w:val="10"/>
          <w:szCs w:val="10"/>
        </w:rPr>
      </w:r>
    </w:p>
    <w:p>
      <w:pPr>
        <w:pStyle w:val="Normal"/>
        <w:ind w:firstLine="113"/>
        <w:rPr/>
      </w:pPr>
      <w:r>
        <w:rPr>
          <w:sz w:val="10"/>
          <w:szCs w:val="10"/>
        </w:rPr>
        <w:t>26. Каковы причины русско-японской войны и ее последствия для России? После 1856г. Россия нач. проводить активную миротворч. пол-ку. Наиболее яркой страницей такой пол-ки стал созыв в 1899г. по инициативе НикII Гаагской конференции, поставившей вопрос о разооружении, создании системы междунар. безоп-ти. Однако колониаль. захваты России в Сред. Азии и на Д.Востоке продолжались. Не решаясь вступить в прямой конфликт с европейскими державами, царизм решил бросить вызов более отсталой Японии, которая, однако, в нач. XX века переживала эк. подъем. Одной из целей войны было достижение нац. единения внутри страны и подавление либерального и революционного движения. Однако маленькая победоносная война против Японии, какой ее видели из Петербурга, сразу же обернулась чередой позорных поражений. Почти сразу же была выведена из строя порт-артурская эскадра росс. флота. Подвоз войск на Д.Восток был затруднен т.к. Сибирская ж/д не была закончена. Японск. армия вступила в Корею и Маньчжурию. Росс. армия потерпела поражение в многодневной битве под Ляояном, в конце 1904г. был сдан Порт-Артур. Все это вызвало в стране серию антиправительственных выступлений, на которые прав-во ответило предложением установить отношения доверия с общ-вом. Но критические выступления против бюрократич. строя и конец 1904г. был ознаменован оживлением либерального движения, происходило создание профсоюзов. Все требовали изменений, но НикII согласился лишь на некоторые реформы. Револц. настроение в стране все время подогревалось поражениями рус. армии, подчеркивающими слабость самодерж.</w:t>
      </w:r>
    </w:p>
    <w:p>
      <w:pPr>
        <w:pStyle w:val="Normal"/>
        <w:ind w:firstLine="113"/>
        <w:rPr>
          <w:sz w:val="10"/>
          <w:szCs w:val="10"/>
        </w:rPr>
      </w:pPr>
      <w:r>
        <w:rPr>
          <w:sz w:val="10"/>
          <w:szCs w:val="10"/>
        </w:rPr>
        <w:t>режима. В февр. 1905г. японцы одержали победу под Мукденом и Цусимском проливе.</w:t>
      </w:r>
    </w:p>
    <w:p>
      <w:pPr>
        <w:pStyle w:val="Normal"/>
        <w:ind w:firstLine="113"/>
        <w:rPr>
          <w:sz w:val="10"/>
          <w:szCs w:val="10"/>
        </w:rPr>
      </w:pPr>
      <w:r>
        <w:rPr>
          <w:sz w:val="10"/>
          <w:szCs w:val="10"/>
        </w:rPr>
        <w:t>В авг.1905г. был заключен мир с Японией, в рез. которого Россия лишалась Маньчжурии, Юж. Сахалина и Квантунского п-ва. Война привела в движение не только либералов, но и низы росс. об-ва.</w:t>
      </w:r>
    </w:p>
    <w:p>
      <w:pPr>
        <w:pStyle w:val="Normal"/>
        <w:ind w:firstLine="113"/>
        <w:rPr>
          <w:sz w:val="10"/>
          <w:szCs w:val="10"/>
        </w:rPr>
      </w:pPr>
      <w:r>
        <w:rPr>
          <w:sz w:val="10"/>
          <w:szCs w:val="10"/>
        </w:rPr>
        <w:t xml:space="preserve"> </w:t>
      </w:r>
      <w:r>
        <w:rPr>
          <w:sz w:val="10"/>
          <w:szCs w:val="10"/>
        </w:rPr>
        <w:t>Таким образом, усилилась революционная ситуация в стране. Усилилось недовольство в обществе и резко ослабли позиции царизма как в стране в целом, так и в вооруженных силах.</w:t>
      </w:r>
    </w:p>
    <w:p>
      <w:pPr>
        <w:pStyle w:val="Normal"/>
        <w:ind w:firstLine="113"/>
        <w:rPr>
          <w:sz w:val="10"/>
          <w:szCs w:val="10"/>
          <w:lang w:val="en-US"/>
        </w:rPr>
      </w:pPr>
      <w:r>
        <w:rPr>
          <w:sz w:val="10"/>
          <w:szCs w:val="10"/>
        </w:rPr>
        <w:t xml:space="preserve"> </w:t>
      </w:r>
    </w:p>
    <w:p>
      <w:pPr>
        <w:pStyle w:val="Normal"/>
        <w:ind w:firstLine="113"/>
        <w:rPr>
          <w:sz w:val="10"/>
          <w:szCs w:val="10"/>
        </w:rPr>
      </w:pPr>
      <w:r>
        <w:rPr>
          <w:sz w:val="10"/>
          <w:szCs w:val="10"/>
        </w:rPr>
        <w:t>27. Причины и последствия революции 1905-1907 гг.</w:t>
      </w:r>
    </w:p>
    <w:p>
      <w:pPr>
        <w:pStyle w:val="Normal"/>
        <w:ind w:firstLine="113"/>
        <w:rPr>
          <w:sz w:val="10"/>
          <w:szCs w:val="10"/>
        </w:rPr>
      </w:pPr>
      <w:r>
        <w:rPr>
          <w:sz w:val="10"/>
          <w:szCs w:val="10"/>
        </w:rPr>
        <w:t xml:space="preserve"> </w:t>
      </w:r>
      <w:r>
        <w:rPr>
          <w:sz w:val="10"/>
          <w:szCs w:val="10"/>
        </w:rPr>
        <w:t>Причины: &amp;#61610; Происходило нарастание противоречий в стране, связанных с сохранением пережитков крепостничества в экономической и политической жизни страны. Эти противоречия определяли характер революции как буржуазной по своим целям. &amp;#61610; Но одновременно возникла иная "социальная война", связанная с развитием капиталистических отношений. Это борьба рабочего класса и крестьянской бедноты против эксплуатации, за переустройство общества на новых началах. Их положение было очень плохим.</w:t>
      </w:r>
    </w:p>
    <w:p>
      <w:pPr>
        <w:pStyle w:val="Normal"/>
        <w:ind w:firstLine="113"/>
        <w:rPr>
          <w:sz w:val="10"/>
          <w:szCs w:val="10"/>
        </w:rPr>
      </w:pPr>
      <w:r>
        <w:rPr>
          <w:sz w:val="10"/>
          <w:szCs w:val="10"/>
        </w:rPr>
        <w:t>&amp;#61610; Национальный вопрос, требования политической и культурной автономии нац. меньшинствами.</w:t>
      </w:r>
    </w:p>
    <w:p>
      <w:pPr>
        <w:pStyle w:val="Normal"/>
        <w:ind w:firstLine="113"/>
        <w:rPr>
          <w:sz w:val="10"/>
          <w:szCs w:val="10"/>
        </w:rPr>
      </w:pPr>
      <w:r>
        <w:rPr>
          <w:sz w:val="10"/>
          <w:szCs w:val="10"/>
        </w:rPr>
        <w:t>&amp;#61610; Российская интеллигенция резко отриц-но относилась к самодержавию, к чиновничеству, к отсталой п\системе &amp;#61610; Недовольство царизмом в армии, где из-за крестьянского состава солдатской массы, отношения солдат с офицерами были напряженными Особенности: Антифеодальная, т. к. требовала уничтожения феодальных пережитков буржуазно-демократическая по характеру Общенародная по составу участников Цели революции: 1.Свержение самодержавия 2.Установление демократической республики 3.Введение демократических свобод 4.Ликвидация помещечьего землевладения и наделение крестьян землей.</w:t>
      </w:r>
    </w:p>
    <w:p>
      <w:pPr>
        <w:pStyle w:val="Normal"/>
        <w:ind w:firstLine="113"/>
        <w:rPr>
          <w:sz w:val="10"/>
          <w:szCs w:val="10"/>
        </w:rPr>
      </w:pPr>
      <w:r>
        <w:rPr>
          <w:sz w:val="10"/>
          <w:szCs w:val="10"/>
        </w:rPr>
        <w:t>Этапы революции.</w:t>
      </w:r>
    </w:p>
    <w:p>
      <w:pPr>
        <w:pStyle w:val="Normal"/>
        <w:ind w:firstLine="113"/>
        <w:rPr>
          <w:sz w:val="10"/>
          <w:szCs w:val="10"/>
        </w:rPr>
      </w:pPr>
      <w:r>
        <w:rPr>
          <w:sz w:val="10"/>
          <w:szCs w:val="10"/>
        </w:rPr>
        <w:t>Революция продолжалась 2,5 года (с 9 января 1905г до 3 июня 1907 г) Прологом революции явились события в Петербурге всеобщая стачка и Кровавое воскресенье. 9 января были расстреляны рабочие, шедшие к царю с петицией, которая была составлена участниками Собрания русских фабрично-заводских рабочих под руководством Г.А. Гапона. В ответ рабочие стали браться за оружие и строить баррикады.</w:t>
      </w:r>
    </w:p>
    <w:p>
      <w:pPr>
        <w:pStyle w:val="Normal"/>
        <w:ind w:firstLine="113"/>
        <w:rPr>
          <w:sz w:val="10"/>
          <w:szCs w:val="10"/>
        </w:rPr>
      </w:pPr>
      <w:r>
        <w:rPr>
          <w:sz w:val="10"/>
          <w:szCs w:val="10"/>
        </w:rPr>
        <w:t>Первый этап.. С 9 января до конца сентября 1905 г.- начало и развитие революции по восходящей линии, развертывание вглубь и вширь. В нее втягивались все новые массы населения. Она постепенно охватывала все района России. Основные события: январско-февральские стачки и демонстрации протеста в ответ на Кровавое воскресенье под лозунгом Долой самодержавие! ; весенне-летние выступления рабочих в Москве, Одессе, Варшаве, Лодзи, Риге и Баку; создание в Иваново-Вознесенске нового органа власти Совета уполномоченных ддепутатов; восстание матросов на броненосце Князь Потемкин-Таврический ; создание крестьянского союза, выступившего с политическими требованиями.Под напорои революции правительство обещало создать Государственную думу.</w:t>
      </w:r>
    </w:p>
    <w:p>
      <w:pPr>
        <w:pStyle w:val="Normal"/>
        <w:ind w:firstLine="113"/>
        <w:rPr>
          <w:sz w:val="10"/>
          <w:szCs w:val="10"/>
        </w:rPr>
      </w:pPr>
      <w:r>
        <w:rPr>
          <w:sz w:val="10"/>
          <w:szCs w:val="10"/>
        </w:rPr>
        <w:t>Второй этап. Октябрь декабрь 1905г высший подъем революции.Основные события: всеобщая Всероссийская Октябрьская политическая стачка и вырванный у правительства Манифест 17 октября Об усовершенствовании государственного порядка ; бунты крестьянбунты крестьян, выступление в армии и на флоте (восстание в Севастополе под руководством лейтенанта П.П.Шмидта); декабрьские стачки и восстания в Москве, Харькове, Чите, Красноярске и др. городах.</w:t>
      </w:r>
    </w:p>
    <w:p>
      <w:pPr>
        <w:pStyle w:val="Normal"/>
        <w:ind w:firstLine="113"/>
        <w:rPr>
          <w:sz w:val="10"/>
          <w:szCs w:val="10"/>
        </w:rPr>
      </w:pPr>
      <w:r>
        <w:rPr>
          <w:sz w:val="10"/>
          <w:szCs w:val="10"/>
        </w:rPr>
        <w:t>Правительство подавило все вооруженные выступления. 11 декабря в 1905 был опубликован указ Об изменении положения о выборах в Государственную думу .</w:t>
      </w:r>
    </w:p>
    <w:p>
      <w:pPr>
        <w:pStyle w:val="Normal"/>
        <w:ind w:firstLine="113"/>
        <w:rPr>
          <w:sz w:val="10"/>
          <w:szCs w:val="10"/>
        </w:rPr>
      </w:pPr>
      <w:r>
        <w:rPr>
          <w:sz w:val="10"/>
          <w:szCs w:val="10"/>
        </w:rPr>
        <w:t>Образовались политические партии: кадеты, октябристы, черносотенные организации.</w:t>
      </w:r>
    </w:p>
    <w:p>
      <w:pPr>
        <w:pStyle w:val="Normal"/>
        <w:ind w:firstLine="113"/>
        <w:rPr>
          <w:sz w:val="10"/>
          <w:szCs w:val="10"/>
          <w:lang w:val="en-US"/>
        </w:rPr>
      </w:pPr>
      <w:r>
        <w:rPr>
          <w:sz w:val="10"/>
          <w:szCs w:val="10"/>
        </w:rPr>
        <w:t>Третий этап. С января 1906 по 3 июня 1907 спад и отступление революции.Основные события: арьергардные бои пролетариата ; крестьянские волнения (горела половина помещичьих имений в центре России); восстания моряков( Кронштад и Свеаборг); национально освободительное движение (Польша, Финляндия, Прибалтика, Украина). Центр тяжести в общественном движении переместился на избирательные участки и в Государственную думу.Завершение русской революции.</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30. Основные направления столыпинской аграрной реформы. Каковы ее итоги? Главное дело жизни Столыпина аграрная реформа.Помещики постепенно разорялись, закладывали и продавали свои земли. Прав-во и помещики понимали, что только зажиточные крестьянские хоз-ва могут стать им опорой, но для этого крестьянам нужно дать землю. К тому же без разрушения общины кулаки будут зариться на помещичьи земли.В мае 1906 г. съезд дворянских обществ предложил Столыпину комплекс мер: разрешить крестьянам свободно выходить из общины и становиться частными владельцами или продавать свои наделы, ввести свободное переселение на окраины.Правительством Столыпина, с согласия Николая 2, было решено упразднить сельскую общину во имя трех главных целей: 1. Создание опоры царизму в деревне в лице крепких частных хозяев 2. Переселение крестьян на свободные земли (колонизация Сибири, Алтая, Казахс., Ср. Азии) 3. Прирост рабочей силы для пром-ти, строительства жел. дорог, городов.</w:t>
      </w:r>
    </w:p>
    <w:p>
      <w:pPr>
        <w:pStyle w:val="Normal"/>
        <w:ind w:firstLine="113"/>
        <w:rPr>
          <w:sz w:val="10"/>
          <w:szCs w:val="10"/>
        </w:rPr>
      </w:pPr>
      <w:r>
        <w:rPr>
          <w:sz w:val="10"/>
          <w:szCs w:val="10"/>
        </w:rPr>
        <w:t>Аграрная реформа началась с Указа от 9 ноября 1906 г. Этот указ вводил важные изменения в землевладении. Несмотря на то что общий аграрный закон был принят Думой лишь в 1910 г., этот указ начал приводиться в действие сразу после выхода.</w:t>
      </w:r>
    </w:p>
    <w:p>
      <w:pPr>
        <w:pStyle w:val="Normal"/>
        <w:ind w:firstLine="113"/>
        <w:rPr>
          <w:sz w:val="10"/>
          <w:szCs w:val="10"/>
        </w:rPr>
      </w:pPr>
      <w:r>
        <w:rPr>
          <w:sz w:val="10"/>
          <w:szCs w:val="10"/>
        </w:rPr>
        <w:t xml:space="preserve"> </w:t>
      </w:r>
      <w:r>
        <w:rPr>
          <w:sz w:val="10"/>
          <w:szCs w:val="10"/>
        </w:rPr>
        <w:t>Положения столыпинской аграрной реформы: 1. Свободный выход крестьян из общины без согласия соседей, только по заявлению самого крестьянина. 2. Земля передавалась во владение отдельным домохозяевам, а не всему двору. 3. В общинах, где последние 24 года не было передела земель, крестьяне получали в собственность уже имевшиеся у них земли. В общинах, где переделы были, вопросы решала землеустроительная комиссия. 4. Излишки земель крестьяне получали в беспередельных общинах бесплатно, если переделы были - то по символическим ценам 1861 года. 5. Крестьяне могли требовать предоставление земель одним куском. 6. Крестьянскому банку была передана часть государственных и удельных земель для продажи крестьянству по льготным ценам. 7. Все желающие могли переселиться на новые земли (в основном в Южную Сибирь). Результаты реформы: Несмотря на то что аграрные законы 1906-1912 гг. носили прогрессивный характер (отменяли средневековое надельное землевладение крестьян, разрешали выход из общины, отменяли выкупные платежи и т.д.), аграрная реформа Столыпина потерпела крах. Причины этого: 1. Реально из общины вышло 25% крестьян. 2. Короткое время действия реформы (1907-1911 гг.) - смерть Столыпина. 3. Реформа не затрагивала помещичьих земель. 4. На ее проведение было отпущено мало средств. 5.</w:t>
      </w:r>
    </w:p>
    <w:p>
      <w:pPr>
        <w:pStyle w:val="Normal"/>
        <w:ind w:firstLine="113"/>
        <w:rPr>
          <w:sz w:val="10"/>
          <w:szCs w:val="10"/>
        </w:rPr>
      </w:pPr>
      <w:r>
        <w:rPr>
          <w:sz w:val="10"/>
          <w:szCs w:val="10"/>
        </w:rPr>
        <w:t>Непопулярность Столыпина. Но тем не менее, несмотря на неудачу реформы, небольшие результаты она принесла: 1. С 1906 по 1915 гг. в стране выросла урожайность на 14 %. 2.Товарный хлеб стала производить не только община, но и хуторяне. 3. Увеличился экспорт зерна. 4. Выросли денежные вклады фермеров. 5.</w:t>
      </w:r>
    </w:p>
    <w:p>
      <w:pPr>
        <w:pStyle w:val="Normal"/>
        <w:ind w:firstLine="113"/>
        <w:rPr>
          <w:sz w:val="10"/>
          <w:szCs w:val="10"/>
          <w:lang w:val="en-US"/>
        </w:rPr>
      </w:pPr>
      <w:r>
        <w:rPr>
          <w:sz w:val="10"/>
          <w:szCs w:val="10"/>
        </w:rPr>
        <w:t>Выросла численность рабочего класса за счет миграции крестьян.</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31. Причины 1-й мировой войны. Состояние российской экономики во время войны.</w:t>
      </w:r>
    </w:p>
    <w:p>
      <w:pPr>
        <w:pStyle w:val="Normal"/>
        <w:ind w:firstLine="113"/>
        <w:rPr>
          <w:sz w:val="10"/>
          <w:szCs w:val="10"/>
        </w:rPr>
      </w:pPr>
      <w:r>
        <w:rPr>
          <w:sz w:val="10"/>
          <w:szCs w:val="10"/>
        </w:rPr>
        <w:t>Первая мировая война произошла вследствие крайнего обострения геополитических и экономических противоречий между главными гос-вами Европы в конце ХIХ-начала ХХ веков.Первая мировая война носила захватнический характер и была вызвана: 1.Неравномерностью экономического развития гос-в мира в индустриальную эпоху.</w:t>
      </w:r>
    </w:p>
    <w:p>
      <w:pPr>
        <w:pStyle w:val="Normal"/>
        <w:ind w:firstLine="113"/>
        <w:rPr>
          <w:sz w:val="10"/>
          <w:szCs w:val="10"/>
        </w:rPr>
      </w:pPr>
      <w:r>
        <w:rPr>
          <w:sz w:val="10"/>
          <w:szCs w:val="10"/>
        </w:rPr>
        <w:t>Особенно быстро росли молодые гос-ва США, Германия, Япония. Старые гос-ва Европы, империи Великобритания, Франция, Австро-Венгрия отставали в военно-экономическом соревновании с ними. В аграрной Российской империи, благодаря отмене крепостного права и реформам Столыпина, ускоренными темпами развивалась экономика, но вековая отсталость, а также консерватизм царизма, крупных помещиков и основной массы крестьянства тормозили начавшийся прогресс.</w:t>
      </w:r>
    </w:p>
    <w:p>
      <w:pPr>
        <w:pStyle w:val="Normal"/>
        <w:ind w:firstLine="113"/>
        <w:rPr>
          <w:sz w:val="10"/>
          <w:szCs w:val="10"/>
        </w:rPr>
      </w:pPr>
      <w:r>
        <w:rPr>
          <w:sz w:val="10"/>
          <w:szCs w:val="10"/>
        </w:rPr>
        <w:t>2.Стремлением великих держав переделить колонии и сферы влияния в мире, чтобы приобрести новые рынки сбыта, большие запасы сырья и дешевую рабочую силу за счет слаборазвитых стран. 3.Военно-эконом. и этно-полит. последствиями войн и конфликтов конца ХIХ начала хх вв. Основными регионами противоречий являлись Балканы, Китай, Корея, Ближний и Ср. Восток.4. Назревшими национально-госуд.</w:t>
      </w:r>
    </w:p>
    <w:p>
      <w:pPr>
        <w:pStyle w:val="Normal"/>
        <w:ind w:firstLine="113"/>
        <w:rPr>
          <w:sz w:val="10"/>
          <w:szCs w:val="10"/>
        </w:rPr>
      </w:pPr>
      <w:r>
        <w:rPr>
          <w:sz w:val="10"/>
          <w:szCs w:val="10"/>
        </w:rPr>
        <w:t>проблемами и идеями Непосредств. причины обострение геополит. противоречий между великими державами в Европе в начале ХХ в.: 1.Противоречия между Германией и Англией, сталкивались их колониальные интересы.</w:t>
      </w:r>
    </w:p>
    <w:p>
      <w:pPr>
        <w:pStyle w:val="Normal"/>
        <w:ind w:firstLine="113"/>
        <w:rPr>
          <w:sz w:val="10"/>
          <w:szCs w:val="10"/>
        </w:rPr>
      </w:pPr>
      <w:r>
        <w:rPr>
          <w:sz w:val="10"/>
          <w:szCs w:val="10"/>
        </w:rPr>
        <w:t>2.Противор. между Францией и Германией, возникшие после франко-германской войны 1870-1871 гг. Фран. буржуазия требовала возвращения своих земель.</w:t>
      </w:r>
    </w:p>
    <w:p>
      <w:pPr>
        <w:pStyle w:val="Normal"/>
        <w:ind w:firstLine="113"/>
        <w:rPr>
          <w:sz w:val="10"/>
          <w:szCs w:val="10"/>
        </w:rPr>
      </w:pPr>
      <w:r>
        <w:rPr>
          <w:sz w:val="10"/>
          <w:szCs w:val="10"/>
        </w:rPr>
        <w:t>3.Росия и Австро-Венгрия противоборствовали на Балканах, где в ряде стран росли нац.-освобод. силы славянских народов, традиционно обращавшихся за поддержкой и помощью к православной России.</w:t>
      </w:r>
    </w:p>
    <w:p>
      <w:pPr>
        <w:pStyle w:val="Normal"/>
        <w:ind w:firstLine="113"/>
        <w:rPr>
          <w:sz w:val="10"/>
          <w:szCs w:val="10"/>
        </w:rPr>
      </w:pPr>
      <w:r>
        <w:rPr>
          <w:sz w:val="10"/>
          <w:szCs w:val="10"/>
        </w:rPr>
        <w:t>4.Торговая война между Россией и Германией, их соперничество на Балканах.</w:t>
      </w:r>
    </w:p>
    <w:p>
      <w:pPr>
        <w:pStyle w:val="Normal"/>
        <w:ind w:firstLine="113"/>
        <w:rPr>
          <w:sz w:val="10"/>
          <w:szCs w:val="10"/>
        </w:rPr>
      </w:pPr>
      <w:r>
        <w:rPr>
          <w:sz w:val="10"/>
          <w:szCs w:val="10"/>
        </w:rPr>
        <w:t>5.Проблема принадлежавших Турции Черноморских проливов, необходимых для прохода торговых судов России, а также притеснения славянских народов на Блканах Османской империей, привели к обострению российско-турецких отношений. Турцию поддерживали Германия и Англия.</w:t>
      </w:r>
    </w:p>
    <w:p>
      <w:pPr>
        <w:pStyle w:val="Normal"/>
        <w:ind w:firstLine="113"/>
        <w:rPr>
          <w:sz w:val="10"/>
          <w:szCs w:val="10"/>
          <w:lang w:val="en-US"/>
        </w:rPr>
      </w:pPr>
      <w:r>
        <w:rPr>
          <w:sz w:val="10"/>
          <w:szCs w:val="10"/>
        </w:rPr>
        <w:t>6.Нарастание рабочего движения и революционных настроений во многих странах Европы.Цели России: 1. Присоединение Галиции, Угорской Руси и Буковины для воссоединения украинского народа. 2. Ликвидация Восточной Пруссии как очага германской агрессии против славянских народов (раздел ее между Россией и Польшей). 3. Присоединение к России проливов Босфор и Дарданеллы, города Константинополь и прибрежных районов Турции.</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32. Причины и последствия Февральской революции. Какую экономическую политику проводило временное правительство.</w:t>
      </w:r>
    </w:p>
    <w:p>
      <w:pPr>
        <w:pStyle w:val="Normal"/>
        <w:ind w:firstLine="113"/>
        <w:rPr>
          <w:sz w:val="10"/>
          <w:szCs w:val="10"/>
        </w:rPr>
      </w:pPr>
      <w:r>
        <w:rPr>
          <w:sz w:val="10"/>
          <w:szCs w:val="10"/>
        </w:rPr>
        <w:t>Февральская революция 1917 г. в России произошла под лозунгами мира, хлеба, свободы . По характеру она была революцией народной. Причины Февральской революции:1.Продолжающаяся уже третий год неудачная война, ненавистная всему народу.2.Кризис верховной власти: а) Император Николай II верховный главнокомандующий потерял авторитет и доверие у офицеров и генералов армии, у командующих фронтами и флотами, из-за неспособности успешно вести войну и управлять империей. Николай II решил отречься от престола за себя и сына Алексея в пользу брата великого князя Михаила. б) Государственный Совет и Совет министров также утратили способность управлять страной и всякое доверие армии и народа, а также всех оппозиционных сил, левых и правых. в) Святейший Синод и православная церковь не смогли оказать необходимое влияние на государственную власть и народ, чтобы избежать катастрофы. Распалась идейная основа Российской империи: православие, самодержавие, народность .3.Кризис продовольственного снабжения столицы Петрограда.4..Кризис экономики государства: а) товарообмен был нарушен, б) финансы расстроены инфляцией, в) пути сообщения, главным образом железные дороги, не справлялись с перевозками продовольствия и военных грузов, г) резко упала производительность труда в промышленности и сельском хозяйстве.</w:t>
      </w:r>
    </w:p>
    <w:p>
      <w:pPr>
        <w:pStyle w:val="Normal"/>
        <w:ind w:firstLine="113"/>
        <w:rPr>
          <w:sz w:val="10"/>
          <w:szCs w:val="10"/>
        </w:rPr>
      </w:pPr>
      <w:r>
        <w:rPr>
          <w:sz w:val="10"/>
          <w:szCs w:val="10"/>
        </w:rPr>
        <w:t>Итоги революции: 1.В государстве фактически установилась буржуазная республика 2.Создалось двоевластие: Временное правительство во главе с князем Г.Е. Львовым и Петроградский совет рабочих и солдатских депутатов.3.Реальную власть имели не Временное прав-во, а Советы и комитеты, избранные рабочими, солдатами и матросами, фабзавкомы пр-й и крест Советы.4. Продолжалась окопная война. С Германией не был заключен мир, действовал лозунг прав-ва- оборона революционной России .5.Старый гос-ый аппарат в центре и губерниях постепенно заменялся новым. 6. Проблемы эк-ки и фин-ов продолжали углубляться.</w:t>
      </w:r>
    </w:p>
    <w:p>
      <w:pPr>
        <w:pStyle w:val="Normal"/>
        <w:ind w:firstLine="113"/>
        <w:rPr>
          <w:sz w:val="10"/>
          <w:szCs w:val="10"/>
        </w:rPr>
      </w:pPr>
      <w:r>
        <w:rPr>
          <w:sz w:val="10"/>
          <w:szCs w:val="10"/>
        </w:rPr>
        <w:t>1.Введены все полит и гражданские свободы (разрешены полит партии,амнистия полит заключенных, равенство мужчин и женщин, отмена смертной казни и военно-полевых судов, автономия нац меньшинствам).</w:t>
      </w:r>
    </w:p>
    <w:p>
      <w:pPr>
        <w:pStyle w:val="Normal"/>
        <w:ind w:firstLine="113"/>
        <w:rPr>
          <w:sz w:val="10"/>
          <w:szCs w:val="10"/>
        </w:rPr>
      </w:pPr>
      <w:r>
        <w:rPr>
          <w:sz w:val="10"/>
          <w:szCs w:val="10"/>
        </w:rPr>
        <w:t>2.Сместили всех губернаторов, на их места посадили комиссаров; создание волостных земств.</w:t>
      </w:r>
    </w:p>
    <w:p>
      <w:pPr>
        <w:pStyle w:val="Normal"/>
        <w:ind w:firstLine="113"/>
        <w:rPr>
          <w:sz w:val="10"/>
          <w:szCs w:val="10"/>
        </w:rPr>
      </w:pPr>
      <w:r>
        <w:rPr>
          <w:sz w:val="10"/>
          <w:szCs w:val="10"/>
        </w:rPr>
        <w:t>3. Война до победного конца - но этот лозунг не пользовался популярностью в массах.</w:t>
      </w:r>
    </w:p>
    <w:p>
      <w:pPr>
        <w:pStyle w:val="Normal"/>
        <w:ind w:firstLine="113"/>
        <w:rPr>
          <w:sz w:val="10"/>
          <w:szCs w:val="10"/>
        </w:rPr>
      </w:pPr>
      <w:r>
        <w:rPr>
          <w:sz w:val="10"/>
          <w:szCs w:val="10"/>
        </w:rPr>
        <w:t>4.Нет принципиальных изм-ий в эк-ке, при попытке нововведений (введение монополий на на хлеб, сахар. Когда ввели моноп на уголь начались трудности с топливом. Огр-ие на прибыль капиталистов привело к утаиванию прибыли) натыкались на саботаж.</w:t>
      </w:r>
    </w:p>
    <w:p>
      <w:pPr>
        <w:pStyle w:val="Normal"/>
        <w:ind w:firstLine="113"/>
        <w:rPr>
          <w:sz w:val="10"/>
          <w:szCs w:val="10"/>
        </w:rPr>
      </w:pPr>
      <w:r>
        <w:rPr>
          <w:sz w:val="10"/>
          <w:szCs w:val="10"/>
        </w:rPr>
        <w:t>5.Аграрная пол-ка: указ о предаче гос-ву кабинетских и удельных земель,составлявших собст-ть царской семьи, были отданы распоряжения о привлечении крестьян к уголовной отв-ти за участия в аграрных беспорядках. 6.Дефицит бюджета: увеличение налогов, огр-ие прибыли предприятий; заем свободы - гос-во берет в долг деньги у населения 3млн.руб поступлений в бюджет, но этого все равно недостаточно, т.к. война дорогое удовольствие. Два раза проводилась ден эмиссия думки, керенки. Временное правательство не располагало реальной властью действовало только с разрешения Петроградского совета. Совтояло в основном из кадетов, а они не пользовались поддержкой в общ-ве: в марте 1917 за них голосовало в круп городах от 12,5-20% населения, в провинции 5%.Реформы провалились также из-за отсутствия класса собственников (среднего класса), т.к 66процентов населения составляли бедняки.</w:t>
      </w:r>
    </w:p>
    <w:p>
      <w:pPr>
        <w:pStyle w:val="Normal"/>
        <w:ind w:firstLine="113"/>
        <w:rPr/>
      </w:pPr>
      <w:r>
        <w:rPr>
          <w:sz w:val="10"/>
          <w:szCs w:val="10"/>
        </w:rPr>
        <w:t>Придя к власти, временное правительство не ставило цели изменить экономические и общественные отношения в стране. Оно намеревалось лишь несколько обновить государственные институты, предоставив Учредительному собранию заняться проведением фундаментальных преобразований. Программа правительства утверждала: провозглашение гражданских свобод, губернаторы и комиссары на местах упразднялись, полиция заменена милицией, амнистия политических заключенных, созыв Учредительного собрания, отмена смертной казни, прекращение всякой сословной, религиозной и национальной дискриминации, признание право Польши и Финляндии на независимость, обещание автономии национальным меньшинствам.</w:t>
      </w:r>
    </w:p>
    <w:p>
      <w:pPr>
        <w:pStyle w:val="Normal"/>
        <w:ind w:firstLine="113"/>
        <w:rPr>
          <w:sz w:val="10"/>
          <w:szCs w:val="10"/>
          <w:lang w:val="en-US"/>
        </w:rPr>
      </w:pPr>
      <w:r>
        <w:rPr>
          <w:sz w:val="10"/>
          <w:szCs w:val="10"/>
        </w:rPr>
        <w:t xml:space="preserve">Правительство призвало народ к продолжению войны до победного конца. Временное правительство было за частную собственность и поделение крестьянских земель. Но в документах обходились многие важные вопросы, и, прежде всего, аграрный вопрос. В первый месяц своей деятельности правительство осуществило всеобщую амнистию, отменило смертную казнь, объявило о смещении прежней администрации, приступило к разработке избирательного закона о выборах в Учредительное собрание.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33.Причины взятия власти большевиками в октябре 1917 г.</w:t>
      </w:r>
    </w:p>
    <w:p>
      <w:pPr>
        <w:pStyle w:val="Normal"/>
        <w:ind w:firstLine="113"/>
        <w:rPr>
          <w:sz w:val="10"/>
          <w:szCs w:val="10"/>
        </w:rPr>
      </w:pPr>
      <w:r>
        <w:rPr>
          <w:sz w:val="10"/>
          <w:szCs w:val="10"/>
        </w:rPr>
        <w:t>Октябрьский переворот стал возможным в результате взаимодействия трех основных факторов. 1. Стремительное нарастание стихии народного протеста и самодеятельности в решении самых насущных проблем земли, хлеба, мира. 2.</w:t>
      </w:r>
    </w:p>
    <w:p>
      <w:pPr>
        <w:pStyle w:val="Normal"/>
        <w:ind w:firstLine="113"/>
        <w:rPr>
          <w:sz w:val="10"/>
          <w:szCs w:val="10"/>
        </w:rPr>
      </w:pPr>
      <w:r>
        <w:rPr>
          <w:sz w:val="10"/>
          <w:szCs w:val="10"/>
        </w:rPr>
        <w:t>Преобразование этой народной стихии в политическую форму с требованием передачи власти в центре и на местах. 3.Настойчивые усилия большевиков по максимальному расширению народного движения. Руководство большевистской партии политически очень точно отреагировало на поднимающуюся волну революционного нетерпения, ожесточения, вооружив массы соответствующими политическими программами. Декреты большевиков вовремя учли негативный опыт Временного правительства. Большевики фактически дали крестьянам то, что они уже взяли сами (Декрет о земле).</w:t>
      </w:r>
    </w:p>
    <w:p>
      <w:pPr>
        <w:pStyle w:val="Normal"/>
        <w:ind w:firstLine="113"/>
        <w:rPr>
          <w:sz w:val="10"/>
          <w:szCs w:val="10"/>
        </w:rPr>
      </w:pPr>
      <w:r>
        <w:rPr>
          <w:sz w:val="10"/>
          <w:szCs w:val="10"/>
        </w:rPr>
        <w:t>Предпосылки победы большевиков можно разделить на два блока: 1.Субъективные: после краха Корнилова только Ленин и большевики могли дать России порядок; большевиков поддерживала армия. 2.Объективные: большевики обещали дать народу то, что ему было необходимо (мир, земля, хлеб); произошла радикализация масс (слияние революционеров с народом).</w:t>
      </w:r>
    </w:p>
    <w:p>
      <w:pPr>
        <w:pStyle w:val="Normal"/>
        <w:ind w:firstLine="113"/>
        <w:rPr>
          <w:sz w:val="10"/>
          <w:szCs w:val="10"/>
        </w:rPr>
      </w:pPr>
      <w:r>
        <w:rPr>
          <w:sz w:val="10"/>
          <w:szCs w:val="10"/>
        </w:rPr>
        <w:t>а) Крайняя острота классовых противоречий затрудняла достижение соглашений между имущими классами и трудящимися. Буржуазия не была готова идти на уступки трудящимся б) Практика показала несостоятельность и политическую неопытность буржуазии и мелкобуржуазных демократов, их неспособность реализовать реформистские возможности.</w:t>
      </w:r>
    </w:p>
    <w:p>
      <w:pPr>
        <w:pStyle w:val="Normal"/>
        <w:ind w:firstLine="113"/>
        <w:rPr>
          <w:sz w:val="10"/>
          <w:szCs w:val="10"/>
        </w:rPr>
      </w:pPr>
      <w:r>
        <w:rPr>
          <w:sz w:val="10"/>
          <w:szCs w:val="10"/>
        </w:rPr>
        <w:t>в) Буржуазия продемонстрировала склонность к авторитарным методам управления, что особенно ярко проявилось после июльских событий. Она явно хотела установления военной диктатуры, активно действовала в этом направлении.</w:t>
      </w:r>
    </w:p>
    <w:p>
      <w:pPr>
        <w:pStyle w:val="Normal"/>
        <w:ind w:firstLine="113"/>
        <w:rPr>
          <w:sz w:val="10"/>
          <w:szCs w:val="10"/>
        </w:rPr>
      </w:pPr>
      <w:r>
        <w:rPr>
          <w:sz w:val="10"/>
          <w:szCs w:val="10"/>
        </w:rPr>
        <w:t>г) Эсеры и меньшевики дискредитировали себя участием во Временном правительстве.</w:t>
      </w:r>
    </w:p>
    <w:p>
      <w:pPr>
        <w:pStyle w:val="Normal"/>
        <w:ind w:firstLine="113"/>
        <w:rPr>
          <w:sz w:val="10"/>
          <w:szCs w:val="10"/>
        </w:rPr>
      </w:pPr>
      <w:r>
        <w:rPr>
          <w:sz w:val="10"/>
          <w:szCs w:val="10"/>
        </w:rPr>
        <w:t>д) Поддержка большевиков армией (15 млн. чел.) е) Жесткая дисциплина большевистской партии и существенная роль Ленина (хорошо чувствует, что надо народу).</w:t>
      </w:r>
    </w:p>
    <w:p>
      <w:pPr>
        <w:pStyle w:val="Normal"/>
        <w:ind w:firstLine="113"/>
        <w:rPr>
          <w:sz w:val="10"/>
          <w:szCs w:val="10"/>
        </w:rPr>
      </w:pPr>
      <w:r>
        <w:rPr>
          <w:sz w:val="10"/>
          <w:szCs w:val="10"/>
        </w:rPr>
        <w:t>Ж) Вр правит-во не решило главных вопросов: война, наделение крестьян землей, наведение порядка в пром-ти, и как следствие идет углубление кризиса.</w:t>
      </w:r>
    </w:p>
    <w:p>
      <w:pPr>
        <w:pStyle w:val="Normal"/>
        <w:ind w:firstLine="113"/>
        <w:rPr>
          <w:sz w:val="10"/>
          <w:szCs w:val="10"/>
        </w:rPr>
      </w:pPr>
      <w:r>
        <w:rPr>
          <w:sz w:val="10"/>
          <w:szCs w:val="10"/>
        </w:rPr>
        <w:t xml:space="preserve"> </w:t>
      </w:r>
      <w:r>
        <w:rPr>
          <w:sz w:val="10"/>
          <w:szCs w:val="10"/>
        </w:rPr>
        <w:t>34. Причины гражданской войны. Какие социальные силы действовали на стороне красных и белых.</w:t>
      </w:r>
    </w:p>
    <w:p>
      <w:pPr>
        <w:pStyle w:val="Normal"/>
        <w:ind w:firstLine="113"/>
        <w:rPr>
          <w:sz w:val="10"/>
          <w:szCs w:val="10"/>
        </w:rPr>
      </w:pPr>
      <w:r>
        <w:rPr>
          <w:sz w:val="10"/>
          <w:szCs w:val="10"/>
        </w:rPr>
        <w:t>Причины гр. войны:1. Стремление свергнутых революцией классов вернуться к прежним порядкам: вернуть власть, привилегии и крупную собственность. 2. В ноябре 17 г. против советов выступило духовенство во главе с патриархом, кот.</w:t>
      </w:r>
    </w:p>
    <w:p>
      <w:pPr>
        <w:pStyle w:val="Normal"/>
        <w:ind w:firstLine="113"/>
        <w:rPr>
          <w:sz w:val="10"/>
          <w:szCs w:val="10"/>
        </w:rPr>
      </w:pPr>
      <w:r>
        <w:rPr>
          <w:sz w:val="10"/>
          <w:szCs w:val="10"/>
        </w:rPr>
        <w:t>заявил, что церковь не признает Красную республику. 3.В соответствии с декретом о печати были закрыты все оппозиционные газеты. 4. Разгон учредительного собрания. 5. Кадетская партия была объявлена врагом народа. Уйдя в подполье, кадеты сотрудничали со всеми внутр. и внешн. врагами советской власти, хотя их роль в гр. войне и в белом движении была невелика.</w:t>
      </w:r>
    </w:p>
    <w:p>
      <w:pPr>
        <w:pStyle w:val="Normal"/>
        <w:ind w:firstLine="113"/>
        <w:rPr>
          <w:sz w:val="10"/>
          <w:szCs w:val="10"/>
          <w:lang w:val="en-US"/>
        </w:rPr>
      </w:pPr>
      <w:r>
        <w:rPr>
          <w:sz w:val="10"/>
          <w:szCs w:val="10"/>
        </w:rPr>
        <w:t>На стороне красного движения действовали партии власти: большевики и в мае 1920 г партия левых эсеров признало необходимым бороться с контрреволюцией и поддерживать Красную армию. Белое движение: бывшие имущие классы были лишены гражданских и политических прав, права издавать газеты, продолжать политическую деятельность. В стране не осталось легальной оппозиции, и в непосредственной связи с этим сформировалась оппозиция военная белое движение. Оно было крайне неоднородным и по партийному, и по сословному составу. В него входили монархисты и либералы, демократы и сторонники военной диктатуры, интеллигенция и офицеры, буржуазия и дворянство. Всех их объединяла ненависть к большевикам, которые разрушали на их глазах российскую государственность и культуру. Из-за политических разногласий у белого движения не было единого признанного лидера, его организаторы и идеологи не смогли ясно и открыто сформулировать и провозгласить общегосударственную политическую и экономическую программу, которая смогла бы привлечь на их сторону большинство народа.</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35. Содержание политики военного коммунизма .</w:t>
      </w:r>
    </w:p>
    <w:p>
      <w:pPr>
        <w:pStyle w:val="Normal"/>
        <w:ind w:firstLine="113"/>
        <w:rPr>
          <w:sz w:val="10"/>
          <w:szCs w:val="10"/>
        </w:rPr>
      </w:pPr>
      <w:r>
        <w:rPr>
          <w:sz w:val="10"/>
          <w:szCs w:val="10"/>
        </w:rPr>
        <w:t xml:space="preserve"> </w:t>
      </w:r>
      <w:r>
        <w:rPr>
          <w:sz w:val="10"/>
          <w:szCs w:val="10"/>
        </w:rPr>
        <w:t>Экономическая и административная система, сложившаяся в Советской России в годы гражданской войны, получила название военного коммунизма. В области промышленности она выражалась в максимальном сосредоточении средств производства в руках государства: в ноябре 1920 г. национализация, охватившая уже крупную и среднюю промышленность, распространилась и на мелкую промышленность. Управляла государственным сектором экономики жестко централизованная система ВСНХ, его центры и главки. Уравнительное распределение осуществлялось методами насилия и принуждения. Ленин весной 1918г. не говорил о развитии торговли, кот. должна была стать важнейшим регулятором хоз. жизни; он ориентировался на прямой продуктообмен города и деревни, организованный гос-м. Причем товарообмен представлял собой предоставление товаров в основном бедноте, которая содействовала изъятию хлеба у середняков и кулаков.</w:t>
      </w:r>
    </w:p>
    <w:p>
      <w:pPr>
        <w:pStyle w:val="Normal"/>
        <w:ind w:firstLine="113"/>
        <w:rPr>
          <w:sz w:val="10"/>
          <w:szCs w:val="10"/>
        </w:rPr>
      </w:pPr>
      <w:r>
        <w:rPr>
          <w:sz w:val="10"/>
          <w:szCs w:val="10"/>
        </w:rPr>
        <w:t>Дальнейшее развитие получил принцип продовольственной диктатуры. В 18г.</w:t>
      </w:r>
    </w:p>
    <w:p>
      <w:pPr>
        <w:pStyle w:val="Normal"/>
        <w:ind w:firstLine="113"/>
        <w:rPr>
          <w:sz w:val="10"/>
          <w:szCs w:val="10"/>
        </w:rPr>
      </w:pPr>
      <w:r>
        <w:rPr>
          <w:sz w:val="10"/>
          <w:szCs w:val="10"/>
        </w:rPr>
        <w:t>введена хлебная монополия, установившая цены в 2-3 раза ниже себестоимости. В январе 1919 г. была введена продразверстка: государство стало изымать у крестьян все излишки хлеба (иногда и необходимые им запасы) и др. продукты.</w:t>
      </w:r>
    </w:p>
    <w:p>
      <w:pPr>
        <w:pStyle w:val="Normal"/>
        <w:ind w:firstLine="113"/>
        <w:rPr>
          <w:sz w:val="10"/>
          <w:szCs w:val="10"/>
        </w:rPr>
      </w:pPr>
      <w:r>
        <w:rPr>
          <w:sz w:val="10"/>
          <w:szCs w:val="10"/>
        </w:rPr>
        <w:t>Для содействия изъятию хлеба и для конфискации у кулаков излишков земли декретом ВЦИК от 11 июня были образованы комбеды, кот. по существу подменили собой Советы. Деятельность продотрядов сопровождалась жестокостью: система заложничества, расстрелы за укрывание хлеба и сопротивление и т.д.</w:t>
      </w:r>
    </w:p>
    <w:p>
      <w:pPr>
        <w:pStyle w:val="Normal"/>
        <w:ind w:firstLine="113"/>
        <w:rPr>
          <w:sz w:val="10"/>
          <w:szCs w:val="10"/>
        </w:rPr>
      </w:pPr>
      <w:r>
        <w:rPr>
          <w:sz w:val="10"/>
          <w:szCs w:val="10"/>
        </w:rPr>
        <w:t>Деньги в военных условиях стремительно обесценивались: повсеместно вводилась оплата за труд натурой. Введена карточная система. Размеры продов. пайка определялись по классовому признаку (дети получали одинаково). К концу гр.</w:t>
      </w:r>
    </w:p>
    <w:p>
      <w:pPr>
        <w:pStyle w:val="Normal"/>
        <w:ind w:firstLine="113"/>
        <w:rPr>
          <w:sz w:val="10"/>
          <w:szCs w:val="10"/>
        </w:rPr>
      </w:pPr>
      <w:r>
        <w:rPr>
          <w:sz w:val="10"/>
          <w:szCs w:val="10"/>
        </w:rPr>
        <w:t>войны п.п. стали почти бесплатными, так же, как жилье и транспорт. Широко распространилась уравнительная оплата труда. Вводилась трудовая повинность: в 1918 г. для представителей эксплуататорских классов , в 1920 г. всеобщая.</w:t>
      </w:r>
    </w:p>
    <w:p>
      <w:pPr>
        <w:pStyle w:val="Normal"/>
        <w:ind w:firstLine="113"/>
        <w:rPr>
          <w:sz w:val="10"/>
          <w:szCs w:val="10"/>
          <w:lang w:val="en-US"/>
        </w:rPr>
      </w:pPr>
      <w:r>
        <w:rPr>
          <w:sz w:val="10"/>
          <w:szCs w:val="10"/>
        </w:rPr>
        <w:t>Многими чертами военный коммунизм , сложившийся под диктатом чрезвычайной обстановки, напоминал то бесклассовое, свободное от товарно-денежных отношений общество будущего, которое большевики считали своим идеалом отсюда и его название. Причем, в глазах многих большевиков это были отнюдь не чрезвычайные, вынужденные меры, а совершенно закономерные шаги в верном направлении к социализму и коммунизму. Недаром многие военно-коммунистические меры были приняты в 1920 г., когда война уже затихла.</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36. Сущность национальной политики большевиков. Образование СССР.</w:t>
      </w:r>
    </w:p>
    <w:p>
      <w:pPr>
        <w:pStyle w:val="Normal"/>
        <w:ind w:firstLine="113"/>
        <w:rPr>
          <w:sz w:val="10"/>
          <w:szCs w:val="10"/>
        </w:rPr>
      </w:pPr>
      <w:r>
        <w:rPr>
          <w:sz w:val="10"/>
          <w:szCs w:val="10"/>
        </w:rPr>
        <w:t>Нац.-гос. строительство было важнейшей частью политики большевиков. Безусловно, была объективная основа для восстановления единого гос. образования на территории России. Особенно тесная взаимосвязь экономики различных районов подталкивала их к объединению. При этом в годы гражд. войны происходили как двухсторонние договоры между независимыми республиками и РСФСР, так и вхождение республик и авт. областей в РСФСР.</w:t>
      </w:r>
    </w:p>
    <w:p>
      <w:pPr>
        <w:pStyle w:val="Normal"/>
        <w:ind w:firstLine="113"/>
        <w:rPr>
          <w:sz w:val="10"/>
          <w:szCs w:val="10"/>
        </w:rPr>
      </w:pPr>
      <w:r>
        <w:rPr>
          <w:sz w:val="10"/>
          <w:szCs w:val="10"/>
        </w:rPr>
        <w:t>Военная угроза со стороны импер. держав настоятельно требовала проведения всеми республиками единой внешней политики и укрепления их обороноспособности. Также после гражд. войны царила разруха и нищета, преодолеть которую возможно только при взаимопомощи регионов. Например, РСФСР нужна была нефть Кавказа, уголь Донбасса, а Кавказу - украинский хлеб, металл и т.д.</w:t>
      </w:r>
    </w:p>
    <w:p>
      <w:pPr>
        <w:pStyle w:val="Normal"/>
        <w:ind w:firstLine="113"/>
        <w:rPr>
          <w:sz w:val="10"/>
          <w:szCs w:val="10"/>
        </w:rPr>
      </w:pPr>
      <w:r>
        <w:rPr>
          <w:sz w:val="10"/>
          <w:szCs w:val="10"/>
        </w:rPr>
        <w:t>Основы нац.-гос. строительства отражаются в Декларации прав трудящегося и эксплуатируемого народа (ноябрь 1917 г.), где в основу положено: право наций на самоопределение, равенство и суверенитет народов, свободное развитие нац, меньшинств, социалистическая федерация и т.д Сближение с РСФСР началось первоначально на договорной основе. Так, 1 июня 1919 г. Декрет ВЦИК оформил договорные отношения РСФСР с Украиной, Беларуссией, Латвией и Литвой. В апреле 1920 г. произошло присоединение Азербайджана, в ноябре 1920 г. - Армении, а в феврале 1921 г - Грузии. Были также заключены договоры с народными советскими республиками в 1920-1921 гг. - Хивинской, Бухарской, Тувинской и т.д. Следует отметить, что положение в большинстве этих республик было крайне тяжелым. А внутренняя и внешняя нестабильность порождала желание объединиться с сильным союзником, который мог бы навести порядок.</w:t>
      </w:r>
    </w:p>
    <w:p>
      <w:pPr>
        <w:pStyle w:val="Normal"/>
        <w:ind w:firstLine="113"/>
        <w:rPr>
          <w:sz w:val="10"/>
          <w:szCs w:val="10"/>
        </w:rPr>
      </w:pPr>
      <w:r>
        <w:rPr>
          <w:sz w:val="10"/>
          <w:szCs w:val="10"/>
        </w:rPr>
        <w:t>Для 1919-1920 гг. были характерны три формы автономии: авт. республика, авт.</w:t>
      </w:r>
    </w:p>
    <w:p>
      <w:pPr>
        <w:pStyle w:val="Normal"/>
        <w:ind w:firstLine="113"/>
        <w:rPr>
          <w:sz w:val="10"/>
          <w:szCs w:val="10"/>
        </w:rPr>
      </w:pPr>
      <w:r>
        <w:rPr>
          <w:sz w:val="10"/>
          <w:szCs w:val="10"/>
        </w:rPr>
        <w:t>труд. коммуна, авт. область. Из них авт. республика является высшей формой, т.к. в ней были высшие органы власти и управления, своя конституция и правительств. система и даже в ряде случаев свои вооруженные силы. Последние две формы автономий имели статус губерний. В общем, авт. образования внутри РСФСР стали создаваться в конце 1917 г., напр., Эстляндская трудовая коммуна.</w:t>
      </w:r>
    </w:p>
    <w:p>
      <w:pPr>
        <w:pStyle w:val="Normal"/>
        <w:ind w:firstLine="113"/>
        <w:rPr>
          <w:sz w:val="10"/>
          <w:szCs w:val="10"/>
        </w:rPr>
      </w:pPr>
      <w:r>
        <w:rPr>
          <w:sz w:val="10"/>
          <w:szCs w:val="10"/>
        </w:rPr>
        <w:t>Подготовленный под руководством Сталина проект предполагал советским республикам стать частью РСФСР. В.И. Ленин отверг этот проект и настоял на принятии идеи образования СССР на началах равноправия всех независимых советских республик и соблюдения их суверенных прав.</w:t>
      </w:r>
    </w:p>
    <w:p>
      <w:pPr>
        <w:pStyle w:val="Normal"/>
        <w:ind w:firstLine="113"/>
        <w:rPr>
          <w:sz w:val="10"/>
          <w:szCs w:val="10"/>
        </w:rPr>
      </w:pPr>
      <w:r>
        <w:rPr>
          <w:sz w:val="10"/>
          <w:szCs w:val="10"/>
        </w:rPr>
        <w:t>Особую заинтересованность в восстановлении унитарного государства проявляли русскоязычные анклавы. Для русского населения восстановление державы являлось как бы обретением национального достоинства, восстановлением привычного мира.</w:t>
      </w:r>
    </w:p>
    <w:p>
      <w:pPr>
        <w:pStyle w:val="Normal"/>
        <w:ind w:firstLine="113"/>
        <w:rPr>
          <w:sz w:val="10"/>
          <w:szCs w:val="10"/>
        </w:rPr>
      </w:pPr>
      <w:r>
        <w:rPr>
          <w:sz w:val="10"/>
          <w:szCs w:val="10"/>
        </w:rPr>
        <w:t>К 1922 г. в составе РСФСР были 7 авт. республик (Башкирская, Горская, Крымская Татарская, Киргизская, Якутская и Туркестанская Советская Социалистич.</w:t>
      </w:r>
    </w:p>
    <w:p>
      <w:pPr>
        <w:pStyle w:val="Normal"/>
        <w:ind w:firstLine="113"/>
        <w:rPr>
          <w:sz w:val="10"/>
          <w:szCs w:val="10"/>
        </w:rPr>
      </w:pPr>
      <w:r>
        <w:rPr>
          <w:sz w:val="10"/>
          <w:szCs w:val="10"/>
        </w:rPr>
        <w:t>Республика); 2 труд. коммуны (Немцев Поволжья и Карельская) и 8 авт. обл.</w:t>
      </w:r>
    </w:p>
    <w:p>
      <w:pPr>
        <w:pStyle w:val="Normal"/>
        <w:ind w:firstLine="113"/>
        <w:rPr>
          <w:sz w:val="10"/>
          <w:szCs w:val="10"/>
        </w:rPr>
      </w:pPr>
      <w:r>
        <w:rPr>
          <w:sz w:val="10"/>
          <w:szCs w:val="10"/>
        </w:rPr>
        <w:t>(Коми, Калмыцкая, Марийская и др.).</w:t>
      </w:r>
    </w:p>
    <w:p>
      <w:pPr>
        <w:pStyle w:val="Normal"/>
        <w:ind w:firstLine="113"/>
        <w:rPr>
          <w:sz w:val="10"/>
          <w:szCs w:val="10"/>
        </w:rPr>
      </w:pPr>
      <w:r>
        <w:rPr>
          <w:sz w:val="10"/>
          <w:szCs w:val="10"/>
        </w:rPr>
        <w:t>Процесс создания союзного государства должен был демонстрировать полный разрыв с прошлым. Для действий и политики большевиков в этом вопросе была характерна двойственность. Верные лозунгу права наций на самоопределение, большевики в основу образования СССР закладывали национальный принцип. Республики сохраняли атрибуты государственности: совнаркомы, наркомитеты, ЦИК, ЦК национальных компартий и др. Часть полномочий отдавались центр. органам власти.</w:t>
      </w:r>
    </w:p>
    <w:p>
      <w:pPr>
        <w:pStyle w:val="Normal"/>
        <w:ind w:firstLine="113"/>
        <w:rPr>
          <w:sz w:val="10"/>
          <w:szCs w:val="10"/>
        </w:rPr>
      </w:pPr>
      <w:r>
        <w:rPr>
          <w:sz w:val="10"/>
          <w:szCs w:val="10"/>
        </w:rPr>
        <w:t>Дискутировался вопрос о государственности русских. Границы автономных республик нередко определялись без учета нац. факторов. Ставилось задачей ликвидировать неравенства наций путем развития в отсталых районах промышленности, насаждения социалистической культуры.</w:t>
      </w:r>
    </w:p>
    <w:p>
      <w:pPr>
        <w:pStyle w:val="Normal"/>
        <w:ind w:firstLine="113"/>
        <w:rPr>
          <w:sz w:val="10"/>
          <w:szCs w:val="10"/>
          <w:lang w:val="en-US"/>
        </w:rPr>
      </w:pPr>
      <w:r>
        <w:rPr>
          <w:sz w:val="10"/>
          <w:szCs w:val="10"/>
        </w:rPr>
        <w:t>Актом учреждения СССР стал договор, заключенный между РСФСР, Украиной, Белоруссией и Закавказской Федерацией (Армения, Грузия, Азербайджан), подписанный 27 декабря, 30 дек. 1922 г. Договор был одобрен 1 Всесоюзным Съездом Советов. В 1922-1929 гг. продолжалась разработка основ гос. устройства, которые после многочисленный дискуссий были сформулированы в новой Конституции, принятой 31 января 1929 г. В результате объединения территория стала пригодна для нормальной жизни восстановились традиционный экономические связи, возрождалась жизнь на основе нэпа. И это явный положительный итог.</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37. Причины общественно-политического кризиса 1921 г.. Сущность НЭПа. Каковы ее противоречия? НЭП предполагал сохранение партийной диктатуры и временное использование элементов рыночной экономики до победы мировой революции, ожидаемой в 1921-23гг. В политическо-идеологическом плане НЭП представлял собой жесткий однопартийный режим, в экономическом- смешение администр. и рыночной системы хозяйствования. НЭП сочетал в себе: 1. некоторую свободу мелкотоварного частного хозяйства в деревне с разрешением аренды земли и найма рабочей силы; 2. госсобственность на транспорт, крупную и часть средней пром-ти; 3.частный сектор в пром-ти с эконом. и законод. ограничениями, тормозившими развитие; 4.</w:t>
      </w:r>
    </w:p>
    <w:p>
      <w:pPr>
        <w:pStyle w:val="Normal"/>
        <w:ind w:firstLine="113"/>
        <w:rPr>
          <w:sz w:val="10"/>
          <w:szCs w:val="10"/>
        </w:rPr>
      </w:pPr>
      <w:r>
        <w:rPr>
          <w:sz w:val="10"/>
          <w:szCs w:val="10"/>
        </w:rPr>
        <w:t>госкапитализм- концессии и аренду госпредприятий; 5. относительно свободную торговлю, неэквивалентный обмен между городом и деревней, основанный на продналоге и ценовой политике; 6. ограниченный хозрасчет в пром-ти на уровне трестов с централизованным перераспределением прибыли через ВСНХ; 7.сдельную оплату труда на госпредприятиях; 8. частичную децентрализацию управления народным хозяйством; 9. финансовую реформу для стабилизации бюджета и создания твердой валюты; 10. монополия внешней торговли, связь с мировой экономикой минимальна. Первоначально НЭП был задуман как продналог. Весной 1921 г. между промышленностью и с/х происходил прямой товарообмен через Наркомпрод и кооперацию. Пообещав не забирать излишки, большевики надеялись убедить крестьян увеличить производство продовольствия. Однако этого не произошло и разразился голод. Боясь потерять власть, большевики (осень 21г.) пошли на расширение уступок, а 9.08. 21г. был принят Наказ СНК о проведении в жизнь начал НЭП , в связи с чем 1) происходила децентрализация управления отраслями пром-ти, сократилась численность главков; 2) госпредприятия переводились на ограниченный хозрасчет, вводилось материальное стимулирование, предприятия получили некоторые права, в т.ч. право сбыта собственной продукции; 3)закрытие мелких, не арендованных предприятий. В дек. 1922г. крупные госпредприятия давали 92% стоимости продукции, большинство мелких было арендовано, но на них было занято только 12% рабочих, в 1923 г. они давали лишь 5% всей стоимости пром. продукции. Не получил развития и госкапитализм, идея концессий в итоге оказалась непривлекательной из-за слишком больших ограничений. В рамках НЭПа была проведена финансовая реформа, позволившая укрепить рубль. Весной 25г. сделали новые уступки: увеличили допустимое количество наемных рабочих (с 10-20 до 100 чел.) на частных предприятиях, разрешили долгосрочную аренду земли до 12 лет; отменены ограничения на применение наемного труда и создание кредитных товариществ; разрешен выход из общины, создание хуторских, отрубных хоз-в. Но осенью 25г.</w:t>
      </w:r>
    </w:p>
    <w:p>
      <w:pPr>
        <w:pStyle w:val="Normal"/>
        <w:ind w:firstLine="113"/>
        <w:rPr>
          <w:sz w:val="10"/>
          <w:szCs w:val="10"/>
        </w:rPr>
      </w:pPr>
      <w:r>
        <w:rPr>
          <w:sz w:val="10"/>
          <w:szCs w:val="10"/>
        </w:rPr>
        <w:t>режим большевиков снова идет на сужение рамок НЭПа. ОСНОВНЫЕ ПРОТИВОРЕЧИЯ НЭПА: 1. Мощный госсектор, централизованная система управления народн. хозяйством при лишь временном допущении частного в с/х, легкой и пищевой пром-ти.</w:t>
      </w:r>
    </w:p>
    <w:p>
      <w:pPr>
        <w:pStyle w:val="Normal"/>
        <w:ind w:firstLine="113"/>
        <w:rPr>
          <w:sz w:val="10"/>
          <w:szCs w:val="10"/>
        </w:rPr>
      </w:pPr>
      <w:r>
        <w:rPr>
          <w:sz w:val="10"/>
          <w:szCs w:val="10"/>
        </w:rPr>
        <w:t>2.Административ. и эконом. ограничения частного сектора не способствовали развитию производит. сил. 3. В неполной мере использовалось материал.</w:t>
      </w:r>
    </w:p>
    <w:p>
      <w:pPr>
        <w:pStyle w:val="Normal"/>
        <w:ind w:firstLine="113"/>
        <w:rPr>
          <w:sz w:val="10"/>
          <w:szCs w:val="10"/>
          <w:lang w:val="en-US"/>
        </w:rPr>
      </w:pPr>
      <w:r>
        <w:rPr>
          <w:sz w:val="10"/>
          <w:szCs w:val="10"/>
        </w:rPr>
        <w:t xml:space="preserve">стимулирование и хозрасчет. 4. Препятствия на пути развития аренды и хозрасчета. 5.Монополия внешней торговли. 6. НЭП был изначально задуман как временная мера, отступление от идеалов социализма. 7. Экономические свободы не были дополнены демократическими в полит. жизни общества. Главное противоречие заключалось в том, что большевики пытались создать, используя рыночные элементы, плановую экономику.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38. Хар-ка финансовой реформы в период НЭПа.</w:t>
      </w:r>
    </w:p>
    <w:p>
      <w:pPr>
        <w:pStyle w:val="Normal"/>
        <w:ind w:firstLine="113"/>
        <w:rPr>
          <w:sz w:val="10"/>
          <w:szCs w:val="10"/>
        </w:rPr>
      </w:pPr>
      <w:r>
        <w:rPr>
          <w:sz w:val="10"/>
          <w:szCs w:val="10"/>
        </w:rPr>
        <w:t>Для упорядочения и оздоровления финансов был создан в конце 21г.</w:t>
      </w:r>
    </w:p>
    <w:p>
      <w:pPr>
        <w:pStyle w:val="Normal"/>
        <w:ind w:firstLine="113"/>
        <w:rPr>
          <w:sz w:val="10"/>
          <w:szCs w:val="10"/>
        </w:rPr>
      </w:pPr>
      <w:r>
        <w:rPr>
          <w:sz w:val="10"/>
          <w:szCs w:val="10"/>
        </w:rPr>
        <w:t>Государственный банк, кот. и была поручена эмиссия банковских билетов-червонцев в 22г. На Х съезде была создана финансовая комиссия под руководством Преображенского, кот. занялась проблемами приспособления к нэпу кредитной системы, денеж. обращения, налогов и бюджета. В ноябре 22г. наркомом финансов был назначен Сокольников, он провел систему мероприятий по стабилизации финансов: 1. Сокращение госрасходов и формирование бездефицитного бюджета. 2.</w:t>
      </w:r>
    </w:p>
    <w:p>
      <w:pPr>
        <w:pStyle w:val="Normal"/>
        <w:ind w:firstLine="113"/>
        <w:rPr>
          <w:sz w:val="10"/>
          <w:szCs w:val="10"/>
        </w:rPr>
      </w:pPr>
      <w:r>
        <w:rPr>
          <w:sz w:val="10"/>
          <w:szCs w:val="10"/>
        </w:rPr>
        <w:t>Дифференциация местных бюджетов и государственного. 3. Денежные налоги полностью заменили натуральные. 4. Введение финансовой дисциплины и отчетности.</w:t>
      </w:r>
    </w:p>
    <w:p>
      <w:pPr>
        <w:pStyle w:val="Normal"/>
        <w:ind w:firstLine="113"/>
        <w:rPr>
          <w:sz w:val="10"/>
          <w:szCs w:val="10"/>
        </w:rPr>
      </w:pPr>
      <w:r>
        <w:rPr>
          <w:sz w:val="10"/>
          <w:szCs w:val="10"/>
        </w:rPr>
        <w:t>5. Денежная реформа. В 1922 г. выпущен новый дензнак - червонец, имевший золотое обеспечение. Первоначальный курс - 1 червонец = 60 тыс. совзнаков. В 24г. Госбанк выкупил совзнаки у населения. В дополнение к червонцу в 24г. были выпущены казначейские билеты (5, 3, 1 рубль) и разменная монета (медная и серебряная). Червонец на мировом рынке равнялся 5.14$US. Денежная реформа имела огромное политическое и экономическое значение. Народное хозяйство страны получило твердую денежную единицу, частично конвертируемую и достаточно стабильную, чтобы с ее помощью вести валютно-торговые операции как внутри страны, так и зарубежом. Господствующий режим доказал свою способность проводить эконом. политику, содействующую накоплениям капиталов и сохранению сбережений населения. Однако в дальнейшем, в связи с кризисными явлениями, для покрытия расходов государство выпустило массу дензнаков, не обеспеченных товарами, что сводило на нет денежную реформу 22- 24гг., попытки стабилизации финансов России. 39. Результаты НЭПа и причины свертывания.</w:t>
      </w:r>
    </w:p>
    <w:p>
      <w:pPr>
        <w:pStyle w:val="Normal"/>
        <w:ind w:firstLine="113"/>
        <w:rPr>
          <w:sz w:val="10"/>
          <w:szCs w:val="10"/>
        </w:rPr>
      </w:pPr>
      <w:r>
        <w:rPr>
          <w:sz w:val="10"/>
          <w:szCs w:val="10"/>
        </w:rPr>
        <w:t xml:space="preserve"> </w:t>
      </w:r>
      <w:r>
        <w:rPr>
          <w:sz w:val="10"/>
          <w:szCs w:val="10"/>
        </w:rPr>
        <w:t>Наряду с достижениями во внешней и внутренней политике Сов.гос-ва в 1921-28гг.</w:t>
      </w:r>
    </w:p>
    <w:p>
      <w:pPr>
        <w:pStyle w:val="Normal"/>
        <w:ind w:firstLine="113"/>
        <w:rPr>
          <w:sz w:val="10"/>
          <w:szCs w:val="10"/>
        </w:rPr>
      </w:pPr>
      <w:r>
        <w:rPr>
          <w:sz w:val="10"/>
          <w:szCs w:val="10"/>
        </w:rPr>
        <w:t>присутствовали и недостатки, поэтому итоги были неоднозначны. 1. Гибкая внешняя политика позволила избежать войны и наладить дипломатические отношения с соседними странами, большинством европейских государств. 2. Установление жесткого режима обеспечило политические условия, необходимые для установления нар. хоз-ва. 3. За счет внутренних резервов восстановлены с/х и промышленность.</w:t>
      </w:r>
    </w:p>
    <w:p>
      <w:pPr>
        <w:pStyle w:val="Normal"/>
        <w:ind w:firstLine="113"/>
        <w:rPr>
          <w:sz w:val="10"/>
          <w:szCs w:val="10"/>
        </w:rPr>
      </w:pPr>
      <w:r>
        <w:rPr>
          <w:sz w:val="10"/>
          <w:szCs w:val="10"/>
        </w:rPr>
        <w:t>4. Хозрасчет на уровне трестов позволил за счет легкой и пищевой пром-ти через механизм централизованного распределения прибыли поднять тяжелую пром-ть и транспорт. 5. В с/х продналог способствовал восстановлению посевных площадей и поголовья скота, что обеспечивала как продовольствием, так и сырьем для пром-ти. 6. Проведена финансовая реформа, которая принесла стране твердые госбюджет и валюту и способствовала восстановлению экономики страны в первой половине 20-х годов. 7. Были в основном созданы условия для возрождения народного хозяйства.</w:t>
      </w:r>
    </w:p>
    <w:p>
      <w:pPr>
        <w:pStyle w:val="Normal"/>
        <w:ind w:firstLine="113"/>
        <w:rPr>
          <w:sz w:val="10"/>
          <w:szCs w:val="10"/>
        </w:rPr>
      </w:pPr>
      <w:r>
        <w:rPr>
          <w:sz w:val="10"/>
          <w:szCs w:val="10"/>
        </w:rPr>
        <w:t>Отказ от нэп был предопределен, т.к. изначально большевики пытались построить плановую социалистическую экономику рыночными методами.</w:t>
      </w:r>
    </w:p>
    <w:p>
      <w:pPr>
        <w:pStyle w:val="Normal"/>
        <w:ind w:firstLine="113"/>
        <w:rPr>
          <w:sz w:val="10"/>
          <w:szCs w:val="10"/>
        </w:rPr>
      </w:pPr>
      <w:r>
        <w:rPr>
          <w:sz w:val="10"/>
          <w:szCs w:val="10"/>
        </w:rPr>
        <w:t>ПРИЧИНЫ СВЕРТЫВАНИЯ: К объективным причинам свертывания НЭПа относится непропорциональное развитие сельского хозяйства и промышленности (в отношении 60% к 40%), которое необходимо было менять. Другой причиной являются социальные контрасты в обществе. Финансовые ресурсы перекочевали в руки нэпманов, а рабочие по-прежнему жили впроголодь. Увеличивались масштабы безработицы. Рабочие существовали в тяжелых условиях: в то время как зарплата у текстильщиц составляла 93 коп. за см, пуд хлеба стоил 3,5 руб.</w:t>
      </w:r>
    </w:p>
    <w:p>
      <w:pPr>
        <w:pStyle w:val="Normal"/>
        <w:ind w:firstLine="113"/>
        <w:rPr>
          <w:sz w:val="10"/>
          <w:szCs w:val="10"/>
        </w:rPr>
      </w:pPr>
      <w:r>
        <w:rPr>
          <w:sz w:val="10"/>
          <w:szCs w:val="10"/>
        </w:rPr>
        <w:t>Субъективными причинами свертывания НЭПа являются проблемы, возникшие в результате конъюнктурных ошибок Бухарина. Это прежде всего кризис хлебозаготовок, произошедший в связи с переходом к золотому рублю. Крестьяне быстро утрачивали интерес к поставкам зерна на рынок, к продаже его хлебозаготовителям, так как на вырученные деньги не могли купить промышленных товаров. Из-за нехватки промышленных товаров государство устанавливало низкие закупочные цены на хлеб. Ведь все материальные средства и ресурсы ускоренным порядком перекачивались на строительство индустриальных гигантов, а не заводов и фабрик, производящих товары народного потребления. Власти пытались решить проблему путем лавирования, однако когда государство не повышало закупочные цены, крестьяне уничтожали урожай. В итоге на рубеже 1927-1928 гг.</w:t>
      </w:r>
    </w:p>
    <w:p>
      <w:pPr>
        <w:pStyle w:val="Normal"/>
        <w:ind w:firstLine="113"/>
        <w:rPr>
          <w:sz w:val="10"/>
          <w:szCs w:val="10"/>
        </w:rPr>
      </w:pPr>
      <w:r>
        <w:rPr>
          <w:sz w:val="10"/>
          <w:szCs w:val="10"/>
        </w:rPr>
        <w:t>государственные закрома после закупок крестьянской продукции остались пустыми.</w:t>
      </w:r>
    </w:p>
    <w:p>
      <w:pPr>
        <w:pStyle w:val="Normal"/>
        <w:ind w:firstLine="113"/>
        <w:rPr>
          <w:sz w:val="10"/>
          <w:szCs w:val="10"/>
        </w:rPr>
      </w:pPr>
      <w:r>
        <w:rPr>
          <w:sz w:val="10"/>
          <w:szCs w:val="10"/>
        </w:rPr>
        <w:t>Под угрозой голода остались города и армия. Большевики по примеру эпохи военного коммунизма прибегли к насильственным методам изъятия зерна, то есть вместо того, чтобы решать проблему, снова использовали чрезвычайные меры. Кроме того, произошли стихийные деформации НЭПа и проникновение административно-командных методов во многие отрасли хозяйства. Вся торговля находилась в руках государства, которое и устанавливало цены. Самостоятельность и хозрасчет были разрешены лишь на уровне трестов, а не предприятий.</w:t>
      </w:r>
    </w:p>
    <w:p>
      <w:pPr>
        <w:pStyle w:val="Normal"/>
        <w:ind w:firstLine="113"/>
        <w:rPr>
          <w:sz w:val="10"/>
          <w:szCs w:val="10"/>
          <w:lang w:val="en-US"/>
        </w:rPr>
      </w:pPr>
      <w:r>
        <w:rPr>
          <w:sz w:val="10"/>
          <w:szCs w:val="10"/>
        </w:rPr>
        <w:t>Помимо этого, НЭП был обречен на завершение хотя бы потому, что включал в себя элементы рыночной системы хозяйствования, что никоим образом не входило в планы большевиков. Несмотря на то, что в сельском хозяйстве, в легкой и пищевой промышленности был временно допущен частный сектор, сохранялся мощный государственный сектор и централизованная система управления народным хозяйством. Свобода экономической деятельности не была дополнена демократическими переменами в политической жизни общества. Нэп был враждебно встречен рядовыми коммунистами и воспринимался как отступление от идеалов социализма.</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40. Задачи и итоги индустриализации.</w:t>
      </w:r>
    </w:p>
    <w:p>
      <w:pPr>
        <w:pStyle w:val="Normal"/>
        <w:ind w:firstLine="113"/>
        <w:rPr>
          <w:sz w:val="10"/>
          <w:szCs w:val="10"/>
        </w:rPr>
      </w:pPr>
      <w:r>
        <w:rPr>
          <w:sz w:val="10"/>
          <w:szCs w:val="10"/>
        </w:rPr>
        <w:t>Индустриализацией называется техническая реконструкция, преобразование всего хозяйства на основе крупной машинной промышленности. Важнейшими задачами индустриализации были следующие. По причине угрозы войны возникла необходимость укрепления обороноспособности и создания собственной военной промышленности.</w:t>
      </w:r>
    </w:p>
    <w:p>
      <w:pPr>
        <w:pStyle w:val="Normal"/>
        <w:ind w:firstLine="113"/>
        <w:rPr>
          <w:sz w:val="10"/>
          <w:szCs w:val="10"/>
        </w:rPr>
      </w:pPr>
      <w:r>
        <w:rPr>
          <w:sz w:val="10"/>
          <w:szCs w:val="10"/>
        </w:rPr>
        <w:t>Одной из целей индустриализации было насыщение рынка промышленными товарами для проведения эквивалентного обмена между городом и деревней. Индустриализация должна была повысить жизненный уровень рабочих. Необходимо было дать высокопроизводительную технику селу, чтобы стимулировать подъем сельского хозяйства. Помимо аграрного сектора, требовалось обеспечить абсолютно все отрасли хозяйства современной техникой. Результатом индустриализации должно было стать приобретение технико-экономической самостоятельности и независимости от зарубежных стран, преодоление отставания от развитых стран. На момент начала преобразований 1/4 текстильного оборудования, 1/2 паровых турбин, 70% металлорежущих станков поставлялось из-за рубежа.</w:t>
      </w:r>
    </w:p>
    <w:p>
      <w:pPr>
        <w:pStyle w:val="Normal"/>
        <w:ind w:firstLine="113"/>
        <w:rPr>
          <w:sz w:val="10"/>
          <w:szCs w:val="10"/>
        </w:rPr>
      </w:pPr>
      <w:r>
        <w:rPr>
          <w:sz w:val="10"/>
          <w:szCs w:val="10"/>
        </w:rPr>
        <w:t>В результате проведенной крупномасштабной реформы можно выделить следующие итоги. Произошло удвоение промышленного потенциала страны (по некоторым показателям в 4-8 раз). Ускорились темпы развития в 4 раза. По абсолютным показателям был достигнут и превзойден (кроме США) уровень развитых европейских стран по отдельности. Достигнут уровень развитых стран по структуре народного хозяйства. Появились новые отрасли (тракторостроение, комбайностроение, военная промышленность, автомобилестроение), как отрасли сложились черная металлургия, химия, машиностроение. Россия превратилась в одну из 3-4-х стран, производящих все современные виды продукции. Достигли единой с Западом технико-технологической стадии развития. Произошли изменения в размещении производительных сил: реконструировались старые и строились новые города и поселки (в Сибири и на Дал. Востоке). Сформировалась новая культура труда людей, увеличилось количество специалистов (с 0,5 млн. чел. в 1928 г. до 2-2,5 млн. чел. в 1940 г.). Проводилось более быстрое формирование кадров для промышленности за счет районов Поволжья, Сибири и Ср. Аз. Прекратился ввоз с/х машин и импорт хлопка, сократились затраты на покупку продукции черной металлургии с 1,5 млрд. до 88 млн. руб.</w:t>
      </w:r>
    </w:p>
    <w:p>
      <w:pPr>
        <w:pStyle w:val="Normal"/>
        <w:ind w:firstLine="113"/>
        <w:rPr>
          <w:sz w:val="10"/>
          <w:szCs w:val="10"/>
          <w:lang w:val="en-US"/>
        </w:rPr>
      </w:pPr>
      <w:r>
        <w:rPr>
          <w:sz w:val="10"/>
          <w:szCs w:val="10"/>
        </w:rPr>
        <w:t xml:space="preserve">Однако наряду с высокими валовыми показателями, было отставание по производству продукции на душу населения в 3-7 раз. Индустриализация имела точечный (очаговый) характер, так как были охвачены не все отрасли, а преимущества были у базовых отраслей, в особенности у военной промышленности. Существовали диспропорции между потреблением и накоплением - расходами на развитие производства, которые составляли всего до 30% в 1930 г. и до 44% в 1942 г. В результате индустриализации происходили процессы миграции из деревни в город, гиперурбанизация, возникали проблемы жилья для рабочих, повышения их квалификации и культурного уровня. Помимо всего прочего, успехи индустриализации были достигнуты слишком дорогой ценой. Источником послужило выкачивание средств из крестьян, применялись методы жесткой централизации, массовых репрессий, командные и принудительные меры, использовался энтузиазм трудящихся.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41. Цели, методы и итоги коллективизации.</w:t>
      </w:r>
    </w:p>
    <w:p>
      <w:pPr>
        <w:pStyle w:val="Normal"/>
        <w:ind w:firstLine="113"/>
        <w:rPr>
          <w:sz w:val="10"/>
          <w:szCs w:val="10"/>
        </w:rPr>
      </w:pPr>
      <w:r>
        <w:rPr>
          <w:sz w:val="10"/>
          <w:szCs w:val="10"/>
        </w:rPr>
        <w:t>В 1927 г. в стране насчитывалось 24-25 млн. крестьянских хозяйств, каждое из которых в среднем имело 4-5 га посева, минимум рабочего скота. Лишь 15, 2 % хозяйств имели те или иные машины конной тяги. Хозяйственная деятельность крестьян была связана с обработкой мелких клочков земли с помощью примитивных орудий, поэтому коллективизация должна была укрупнить крестьянские хозяйства, оснастить их современной, высокопроизводительной с/х техникой. Предполагалось, что коллективизация поможет установить контроль над крестьянством, уничтожить товарно-денежные отношения, таким образом воплотив идеи марксизма-ленинизма в с/х жизнь. Однако первоочередной задачей коллективизации являлось создание материально-сырьевой базы для проведения индустриализации, перекачка максимально возможного количества ресурсов из с/х производства в промышленность.</w:t>
      </w:r>
    </w:p>
    <w:p>
      <w:pPr>
        <w:pStyle w:val="Normal"/>
        <w:ind w:firstLine="113"/>
        <w:rPr>
          <w:sz w:val="10"/>
          <w:szCs w:val="10"/>
        </w:rPr>
      </w:pPr>
      <w:r>
        <w:rPr>
          <w:sz w:val="10"/>
          <w:szCs w:val="10"/>
        </w:rPr>
        <w:t>Для этого использовались чрезвычайные методы такие, как установление непосильных, огромных норм по хлебозаготовкам, массовое раскулачивание с выселением и конфискацией имущества, принудительное объединение в колхозы, жестокие репрессии по отношению к крестьянам и работникам партийного аппарата в деревне.</w:t>
      </w:r>
    </w:p>
    <w:p>
      <w:pPr>
        <w:pStyle w:val="Normal"/>
        <w:ind w:firstLine="113"/>
        <w:rPr>
          <w:sz w:val="10"/>
          <w:szCs w:val="10"/>
        </w:rPr>
      </w:pPr>
      <w:r>
        <w:rPr>
          <w:sz w:val="10"/>
          <w:szCs w:val="10"/>
        </w:rPr>
        <w:t>В результате коллективизации сельскохозяйственное производство страны оказалось сосредоточенным в 237 000 колхозах и 4 000 совхозах. Причем в колхозах существовало так называемое самоуправление , а совхозы являлись государственными предприятиями, в распоряжении которых имелось 684 000 тракторов и 182 000 комбайнов. Однако следует отметить, что применение техники носило точечный характер и механизированы были лишь отдельные операции.</w:t>
      </w:r>
    </w:p>
    <w:p>
      <w:pPr>
        <w:pStyle w:val="Normal"/>
        <w:ind w:firstLine="113"/>
        <w:rPr>
          <w:sz w:val="10"/>
          <w:szCs w:val="10"/>
        </w:rPr>
      </w:pPr>
      <w:r>
        <w:rPr>
          <w:sz w:val="10"/>
          <w:szCs w:val="10"/>
        </w:rPr>
        <w:t>Формирование колхозов и совхозов проходило одним способом (сверху), руководство осуществлялось командными методами, в том числе и назначение руководителей.</w:t>
      </w:r>
    </w:p>
    <w:p>
      <w:pPr>
        <w:pStyle w:val="Normal"/>
        <w:ind w:firstLine="113"/>
        <w:rPr>
          <w:sz w:val="10"/>
          <w:szCs w:val="10"/>
        </w:rPr>
      </w:pPr>
      <w:r>
        <w:rPr>
          <w:sz w:val="10"/>
          <w:szCs w:val="10"/>
        </w:rPr>
        <w:t>Произошло снижение квалификации работников за счет изъятия наиболее опытных работников (кулаков, середняков). На руководящие посты в деревне назначались городские жители. Снизилась материальная заинтересованность работников на селе в результатах своего труда, отсутствовала инициатива, самостоятельность. Всего было задействовано недостаточное количество специалистов (65 000 агрономов и зоотехников), что составляло 3% от числа высококвалифицированных работников в народном хозяйстве. Несмотря на рост посевных площадей (с 94,4 га в 1913 году до 100,4 га в 1939 г.) объем производства зерна оказался на уровне довоенного, упала урожайность.</w:t>
      </w:r>
    </w:p>
    <w:p>
      <w:pPr>
        <w:pStyle w:val="Normal"/>
        <w:ind w:firstLine="113"/>
        <w:rPr>
          <w:sz w:val="10"/>
          <w:szCs w:val="10"/>
        </w:rPr>
      </w:pPr>
      <w:r>
        <w:rPr>
          <w:sz w:val="10"/>
          <w:szCs w:val="10"/>
        </w:rPr>
        <w:t>Однако та же производительность достигнута с использованием труда меньшего количества работников (15-20 млн. чел. ушли в город) за счет использования техники. Доля занятых в сельском хозяйстве сократилась с 80% до 55%. В течение сравнительно небольшого срока были созданы минимально достаточные условия для индустриализации. Произошел рост товарности (выхода хлеба из деревни) с 11 до 36 млн. тонн, так как 40% производимого хлеба изымалось насильственным путем, остальное покупалось по очень низким ценам (практически тоже безвозмездно изымалось), которые были в 10 раз ниже рыночных. Удалось обеспечить промышленность технически незаменяемым сырьем. Обеспечили гарантированный минимум продовольствия для горожан, рабочих и служащих. Все это оказалось спасительным резервом во время войны.</w:t>
      </w:r>
    </w:p>
    <w:p>
      <w:pPr>
        <w:pStyle w:val="Normal"/>
        <w:ind w:firstLine="113"/>
        <w:rPr>
          <w:sz w:val="10"/>
          <w:szCs w:val="10"/>
          <w:lang w:val="en-US"/>
        </w:rPr>
      </w:pPr>
      <w:r>
        <w:rPr>
          <w:sz w:val="10"/>
          <w:szCs w:val="10"/>
        </w:rPr>
        <w:t>Однако ценой коллективизации стали человеческие жертвы. Было раскулачено 1 100 хозяйств (7,7-9,9 млн. чел.). Выселили 356-381 тыс. семей (1,5 млн. чел.), в том числе 111 тыс. семей в пределах района. 3-5 млн. чел. умерло от голода, 1-2 млн. погибло в лагерях. С 1931 по 1937 гг. 100 тыс. раскулачено без выселения.</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43. Анализ основных процессов в полит. Жизни страны в 20-30-е гг. Какая полит.</w:t>
      </w:r>
    </w:p>
    <w:p>
      <w:pPr>
        <w:pStyle w:val="Normal"/>
        <w:ind w:firstLine="113"/>
        <w:rPr>
          <w:sz w:val="10"/>
          <w:szCs w:val="10"/>
        </w:rPr>
      </w:pPr>
      <w:r>
        <w:rPr>
          <w:sz w:val="10"/>
          <w:szCs w:val="10"/>
        </w:rPr>
        <w:t>Система сложилась в СССР к концу 30-х гг.? Социальную систему, которая сформировалась в СССР к концу 30-х гг., многие обществоведы определяют как государственный социализм . Социализм - так как произошло обобществление производства, ликвидация частной собственности и базировавшихся на ней классов. Государственный - так как обобществление было не реальным, а иллюзорным: собственностью и властью распоряжался партийно-государственный аппарат, номенклатура, а в значительной степени - единовластный вождь Сталин.</w:t>
      </w:r>
    </w:p>
    <w:p>
      <w:pPr>
        <w:pStyle w:val="Normal"/>
        <w:ind w:firstLine="113"/>
        <w:rPr>
          <w:sz w:val="10"/>
          <w:szCs w:val="10"/>
        </w:rPr>
      </w:pPr>
      <w:r>
        <w:rPr>
          <w:sz w:val="10"/>
          <w:szCs w:val="10"/>
        </w:rPr>
        <w:t>Экономику данной политической системы можно определить как директивную. Для нее характерно фактически полное огосударствление средств производства, хотя формально существовало два вида социалистической собственности: государственная и колхозно-кооперативная. Товарно-денежные отношения были свернуты, но отсутствовали не полностью, как того требовал социалистический идеал.</w:t>
      </w:r>
    </w:p>
    <w:p>
      <w:pPr>
        <w:pStyle w:val="Normal"/>
        <w:ind w:firstLine="113"/>
        <w:rPr>
          <w:sz w:val="10"/>
          <w:szCs w:val="10"/>
        </w:rPr>
      </w:pPr>
      <w:r>
        <w:rPr>
          <w:sz w:val="10"/>
          <w:szCs w:val="10"/>
        </w:rPr>
        <w:t>Объективный закон стоимости был деформирован - цены определялись административным путем, а не на основе рыночного спроса и предложения. В управлении присутствовал жесткий централизм, хозяйственная самостоятельность на местах была минимальна. Ресурсы и готовая продукция распределялись административно-командными методами.</w:t>
      </w:r>
    </w:p>
    <w:p>
      <w:pPr>
        <w:pStyle w:val="Normal"/>
        <w:ind w:firstLine="113"/>
        <w:rPr>
          <w:sz w:val="10"/>
          <w:szCs w:val="10"/>
        </w:rPr>
      </w:pPr>
      <w:r>
        <w:rPr>
          <w:sz w:val="10"/>
          <w:szCs w:val="10"/>
        </w:rPr>
        <w:t>Были налажены мощные рычаги внеэкономического принуждения. Введение паспортного режима резко отделило деревню от города, так как паспорт получали только горожане. Крестьяне, таким образом, фактически прикреплялись к земле, к своим колхозам. В 1940 г. была введена судебная ответственность за самовольное увольнение с предприятий и из учреждений, за прогулы и опоздания на работу.</w:t>
      </w:r>
    </w:p>
    <w:p>
      <w:pPr>
        <w:pStyle w:val="Normal"/>
        <w:ind w:firstLine="113"/>
        <w:rPr>
          <w:sz w:val="10"/>
          <w:szCs w:val="10"/>
        </w:rPr>
      </w:pPr>
      <w:r>
        <w:rPr>
          <w:sz w:val="10"/>
          <w:szCs w:val="10"/>
        </w:rPr>
        <w:t>Жесткий контроль и дисциплину поддерживали массовые репрессии. В результате начавшихся на рубеже 20-30-х гг. массовых репрессий значительная часть населения страны переместилась за колючую решетку (по неофициальным оценкам - 10-15 млн. чел., т.е. около 20% всех занятых в отраслях материального производства). Лагеря и колонии давали огромное количество добывавшихся в стране ресурсов (руды, древесину). Усилиями заключенных строились целые города (Магадан, Норильск), каналы (Беломоро-Балтийский, Москва-Волга), железные дороги (БАМ-Тында). Массовые репрессии устранили реальных и потенциальных противников И. В. Сталина, которые мешали окончательному утверждению режима его личной власти.</w:t>
      </w:r>
    </w:p>
    <w:p>
      <w:pPr>
        <w:pStyle w:val="Normal"/>
        <w:ind w:firstLine="113"/>
        <w:rPr>
          <w:sz w:val="10"/>
          <w:szCs w:val="10"/>
          <w:lang w:val="en-US"/>
        </w:rPr>
      </w:pPr>
      <w:r>
        <w:rPr>
          <w:sz w:val="10"/>
          <w:szCs w:val="10"/>
        </w:rPr>
        <w:t>Советы фактически не выполняли никаких законодательных функций, а выполняли волю Сталина. На самом деле основой режима были две властные системы: партийные органы и госбезопасность. Партийные органы подбирали кадры для различных управленческих структур и контролировали их работу. Контроль над всей жизнью страны, в том числе и над самой партией, осуществляли органы безопасности, непосредственно руководимые Сталиным. Вся номенклатура жила под постоянным страхом репрессий: ее ряды периодически перетряхивались , не давая ей консолидироваться и превращая ее в простого проводника воли партийно-государственной верхушки во главе со Сталиным. Каждый советский гражданин был вовлечен в систему идеологизированных организаций. Самые надежные - в партию (ок. 2 млн. чел.) и Советы (ок. 3,6 млн. чел. депутатов и активистов), молодежь - в комсомол (9 млн. чел.), дети - в пионерские дружины, рабочие и служащие - в профсоюзы, творческая интеллигенция - в особые союзы (Союз писателей). Все они связывали партийно-государственное руководство с массами, концентрировали их социально-политическую энергию и направляли ее на решение очередных задач советской власти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44. Осн. Напр-я внешн. Политики СССР в 30-е гг.</w:t>
      </w:r>
    </w:p>
    <w:p>
      <w:pPr>
        <w:pStyle w:val="Normal"/>
        <w:ind w:firstLine="113"/>
        <w:rPr>
          <w:sz w:val="10"/>
          <w:szCs w:val="10"/>
        </w:rPr>
      </w:pPr>
      <w:r>
        <w:rPr>
          <w:sz w:val="10"/>
          <w:szCs w:val="10"/>
        </w:rPr>
        <w:t>В декабре 1933 года советское правительство предложило создать систему коллективной безопасности, при которой государство-агрессор должно было встретить сопротивление всех европейских стран. Для пропаганды этой идеи активно использовалась трибуна авторитетной международной организации - Лиги Наций, куда СССР вступил в 1934 году. В 1935 году Советский Союз подписал договоры с Францией и Чехословакией, предусматривавшие помощь, в том числе и ограниченную военную, в случае нападения агрессора. Москва осудила фашистскую Италию, начавшую захватническую войну в Абиссинии (Эфиопии), оказала помощь антифашистским силам в Испании, а также Китаю.</w:t>
      </w:r>
    </w:p>
    <w:p>
      <w:pPr>
        <w:pStyle w:val="Normal"/>
        <w:ind w:firstLine="113"/>
        <w:rPr>
          <w:sz w:val="10"/>
          <w:szCs w:val="10"/>
        </w:rPr>
      </w:pPr>
      <w:r>
        <w:rPr>
          <w:sz w:val="10"/>
          <w:szCs w:val="10"/>
        </w:rPr>
        <w:t>Однако во внешней политике Москвы была и вторая (закулисная) сторона. Теперь она проводилась не через Коминтерн, который в 1935 году выступил за образование широких антифашистских фронтов с участием социал-демократии и заметно ослабил подрывную деятельность в европейских странах. Она реализовывалась через доверенных лиц Сталина - сотрудников советских учреждений за рубежом ( главным образом через торгового представителя в Берлине Д. Канделаки). Она преследовала цель добиться - на случай непреодолимых трудностей по формированию системы коллективной безопасности - определенных политических соглашений с Германией с тем, чтобы ограничить ее агрессивные устремления рамками капиталистической системы, отвести огонь разгоравшейся войны от СССР.</w:t>
      </w:r>
    </w:p>
    <w:p>
      <w:pPr>
        <w:pStyle w:val="Normal"/>
        <w:ind w:firstLine="113"/>
        <w:rPr>
          <w:sz w:val="10"/>
          <w:szCs w:val="10"/>
        </w:rPr>
      </w:pPr>
      <w:r>
        <w:rPr>
          <w:sz w:val="10"/>
          <w:szCs w:val="10"/>
        </w:rPr>
        <w:t>На рубеже 1938-1939 гг. в Берлине определили направление дальнейшей агрессии.</w:t>
      </w:r>
    </w:p>
    <w:p>
      <w:pPr>
        <w:pStyle w:val="Normal"/>
        <w:ind w:firstLine="113"/>
        <w:rPr>
          <w:sz w:val="10"/>
          <w:szCs w:val="10"/>
        </w:rPr>
      </w:pPr>
      <w:r>
        <w:rPr>
          <w:sz w:val="10"/>
          <w:szCs w:val="10"/>
        </w:rPr>
        <w:t>Планировалось захватить Польшу, а затем, накопив необходимые силы и укрепив тылы, выступить против Англии и Франции. В марте 1939 года Германия захватила всю Чехословакию. В отношении же СССР нацисты берут курс на инсценировку нового рапалльского этапа . Так охарактеризовал этот курс сам Гитлер, имея в виду свое намерение превратить СССР во временного союзника стремящейся к мировому господству Германии, и тем до поры до времени нейтрализовать его, не допустить его вмешательства в боевые действия на англо-французской стороне.</w:t>
      </w:r>
    </w:p>
    <w:p>
      <w:pPr>
        <w:pStyle w:val="Normal"/>
        <w:ind w:firstLine="113"/>
        <w:rPr>
          <w:sz w:val="10"/>
          <w:szCs w:val="10"/>
        </w:rPr>
      </w:pPr>
      <w:r>
        <w:rPr>
          <w:sz w:val="10"/>
          <w:szCs w:val="10"/>
        </w:rPr>
        <w:t>Несмотря на неудачу первой попытки навести мосты между Москвой и Берлином (конфиденциальные разговоры на эту тему были прерваны в середине 1937 г. по инициативе германского руководства), Сталин и его окружение по-прежнему не исключали возможности сближения с Германией как альтернативы другого сближения - с западными демократиями. Между тем, последнее становилось все более проблематичным. Проходившие в Москве в июле-августе 1939 г.</w:t>
      </w:r>
    </w:p>
    <w:p>
      <w:pPr>
        <w:pStyle w:val="Normal"/>
        <w:ind w:firstLine="113"/>
        <w:rPr>
          <w:sz w:val="10"/>
          <w:szCs w:val="10"/>
          <w:lang w:val="en-US"/>
        </w:rPr>
      </w:pPr>
      <w:r>
        <w:rPr>
          <w:sz w:val="10"/>
          <w:szCs w:val="10"/>
        </w:rPr>
        <w:t>англо-франко-советские переговоры окончились неудачей. При этом 23 августа 1939 года состоялось подписание между СССР и Германией пакта о ненападении и секретных протоколов к нему о разделе сфер влияния в Вост. Европе.</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45. Причины 2МВ, ее характер, цели воюющих стран.</w:t>
      </w:r>
    </w:p>
    <w:p>
      <w:pPr>
        <w:pStyle w:val="Normal"/>
        <w:ind w:firstLine="113"/>
        <w:rPr>
          <w:sz w:val="10"/>
          <w:szCs w:val="10"/>
        </w:rPr>
      </w:pPr>
      <w:r>
        <w:rPr>
          <w:sz w:val="10"/>
          <w:szCs w:val="10"/>
        </w:rPr>
        <w:t>Вторая мировая война была порождена всем предшествующим ходом экономического и политического развития капиталистического мира. Накануне войны произошло дальнейшее усиление неравномерности развития капиталистических стран, что привело к новому соотношению сил между главными капиталистическими державами, т.е. главной причиной войны являлись противоречия, возникшие между государствами. А международных отношениях и обострении обстановки в мире особо агрессивную роль проявляла Германия. И после прихода к власти Гитлера обстановка в мире значительно осложнилась. Германия и Япония рвались на рынки, стремились к главенству, а страны-лидеры (США, Англия, Франция) старались сохранить свои прибыли. Япония и Германия боролись против мировой финансовой гегемонии США. В этом главная причина второй мировой войны. Второй причиной была естественная боязнь лидеров развитых стран (Черчилль, Чемберлен и др.) распространения идей и практики социализма-коммунизма. Таким образом, в 30-е годы образовалось два основных очага войны: на Востоке во главе с Японией, на Западе с Германией. Цели Германии в войне были: 1. Ликвидация СССР и социализма, как государства, системы и идеологии.</w:t>
      </w:r>
    </w:p>
    <w:p>
      <w:pPr>
        <w:pStyle w:val="Normal"/>
        <w:ind w:firstLine="113"/>
        <w:rPr>
          <w:sz w:val="10"/>
          <w:szCs w:val="10"/>
        </w:rPr>
      </w:pPr>
      <w:r>
        <w:rPr>
          <w:sz w:val="10"/>
          <w:szCs w:val="10"/>
        </w:rPr>
        <w:t>Колонизация страны. Уничтожение 140 млн лишних людей и народов.</w:t>
      </w:r>
    </w:p>
    <w:p>
      <w:pPr>
        <w:pStyle w:val="Normal"/>
        <w:ind w:firstLine="113"/>
        <w:rPr>
          <w:sz w:val="10"/>
          <w:szCs w:val="10"/>
        </w:rPr>
      </w:pPr>
      <w:r>
        <w:rPr>
          <w:sz w:val="10"/>
          <w:szCs w:val="10"/>
        </w:rPr>
        <w:t>2. Ликвидация демократических государств Западной Европы, лишение их национальной независимости и подчинение Германии.</w:t>
      </w:r>
    </w:p>
    <w:p>
      <w:pPr>
        <w:pStyle w:val="Normal"/>
        <w:ind w:firstLine="113"/>
        <w:rPr>
          <w:sz w:val="10"/>
          <w:szCs w:val="10"/>
        </w:rPr>
      </w:pPr>
      <w:r>
        <w:rPr>
          <w:sz w:val="10"/>
          <w:szCs w:val="10"/>
        </w:rPr>
        <w:t>3. Завоевании мирового господства. Предлог агрессии - неминуемая угроза нападения со стороны СССР.</w:t>
      </w:r>
    </w:p>
    <w:p>
      <w:pPr>
        <w:pStyle w:val="Normal"/>
        <w:ind w:firstLine="113"/>
        <w:rPr>
          <w:sz w:val="10"/>
          <w:szCs w:val="10"/>
        </w:rPr>
      </w:pPr>
      <w:r>
        <w:rPr>
          <w:sz w:val="10"/>
          <w:szCs w:val="10"/>
        </w:rPr>
        <w:t>Цели СССР определились в ходе войны. Это: 1. Защита свободы и независимости страны и социалистических идей.</w:t>
      </w:r>
    </w:p>
    <w:p>
      <w:pPr>
        <w:pStyle w:val="Normal"/>
        <w:ind w:firstLine="113"/>
        <w:rPr>
          <w:sz w:val="10"/>
          <w:szCs w:val="10"/>
        </w:rPr>
      </w:pPr>
      <w:r>
        <w:rPr>
          <w:sz w:val="10"/>
          <w:szCs w:val="10"/>
        </w:rPr>
        <w:t>2. Освобождение порабощенных фашизмом народов Европы.</w:t>
      </w:r>
    </w:p>
    <w:p>
      <w:pPr>
        <w:pStyle w:val="Normal"/>
        <w:ind w:firstLine="113"/>
        <w:rPr>
          <w:sz w:val="10"/>
          <w:szCs w:val="10"/>
        </w:rPr>
      </w:pPr>
      <w:r>
        <w:rPr>
          <w:sz w:val="10"/>
          <w:szCs w:val="10"/>
        </w:rPr>
        <w:t>3. Создание демократических или социалистических правительств в соседних странах.</w:t>
      </w:r>
    </w:p>
    <w:p>
      <w:pPr>
        <w:pStyle w:val="Normal"/>
        <w:ind w:firstLine="113"/>
        <w:rPr>
          <w:sz w:val="10"/>
          <w:szCs w:val="10"/>
          <w:lang w:val="en-US"/>
        </w:rPr>
      </w:pPr>
      <w:r>
        <w:rPr>
          <w:sz w:val="10"/>
          <w:szCs w:val="10"/>
        </w:rPr>
        <w:t>4. Ликвидация германского фашизма, прусского и японского милитаризма.</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46. Хар-ка осн. Мероприятий по превращению страны в единый боевой лагерь.</w:t>
      </w:r>
    </w:p>
    <w:p>
      <w:pPr>
        <w:pStyle w:val="Normal"/>
        <w:ind w:firstLine="113"/>
        <w:rPr>
          <w:sz w:val="10"/>
          <w:szCs w:val="10"/>
        </w:rPr>
      </w:pPr>
      <w:r>
        <w:rPr>
          <w:sz w:val="10"/>
          <w:szCs w:val="10"/>
        </w:rPr>
        <w:t>Опасность, нависшая над нашей страной в 1941 году, потребовала коренной перестройки всей жизни государства на военный лад, принятия комплекса чрезвычайных мер по превращению СССР в единый военный лагерь, перевода экономики на нужды обороны. Что же конкретно делалось советским руководством для превращения страны в единый боевой лагерь? 1. В политической области. Для координации гражданских и военных сторон управления был создан Государственный комитет Обороны (ГКО), сконцентрировавший всю полноту гос. и военной власти, председателем которого стал Сталин; расширили институт парторгов ЦК ВКП(б) на предприятиях; были созданы политотделы в МТС и совхозах, а также специальные комиссии для руководства подпольной работой. 16.07.41 принято постановление О реорганизации органов политической пропаганды и введении института военных комиссаров в Рабоче-Крестьянской Красной Армии .</w:t>
      </w:r>
    </w:p>
    <w:p>
      <w:pPr>
        <w:pStyle w:val="Normal"/>
        <w:ind w:firstLine="113"/>
        <w:rPr>
          <w:sz w:val="10"/>
          <w:szCs w:val="10"/>
        </w:rPr>
      </w:pPr>
      <w:r>
        <w:rPr>
          <w:sz w:val="10"/>
          <w:szCs w:val="10"/>
        </w:rPr>
        <w:t>Были перераспределены партийные силы из территориальных в военные организации.</w:t>
      </w:r>
    </w:p>
    <w:p>
      <w:pPr>
        <w:pStyle w:val="Normal"/>
        <w:ind w:firstLine="113"/>
        <w:rPr>
          <w:sz w:val="10"/>
          <w:szCs w:val="10"/>
        </w:rPr>
      </w:pPr>
      <w:r>
        <w:rPr>
          <w:sz w:val="10"/>
          <w:szCs w:val="10"/>
        </w:rPr>
        <w:t>На фронт было отправлено 1/2 состава ЦК, 13850 руководящих партийных работников; за 6 мес. было мобилизовано 1100 тыс коммунистов; к концу войны 60% состава партии находилось в Вооруженных Силах. 2. В социально-экономической области.</w:t>
      </w:r>
    </w:p>
    <w:p>
      <w:pPr>
        <w:pStyle w:val="Normal"/>
        <w:ind w:firstLine="113"/>
        <w:rPr>
          <w:sz w:val="10"/>
          <w:szCs w:val="10"/>
        </w:rPr>
      </w:pPr>
      <w:r>
        <w:rPr>
          <w:sz w:val="10"/>
          <w:szCs w:val="10"/>
        </w:rPr>
        <w:t>Были перераспределены материальные, финансовые и трудовые ресурсы для обеспечения нужд фронта (однако к концу войны золотой запас составил 2000 т).</w:t>
      </w:r>
    </w:p>
    <w:p>
      <w:pPr>
        <w:pStyle w:val="Normal"/>
        <w:ind w:firstLine="113"/>
        <w:rPr>
          <w:sz w:val="10"/>
          <w:szCs w:val="10"/>
        </w:rPr>
      </w:pPr>
      <w:r>
        <w:rPr>
          <w:sz w:val="10"/>
          <w:szCs w:val="10"/>
        </w:rPr>
        <w:t>Все отрасли народного хозяйства были переключены на военное производство, строили новые и восстанавливали старые заводы. Важнейшие предприятия из западных и южных территорий перемещались в глубокий тыл (на Урал, в Поволжье, Сибирь, Среднюю Азию и др.). Перестраивалась также работа транспорта (за войну перевезено 1,4 млрд т. Колхозно-совхозная система, несмотря на катастрофическое сокращение пахотной земли, надежно обеспечивала сырьем пр-ть, продовольствием армию и население. Была решена проблема рабочей силы. С первых же дней войны место ушедших на фронт в цехах, у мартенов, в забоях, на полях и фермах добровольно занимали женщины, молодежь, ветераны труда. В дальнейшем стала проводиться плановая мобилизация в пр-ть и строительство трудоспособного городского населения, включая достигнувших 14-летнего возраста подростков. 3. В военной области.</w:t>
      </w:r>
    </w:p>
    <w:p>
      <w:pPr>
        <w:pStyle w:val="Normal"/>
        <w:ind w:firstLine="113"/>
        <w:rPr>
          <w:sz w:val="10"/>
          <w:szCs w:val="10"/>
        </w:rPr>
      </w:pPr>
      <w:r>
        <w:rPr>
          <w:sz w:val="10"/>
          <w:szCs w:val="10"/>
        </w:rPr>
        <w:t>Организационная структура Вооруженных Сил и органов военного управления была усовершенствована: к концу войны 6 танковых армий, 10 арт. корпусов, 94 арт.</w:t>
      </w:r>
    </w:p>
    <w:p>
      <w:pPr>
        <w:pStyle w:val="Normal"/>
        <w:ind w:firstLine="113"/>
        <w:rPr>
          <w:sz w:val="10"/>
          <w:szCs w:val="10"/>
          <w:lang w:val="en-US"/>
        </w:rPr>
      </w:pPr>
      <w:r>
        <w:rPr>
          <w:sz w:val="10"/>
          <w:szCs w:val="10"/>
        </w:rPr>
        <w:t xml:space="preserve">дивизии, 17 воздушных армий. Была проведена огромная военно-мобилизационная работа: уже к 1 июля было мобилизовано 5,3 млн чел, а всего в 1941 сформировано около 400 дивизий. Армию и флот постепенно оснащали новым вооружением и техникой. Было организовано партизанское движение и создано народное ополчение; укреплены связи фронта и тыла; создан и восполнен боевой резерв; проведена подготовка командных кадров; развивались оборонные организации (наркоматы).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47. Причины неудач в первые месяцы ВОВ.</w:t>
      </w:r>
    </w:p>
    <w:p>
      <w:pPr>
        <w:pStyle w:val="Normal"/>
        <w:ind w:firstLine="113"/>
        <w:rPr>
          <w:sz w:val="10"/>
          <w:szCs w:val="10"/>
        </w:rPr>
      </w:pPr>
      <w:r>
        <w:rPr>
          <w:sz w:val="10"/>
          <w:szCs w:val="10"/>
        </w:rPr>
        <w:t>Первый период войны (22.06.41-18.11.42) был крайне неудачным для Красной Армии.</w:t>
      </w:r>
    </w:p>
    <w:p>
      <w:pPr>
        <w:pStyle w:val="Normal"/>
        <w:ind w:firstLine="113"/>
        <w:rPr>
          <w:sz w:val="10"/>
          <w:szCs w:val="10"/>
        </w:rPr>
      </w:pPr>
      <w:r>
        <w:rPr>
          <w:sz w:val="10"/>
          <w:szCs w:val="10"/>
        </w:rPr>
        <w:t>Эти неудачи обусловлены совокупностью объективных и субъективных факторов: 1. Гитлеровская Германия задолго до нападения перевела экономику на военные рельсы. За счет оккупированных стран и сателлитов ее пр-ть располагала более мощной материально-технической и сырьевой базой, чем оборонная пр-ть СССР.</w:t>
      </w:r>
    </w:p>
    <w:p>
      <w:pPr>
        <w:pStyle w:val="Normal"/>
        <w:ind w:firstLine="113"/>
        <w:rPr>
          <w:sz w:val="10"/>
          <w:szCs w:val="10"/>
        </w:rPr>
      </w:pPr>
      <w:r>
        <w:rPr>
          <w:sz w:val="10"/>
          <w:szCs w:val="10"/>
        </w:rPr>
        <w:t>Немецко-фашистская армия (5,5 млн чел) имела 2-х летний опыт ведения войны с массовым применением авиации, танков, мотопехоты и артиллерии. Она была полностью отмобилизованной, сосредоточенной в 3 сильные компактные группировки, развернутые вдоль западных границ СССР, хорошо технически оснащенной. На Западе оставлен минимум сил. На стороне Германии выступили Италия, Финляндия, Румыния, Венгрия, Испания, что привело к резкому увеличению фронта от Черного до Баренцева моря (до 4500 км).</w:t>
      </w:r>
    </w:p>
    <w:p>
      <w:pPr>
        <w:pStyle w:val="Normal"/>
        <w:ind w:firstLine="113"/>
        <w:rPr>
          <w:sz w:val="10"/>
          <w:szCs w:val="10"/>
        </w:rPr>
      </w:pPr>
      <w:r>
        <w:rPr>
          <w:sz w:val="10"/>
          <w:szCs w:val="10"/>
        </w:rPr>
        <w:t>2. В годы индустриализации в СССР была создана военно-экономическая база, а в предвоенные годы немало было сделано для обороны. Однако многое осуществить не удалось: советские вооруженные силы находились в стадии реорганизации, перевооружения и переподготовки. Необходимые мобилизационные запасы не были созданы, оборонная пр-ть не успела перейти на массовый выпуск новых образцов.</w:t>
      </w:r>
    </w:p>
    <w:p>
      <w:pPr>
        <w:pStyle w:val="Normal"/>
        <w:ind w:firstLine="113"/>
        <w:rPr>
          <w:sz w:val="10"/>
          <w:szCs w:val="10"/>
        </w:rPr>
      </w:pPr>
      <w:r>
        <w:rPr>
          <w:sz w:val="10"/>
          <w:szCs w:val="10"/>
        </w:rPr>
        <w:t>Поэтому технику и оружие пришлось осваивать в бою. Армия и авиация к моменту нашествия не обладали опытом ведения современной войны, не были отмобилизованы.</w:t>
      </w:r>
    </w:p>
    <w:p>
      <w:pPr>
        <w:pStyle w:val="Normal"/>
        <w:ind w:firstLine="113"/>
        <w:rPr>
          <w:sz w:val="10"/>
          <w:szCs w:val="10"/>
        </w:rPr>
      </w:pPr>
      <w:r>
        <w:rPr>
          <w:sz w:val="10"/>
          <w:szCs w:val="10"/>
        </w:rPr>
        <w:t>Большинство дивизий были недостаточно вооружены. Недостаточно учитывалась организация войск противника и его тактика, хотя попытки делались. Опыт начавшейся войны не изучался в должной мере.</w:t>
      </w:r>
    </w:p>
    <w:p>
      <w:pPr>
        <w:pStyle w:val="Normal"/>
        <w:ind w:firstLine="113"/>
        <w:rPr>
          <w:sz w:val="10"/>
          <w:szCs w:val="10"/>
        </w:rPr>
      </w:pPr>
      <w:r>
        <w:rPr>
          <w:sz w:val="10"/>
          <w:szCs w:val="10"/>
        </w:rPr>
        <w:t>3. СССР 150 дивизий один отражал нападение фашистской Германии и ее сателлитов (184 дивизии и 18 бригад). Враждебный курс японских милитаристов не позволял сосредоточить на советско-германском фронте все свои Вооруженные Силы.</w:t>
      </w:r>
    </w:p>
    <w:p>
      <w:pPr>
        <w:pStyle w:val="Normal"/>
        <w:ind w:firstLine="113"/>
        <w:rPr>
          <w:sz w:val="10"/>
          <w:szCs w:val="10"/>
        </w:rPr>
      </w:pPr>
      <w:r>
        <w:rPr>
          <w:sz w:val="10"/>
          <w:szCs w:val="10"/>
        </w:rPr>
        <w:t>63 дивизии пришлось держать на Востоке против японской армии.</w:t>
      </w:r>
    </w:p>
    <w:p>
      <w:pPr>
        <w:pStyle w:val="Normal"/>
        <w:ind w:firstLine="113"/>
        <w:rPr>
          <w:sz w:val="10"/>
          <w:szCs w:val="10"/>
        </w:rPr>
      </w:pPr>
      <w:r>
        <w:rPr>
          <w:sz w:val="10"/>
          <w:szCs w:val="10"/>
        </w:rPr>
        <w:t>4. Внезапное нападение Германии усилило благоприятные для врага обстоятельства и позволило гитлеровскому командованию захватить стратегическую инициативу.</w:t>
      </w:r>
    </w:p>
    <w:p>
      <w:pPr>
        <w:pStyle w:val="Normal"/>
        <w:ind w:firstLine="113"/>
        <w:rPr>
          <w:sz w:val="10"/>
          <w:szCs w:val="10"/>
        </w:rPr>
      </w:pPr>
      <w:r>
        <w:rPr>
          <w:sz w:val="10"/>
          <w:szCs w:val="10"/>
        </w:rPr>
        <w:t>Внезапность понятие относительное. Советское руководство знало о готовящейся агрессии Германии, но меры предпринимались половинчатые и не конкретные. Вина в этом Сталина с его окружением, Генерального штаба Красной Армии и наркома обороны. 5. Последствия массовых репрессий против командного состава и политработников Вооруженных Сил. Только с мая 1937 г. по сентябрь 1938 г. репрессиям подверглись около 40 тыс чел, в т.ч. командующие округами и флотами, члены военных советов и начальники политуправлений военных округов и флотов, командиры корпусов, почти все командиры дивизий и бригад, около 1/2 командиров полков. Было перемещено 70% кадрового состава. К началу войны только 7% командного состава имели высшее военное образование, а &gt; 1/3 не прошли полного курса обучения. Некоторыми дивизиями и полками командовали капитаны и старшие лейтенанты. Репрессиям подверглись и руководители военной науки и промышленности, конструкторы (Туполев и др.). уже в начале войны были расстреляны видные военные руководители.</w:t>
      </w:r>
    </w:p>
    <w:p>
      <w:pPr>
        <w:pStyle w:val="Normal"/>
        <w:ind w:firstLine="113"/>
        <w:rPr>
          <w:sz w:val="10"/>
          <w:szCs w:val="10"/>
        </w:rPr>
      </w:pPr>
      <w:r>
        <w:rPr>
          <w:sz w:val="10"/>
          <w:szCs w:val="10"/>
        </w:rPr>
        <w:t>6. Причиной неудач явилось и то, что Сталин отверг план Генштаба, который предусматривал, что главным направлением наступления немецко-фашистский войск будет московское направление. Переработанный план обороны страны предусматривал главным направлением удара германских войск киевское, с целью захвата Украины.</w:t>
      </w:r>
    </w:p>
    <w:p>
      <w:pPr>
        <w:pStyle w:val="Normal"/>
        <w:ind w:firstLine="113"/>
        <w:rPr>
          <w:sz w:val="10"/>
          <w:szCs w:val="10"/>
          <w:lang w:val="en-US"/>
        </w:rPr>
      </w:pPr>
      <w:r>
        <w:rPr>
          <w:sz w:val="10"/>
          <w:szCs w:val="10"/>
        </w:rPr>
        <w:t xml:space="preserve">Был и просчет Сталина в сроках нападения Германии и, отсюда, опоздание директивы о приведении войск в боевую готовность. Сталин допустил много существенных ошибок накануне и в начале войны. Поэтому некоторые аналитики считают Сталина главным виновником всех неудач в начале войны, так как он был руководителем партии и государства, обладавшим всей полнотой политический и военной власти.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48. Итоги битвы за Москву.</w:t>
      </w:r>
    </w:p>
    <w:p>
      <w:pPr>
        <w:pStyle w:val="Normal"/>
        <w:ind w:firstLine="113"/>
        <w:rPr>
          <w:sz w:val="10"/>
          <w:szCs w:val="10"/>
        </w:rPr>
      </w:pPr>
      <w:r>
        <w:rPr>
          <w:sz w:val="10"/>
          <w:szCs w:val="10"/>
        </w:rPr>
        <w:t>Несмотря на героизм и самоотверженность Красной Армии враг ценой больших потерь к концу сентября 1941 г. захватил Молдавию, значительную часть Украины, Белоруссию, Прибалтику, большую часть Смоленской и других западных областей. С конца сентября началась битва за Москву. В гигантской битве с обеих сторон участвовало более 2 млн. чел., около 2,5 тыс. танков, 1,8 тыс. самолетов и свыше 25 тыс. орудий и минометов.</w:t>
      </w:r>
    </w:p>
    <w:p>
      <w:pPr>
        <w:pStyle w:val="Normal"/>
        <w:ind w:firstLine="113"/>
        <w:rPr>
          <w:sz w:val="10"/>
          <w:szCs w:val="10"/>
        </w:rPr>
      </w:pPr>
      <w:r>
        <w:rPr>
          <w:sz w:val="10"/>
          <w:szCs w:val="10"/>
        </w:rPr>
        <w:t>Группа немецких армий Центр имела превосходство над советскими войсками западного направления в людях - в 1,4 раза, в танках и в артиллерии - в 1,7 и 1,8 раза. 30 сент. Фашисты перешли в наступление.</w:t>
      </w:r>
    </w:p>
    <w:p>
      <w:pPr>
        <w:pStyle w:val="Normal"/>
        <w:ind w:firstLine="113"/>
        <w:rPr>
          <w:sz w:val="10"/>
          <w:szCs w:val="10"/>
        </w:rPr>
      </w:pPr>
      <w:r>
        <w:rPr>
          <w:sz w:val="10"/>
          <w:szCs w:val="10"/>
        </w:rPr>
        <w:t>В результате ожесточенных октябрьских боев гитлеровцы вышли на рубежи в 80-100 км от Москвы. С 19 окт. В столице и ее окрестностях было введено осадное положение. ГКО принял чрезвычайные меры для усиления обороны московского направления и укрепления ближайших подступов к городу. В начале ноября наступление на М. вражеских войск было остановлено. 15-16 ноября началось второе генеральное наступление противника на столицу. До М. оставалось 40 км.</w:t>
      </w:r>
    </w:p>
    <w:p>
      <w:pPr>
        <w:pStyle w:val="Normal"/>
        <w:ind w:firstLine="113"/>
        <w:rPr>
          <w:sz w:val="10"/>
          <w:szCs w:val="10"/>
        </w:rPr>
      </w:pPr>
      <w:r>
        <w:rPr>
          <w:sz w:val="10"/>
          <w:szCs w:val="10"/>
        </w:rPr>
        <w:t>Контрнаступление Кр. Армии началось мощными контрударами в районах Тихвина и Ростова. Ростов был освобожден. Разгром противника под Тихвином сорвал соединение немецко-фашистских и финских войск для захвата Ленинграда.</w:t>
      </w:r>
    </w:p>
    <w:p>
      <w:pPr>
        <w:pStyle w:val="Normal"/>
        <w:ind w:firstLine="113"/>
        <w:rPr>
          <w:sz w:val="10"/>
          <w:szCs w:val="10"/>
        </w:rPr>
      </w:pPr>
      <w:r>
        <w:rPr>
          <w:sz w:val="10"/>
          <w:szCs w:val="10"/>
        </w:rPr>
        <w:t>С 6 дек. 1941 г. на огромном фронте от Калинина до Ельца развернулось стремительное наступление Кр. Армии. Немецко-фашистские войска, неся огромные потери, отступили на 100-250 км. Разгром немецко-фашистских войск под Москвой и успешное наступление Кр. Армии зимой 1941-1942 гг. имели огромное военно-политическое и международное значение. Победа Кр. Армии под М. завершила крах гитлеровской стратегии молниеносной войны против СССР. Это было первое крупное поражение немецких войск во второй мир. войне и решающее военно-политическое событие первого периода ВОВ.</w:t>
      </w:r>
    </w:p>
    <w:p>
      <w:pPr>
        <w:pStyle w:val="Normal"/>
        <w:ind w:firstLine="113"/>
        <w:rPr>
          <w:sz w:val="10"/>
          <w:szCs w:val="10"/>
        </w:rPr>
      </w:pPr>
      <w:r>
        <w:rPr>
          <w:sz w:val="10"/>
          <w:szCs w:val="10"/>
        </w:rPr>
        <w:t>Победа Кр. Армии под Москвой вдохновила народы мира на усиление освободительной борьбы и партизанского движения в порабощенных германским фашизмом и японским милитаризмом странах Европы и Азии. Победа под Москвой помогла Англии удержать свои позиции в Египте, на Средиземном море и сняла угрозу немецкого вторжения в Англию.</w:t>
      </w:r>
    </w:p>
    <w:p>
      <w:pPr>
        <w:pStyle w:val="Normal"/>
        <w:ind w:firstLine="113"/>
        <w:rPr>
          <w:sz w:val="10"/>
          <w:szCs w:val="10"/>
        </w:rPr>
      </w:pPr>
      <w:r>
        <w:rPr>
          <w:sz w:val="10"/>
          <w:szCs w:val="10"/>
        </w:rPr>
        <w:t>Битва под Москвой также повлияла на формирование антигитлеровской коалиции. 1 янв. 1942 г. 26 гос-в - СССР, США, Англия и др. - подписали декларацию о совместной борьбе против фашистской Германии и ее сообщников в Европе. Была также достигнута договоренность об открытии Англией и США в 1942 г. второго фронта в Европе.</w:t>
      </w:r>
    </w:p>
    <w:p>
      <w:pPr>
        <w:pStyle w:val="Normal"/>
        <w:ind w:firstLine="113"/>
        <w:rPr>
          <w:sz w:val="10"/>
          <w:szCs w:val="10"/>
          <w:lang w:val="en-US"/>
        </w:rPr>
      </w:pPr>
      <w:r>
        <w:rPr>
          <w:sz w:val="10"/>
          <w:szCs w:val="10"/>
        </w:rPr>
        <w:t>Поражение немецких войск под Москвой и успешное наступление Кр. Армии зимой 1941-1942 гг. ухудшили военно-политическое положение Германии. Война приняла затяжной характер.</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49. Коренной перелом. Битвы.</w:t>
      </w:r>
    </w:p>
    <w:p>
      <w:pPr>
        <w:pStyle w:val="Normal"/>
        <w:ind w:firstLine="113"/>
        <w:rPr>
          <w:sz w:val="10"/>
          <w:szCs w:val="10"/>
        </w:rPr>
      </w:pPr>
      <w:r>
        <w:rPr>
          <w:sz w:val="10"/>
          <w:szCs w:val="10"/>
        </w:rPr>
        <w:t>Несмотря на героизм и самоотверженность Красной Армии, враг ценой больших потерь к концу сентября 1941 захватил Молдавию, значительную часть Украины, Белоруссию, Прибалтику, большую часть Смоленской и др. западных областей. Но тяжелые испытания не сломили боевого духа воинов, не поколебали стойкости и мужества нашего народа. С конца сентября 1941 началась битва за Москву. В гигантской битве с обеих сторон участвовало более 2 млн чел, около 2,5 тыс танков, до 1,8 тыс самолетов и свыше 25 тыс орудий и минометов. Группа немецких армий Центр имела превосходство над советскими войсками западного направления в людях в 1,4 раза, в танках и в артиллерии в 1,7 и в 1,8 раза. В результате ожесточенных боев немецко-фашистские войска были разгромлены. Эта битва имела огромное военно-политическое и международное значение: крах гитлеровской стратегии молниеносной войны против СССР; победа вдохновила народы мира на усиление освободительной борьбы и партизанского движения в порабощенных германским фашизмом и японским милитаризмом странах Европы и Азии; ухудшилось военно-политическое положение Германии и т.д. Главными направлениями летнего наступления 1942 года немецко-фашистских войск были Кавказ и Сталинград. На сталинградском направлении советские воины выдержали такой натиск, какого не приходилось испытывать ни одной армии в мире.</w:t>
      </w:r>
    </w:p>
    <w:p>
      <w:pPr>
        <w:pStyle w:val="Normal"/>
        <w:ind w:firstLine="113"/>
        <w:rPr>
          <w:sz w:val="10"/>
          <w:szCs w:val="10"/>
        </w:rPr>
      </w:pPr>
      <w:r>
        <w:rPr>
          <w:sz w:val="10"/>
          <w:szCs w:val="10"/>
        </w:rPr>
        <w:t>125 дней вели советские войска величайшую оборонительную битву под Сталинградом. В ходе контрнаступления Красной Армии было окружено и уничтожено 22 дивизии и более 160 частей, разгромлена 8-я итальянская, часть 3-й румынской армии. Сталинградская битва явилась решающим этапом в достижении коренного перелома в войне, положила начало массовому изгнанию захватчиков с советской земли. Историческая победа под Сталинградом знаменовала начало коренного перелома в Великой Отечественной войне и второй мировой войне в целом. Победа Красной Армии укрепила моральный дух советского народа, веру в несокрушимую силу Вооруженных Сил и их превосходство над немецко-фашистской военной машиной.</w:t>
      </w:r>
    </w:p>
    <w:p>
      <w:pPr>
        <w:pStyle w:val="Normal"/>
        <w:ind w:firstLine="113"/>
        <w:rPr>
          <w:sz w:val="10"/>
          <w:szCs w:val="10"/>
        </w:rPr>
      </w:pPr>
      <w:r>
        <w:rPr>
          <w:sz w:val="10"/>
          <w:szCs w:val="10"/>
        </w:rPr>
        <w:t>Повысился международный авторитет СССР и его Вооруженных Сил, окрепла вера народов порабощенных фашизмом стран в освобождение. Япония и Турция окончательно отказались от вступления в войну на стороне Германии. В итоге зимнего наступления 1942-43 гг. Красная Армия освободила сотни городов и тысячи сел, нанесла войскам Германии и ее союзникам огромные потери в живой силе и боевой техники. Тем не менее Гитлер и его окружение считали, что война еще не проиграна и предпринимали все меры для того, чтобы выправить тяжелое положение, поднять свой престиж. Немецко-фашистское командование придавало исключительное значение операции под Курском. Но советское командование разгадало замысел врага и подготовило силы к отражению наступления и к разгрому врага. Перейдя 12 июля в контрнаступление, советские войска 5 августа 1943 освободили Орел и Белгород. Курская битва величайшая битва второй мировой войны, в ней советские войска разгромили главную ударную силу гитлеровской армии танковые войска.</w:t>
      </w:r>
    </w:p>
    <w:p>
      <w:pPr>
        <w:pStyle w:val="Normal"/>
        <w:ind w:firstLine="113"/>
        <w:rPr>
          <w:sz w:val="10"/>
          <w:szCs w:val="10"/>
          <w:lang w:val="en-US"/>
        </w:rPr>
      </w:pPr>
      <w:r>
        <w:rPr>
          <w:sz w:val="10"/>
          <w:szCs w:val="10"/>
        </w:rPr>
        <w:t xml:space="preserve">Историческая победа под Курском завершила коренной перелом в ходе Великой Отечественной войны и всей мировой войны. Стратегическая инициатива была окончательно закреплена за Красной Армией. Поражение под Курском еще больше усилило противоречия между Германией и ее сателлитами и повысило авторитет СССР.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50. Итоги 2МВ и ВОВ. Какова цена победы СССР в войне? Итак, попытка фашистской Германии расширить жизненное пространство за счет территории других стран, и в первую очередь СССР, потерпела крах.</w:t>
      </w:r>
    </w:p>
    <w:p>
      <w:pPr>
        <w:pStyle w:val="Normal"/>
        <w:ind w:firstLine="113"/>
        <w:rPr>
          <w:sz w:val="10"/>
          <w:szCs w:val="10"/>
        </w:rPr>
      </w:pPr>
      <w:r>
        <w:rPr>
          <w:sz w:val="10"/>
          <w:szCs w:val="10"/>
        </w:rPr>
        <w:t>Война подтвердила тот факт, что сильного агрессора можно победить лишь путем объединения усилий всех стран.</w:t>
      </w:r>
    </w:p>
    <w:p>
      <w:pPr>
        <w:pStyle w:val="Normal"/>
        <w:ind w:firstLine="113"/>
        <w:rPr>
          <w:sz w:val="10"/>
          <w:szCs w:val="10"/>
        </w:rPr>
      </w:pPr>
      <w:r>
        <w:rPr>
          <w:sz w:val="10"/>
          <w:szCs w:val="10"/>
        </w:rPr>
        <w:t>Разгром Германии и Японии ускорил национально-освободительное движение, распад колониализма.</w:t>
      </w:r>
    </w:p>
    <w:p>
      <w:pPr>
        <w:pStyle w:val="Normal"/>
        <w:ind w:firstLine="113"/>
        <w:rPr>
          <w:sz w:val="10"/>
          <w:szCs w:val="10"/>
        </w:rPr>
      </w:pPr>
      <w:r>
        <w:rPr>
          <w:sz w:val="10"/>
          <w:szCs w:val="10"/>
        </w:rPr>
        <w:t>Победа в ВОВ имела всемирно-историческое значение. Советский народ избавил свою страну и все человечество от фашистского порабощения, спасли мир, цивилизацию, оказали помощь миллионам народам Европы и Азии в освобождении от поработителей.</w:t>
      </w:r>
    </w:p>
    <w:p>
      <w:pPr>
        <w:pStyle w:val="Normal"/>
        <w:ind w:firstLine="113"/>
        <w:rPr>
          <w:sz w:val="10"/>
          <w:szCs w:val="10"/>
        </w:rPr>
      </w:pPr>
      <w:r>
        <w:rPr>
          <w:sz w:val="10"/>
          <w:szCs w:val="10"/>
        </w:rPr>
        <w:t>Победа во второй мировой войне - общая заслуга более 50 гос-в и народов, вступивших в борьбу против фашистских Германии, Италии и милитаристской Японии. Для разрешения мирным путем мировых проблем была создана ООН.</w:t>
      </w:r>
    </w:p>
    <w:p>
      <w:pPr>
        <w:pStyle w:val="Normal"/>
        <w:ind w:firstLine="113"/>
        <w:rPr>
          <w:sz w:val="10"/>
          <w:szCs w:val="10"/>
        </w:rPr>
      </w:pPr>
      <w:r>
        <w:rPr>
          <w:sz w:val="10"/>
          <w:szCs w:val="10"/>
        </w:rPr>
        <w:t>История показала, что народы нашей многонациональной Родины, сплоченные единой целью, представляют собой могучую силу и могут постоять за себя. Военные испытания сплотили народы и привели к Победе.</w:t>
      </w:r>
    </w:p>
    <w:p>
      <w:pPr>
        <w:pStyle w:val="Normal"/>
        <w:ind w:firstLine="113"/>
        <w:rPr>
          <w:sz w:val="10"/>
          <w:szCs w:val="10"/>
        </w:rPr>
      </w:pPr>
      <w:r>
        <w:rPr>
          <w:sz w:val="10"/>
          <w:szCs w:val="10"/>
        </w:rPr>
        <w:t>Победа СССР в войне укрепила его международный авторитет.</w:t>
      </w:r>
    </w:p>
    <w:p>
      <w:pPr>
        <w:pStyle w:val="Normal"/>
        <w:ind w:firstLine="113"/>
        <w:rPr>
          <w:sz w:val="10"/>
          <w:szCs w:val="10"/>
        </w:rPr>
      </w:pPr>
      <w:r>
        <w:rPr>
          <w:sz w:val="10"/>
          <w:szCs w:val="10"/>
        </w:rPr>
        <w:t xml:space="preserve"> </w:t>
      </w:r>
      <w:r>
        <w:rPr>
          <w:sz w:val="10"/>
          <w:szCs w:val="10"/>
        </w:rPr>
        <w:t>Цена победы советского народа в ВОВ непомерно велика. Погибло 27 млн. граждан СССР (половина всех погибших во второй мировой войне), из них на фронте - 12,6 млн., остальные - население. Кр. того, 18 млн. искалеченных, раненых, контуженных, обмороженных.</w:t>
      </w:r>
    </w:p>
    <w:p>
      <w:pPr>
        <w:pStyle w:val="Normal"/>
        <w:ind w:firstLine="113"/>
        <w:rPr>
          <w:sz w:val="10"/>
          <w:szCs w:val="10"/>
        </w:rPr>
      </w:pPr>
      <w:r>
        <w:rPr>
          <w:sz w:val="10"/>
          <w:szCs w:val="10"/>
        </w:rPr>
        <w:t>Но победа в войне и противоречива. Во-первых, с одной стороны, она сохранила и упрочила независимость СССР, а с другой - укрепила личную диктатуру Сталина.</w:t>
      </w:r>
    </w:p>
    <w:p>
      <w:pPr>
        <w:pStyle w:val="Normal"/>
        <w:ind w:firstLine="113"/>
        <w:rPr>
          <w:sz w:val="10"/>
          <w:szCs w:val="10"/>
        </w:rPr>
      </w:pPr>
      <w:r>
        <w:rPr>
          <w:sz w:val="10"/>
          <w:szCs w:val="10"/>
        </w:rPr>
        <w:t>Во-вторых, в результате поб6еды были разрушены фашистские режимы в европейских странах, но одновременно на эти страны распространилось влияние сталинизма.</w:t>
      </w:r>
    </w:p>
    <w:p>
      <w:pPr>
        <w:pStyle w:val="Normal"/>
        <w:ind w:firstLine="113"/>
        <w:rPr>
          <w:sz w:val="10"/>
          <w:szCs w:val="10"/>
        </w:rPr>
      </w:pPr>
      <w:r>
        <w:rPr>
          <w:sz w:val="10"/>
          <w:szCs w:val="10"/>
        </w:rPr>
        <w:t>В-третьих, имперские тенденции сталинской дипломатии, огромные потери СССР породили самоуверенность правящих кругов НАТО, длительную и разорительную холодную войну .</w:t>
      </w:r>
    </w:p>
    <w:p>
      <w:pPr>
        <w:pStyle w:val="Normal"/>
        <w:ind w:firstLine="113"/>
        <w:rPr>
          <w:sz w:val="10"/>
          <w:szCs w:val="10"/>
        </w:rPr>
      </w:pPr>
      <w:r>
        <w:rPr>
          <w:sz w:val="10"/>
          <w:szCs w:val="10"/>
        </w:rPr>
        <w:t>Победа досталась советскому народу огромной ценой. Это связано с тем, что советско-германский фронт был главным фронтом второй мировой войны, именно здесь решался и был решен вопрос дальнейшего развития человечества: демократия или фашизм.</w:t>
      </w:r>
    </w:p>
    <w:p>
      <w:pPr>
        <w:pStyle w:val="Normal"/>
        <w:ind w:firstLine="113"/>
        <w:rPr>
          <w:sz w:val="10"/>
          <w:szCs w:val="10"/>
        </w:rPr>
      </w:pPr>
      <w:r>
        <w:rPr>
          <w:sz w:val="10"/>
          <w:szCs w:val="10"/>
        </w:rPr>
        <w:t>Кр. того, германский фашизм осуществлял свои человеконенавистные намерения против народов СССР методами геноцида.</w:t>
      </w:r>
    </w:p>
    <w:p>
      <w:pPr>
        <w:pStyle w:val="Normal"/>
        <w:ind w:firstLine="113"/>
        <w:rPr>
          <w:sz w:val="10"/>
          <w:szCs w:val="10"/>
        </w:rPr>
      </w:pPr>
      <w:r>
        <w:rPr>
          <w:sz w:val="10"/>
          <w:szCs w:val="10"/>
        </w:rPr>
        <w:t>Следует заметить, что готовность СССР к войне была недостаточной, непрофессионализм и бюрократизм административно-командной системы, жестокость и массовые репрессии тоталитарного режима усугубили накануне войны положение в стране и вооруженных силах.</w:t>
      </w:r>
    </w:p>
    <w:p>
      <w:pPr>
        <w:pStyle w:val="Normal"/>
        <w:ind w:firstLine="113"/>
        <w:rPr>
          <w:sz w:val="10"/>
          <w:szCs w:val="10"/>
        </w:rPr>
      </w:pPr>
      <w:r>
        <w:rPr>
          <w:sz w:val="10"/>
          <w:szCs w:val="10"/>
        </w:rPr>
        <w:t>В войне применялась теория победы любой ценой , были распространены жестокие приказы не только по отношению к воинам армии и флота, но и их семьям.</w:t>
      </w:r>
    </w:p>
    <w:p>
      <w:pPr>
        <w:pStyle w:val="Normal"/>
        <w:ind w:firstLine="113"/>
        <w:rPr>
          <w:sz w:val="10"/>
          <w:szCs w:val="10"/>
          <w:lang w:val="en-US"/>
        </w:rPr>
      </w:pPr>
      <w:r>
        <w:rPr>
          <w:sz w:val="10"/>
          <w:szCs w:val="10"/>
        </w:rPr>
        <w:t>Но, несмотря на огромную цену победы, мы с гордостью произносим слово Победа , и наш долг перед лицом всех погибших в этой войне - помнить, какой ценой была осуществлена победа.</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51. Изменения в мире после окончания 2МВ. Холодная война .</w:t>
      </w:r>
    </w:p>
    <w:p>
      <w:pPr>
        <w:pStyle w:val="Normal"/>
        <w:ind w:firstLine="113"/>
        <w:rPr>
          <w:sz w:val="10"/>
          <w:szCs w:val="10"/>
        </w:rPr>
      </w:pPr>
      <w:r>
        <w:rPr>
          <w:sz w:val="10"/>
          <w:szCs w:val="10"/>
        </w:rPr>
        <w:t>Война нанесла тяжелый ущерб народному хоз-ву СССР. Гитлеровской оккупации подверглась территория , где проживало 88 млн. чел., производилось 33% промышленной продукции и находилось 47% посевных площадей Сов. Союза. Общие потери были огромны.</w:t>
      </w:r>
    </w:p>
    <w:p>
      <w:pPr>
        <w:pStyle w:val="Normal"/>
        <w:ind w:firstLine="113"/>
        <w:rPr>
          <w:sz w:val="10"/>
          <w:szCs w:val="10"/>
        </w:rPr>
      </w:pPr>
      <w:r>
        <w:rPr>
          <w:sz w:val="10"/>
          <w:szCs w:val="10"/>
        </w:rPr>
        <w:t>Представители межд-ой империалистической реакции рассчитывали, что Сов. Союз не сможет восстановить хоз-во и вынужден будет пойти на кабальные соглашения с империалистами. Однако эти расчеты полностью провалились. План восстановления и развития народного хоз-ва СССР на 1946-1950 гг. был успешно выполнен и даже по многим важным заданиям перевыполнен. Это способствовало дальнейшему укреплению авторитета Сов. Союза на межд-ой арене.</w:t>
      </w:r>
    </w:p>
    <w:p>
      <w:pPr>
        <w:pStyle w:val="Normal"/>
        <w:ind w:firstLine="113"/>
        <w:rPr>
          <w:sz w:val="10"/>
          <w:szCs w:val="10"/>
        </w:rPr>
      </w:pPr>
      <w:r>
        <w:rPr>
          <w:sz w:val="10"/>
          <w:szCs w:val="10"/>
        </w:rPr>
        <w:t>Была устранена историческая несправедливость в отношении советских границ на западе и завершено воссоединение украинского, белорусского и молдавского народов; в результате разгрома империалистической Японии и возвращения Сов.</w:t>
      </w:r>
    </w:p>
    <w:p>
      <w:pPr>
        <w:pStyle w:val="Normal"/>
        <w:ind w:firstLine="113"/>
        <w:rPr>
          <w:sz w:val="10"/>
          <w:szCs w:val="10"/>
        </w:rPr>
      </w:pPr>
      <w:r>
        <w:rPr>
          <w:sz w:val="10"/>
          <w:szCs w:val="10"/>
        </w:rPr>
        <w:t>Союзу южной части Сахалина и Курильских островов была укреплена безопасность Дальнего Востока.</w:t>
      </w:r>
    </w:p>
    <w:p>
      <w:pPr>
        <w:pStyle w:val="Normal"/>
        <w:ind w:firstLine="113"/>
        <w:rPr>
          <w:sz w:val="10"/>
          <w:szCs w:val="10"/>
        </w:rPr>
      </w:pPr>
      <w:r>
        <w:rPr>
          <w:sz w:val="10"/>
          <w:szCs w:val="10"/>
        </w:rPr>
        <w:t>В итоге второй мировой войны Польша, Чехословакия, Румыния, Болгария, Венгрия, Албания, Югославия, КНДР отпали от кап. системы. В них начались революционно-демократические преобразования, приведшие к ликвидации господства помещиков и капиталистов, к установлению власти народа в форме революционно-демократической диктатуры пролетариата и крестьянства.</w:t>
      </w:r>
    </w:p>
    <w:p>
      <w:pPr>
        <w:pStyle w:val="Normal"/>
        <w:ind w:firstLine="113"/>
        <w:rPr>
          <w:sz w:val="10"/>
          <w:szCs w:val="10"/>
        </w:rPr>
      </w:pPr>
      <w:r>
        <w:rPr>
          <w:sz w:val="10"/>
          <w:szCs w:val="10"/>
        </w:rPr>
        <w:t>Создание в 1949 г. КНР под руководством коммунистической партии нанесло удар по кап. системе.</w:t>
      </w:r>
    </w:p>
    <w:p>
      <w:pPr>
        <w:pStyle w:val="Normal"/>
        <w:ind w:firstLine="113"/>
        <w:rPr>
          <w:sz w:val="10"/>
          <w:szCs w:val="10"/>
        </w:rPr>
      </w:pPr>
      <w:r>
        <w:rPr>
          <w:sz w:val="10"/>
          <w:szCs w:val="10"/>
        </w:rPr>
        <w:t>С отпадением от кап. системы ряда стран в Европе и Азии произошли серьезные изменения в отношении сил на межд-ой арене в пользу социализма. Отпавшие от системы капитализма новые гос-ва образовали вместе с Сов. Союзом единый мощный лагерь социализма и демократии, возглавляемый СССР и КНР.</w:t>
      </w:r>
    </w:p>
    <w:p>
      <w:pPr>
        <w:pStyle w:val="Normal"/>
        <w:ind w:firstLine="113"/>
        <w:rPr>
          <w:sz w:val="10"/>
          <w:szCs w:val="10"/>
        </w:rPr>
      </w:pPr>
      <w:r>
        <w:rPr>
          <w:sz w:val="10"/>
          <w:szCs w:val="10"/>
        </w:rPr>
        <w:t>Следовательно 2 мировых параллельных рынка: рынок социалистических стран и рынок кап-х стран. След-но борьба за рынки сбыта, источники сырья и сферы приложения капитала.</w:t>
      </w:r>
    </w:p>
    <w:p>
      <w:pPr>
        <w:pStyle w:val="Normal"/>
        <w:ind w:firstLine="113"/>
        <w:rPr>
          <w:sz w:val="10"/>
          <w:szCs w:val="10"/>
        </w:rPr>
      </w:pPr>
      <w:r>
        <w:rPr>
          <w:sz w:val="10"/>
          <w:szCs w:val="10"/>
        </w:rPr>
        <w:t>В странах Зап. Европы укрепление мировых сил демократии нашло свое выражение в росте межд-го рабочего и коммунистического движения, в росте влияния раб-го класса и коммун-х партий в народных массах. Началось национально-освободительное движение в колониальных и зависимых странах, что привело к резкому обострению кризиса колониальной системы империализма. Народы Азии и Африки своими силами вели успешную борьбу против японских, германских и итальянских оккупантов. На попытки империалистов восстановить и укрепить колониальные порядки народы колоний ответили решительным сопротивлением.</w:t>
      </w:r>
    </w:p>
    <w:p>
      <w:pPr>
        <w:pStyle w:val="Normal"/>
        <w:ind w:firstLine="113"/>
        <w:rPr>
          <w:sz w:val="10"/>
          <w:szCs w:val="10"/>
        </w:rPr>
      </w:pPr>
      <w:r>
        <w:rPr>
          <w:sz w:val="10"/>
          <w:szCs w:val="10"/>
        </w:rPr>
        <w:t>Бывшие колонии и полуколонии (Китай, Корея, Вьетнам) выпали из системы капитализма. От колониального режима освободились также Индия, народы Бирмы, Индонезии, Цейлона, Сирии, Ливана, Египта и др. Народы Востока стали активными участниками межд-х отношений. По окончании войны американский империализм захватил значительную долю мирового кап-го рынка. С окончанием войны остроту приобрели американо-английские противоречия. Интересы амер-х и англ-х монополий сталкивались на всех рынках капит-го мира, особенно на Ближнем и Среднем Востоке и ряде районов Азии.</w:t>
      </w:r>
    </w:p>
    <w:p>
      <w:pPr>
        <w:pStyle w:val="Normal"/>
        <w:ind w:firstLine="113"/>
        <w:rPr>
          <w:sz w:val="10"/>
          <w:szCs w:val="10"/>
          <w:lang w:val="en-US"/>
        </w:rPr>
      </w:pPr>
      <w:r>
        <w:rPr>
          <w:sz w:val="10"/>
          <w:szCs w:val="10"/>
        </w:rPr>
        <w:t xml:space="preserve">США, недовольные распространением влияния СССР, отказались от межд-го сотрудничества, грубо нарушили принятые на себя межд-ые обязательства и начали разжигать холодную войну против СССР и всех свободолюбивых народов.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52. Критика Хрущевым культа личности Сталина. Ликвидация последствий.</w:t>
      </w:r>
    </w:p>
    <w:p>
      <w:pPr>
        <w:pStyle w:val="Normal"/>
        <w:ind w:firstLine="113"/>
        <w:rPr>
          <w:sz w:val="10"/>
          <w:szCs w:val="10"/>
        </w:rPr>
      </w:pPr>
      <w:r>
        <w:rPr>
          <w:sz w:val="10"/>
          <w:szCs w:val="10"/>
        </w:rPr>
        <w:t>Хрущев явился выразителем критического, антисталинского направления в партии, которое не могло выступить открыто при жизни Сталина.</w:t>
      </w:r>
    </w:p>
    <w:p>
      <w:pPr>
        <w:pStyle w:val="Normal"/>
        <w:ind w:firstLine="113"/>
        <w:rPr>
          <w:sz w:val="10"/>
          <w:szCs w:val="10"/>
        </w:rPr>
      </w:pPr>
      <w:r>
        <w:rPr>
          <w:sz w:val="10"/>
          <w:szCs w:val="10"/>
        </w:rPr>
        <w:t>Уже сразу после смерти Сталина руководство страны приняло меры по прекращению восхваления Сталина в печати. Маленков на заседании Президиума ЦК КПСС высказался за прекращение политики культа личности .</w:t>
      </w:r>
    </w:p>
    <w:p>
      <w:pPr>
        <w:pStyle w:val="Normal"/>
        <w:ind w:firstLine="113"/>
        <w:rPr>
          <w:sz w:val="10"/>
          <w:szCs w:val="10"/>
        </w:rPr>
      </w:pPr>
      <w:r>
        <w:rPr>
          <w:sz w:val="10"/>
          <w:szCs w:val="10"/>
        </w:rPr>
        <w:t>Были приостановлены репрессии: освободили участников дела врачей , прекратили фабриковать мингрельское дело , не состоялась задуманная Сталиным массовая депортация евреев в Сибирь. В 1953 г. был устранен Берия - руководитель госбезопасности. Расстрел Берия в декабре 1953 г. породил у мучеников Гулага надежду на освобождение. Режим в лагерях был смягчен, разрешены свидания с родными. В 1955 г. возвратились домой всего около 10 тыс. чел. И несколько тысяч были реабилитированы посмертно.</w:t>
      </w:r>
    </w:p>
    <w:p>
      <w:pPr>
        <w:pStyle w:val="Normal"/>
        <w:ind w:firstLine="113"/>
        <w:rPr>
          <w:sz w:val="10"/>
          <w:szCs w:val="10"/>
        </w:rPr>
      </w:pPr>
      <w:r>
        <w:rPr>
          <w:sz w:val="10"/>
          <w:szCs w:val="10"/>
        </w:rPr>
        <w:t>Однако система Гулака еще сохранялась. В ряде лагерей вспыхнули восстания заключенных, жестоко подавленные с применением танков. Было много жертв.</w:t>
      </w:r>
    </w:p>
    <w:p>
      <w:pPr>
        <w:pStyle w:val="Normal"/>
        <w:ind w:firstLine="113"/>
        <w:rPr>
          <w:sz w:val="10"/>
          <w:szCs w:val="10"/>
        </w:rPr>
      </w:pPr>
      <w:r>
        <w:rPr>
          <w:sz w:val="10"/>
          <w:szCs w:val="10"/>
        </w:rPr>
        <w:t>Хрущев хотел радикально решить вопрос о ликвидации Гулага, освободить всех невинно осужденных. Хрущев предложил включить в отчетный доклад к ХХ съезду КПСС раздел о критике культа личности. Но предложение не прошло.</w:t>
      </w:r>
    </w:p>
    <w:p>
      <w:pPr>
        <w:pStyle w:val="Normal"/>
        <w:ind w:firstLine="113"/>
        <w:rPr>
          <w:sz w:val="10"/>
          <w:szCs w:val="10"/>
        </w:rPr>
      </w:pPr>
      <w:r>
        <w:rPr>
          <w:sz w:val="10"/>
          <w:szCs w:val="10"/>
        </w:rPr>
        <w:t>Свой известный доклад О преодолении культа личности и его последствий Н.С.</w:t>
      </w:r>
    </w:p>
    <w:p>
      <w:pPr>
        <w:pStyle w:val="Normal"/>
        <w:ind w:firstLine="113"/>
        <w:rPr>
          <w:sz w:val="10"/>
          <w:szCs w:val="10"/>
        </w:rPr>
      </w:pPr>
      <w:r>
        <w:rPr>
          <w:sz w:val="10"/>
          <w:szCs w:val="10"/>
        </w:rPr>
        <w:t>Хрущев прочитал на закрытом заседании съезда 25 февраля. В СССР доклад был опубликован лишь в 1989 г. С особой ненавистью и ожесточением говорил Хрущев о Сталине. Он объявил его прямым и главным виновником поражения на фронтах в начальный период войны.</w:t>
      </w:r>
    </w:p>
    <w:p>
      <w:pPr>
        <w:pStyle w:val="Normal"/>
        <w:ind w:firstLine="113"/>
        <w:rPr>
          <w:sz w:val="10"/>
          <w:szCs w:val="10"/>
        </w:rPr>
      </w:pPr>
      <w:r>
        <w:rPr>
          <w:sz w:val="10"/>
          <w:szCs w:val="10"/>
        </w:rPr>
        <w:t>Хрущев возложил на Сталина ответственность за поражения Красной Армии в 1941-1942 гг. и оккупацию огромных территорий. Он привел данные о массовых необоснованных репрессиях военных кадров. В докладе была нарисована страшная картина массовых необоснованных арестов людей, в том числе крупных партийных и государственных деятелей. В докладе приводились многочисленные факты пыток и истязаний, которым подвергались арестованные. Но всей правды о сталинских репрессиях Хрущев не сказал, т.к. и сам в них участвовал.</w:t>
      </w:r>
    </w:p>
    <w:p>
      <w:pPr>
        <w:pStyle w:val="Normal"/>
        <w:ind w:firstLine="113"/>
        <w:rPr>
          <w:sz w:val="10"/>
          <w:szCs w:val="10"/>
        </w:rPr>
      </w:pPr>
      <w:r>
        <w:rPr>
          <w:sz w:val="10"/>
          <w:szCs w:val="10"/>
        </w:rPr>
        <w:t>Сталин был виновен и в развале с/х, допустил серьезные просчеты во внешней политике, нарушил внутрипартийную демократию, установил режим личной власти.</w:t>
      </w:r>
    </w:p>
    <w:p>
      <w:pPr>
        <w:pStyle w:val="Normal"/>
        <w:ind w:firstLine="113"/>
        <w:rPr>
          <w:sz w:val="10"/>
          <w:szCs w:val="10"/>
        </w:rPr>
      </w:pPr>
      <w:r>
        <w:rPr>
          <w:sz w:val="10"/>
          <w:szCs w:val="10"/>
        </w:rPr>
        <w:t>Таким образом, Хрущев критиковал Сталина, но не систему; он не мог порвать с коммунистической идеологией, он продолжал оставаться убежденным коммунистом.</w:t>
      </w:r>
    </w:p>
    <w:p>
      <w:pPr>
        <w:pStyle w:val="Normal"/>
        <w:ind w:firstLine="113"/>
        <w:rPr>
          <w:sz w:val="10"/>
          <w:szCs w:val="10"/>
        </w:rPr>
      </w:pPr>
      <w:r>
        <w:rPr>
          <w:sz w:val="10"/>
          <w:szCs w:val="10"/>
        </w:rPr>
        <w:t>Впоследствии критика Сталина была смягчена. Но, несмотря на это, в стране активно шел процесс реабилитации политических заключенных, разрушение всесильного некогда Гулага. Пересматривались материалы судебных процессов 1936-1938 гг. Был упрощен порядок реабилитации.</w:t>
      </w:r>
    </w:p>
    <w:p>
      <w:pPr>
        <w:pStyle w:val="Normal"/>
        <w:ind w:firstLine="113"/>
        <w:rPr>
          <w:sz w:val="10"/>
          <w:szCs w:val="10"/>
        </w:rPr>
      </w:pPr>
      <w:r>
        <w:rPr>
          <w:sz w:val="10"/>
          <w:szCs w:val="10"/>
        </w:rPr>
        <w:t>Смелым шагом Хрущева была реабилитация и возвращение на прежние места проживания народов, депортированных Сталиным во время ВОВ: чеченцев, ингушей, кабардинцев, карачаевцев, калмыков. Однако он не довел дело до конца: не были восстановлены автономные республики крымских татар и немцев Поволжья. При восстановлении автономий перекраивались их границы, что создавало основу для будущих конфликтов.</w:t>
      </w:r>
    </w:p>
    <w:p>
      <w:pPr>
        <w:pStyle w:val="Normal"/>
        <w:ind w:firstLine="113"/>
        <w:rPr>
          <w:sz w:val="10"/>
          <w:szCs w:val="10"/>
        </w:rPr>
      </w:pPr>
      <w:r>
        <w:rPr>
          <w:sz w:val="10"/>
          <w:szCs w:val="10"/>
        </w:rPr>
        <w:t>В 1957 г. была попытка отстранить Хрущева от власти и развернуть страну назад.</w:t>
      </w:r>
    </w:p>
    <w:p>
      <w:pPr>
        <w:pStyle w:val="Normal"/>
        <w:ind w:firstLine="113"/>
        <w:rPr>
          <w:sz w:val="10"/>
          <w:szCs w:val="10"/>
        </w:rPr>
      </w:pPr>
      <w:r>
        <w:rPr>
          <w:sz w:val="10"/>
          <w:szCs w:val="10"/>
        </w:rPr>
        <w:t>Но Хрущев одержал победу и продолжил курс демократизации страны.</w:t>
      </w:r>
    </w:p>
    <w:p>
      <w:pPr>
        <w:pStyle w:val="Normal"/>
        <w:ind w:firstLine="113"/>
        <w:rPr>
          <w:sz w:val="10"/>
          <w:szCs w:val="10"/>
        </w:rPr>
      </w:pPr>
      <w:r>
        <w:rPr>
          <w:sz w:val="10"/>
          <w:szCs w:val="10"/>
        </w:rPr>
        <w:t>Под давлением Хрущева ХХII съезд КПСС принял решение о выносе тела Сталина из Мавзолея и захоронении его на Красной площади.</w:t>
      </w:r>
    </w:p>
    <w:p>
      <w:pPr>
        <w:pStyle w:val="Normal"/>
        <w:ind w:firstLine="113"/>
        <w:rPr>
          <w:sz w:val="10"/>
          <w:szCs w:val="10"/>
          <w:lang w:val="en-US"/>
        </w:rPr>
      </w:pPr>
      <w:r>
        <w:rPr>
          <w:sz w:val="10"/>
          <w:szCs w:val="10"/>
        </w:rPr>
        <w:t xml:space="preserve">Впервые Хрущев поставил вопрос о том, что к инакомыслящим в партии не должны применяться репрессивные меры. Однако идеологическая основа тоталитарного строя практически не была поколеблена. Хрущев оставался сторонником авторитарной власти. </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53. Эконом. И соц. Политика Хрущева.</w:t>
      </w:r>
    </w:p>
    <w:p>
      <w:pPr>
        <w:pStyle w:val="Normal"/>
        <w:ind w:firstLine="113"/>
        <w:rPr>
          <w:sz w:val="10"/>
          <w:szCs w:val="10"/>
        </w:rPr>
      </w:pPr>
      <w:r>
        <w:rPr>
          <w:sz w:val="10"/>
          <w:szCs w:val="10"/>
        </w:rPr>
        <w:t>Время правления Хрущева стало переломным в развитии социальной сферы страны.</w:t>
      </w:r>
    </w:p>
    <w:p>
      <w:pPr>
        <w:pStyle w:val="Normal"/>
        <w:ind w:firstLine="113"/>
        <w:rPr>
          <w:sz w:val="10"/>
          <w:szCs w:val="10"/>
        </w:rPr>
      </w:pPr>
      <w:r>
        <w:rPr>
          <w:sz w:val="10"/>
          <w:szCs w:val="10"/>
        </w:rPr>
        <w:t>Достижением послесталинского руководства в 50-е годы было масштабное повышение уровня жизни населения, сопоставимое разве что с периодом нэпа. 1. Широко развернулось жилищное строительство. За 1956-1960 гг. новоселье справляют почти четверть населения страны (54 млн. человек). При этом семьи все чаще получают не комнаты, а, хотя и малогабаритные, но отдельные квартиры.</w:t>
      </w:r>
    </w:p>
    <w:p>
      <w:pPr>
        <w:pStyle w:val="Normal"/>
        <w:ind w:firstLine="113"/>
        <w:rPr>
          <w:sz w:val="10"/>
          <w:szCs w:val="10"/>
        </w:rPr>
      </w:pPr>
      <w:r>
        <w:rPr>
          <w:sz w:val="10"/>
          <w:szCs w:val="10"/>
        </w:rPr>
        <w:t>Городской жилищный фонд увеличился на 80%, что позволило в короткие сроки сильно продвинуться в решении жилищной проблемы. Правда, преодолеть жилищный кризис не удалось из-за переезда в города миллионов крестьян. 2. Введены паспорта и пенсионное обеспечение для крестьян, что уровняло их в правах с другими трудящимися. Пенсии были увеличены вдвое. 3. Регулярно повышается зарплата, в т.ч. низкооплачиваемым категориям работников, занятым в просвещении, здравоохранении и т.д. Значительно выросли доходы населения и потребление населением промышленных и продовольственных товаров. Прекращается выпуск обязательных облигаций госзаймов, практиковавшийся при Сталине, кот.</w:t>
      </w:r>
    </w:p>
    <w:p>
      <w:pPr>
        <w:pStyle w:val="Normal"/>
        <w:ind w:firstLine="113"/>
        <w:rPr>
          <w:sz w:val="10"/>
          <w:szCs w:val="10"/>
        </w:rPr>
      </w:pPr>
      <w:r>
        <w:rPr>
          <w:sz w:val="10"/>
          <w:szCs w:val="10"/>
        </w:rPr>
        <w:t>составляли не менее месячной зарплаты работника. 4. Реформаторские веяния затронули также высшую и среднюю школу. Отменяются все виды платы за обучение.</w:t>
      </w:r>
    </w:p>
    <w:p>
      <w:pPr>
        <w:pStyle w:val="Normal"/>
        <w:ind w:firstLine="113"/>
        <w:rPr>
          <w:sz w:val="10"/>
          <w:szCs w:val="10"/>
        </w:rPr>
      </w:pPr>
      <w:r>
        <w:rPr>
          <w:sz w:val="10"/>
          <w:szCs w:val="10"/>
        </w:rPr>
        <w:t>Рост потребностей в специалистах стимулировал увеличение числа вузов прежде всего в области знаний, непосредственно связанных с передовыми отраслями науки и производства. При этом на первый план вышло вечернее и заочное образование для людей, занятых на производстве. В 1959 г. 39% рабочих и 21% колхозников имели среднее (иногда даже высшее) образование, тогда как в 1939 г. такое образование имело лишь 4,3% занятых физическим трудом. В 1957 г. были введены новые правила приема в вузы: преимущества при поступлении получали лица, имевшие стаж работы не менее двух лет или демобилизованные из Советской Армии.</w:t>
      </w:r>
    </w:p>
    <w:p>
      <w:pPr>
        <w:pStyle w:val="Normal"/>
        <w:ind w:firstLine="113"/>
        <w:rPr>
          <w:sz w:val="10"/>
          <w:szCs w:val="10"/>
        </w:rPr>
      </w:pPr>
      <w:r>
        <w:rPr>
          <w:sz w:val="10"/>
          <w:szCs w:val="10"/>
        </w:rPr>
        <w:t>Несмотря на положительные моменты в связи с этим снизился уровень подготовки поступающих на первый курс, успеваемость студентов и качество их знаний. Еще более противоречивой была реформа общего среднего образования, предпринятая в 1958 г. Вместо семилетнего вводилось обязательное восьмилетнее обучение, основанное на соединении обучения в школе с производственным трудом. Срок обучения увеличивался с 10 до 11 лет, а выпускники помимо аттестата зрелости получали свидетельство о специальности. Однако профподготовка зачастую носила формальный характер (у школ нет материальной базы, а предприятия-шефы редко были заинтересованы в труде школьников). Лишь небольшой процент выпускников работал по специальностям, полученным в школе. В то же время ухудшилась общеобразовательная подготовка учащихся. В середине 60-х годов политехническая часть школьной реформы была отменена. 5. В 1956 - 1960 гг. завершился перевод рабочих и служащих на 7-часовой, а на подземных работах на 6-часовой рабочий день. Введена 5-дневная рабочая неделя с двумя выходными. И хотя мизерных зарплат зачастую не хватало на жизнь, а миллионы семей продолжали ютиться в коммуналках, все же государство что-то давало не только одним избранным, но и простым людям, в том числе крестьянам.</w:t>
      </w:r>
    </w:p>
    <w:p>
      <w:pPr>
        <w:pStyle w:val="Normal"/>
        <w:ind w:firstLine="113"/>
        <w:rPr>
          <w:sz w:val="10"/>
          <w:szCs w:val="10"/>
        </w:rPr>
      </w:pPr>
      <w:r>
        <w:rPr>
          <w:sz w:val="10"/>
          <w:szCs w:val="10"/>
        </w:rPr>
      </w:r>
    </w:p>
    <w:p>
      <w:pPr>
        <w:pStyle w:val="Normal"/>
        <w:ind w:firstLine="113"/>
        <w:rPr>
          <w:sz w:val="10"/>
          <w:szCs w:val="10"/>
        </w:rPr>
      </w:pPr>
      <w:r>
        <w:rPr>
          <w:sz w:val="10"/>
          <w:szCs w:val="10"/>
        </w:rPr>
        <w:t xml:space="preserve"> </w:t>
      </w:r>
      <w:r>
        <w:rPr>
          <w:sz w:val="10"/>
          <w:szCs w:val="10"/>
        </w:rPr>
        <w:t>54. Эконом. Реформы 1965 г., суть и результаты.</w:t>
      </w:r>
    </w:p>
    <w:p>
      <w:pPr>
        <w:pStyle w:val="Normal"/>
        <w:ind w:firstLine="113"/>
        <w:rPr>
          <w:sz w:val="10"/>
          <w:szCs w:val="10"/>
        </w:rPr>
      </w:pPr>
      <w:r>
        <w:rPr>
          <w:sz w:val="10"/>
          <w:szCs w:val="10"/>
        </w:rPr>
        <w:t>В 1965 г. начались эк-ие реформы, подготовленные еще при Хрущеве. Одна из них была направлена на подъем сельскохозяйственного пр-ва путем использования эк-х рычагов. Были серьезно повышены закупочные цены, понижен план обязательных поставок гос-ву, за сдачу сверхплановой продукции устанавливались надбавки к цене, намечалось усилить электрификацию аграрного сектора, расширялась колхозная демократия.</w:t>
      </w:r>
    </w:p>
    <w:p>
      <w:pPr>
        <w:pStyle w:val="Normal"/>
        <w:ind w:firstLine="113"/>
        <w:rPr>
          <w:sz w:val="10"/>
          <w:szCs w:val="10"/>
        </w:rPr>
      </w:pPr>
      <w:r>
        <w:rPr>
          <w:sz w:val="10"/>
          <w:szCs w:val="10"/>
        </w:rPr>
        <w:t>В сфере управления промышленностью восстанавливался отраслевой принцип (министерства взамен совнархозов), расширялась самостоятельность предприятий, они переводились на хозрасчет, сокращалось кол-во плановых показателей, спускаемых сверху, повышался научный уровень, ориентация на качественные показатели.</w:t>
      </w:r>
    </w:p>
    <w:p>
      <w:pPr>
        <w:pStyle w:val="Normal"/>
        <w:ind w:firstLine="113"/>
        <w:rPr>
          <w:sz w:val="10"/>
          <w:szCs w:val="10"/>
        </w:rPr>
      </w:pPr>
      <w:r>
        <w:rPr>
          <w:sz w:val="10"/>
          <w:szCs w:val="10"/>
        </w:rPr>
        <w:t>На какое-то время реформы дали импульс развитию экономики.1966-1970 годы были самыми благоприятными при Брежневе. Нац-ый доход в 1970 г. по сравнению с 1965 г. вырос на 41%, выработка электроэнергии - на 54%, продукция машиностроения и металлообработки - на 74%, среднегодовой валовой объем с/х продукции - на 21%.</w:t>
      </w:r>
    </w:p>
    <w:p>
      <w:pPr>
        <w:pStyle w:val="Normal"/>
        <w:ind w:firstLine="113"/>
        <w:rPr>
          <w:sz w:val="10"/>
          <w:szCs w:val="10"/>
        </w:rPr>
      </w:pPr>
      <w:r>
        <w:rPr>
          <w:sz w:val="10"/>
          <w:szCs w:val="10"/>
        </w:rPr>
        <w:t>Среднемесячная з/п рабочих и служащих увеличилась на 26%, оплата труда колхозников - на 42%. Быстрыми темпами развивалось жилищное строительство.</w:t>
      </w:r>
    </w:p>
    <w:p>
      <w:pPr>
        <w:pStyle w:val="Normal"/>
        <w:ind w:firstLine="113"/>
        <w:rPr>
          <w:sz w:val="10"/>
          <w:szCs w:val="10"/>
        </w:rPr>
      </w:pPr>
      <w:r>
        <w:rPr>
          <w:sz w:val="10"/>
          <w:szCs w:val="10"/>
        </w:rPr>
        <w:t>Однако не все было безоблачно: продолжался курс на экстенсивное развитие экономики. За пятилетку было построено 1800 новых предприятий, т.е. ежедневно вводился в строй один завод или фабрика. Капиталовложения в новое стр-во заметно опереживали вложения в обновление устаревшего оборудования. Развитие маш-я отставало от потребностей народного хоз-ва, велик был расход металла на единицу продукции, низкое кач-во. Отставала от потребностей общества легкая промышленность, нехватка товаров народного потребления.</w:t>
      </w:r>
    </w:p>
    <w:p>
      <w:pPr>
        <w:pStyle w:val="Normal"/>
        <w:ind w:firstLine="113"/>
        <w:rPr>
          <w:sz w:val="10"/>
          <w:szCs w:val="10"/>
        </w:rPr>
      </w:pPr>
      <w:r>
        <w:rPr>
          <w:sz w:val="10"/>
          <w:szCs w:val="10"/>
        </w:rPr>
        <w:t>Итак, к концу пятилетки реформы начали буксовать. Причины их неудач: соц.</w:t>
      </w:r>
    </w:p>
    <w:p>
      <w:pPr>
        <w:pStyle w:val="Normal"/>
        <w:ind w:firstLine="113"/>
        <w:rPr>
          <w:sz w:val="10"/>
          <w:szCs w:val="10"/>
        </w:rPr>
      </w:pPr>
      <w:r>
        <w:rPr>
          <w:sz w:val="10"/>
          <w:szCs w:val="10"/>
        </w:rPr>
        <w:t>система, реформы не вышли за ее рамки: сохранились гос. собственность на средства пр-ва, централизованное планирование и распределение ресурсов. Кроме того, продолжалось партийное командование экономикой. Трудовые права коллективов не расширялись, трудящиеся не были задействованы в реализации реформ. Консервативная позиция Брежнева в немалой степени способствовала провалу реформ.</w:t>
      </w:r>
    </w:p>
    <w:p>
      <w:pPr>
        <w:pStyle w:val="Normal"/>
        <w:ind w:firstLine="113"/>
        <w:rPr>
          <w:sz w:val="10"/>
          <w:szCs w:val="10"/>
        </w:rPr>
      </w:pPr>
      <w:r>
        <w:rPr>
          <w:sz w:val="10"/>
          <w:szCs w:val="10"/>
        </w:rPr>
        <w:t>ХХIV съезд КПСС (1971 г.) обосновал новый курс. Были намечены конкретные меры: 1. развитие опережающими темпами маш-я для обеспечения ПТП 2. на этой базе - резкий скачок в производительности труда (до 40%) 3. ускорение темпов роста легкой промышленности 4. жесткая экономия сырья, материалов, электроэнергии 5. повышение кач-ва продукции 6. совершенствование планирования и управления экономикой 7. укрепление дисциплин: гос-ой, плановой, финансовой, технологической, трудовой.</w:t>
      </w:r>
    </w:p>
    <w:p>
      <w:pPr>
        <w:pStyle w:val="Normal"/>
        <w:ind w:firstLine="113"/>
        <w:rPr>
          <w:sz w:val="10"/>
          <w:szCs w:val="10"/>
        </w:rPr>
      </w:pPr>
      <w:r>
        <w:rPr>
          <w:sz w:val="10"/>
          <w:szCs w:val="10"/>
        </w:rPr>
        <w:t>Но эти мероприятия не могли вписаться в административно-командную систему социализма. Нарастал кризис.</w:t>
      </w:r>
    </w:p>
    <w:p>
      <w:pPr>
        <w:pStyle w:val="Normal"/>
        <w:ind w:firstLine="113"/>
        <w:rPr>
          <w:sz w:val="10"/>
          <w:szCs w:val="10"/>
        </w:rPr>
      </w:pPr>
      <w:r>
        <w:rPr>
          <w:sz w:val="10"/>
          <w:szCs w:val="10"/>
        </w:rPr>
        <w:t>Итоги эк-го развития страны к концу правления Брежнева: несмотря на объявленный курс на интенсификацию экономика продолжала развиваться экстенсивно. Вяло шел НТП. Народное хоз-во было невосприимчиво к техническим нововведениям. Еще более усугубилась запущенность маш-я: примерно треть всех машин нуждалась в замене или существенной модернизации.</w:t>
      </w:r>
    </w:p>
    <w:p>
      <w:pPr>
        <w:pStyle w:val="Normal"/>
        <w:ind w:firstLine="113"/>
        <w:rPr>
          <w:sz w:val="10"/>
          <w:szCs w:val="10"/>
        </w:rPr>
      </w:pPr>
      <w:r>
        <w:rPr>
          <w:sz w:val="10"/>
          <w:szCs w:val="10"/>
        </w:rPr>
        <w:t>Много денег тратилось на военные расходы (40% от нац. дохода и 25% от ВВП(утверждал А.Д. Сахаров) ). &amp;#61673;низкий уровень жизни, нищета пенсионеров и инвалидов, недостаточное финансирование науки и культуры, сократилась доля расходов на здравоохранение.</w:t>
      </w:r>
    </w:p>
    <w:p>
      <w:pPr>
        <w:pStyle w:val="Normal"/>
        <w:ind w:firstLine="113"/>
        <w:rPr>
          <w:sz w:val="10"/>
          <w:szCs w:val="10"/>
        </w:rPr>
      </w:pPr>
      <w:r>
        <w:rPr>
          <w:sz w:val="10"/>
          <w:szCs w:val="10"/>
        </w:rPr>
        <w:t>Трудности в аграрном секторе.&amp;#61673;недостаток продовольствия, стали импортировать. Уравниловка в з/п. Дефицит товаров народного потребления.&amp;#61673; отложенный спрос.&amp;#61673;вклады в сберкассы.</w:t>
      </w:r>
    </w:p>
    <w:p>
      <w:pPr>
        <w:pStyle w:val="Normal"/>
        <w:ind w:firstLine="113"/>
        <w:rPr>
          <w:sz w:val="10"/>
          <w:szCs w:val="10"/>
          <w:lang w:val="en-US"/>
        </w:rPr>
      </w:pPr>
      <w:r>
        <w:rPr>
          <w:sz w:val="10"/>
          <w:szCs w:val="10"/>
        </w:rPr>
        <w:t>Причины всего этого: антирыночный характер экономики, где производитель не является хозяином, не заинтересован в результатах. Планирование.</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56. По каким направлениям развернулась экономическая реформа в годы перестройки , провозглашенной М.С. Горбачевым? Сразу следует отметить, что ко времени М.С. Горбачева к власти, фактически, все сферы жизни СССР нуждались в коренном реформировании, а экономике, которая находилась в кризисном состоянии, это реформирование было просто необходимо.</w:t>
      </w:r>
    </w:p>
    <w:p>
      <w:pPr>
        <w:pStyle w:val="Normal"/>
        <w:ind w:firstLine="113"/>
        <w:rPr>
          <w:sz w:val="10"/>
          <w:szCs w:val="10"/>
        </w:rPr>
      </w:pPr>
      <w:r>
        <w:rPr>
          <w:sz w:val="10"/>
          <w:szCs w:val="10"/>
        </w:rPr>
        <w:t>Необходимость реформ осознавалась значительной, наиболее активной частью общества, но при этом будущее мыслилось исключительно в рамках утвердившейся системы, но при ее улучшении, ускорении развития. Попытка реформировать страну, не выходя за рамки социалистического выбора, получила название перестройка , которая неразрывно связывается с именем М.С. Горбачева, ставшего в 1985 г.</w:t>
      </w:r>
    </w:p>
    <w:p>
      <w:pPr>
        <w:pStyle w:val="Normal"/>
        <w:ind w:firstLine="113"/>
        <w:rPr>
          <w:sz w:val="10"/>
          <w:szCs w:val="10"/>
        </w:rPr>
      </w:pPr>
      <w:r>
        <w:rPr>
          <w:sz w:val="10"/>
          <w:szCs w:val="10"/>
        </w:rPr>
        <w:t>Генеральным секретарем ЦК КПСС.</w:t>
      </w:r>
    </w:p>
    <w:p>
      <w:pPr>
        <w:pStyle w:val="Normal"/>
        <w:ind w:firstLine="113"/>
        <w:rPr>
          <w:sz w:val="10"/>
          <w:szCs w:val="10"/>
        </w:rPr>
      </w:pPr>
      <w:r>
        <w:rPr>
          <w:sz w:val="10"/>
          <w:szCs w:val="10"/>
        </w:rPr>
        <w:t>Экономические реформы были призваны придать советской экономике новый импульс, сохранив в руках правящего класса все рычаги власти. Летом 1988 г. 19 Всесоюзная конференция КПСС определила основные направления преобразований общества. Был взят курс на радикальные реформы, но при этом сохранялись все устои социализма: общественная собственность на средства производства, плановый характер экономики, руководящая и направляющая роль КПСС.</w:t>
      </w:r>
    </w:p>
    <w:p>
      <w:pPr>
        <w:pStyle w:val="Normal"/>
        <w:ind w:firstLine="113"/>
        <w:rPr>
          <w:sz w:val="10"/>
          <w:szCs w:val="10"/>
        </w:rPr>
      </w:pPr>
      <w:r>
        <w:rPr>
          <w:sz w:val="10"/>
          <w:szCs w:val="10"/>
        </w:rPr>
        <w:t>Среди законодательных актов в области экономики наиболее существенными были: Закон СССР О бригадном подряде 1986 г., О государственном предприятии 1987 г. и О кооперации в СССР . Все они оказались несовершенными и практически неработающими в условиях ведомственного диктата. Особенно это касалось закона о кооперации, который отвечал условиям рыночной экономики. В 1989 г. был принят закон об аренде и арендных отношениях в СССР.</w:t>
      </w:r>
    </w:p>
    <w:p>
      <w:pPr>
        <w:pStyle w:val="Normal"/>
        <w:ind w:firstLine="113"/>
        <w:rPr>
          <w:sz w:val="10"/>
          <w:szCs w:val="10"/>
        </w:rPr>
      </w:pPr>
      <w:r>
        <w:rPr>
          <w:sz w:val="10"/>
          <w:szCs w:val="10"/>
        </w:rPr>
        <w:t xml:space="preserve"> </w:t>
      </w:r>
      <w:r>
        <w:rPr>
          <w:sz w:val="10"/>
          <w:szCs w:val="10"/>
        </w:rPr>
        <w:t>Однако реальные сдвиги в развитии экономической реформы произошли лишь в 1990 г., когда появились законы о малом предприятии, АО, совместных предприятиях и коммерческих банках. В результате стало быстро расти количество негосударственных предприятий. Несмотря на сохранение высоких налогов на прибыль (от 35 до 45%), законы 1990 г. создали условия для развития коммерческих структур. До конца 1991 г. так и не был решен вопрос о земле, которая реально принадлежала местным Советам и колхозам, препятствующих развитию фермерских хозяйств, что было одной из причин падения с\х производства.</w:t>
      </w:r>
    </w:p>
    <w:p>
      <w:pPr>
        <w:pStyle w:val="Normal"/>
        <w:ind w:firstLine="113"/>
        <w:rPr>
          <w:sz w:val="10"/>
          <w:szCs w:val="10"/>
        </w:rPr>
      </w:pPr>
      <w:r>
        <w:rPr>
          <w:sz w:val="10"/>
          <w:szCs w:val="10"/>
        </w:rPr>
        <w:t>Главная цель экономической реформы - сделать экономику восприимчивой к постоянно изменяющимся и развивающимся потребностям общества, способной эффективно внедрять достижения НТП и реагировать на любые проявления творческой инициативы.</w:t>
      </w:r>
    </w:p>
    <w:p>
      <w:pPr>
        <w:pStyle w:val="Normal"/>
        <w:ind w:firstLine="113"/>
        <w:rPr>
          <w:sz w:val="10"/>
          <w:szCs w:val="10"/>
        </w:rPr>
      </w:pPr>
      <w:r>
        <w:rPr>
          <w:sz w:val="10"/>
          <w:szCs w:val="10"/>
        </w:rPr>
        <w:t>Предполагалось осуществить перевод всех предприятий и учреждений на хозрасчет и самофинансирование; перестроить организационные структуры управления в центре развития кооперативного движения, разнообразных форм движения аренды и подряда.</w:t>
      </w:r>
    </w:p>
    <w:p>
      <w:pPr>
        <w:pStyle w:val="Normal"/>
        <w:ind w:firstLine="113"/>
        <w:rPr>
          <w:sz w:val="10"/>
          <w:szCs w:val="10"/>
        </w:rPr>
      </w:pPr>
      <w:r>
        <w:rPr>
          <w:sz w:val="10"/>
          <w:szCs w:val="10"/>
        </w:rPr>
        <w:t>Ставилась задача финансового оздоровления хозяйства, что требовало реформы ценообразования, наведения порядка в бюджете, в финансово-кредитной системы и деятельности банков. При этом следует отметить, что единой, до конца продуманной программы экономических преобразований принято не было. Основой ускорения, залогом успешной реализации пятилетнего плана являлась творческая активность масс, поворот к качественным показателям работы, повышение производительности труда и экономии материальных ресурсов.</w:t>
      </w:r>
    </w:p>
    <w:p>
      <w:pPr>
        <w:pStyle w:val="Normal"/>
        <w:ind w:firstLine="113"/>
        <w:rPr>
          <w:sz w:val="10"/>
          <w:szCs w:val="10"/>
          <w:lang w:val="en-US"/>
        </w:rPr>
      </w:pPr>
      <w:r>
        <w:rPr>
          <w:sz w:val="10"/>
          <w:szCs w:val="10"/>
        </w:rPr>
        <w:t>Экономические преобразования, попытка перевода промышленности на рыночные отношения привели к спаду производства (в 1990 - на 2%, в 1991 г. падение ВВП от 6% до 10%, а по отдельным отраслям - на 20 - 25%), падению жизненного уровня основных масс, развитию инфляционных тенденций. Но несмотря на все негативные тенденции, происходившие во время проведения реформ и после этого, эти экономические реформы имели немалое значение для перехода к современным рыночным отношениям и оказались наиболее существенным шагом для полного отказа от социалистического развития страны.</w:t>
      </w:r>
    </w:p>
    <w:p>
      <w:pPr>
        <w:pStyle w:val="Normal"/>
        <w:ind w:firstLine="113"/>
        <w:rPr>
          <w:sz w:val="10"/>
          <w:szCs w:val="10"/>
          <w:lang w:val="en-US"/>
        </w:rPr>
      </w:pPr>
      <w:r>
        <w:rPr>
          <w:sz w:val="10"/>
          <w:szCs w:val="10"/>
          <w:lang w:val="en-US"/>
        </w:rPr>
      </w:r>
    </w:p>
    <w:p>
      <w:pPr>
        <w:pStyle w:val="Normal"/>
        <w:ind w:firstLine="113"/>
        <w:rPr>
          <w:sz w:val="10"/>
          <w:szCs w:val="10"/>
        </w:rPr>
      </w:pPr>
      <w:r>
        <w:rPr>
          <w:sz w:val="10"/>
          <w:szCs w:val="10"/>
        </w:rPr>
        <w:t xml:space="preserve"> </w:t>
      </w:r>
      <w:r>
        <w:rPr>
          <w:sz w:val="10"/>
          <w:szCs w:val="10"/>
        </w:rPr>
        <w:t>59. Каковы, на ваш взгляд, причины распада СССР в 1991 г.? Уже с середины 80-х гг. Структурный кризис в СССР охватил все сферы: экономическую, социально-политическую, духовную, власть и управление. Уже не было сомнений, что господствующая политическая система (власть КПСС) не могли обеспечить не только общественный прогресс, но и вообще стабильность. СССР к началу 90-х гг. стоял на пороге глобальных перемен, и этот процесс был фактически не обратимым.</w:t>
      </w:r>
    </w:p>
    <w:p>
      <w:pPr>
        <w:pStyle w:val="Normal"/>
        <w:ind w:firstLine="113"/>
        <w:rPr>
          <w:sz w:val="10"/>
          <w:szCs w:val="10"/>
        </w:rPr>
      </w:pPr>
      <w:r>
        <w:rPr>
          <w:sz w:val="10"/>
          <w:szCs w:val="10"/>
        </w:rPr>
        <w:t xml:space="preserve"> </w:t>
      </w:r>
      <w:r>
        <w:rPr>
          <w:sz w:val="10"/>
          <w:szCs w:val="10"/>
        </w:rPr>
        <w:t>Перестройка , провозглашенная М. Горбачевым, дала значительный импульс развертыванию реформаторской деятельности, и, без сомнения, во многом ускорила переход в другую стадию общественного развития, т.е. переход от социалистической модели развития к капиталистической. Важнейшими достижениями перестройки являлись демократические процессы, развитие гласности и т.д.</w:t>
      </w:r>
    </w:p>
    <w:p>
      <w:pPr>
        <w:pStyle w:val="Normal"/>
        <w:ind w:firstLine="113"/>
        <w:rPr>
          <w:sz w:val="10"/>
          <w:szCs w:val="10"/>
        </w:rPr>
      </w:pPr>
      <w:r>
        <w:rPr>
          <w:sz w:val="10"/>
          <w:szCs w:val="10"/>
        </w:rPr>
        <w:t>На мой взгляд, к причинам распада СССР можно отнести: отсутствие обратных связей в промышленности и сельском хозяйстве; утрата общегосударственных ценностей; нерациональное использование материальных ресурсов; развал СЭВ; растерянность широких масс населения - все это стало благодатной почвой для действий политических сил, заинтересованных в крушении СССР как единого государства.</w:t>
      </w:r>
    </w:p>
    <w:p>
      <w:pPr>
        <w:pStyle w:val="Normal"/>
        <w:ind w:firstLine="113"/>
        <w:rPr>
          <w:sz w:val="10"/>
          <w:szCs w:val="10"/>
        </w:rPr>
      </w:pPr>
      <w:r>
        <w:rPr>
          <w:sz w:val="10"/>
          <w:szCs w:val="10"/>
        </w:rPr>
        <w:t>Принятие закона об общественных объединениях легализовало многопартийность и стимулировало процесс формирования политических партий. В марте 1991 г.</w:t>
      </w:r>
    </w:p>
    <w:p>
      <w:pPr>
        <w:pStyle w:val="Normal"/>
        <w:ind w:firstLine="113"/>
        <w:rPr>
          <w:sz w:val="10"/>
          <w:szCs w:val="10"/>
        </w:rPr>
      </w:pPr>
      <w:r>
        <w:rPr>
          <w:sz w:val="10"/>
          <w:szCs w:val="10"/>
        </w:rPr>
        <w:t>началась официальная регистрация партийных партий.</w:t>
      </w:r>
    </w:p>
    <w:p>
      <w:pPr>
        <w:pStyle w:val="Normal"/>
        <w:ind w:firstLine="113"/>
        <w:rPr>
          <w:sz w:val="10"/>
          <w:szCs w:val="10"/>
        </w:rPr>
      </w:pPr>
      <w:r>
        <w:rPr>
          <w:sz w:val="10"/>
          <w:szCs w:val="10"/>
        </w:rPr>
        <w:t>1991 г. принес новое обострение в обстановке страны, усиление центробежных тенденций в рамках СССР. Нарастание противоречий между республиками, стремление к суверенитету и независимости наблюдалось с середины 80-х гг. Обострились межнациональные взаимоотношения.</w:t>
      </w:r>
    </w:p>
    <w:p>
      <w:pPr>
        <w:pStyle w:val="Normal"/>
        <w:ind w:firstLine="113"/>
        <w:rPr>
          <w:sz w:val="10"/>
          <w:szCs w:val="10"/>
        </w:rPr>
      </w:pPr>
      <w:r>
        <w:rPr>
          <w:sz w:val="10"/>
          <w:szCs w:val="10"/>
        </w:rPr>
        <w:t>Важное значение в разрядке межнациональной напряженности имело разграничение функций центра и республик. Республики все чаще стали игнорировать решения центра. Несмотря на принятие таких демократических актов, как Закон СССР О разграничении полномочий между СССР и субъектами федерации и др. Все больше республик выражало желание о своем выходе из состава СССР. Новые условия требовали определения новых норм взаимоотношений между союзными республиками. В 1991 г. была попытка руководства заменить договор 1922 г. на новый союзный Договор. Но они не увенчались успехом, т.к. вопреки Закону из состава СССР вышли Латвия, Литва, Эстония. Украина также отказывалась подписывать союзный договор Чтобы сорвать подписание этого Договора часть высшего партийно-государственного руководства попыталась захватить власть (августовский путч 1991 г.). После поражения путча во многих крупных городах прошли массовые манифестации против КПСС, что фактически полностью приостановило ее деятельность.</w:t>
      </w:r>
    </w:p>
    <w:p>
      <w:pPr>
        <w:pStyle w:val="Normal"/>
        <w:ind w:firstLine="113"/>
        <w:rPr>
          <w:sz w:val="10"/>
          <w:szCs w:val="10"/>
        </w:rPr>
      </w:pPr>
      <w:r>
        <w:rPr>
          <w:sz w:val="10"/>
          <w:szCs w:val="10"/>
        </w:rPr>
        <w:t>Итак, в обществе не оказалось влиятельных сил, способных сохранить СССР.</w:t>
      </w:r>
    </w:p>
    <w:p>
      <w:pPr>
        <w:pStyle w:val="Normal"/>
        <w:ind w:firstLine="113"/>
        <w:rPr>
          <w:sz w:val="10"/>
          <w:szCs w:val="10"/>
        </w:rPr>
      </w:pPr>
      <w:r>
        <w:rPr>
          <w:sz w:val="10"/>
          <w:szCs w:val="10"/>
        </w:rPr>
        <w:t>В декабре 1991 г. представители 3-х республик (России, Украины, Белоруссии) подписали соглашение о содружестве независимых государств /СНГ/. Оно было подписано в Минске Б. Ельциным, Л. Кравчуком, С. Шушкевичем.</w:t>
      </w:r>
    </w:p>
    <w:p>
      <w:pPr>
        <w:pStyle w:val="Normal"/>
        <w:ind w:firstLine="113"/>
        <w:rPr>
          <w:sz w:val="10"/>
          <w:szCs w:val="10"/>
        </w:rPr>
      </w:pPr>
      <w:r>
        <w:rPr>
          <w:sz w:val="10"/>
          <w:szCs w:val="10"/>
        </w:rPr>
        <w:t>Весной 1989 - летом 1990 гг. стало очевидным, что реформы в рамках существующей системы буксуют, не дают эффекта. Уровень жизни падал: товарный дефицит, талоны на важные продукты, что являлось ярким показателем состояния страны.</w:t>
      </w:r>
    </w:p>
    <w:p>
      <w:pPr>
        <w:pStyle w:val="Normal"/>
        <w:ind w:firstLine="113"/>
        <w:rPr>
          <w:sz w:val="10"/>
          <w:szCs w:val="10"/>
        </w:rPr>
      </w:pPr>
      <w:r>
        <w:rPr>
          <w:sz w:val="10"/>
          <w:szCs w:val="10"/>
        </w:rPr>
        <w:t xml:space="preserve"> </w:t>
      </w:r>
    </w:p>
    <w:p>
      <w:pPr>
        <w:pStyle w:val="Normal"/>
        <w:ind w:firstLine="113"/>
        <w:rPr>
          <w:sz w:val="10"/>
          <w:szCs w:val="10"/>
        </w:rPr>
      </w:pPr>
      <w:r>
        <w:rPr>
          <w:sz w:val="10"/>
          <w:szCs w:val="10"/>
        </w:rPr>
      </w:r>
    </w:p>
    <w:sectPr>
      <w:type w:val="nextPage"/>
      <w:pgSz w:w="11906" w:h="16838"/>
      <w:pgMar w:left="284" w:right="284" w:gutter="0" w:header="0" w:top="284" w:footer="0" w:bottom="851"/>
      <w:pgNumType w:fmt="decimal"/>
      <w:cols w:num="3"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113"/>
    </w:pPr>
    <w:rPr>
      <w:sz w:val="11"/>
      <w:szCs w:val="11"/>
    </w:rPr>
  </w:style>
  <w:style w:type="paragraph" w:styleId="23">
    <w:name w:val="Основной текст с отступом 2"/>
    <w:basedOn w:val="Normal"/>
    <w:qFormat/>
    <w:pPr>
      <w:ind w:firstLine="11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2:00Z</dcterms:created>
  <dc:creator>Vitaliy</dc:creator>
  <dc:description/>
  <cp:keywords/>
  <dc:language>en-US</dc:language>
  <cp:lastModifiedBy>Mage</cp:lastModifiedBy>
  <cp:lastPrinted>2002-05-28T16:59:00Z</cp:lastPrinted>
  <dcterms:modified xsi:type="dcterms:W3CDTF">2011-10-14T07:12:00Z</dcterms:modified>
  <cp:revision>2</cp:revision>
  <dc:subject/>
  <dc:title>1</dc:title>
</cp:coreProperties>
</file>