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3"/>
        <w:jc w:val="center"/>
        <w:rPr>
          <w:sz w:val="35"/>
          <w:szCs w:val="35"/>
        </w:rPr>
      </w:pPr>
      <w:r>
        <w:rPr>
          <w:b/>
          <w:bCs/>
          <w:sz w:val="35"/>
          <w:szCs w:val="35"/>
        </w:rPr>
        <w:t>Московская Государственная Юридическая Академия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rFonts w:ascii="Lucida Handwriting;ParkAvenue BT" w:hAnsi="Lucida Handwriting;ParkAvenue BT" w:cs="Lucida Handwriting;ParkAvenue BT"/>
          <w:sz w:val="31"/>
          <w:szCs w:val="31"/>
        </w:rPr>
      </w:pPr>
      <w:r>
        <w:rPr>
          <w:rFonts w:cs="Lucida Handwriting;ParkAvenue BT" w:ascii="Lucida Handwriting;ParkAvenue BT" w:hAnsi="Lucida Handwriting;ParkAvenue BT"/>
          <w:sz w:val="31"/>
          <w:szCs w:val="31"/>
        </w:rPr>
      </w:r>
    </w:p>
    <w:p>
      <w:pPr>
        <w:pStyle w:val="23"/>
        <w:jc w:val="center"/>
        <w:rPr>
          <w:rFonts w:ascii="Monotype Corsiva" w:hAnsi="Monotype Corsiva" w:cs="Monotype Corsiva"/>
          <w:b/>
          <w:b/>
          <w:bCs/>
          <w:sz w:val="35"/>
          <w:szCs w:val="35"/>
        </w:rPr>
      </w:pPr>
      <w:r>
        <w:rPr>
          <w:rFonts w:cs="Monotype Corsiva" w:ascii="Monotype Corsiva" w:hAnsi="Monotype Corsiva"/>
          <w:b/>
          <w:bCs/>
          <w:sz w:val="35"/>
          <w:szCs w:val="35"/>
        </w:rPr>
        <w:t>Курсовая работа</w:t>
      </w:r>
    </w:p>
    <w:p>
      <w:pPr>
        <w:pStyle w:val="23"/>
        <w:jc w:val="center"/>
        <w:rPr>
          <w:rFonts w:ascii="Monotype Corsiva" w:hAnsi="Monotype Corsiva" w:cs="Monotype Corsiva"/>
          <w:sz w:val="35"/>
          <w:szCs w:val="35"/>
        </w:rPr>
      </w:pPr>
      <w:r>
        <w:rPr>
          <w:rFonts w:cs="Monotype Corsiva" w:ascii="Monotype Corsiva" w:hAnsi="Monotype Corsiva"/>
          <w:sz w:val="35"/>
          <w:szCs w:val="35"/>
        </w:rPr>
        <w:t>по дисциплине: «История зарубежных стран»</w:t>
      </w:r>
    </w:p>
    <w:p>
      <w:pPr>
        <w:pStyle w:val="23"/>
        <w:jc w:val="center"/>
        <w:rPr>
          <w:rFonts w:ascii="Monotype Corsiva" w:hAnsi="Monotype Corsiva" w:cs="Monotype Corsiva"/>
          <w:sz w:val="35"/>
          <w:szCs w:val="35"/>
        </w:rPr>
      </w:pPr>
      <w:r>
        <w:rPr>
          <w:rFonts w:cs="Monotype Corsiva" w:ascii="Monotype Corsiva" w:hAnsi="Monotype Corsiva"/>
          <w:sz w:val="35"/>
          <w:szCs w:val="35"/>
        </w:rPr>
        <w:t>Тема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9"/>
          <w:szCs w:val="39"/>
        </w:rPr>
      </w:pPr>
      <w:r>
        <w:rPr>
          <w:rFonts w:cs="Monotype Corsiva" w:ascii="Monotype Corsiva" w:hAnsi="Monotype Corsiva"/>
          <w:b/>
          <w:bCs/>
          <w:sz w:val="39"/>
          <w:szCs w:val="39"/>
        </w:rPr>
        <w:t>«Государство в Древнем Риме»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17"/>
          <w:szCs w:val="17"/>
        </w:rPr>
      </w:pPr>
      <w:r>
        <w:rPr>
          <w:rFonts w:cs="Monotype Corsiva" w:ascii="Monotype Corsiva" w:hAnsi="Monotype Corsiva"/>
          <w:b/>
          <w:bCs/>
          <w:sz w:val="17"/>
          <w:szCs w:val="17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ыполнил: Баранов С.А.</w:t>
      </w:r>
    </w:p>
    <w:p>
      <w:pPr>
        <w:pStyle w:val="Heading6"/>
        <w:rPr>
          <w:sz w:val="27"/>
          <w:szCs w:val="27"/>
        </w:rPr>
      </w:pPr>
      <w:r>
        <w:rPr>
          <w:sz w:val="27"/>
          <w:szCs w:val="27"/>
        </w:rPr>
        <w:t>Гр. №34</w:t>
      </w:r>
    </w:p>
    <w:p>
      <w:pPr>
        <w:pStyle w:val="Normal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7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МОСКВА 2000</w:t>
      </w:r>
    </w:p>
    <w:p>
      <w:pPr>
        <w:pStyle w:val="Heading1"/>
        <w:rPr>
          <w:b w:val="false"/>
          <w:b w:val="false"/>
          <w:bCs w:val="false"/>
          <w:sz w:val="31"/>
          <w:szCs w:val="31"/>
        </w:rPr>
      </w:pPr>
      <w:r>
        <w:rPr>
          <w:b w:val="false"/>
          <w:bCs w:val="false"/>
          <w:sz w:val="31"/>
          <w:szCs w:val="31"/>
        </w:rPr>
      </w:r>
      <w:r>
        <w:br w:type="page"/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23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Содержание:</w:t>
      </w:r>
    </w:p>
    <w:p>
      <w:pPr>
        <w:pStyle w:val="Heading1"/>
        <w:jc w:val="center"/>
        <w:rPr>
          <w:b w:val="false"/>
          <w:b w:val="false"/>
          <w:bCs w:val="false"/>
          <w:sz w:val="31"/>
          <w:szCs w:val="31"/>
        </w:rPr>
      </w:pPr>
      <w:r>
        <w:rPr>
          <w:b w:val="false"/>
          <w:bCs w:val="false"/>
          <w:sz w:val="31"/>
          <w:szCs w:val="31"/>
        </w:rPr>
      </w:r>
    </w:p>
    <w:p>
      <w:pPr>
        <w:pStyle w:val="Contents1"/>
        <w:tabs>
          <w:tab w:val="clear" w:pos="720"/>
          <w:tab w:val="right" w:pos="9055" w:leader="underscore"/>
        </w:tabs>
        <w:rPr>
          <w:b w:val="false"/>
          <w:b w:val="false"/>
          <w:bCs w:val="false"/>
          <w:i w:val="false"/>
          <w:i w:val="false"/>
          <w:i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Введение</w:t>
      </w:r>
      <w:r>
        <w:rPr>
          <w:sz w:val="27"/>
          <w:szCs w:val="27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900" w:leader="none"/>
          <w:tab w:val="right" w:pos="9055" w:leader="underscore"/>
        </w:tabs>
        <w:rPr>
          <w:b w:val="false"/>
          <w:b w:val="false"/>
          <w:bCs w:val="false"/>
          <w:i w:val="false"/>
          <w:i w:val="false"/>
          <w:i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1.</w:t>
      </w:r>
      <w:r>
        <w:rPr>
          <w:b w:val="false"/>
          <w:bCs w:val="false"/>
          <w:i w:val="false"/>
          <w:iCs w:val="false"/>
          <w:sz w:val="27"/>
          <w:szCs w:val="27"/>
          <w:lang w:val="en-US" w:eastAsia="en-US"/>
        </w:rPr>
        <w:tab/>
      </w:r>
      <w:r>
        <w:rPr>
          <w:rStyle w:val="InternetLink"/>
          <w:sz w:val="27"/>
          <w:szCs w:val="27"/>
          <w:lang w:val="en-US" w:eastAsia="en-US"/>
        </w:rPr>
        <w:t>Возникновение государства в Древнем Риме</w:t>
      </w:r>
      <w:r>
        <w:rPr>
          <w:sz w:val="27"/>
          <w:szCs w:val="27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900" w:leader="none"/>
          <w:tab w:val="right" w:pos="9055" w:leader="underscore"/>
        </w:tabs>
        <w:rPr>
          <w:b w:val="false"/>
          <w:b w:val="false"/>
          <w:bCs w:val="false"/>
          <w:i w:val="false"/>
          <w:i w:val="false"/>
          <w:i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2.</w:t>
      </w:r>
      <w:r>
        <w:rPr>
          <w:b w:val="false"/>
          <w:bCs w:val="false"/>
          <w:i w:val="false"/>
          <w:iCs w:val="false"/>
          <w:sz w:val="27"/>
          <w:szCs w:val="27"/>
          <w:lang w:val="en-US" w:eastAsia="en-US"/>
        </w:rPr>
        <w:tab/>
      </w:r>
      <w:r>
        <w:rPr>
          <w:rStyle w:val="InternetLink"/>
          <w:sz w:val="27"/>
          <w:szCs w:val="27"/>
          <w:lang w:val="en-US" w:eastAsia="en-US"/>
        </w:rPr>
        <w:t>Реформы Сервия Туллия</w:t>
      </w:r>
      <w:r>
        <w:rPr>
          <w:sz w:val="27"/>
          <w:szCs w:val="27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left" w:pos="900" w:leader="none"/>
          <w:tab w:val="right" w:pos="9055" w:leader="underscore"/>
        </w:tabs>
        <w:rPr>
          <w:b w:val="false"/>
          <w:b w:val="false"/>
          <w:bCs w:val="false"/>
          <w:i w:val="false"/>
          <w:i w:val="false"/>
          <w:i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3.</w:t>
      </w:r>
      <w:r>
        <w:rPr>
          <w:b w:val="false"/>
          <w:bCs w:val="false"/>
          <w:i w:val="false"/>
          <w:iCs w:val="false"/>
          <w:sz w:val="27"/>
          <w:szCs w:val="27"/>
          <w:lang w:val="en-US" w:eastAsia="en-US"/>
        </w:rPr>
        <w:tab/>
      </w:r>
      <w:r>
        <w:rPr>
          <w:rStyle w:val="InternetLink"/>
          <w:sz w:val="27"/>
          <w:szCs w:val="27"/>
          <w:lang w:val="en-US" w:eastAsia="en-US"/>
        </w:rPr>
        <w:t>Римская республика</w:t>
      </w:r>
      <w:r>
        <w:rPr>
          <w:sz w:val="27"/>
          <w:szCs w:val="27"/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3.1. Положение населения</w:t>
      </w:r>
      <w:r>
        <w:rPr>
          <w:sz w:val="27"/>
          <w:szCs w:val="27"/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3.2. Гражданство</w:t>
      </w:r>
      <w:r>
        <w:rPr>
          <w:sz w:val="27"/>
          <w:szCs w:val="27"/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3.3. Семья</w:t>
      </w:r>
      <w:r>
        <w:rPr>
          <w:sz w:val="27"/>
          <w:szCs w:val="27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3.4. Государственный строй.</w:t>
      </w:r>
      <w:r>
        <w:rPr>
          <w:sz w:val="27"/>
          <w:szCs w:val="27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3.5. Армия.</w:t>
      </w:r>
      <w:r>
        <w:rPr>
          <w:sz w:val="27"/>
          <w:szCs w:val="27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900" w:leader="none"/>
          <w:tab w:val="right" w:pos="9055" w:leader="underscore"/>
        </w:tabs>
        <w:rPr>
          <w:b w:val="false"/>
          <w:b w:val="false"/>
          <w:bCs w:val="false"/>
          <w:i w:val="false"/>
          <w:i w:val="false"/>
          <w:i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4.</w:t>
      </w:r>
      <w:r>
        <w:rPr>
          <w:b w:val="false"/>
          <w:bCs w:val="false"/>
          <w:i w:val="false"/>
          <w:iCs w:val="false"/>
          <w:sz w:val="27"/>
          <w:szCs w:val="27"/>
          <w:lang w:val="en-US" w:eastAsia="en-US"/>
        </w:rPr>
        <w:tab/>
      </w:r>
      <w:r>
        <w:rPr>
          <w:rStyle w:val="InternetLink"/>
          <w:sz w:val="27"/>
          <w:szCs w:val="27"/>
          <w:lang w:val="en-US" w:eastAsia="en-US"/>
        </w:rPr>
        <w:t>Падение республики и переход к империи</w:t>
      </w:r>
      <w:r>
        <w:rPr>
          <w:sz w:val="27"/>
          <w:szCs w:val="27"/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left" w:pos="900" w:leader="none"/>
          <w:tab w:val="right" w:pos="9055" w:leader="underscore"/>
        </w:tabs>
        <w:rPr>
          <w:b w:val="false"/>
          <w:b w:val="false"/>
          <w:bCs w:val="false"/>
          <w:i w:val="false"/>
          <w:i w:val="false"/>
          <w:i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5.</w:t>
      </w:r>
      <w:r>
        <w:rPr>
          <w:b w:val="false"/>
          <w:bCs w:val="false"/>
          <w:i w:val="false"/>
          <w:iCs w:val="false"/>
          <w:sz w:val="27"/>
          <w:szCs w:val="27"/>
          <w:lang w:val="en-US" w:eastAsia="en-US"/>
        </w:rPr>
        <w:tab/>
      </w:r>
      <w:r>
        <w:rPr>
          <w:rStyle w:val="InternetLink"/>
          <w:sz w:val="27"/>
          <w:szCs w:val="27"/>
          <w:lang w:val="en-US" w:eastAsia="en-US"/>
        </w:rPr>
        <w:t>Римская империя</w:t>
      </w:r>
      <w:r>
        <w:rPr>
          <w:sz w:val="27"/>
          <w:szCs w:val="27"/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5.1. Общественный строй.</w:t>
      </w:r>
      <w:r>
        <w:rPr>
          <w:sz w:val="27"/>
          <w:szCs w:val="27"/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5.2. Государственный строй.</w:t>
      </w:r>
      <w:r>
        <w:rPr>
          <w:sz w:val="27"/>
          <w:szCs w:val="27"/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5.3. Принципат.</w:t>
      </w:r>
      <w:r>
        <w:rPr>
          <w:sz w:val="27"/>
          <w:szCs w:val="27"/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5.4. Армия.</w:t>
      </w:r>
      <w:r>
        <w:rPr>
          <w:sz w:val="27"/>
          <w:szCs w:val="27"/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055" w:leader="underscore"/>
        </w:tabs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5.5. Доминат.</w:t>
      </w:r>
      <w:r>
        <w:rPr>
          <w:sz w:val="27"/>
          <w:szCs w:val="27"/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055" w:leader="underscore"/>
        </w:tabs>
        <w:rPr>
          <w:b w:val="false"/>
          <w:b w:val="false"/>
          <w:bCs w:val="false"/>
          <w:i w:val="false"/>
          <w:i w:val="false"/>
          <w:i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Заключение</w:t>
      </w:r>
      <w:r>
        <w:rPr>
          <w:sz w:val="27"/>
          <w:szCs w:val="27"/>
          <w:lang w:val="en-US" w:eastAsia="en-US"/>
        </w:rPr>
        <w:tab/>
        <w:t>23</w:t>
      </w:r>
    </w:p>
    <w:p>
      <w:pPr>
        <w:pStyle w:val="Contents1"/>
        <w:tabs>
          <w:tab w:val="clear" w:pos="720"/>
          <w:tab w:val="right" w:pos="9055" w:leader="underscore"/>
        </w:tabs>
        <w:rPr>
          <w:b w:val="false"/>
          <w:b w:val="false"/>
          <w:bCs w:val="false"/>
          <w:i w:val="false"/>
          <w:i w:val="false"/>
          <w:iCs w:val="false"/>
          <w:sz w:val="27"/>
          <w:szCs w:val="27"/>
          <w:lang w:val="en-US" w:eastAsia="en-US"/>
        </w:rPr>
      </w:pPr>
      <w:r>
        <w:rPr>
          <w:rStyle w:val="InternetLink"/>
          <w:sz w:val="27"/>
          <w:szCs w:val="27"/>
          <w:lang w:val="en-US" w:eastAsia="en-US"/>
        </w:rPr>
        <w:t>Список использованных источников</w:t>
      </w:r>
      <w:r>
        <w:rPr>
          <w:sz w:val="27"/>
          <w:szCs w:val="27"/>
          <w:lang w:val="en-US" w:eastAsia="en-US"/>
        </w:rPr>
        <w:tab/>
        <w:t>24</w:t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31"/>
          <w:szCs w:val="31"/>
          <w:lang w:val="en-US" w:eastAsia="en-US"/>
        </w:rPr>
      </w:pPr>
      <w:r>
        <w:rPr>
          <w:b w:val="false"/>
          <w:bCs w:val="false"/>
          <w:i w:val="false"/>
          <w:iCs w:val="false"/>
          <w:sz w:val="31"/>
          <w:szCs w:val="31"/>
          <w:lang w:val="en-US" w:eastAsia="en-US"/>
        </w:rPr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jc w:val="center"/>
        <w:rPr>
          <w:rFonts w:ascii="Times New Roman" w:hAnsi="Times New Roman" w:cs="Times New Roman"/>
          <w:color w:val="FFFFFF"/>
          <w:sz w:val="31"/>
          <w:szCs w:val="31"/>
        </w:rPr>
      </w:pPr>
      <w:r>
        <w:rPr>
          <w:rFonts w:cs="Times New Roman" w:ascii="Times New Roman" w:hAnsi="Times New Roman"/>
          <w:color w:val="FFFFFF"/>
          <w:sz w:val="31"/>
          <w:szCs w:val="31"/>
        </w:rPr>
        <w:t>Введение</w:t>
      </w:r>
    </w:p>
    <w:p>
      <w:pPr>
        <w:pStyle w:val="Normal"/>
        <w:spacing w:lineRule="auto" w:line="218" w:before="100" w:after="0"/>
        <w:ind w:left="0" w:firstLine="420"/>
        <w:rPr>
          <w:sz w:val="27"/>
          <w:szCs w:val="27"/>
        </w:rPr>
      </w:pPr>
      <w:r>
        <w:rPr>
          <w:sz w:val="27"/>
          <w:szCs w:val="27"/>
        </w:rPr>
        <w:t>История цивилизации, как известно, начинается с Древнего Востока. Ее новая и более высокая ступень связана с развитием античного (греко-римского) общества, сформировавшегося на юге Европы в бассейне Среди</w:t>
        <w:softHyphen/>
        <w:t>земного моря. Своего апогея и наибольшего динамизма античная цивилизация достигает в I тысячелетии до н.э. — в начале I тыся</w:t>
        <w:softHyphen/>
        <w:t>челетия н.э. Именно к этому времени относятся впечатляющие ус</w:t>
        <w:softHyphen/>
        <w:t>пехи греков и римлян во всех сферах человеческой деятельности, в том числе и в политико-правовой. Именно античности человече</w:t>
        <w:softHyphen/>
        <w:t>ство обязано многими шедеврами литературы и искусства, дости</w:t>
        <w:softHyphen/>
        <w:t>жениями науки и философии, уникальными образцами демократи</w:t>
        <w:softHyphen/>
        <w:t>ческой государственности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Греко-римский мир сложился не на пустом месте, не изоли</w:t>
        <w:softHyphen/>
        <w:t>рованно, не по типу "закрытого общества". Ранние очаги цивилиза</w:t>
        <w:softHyphen/>
        <w:t xml:space="preserve">ции и первые протогосударства возникли в средиземноморском бассейне еще в III—II тысячелетии до н.э., причем не без заметного влияния восточного мир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ревние греки, удивленные богатой растительностью Апен</w:t>
        <w:softHyphen/>
        <w:t>нинского полуострова и обилием скота, назвали южную часть по</w:t>
        <w:softHyphen/>
        <w:t>луострова "страной телят" — Италией. В дальнейшем это назва</w:t>
        <w:softHyphen/>
        <w:t>ние распространилось на весь полуостр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ингвистические, археологические, антропологические и ис</w:t>
        <w:softHyphen/>
        <w:t>торические исследования свидетельствуют, что италийцы родственны эллинам, более того, доказывают, что они происходят из одного и того же племени, впоследствии разделившегося на две основные ветв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начале 1 тыс. до н.э. Италию постепенно заселяли этруски на севере, греки — на юге, финикийцы — на острове Сицилия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8"/>
          <w:szCs w:val="28"/>
        </w:rPr>
        <w:t>История Рима показывает, что сила государства и отдельных лиц — в их владении землей. Именно этим и объясняются в пер</w:t>
        <w:softHyphen/>
        <w:t>вую очередь величие и сила Рима.</w:t>
      </w:r>
    </w:p>
    <w:p>
      <w:pPr>
        <w:pStyle w:val="Normal"/>
        <w:spacing w:lineRule="auto" w:line="218"/>
        <w:ind w:left="40" w:firstLine="38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Возникновение государства в Древнем Риме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spacing w:lineRule="auto" w:line="218" w:before="100" w:after="0"/>
        <w:ind w:left="40" w:firstLine="400"/>
        <w:rPr>
          <w:sz w:val="27"/>
          <w:szCs w:val="27"/>
        </w:rPr>
      </w:pPr>
      <w:r>
        <w:rPr>
          <w:sz w:val="27"/>
          <w:szCs w:val="27"/>
        </w:rPr>
        <w:t>Время основания города Рима, которое историческая тради</w:t>
        <w:softHyphen/>
        <w:t>ция связывает с именами легендарных Ромула и Рэма и относит к 753 году до н.э., характеризуется процессами разложения перво</w:t>
        <w:softHyphen/>
        <w:t>бытнообщинного строя у племен, обосновавшихся у реки Тибр. Объ</w:t>
        <w:softHyphen/>
        <w:t>единение путем войн трех племен древних латин, сабин и этрусков привело к образованию в Риме общины</w:t>
      </w:r>
      <w:r>
        <w:rPr>
          <w:i/>
          <w:iCs/>
          <w:sz w:val="27"/>
          <w:szCs w:val="27"/>
        </w:rPr>
        <w:t>..</w:t>
      </w:r>
      <w:r>
        <w:rPr>
          <w:sz w:val="27"/>
          <w:szCs w:val="27"/>
        </w:rPr>
        <w:t xml:space="preserve"> Члены старейших римских родов называ</w:t>
        <w:softHyphen/>
        <w:t xml:space="preserve">лись </w:t>
      </w:r>
      <w:r>
        <w:rPr>
          <w:i/>
          <w:iCs/>
          <w:sz w:val="27"/>
          <w:szCs w:val="27"/>
        </w:rPr>
        <w:t>патрициями.</w:t>
      </w:r>
    </w:p>
    <w:p>
      <w:pPr>
        <w:pStyle w:val="23"/>
        <w:rPr>
          <w:sz w:val="27"/>
          <w:szCs w:val="27"/>
        </w:rPr>
      </w:pPr>
      <w:r>
        <w:rPr>
          <w:sz w:val="27"/>
          <w:szCs w:val="27"/>
        </w:rPr>
        <w:t>Развитие скотоводства и земледелия повлекло за собой появление частной собственности. Возникает и рабство, источниками которого ста</w:t>
        <w:softHyphen/>
        <w:t>новятся войны, а вместе с тем и зачатки классо</w:t>
        <w:softHyphen/>
        <w:t>вого деления общества.</w:t>
      </w:r>
    </w:p>
    <w:p>
      <w:pPr>
        <w:pStyle w:val="Normal"/>
        <w:spacing w:lineRule="auto" w:line="218"/>
        <w:ind w:left="40" w:firstLine="400"/>
        <w:rPr>
          <w:sz w:val="27"/>
          <w:szCs w:val="27"/>
        </w:rPr>
      </w:pPr>
      <w:r>
        <w:rPr>
          <w:sz w:val="27"/>
          <w:szCs w:val="27"/>
        </w:rPr>
        <w:t>В родах выделяются богатые ари</w:t>
        <w:softHyphen/>
        <w:t>стократические семьи. К ним переходят лучшие земельные участ</w:t>
        <w:softHyphen/>
        <w:t>ки, считающиеся еще коллективной собственностью общины. Они получают и большую долю военной добычи. Вместе с тем появля</w:t>
        <w:softHyphen/>
        <w:t>ется и обособленная социальная группа обедневших общинников, принятых в состав родов пришельцев, и, иногда, от</w:t>
        <w:softHyphen/>
        <w:t>пущенных на свободу рабов. Будучи лично свободными, но ограни</w:t>
        <w:softHyphen/>
        <w:t>ченными в правах, они находились под покровительством патро</w:t>
        <w:softHyphen/>
        <w:t>нов из патрициев, за что, в свою очередь, должны были оказывать им имущественные и личные услуги.</w:t>
      </w:r>
    </w:p>
    <w:p>
      <w:pPr>
        <w:pStyle w:val="Normal"/>
        <w:spacing w:lineRule="auto" w:line="218"/>
        <w:ind w:left="40" w:firstLine="400"/>
        <w:rPr>
          <w:sz w:val="27"/>
          <w:szCs w:val="27"/>
        </w:rPr>
      </w:pPr>
      <w:r>
        <w:rPr>
          <w:sz w:val="27"/>
          <w:szCs w:val="27"/>
        </w:rPr>
        <w:t>Благоприятные для скотоводства и земледелия климатиче</w:t>
        <w:softHyphen/>
        <w:t>ские условия, выгодное с точки зрения обмена и торговли геогра</w:t>
        <w:softHyphen/>
        <w:t>фическое положение и войны привлекали в Рим все возрастающее пришлое население из соседних племен. Они не входили в рим</w:t>
        <w:softHyphen/>
        <w:t xml:space="preserve">скую общину. </w:t>
      </w:r>
    </w:p>
    <w:p>
      <w:pPr>
        <w:pStyle w:val="Normal"/>
        <w:spacing w:lineRule="auto" w:line="218"/>
        <w:ind w:left="40" w:firstLine="400"/>
        <w:rPr/>
      </w:pPr>
      <w:r>
        <w:rPr>
          <w:sz w:val="27"/>
          <w:szCs w:val="27"/>
        </w:rPr>
        <w:t>Оказавшееся вне рим</w:t>
        <w:softHyphen/>
        <w:t xml:space="preserve">ской родовой общины пришлое население получило название </w:t>
      </w:r>
      <w:r>
        <w:rPr>
          <w:i/>
          <w:iCs/>
          <w:sz w:val="27"/>
          <w:szCs w:val="27"/>
        </w:rPr>
        <w:t>плебса</w:t>
      </w:r>
      <w:r>
        <w:rPr>
          <w:sz w:val="27"/>
          <w:szCs w:val="27"/>
        </w:rPr>
        <w:t>. Плебс пополнялся и за счет разорявшихся и потерявших связь с общиной ее бывших членов. Плебеи оставались свободными, но были ограничены в имущественных и личных правах. Они могли получать земельные наделы только из свободной части общинного земельного фонда, не имели права вступать в брак с членами об</w:t>
        <w:softHyphen/>
        <w:t xml:space="preserve">щины и были лишены возможности участвовать в управлении ее делами. </w:t>
      </w:r>
    </w:p>
    <w:p>
      <w:pPr>
        <w:pStyle w:val="Normal"/>
        <w:spacing w:lineRule="auto" w:line="218"/>
        <w:ind w:left="40" w:firstLine="400"/>
        <w:rPr/>
      </w:pPr>
      <w:r>
        <w:rPr>
          <w:sz w:val="27"/>
          <w:szCs w:val="27"/>
        </w:rPr>
        <w:t xml:space="preserve">Во главе римской общины стоял выборный вождь — </w:t>
      </w:r>
      <w:r>
        <w:rPr>
          <w:i/>
          <w:iCs/>
          <w:sz w:val="27"/>
          <w:szCs w:val="27"/>
        </w:rPr>
        <w:t>реке</w:t>
      </w:r>
      <w:r>
        <w:rPr>
          <w:sz w:val="27"/>
          <w:szCs w:val="27"/>
        </w:rPr>
        <w:t xml:space="preserve">. Хотя по традиции его называли царем (отсюда "период царей"), его полномочия были ограниченны. Они сводились главным образом к военным, жреческим и судебным. </w:t>
      </w:r>
    </w:p>
    <w:p>
      <w:pPr>
        <w:pStyle w:val="Normal"/>
        <w:spacing w:lineRule="auto" w:line="218"/>
        <w:ind w:left="40" w:firstLine="400"/>
        <w:rPr/>
      </w:pPr>
      <w:r>
        <w:rPr>
          <w:sz w:val="27"/>
          <w:szCs w:val="27"/>
        </w:rPr>
        <w:t xml:space="preserve">Органом управления был совет старейшин родов — </w:t>
      </w:r>
      <w:r>
        <w:rPr>
          <w:i/>
          <w:iCs/>
          <w:sz w:val="27"/>
          <w:szCs w:val="27"/>
        </w:rPr>
        <w:t>сенат</w:t>
      </w:r>
      <w:r>
        <w:rPr>
          <w:sz w:val="27"/>
          <w:szCs w:val="27"/>
        </w:rPr>
        <w:t>. Общие вопросы рассматривались на народном собрании. Однако его реше</w:t>
        <w:softHyphen/>
        <w:t>ния могли быть отвергнуты сенатом и рексом. Последний мог изда</w:t>
        <w:softHyphen/>
        <w:t>вать общеобязательные постановления.</w:t>
      </w:r>
    </w:p>
    <w:p>
      <w:pPr>
        <w:pStyle w:val="Normal"/>
        <w:spacing w:lineRule="auto" w:line="218"/>
        <w:ind w:left="0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общину входило 300 родов, объединявшихся в 30 </w:t>
      </w:r>
      <w:r>
        <w:rPr>
          <w:i/>
          <w:iCs/>
          <w:sz w:val="27"/>
          <w:szCs w:val="27"/>
        </w:rPr>
        <w:t>курий</w:t>
      </w:r>
      <w:r>
        <w:rPr>
          <w:sz w:val="27"/>
          <w:szCs w:val="27"/>
        </w:rPr>
        <w:t xml:space="preserve">, которые, в свою очередь, входили в 3 </w:t>
      </w:r>
      <w:r>
        <w:rPr>
          <w:i/>
          <w:iCs/>
          <w:sz w:val="27"/>
          <w:szCs w:val="27"/>
        </w:rPr>
        <w:t>трибы</w:t>
      </w:r>
      <w:r>
        <w:rPr>
          <w:sz w:val="27"/>
          <w:szCs w:val="27"/>
        </w:rPr>
        <w:t>. Каждая курия в собрании была представлена только воинами (100 пеших и 10 конных) и имела один голос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Военизированный характер римской родовой организации по</w:t>
        <w:softHyphen/>
        <w:t>зволял ей какое-то время поддерживать свой замкнутый характер. Но в Риме развивались процессы, которые неизбежно должны были ускорить ее крушение. Появляются плебеи — богатые ремесленники и торговцы, которые начинают играть все возрастающую роль в экономике Рима. Вместе с тем увеличивается число плебеев-бедняков, многие из которых становятся неоплатными должниками патрициев и попадают в долговую кабалу. Беднеющая часть плеб</w:t>
        <w:softHyphen/>
        <w:t>са в условиях возрастающей численности рабов становится еще более опасной для римской общины силой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Положение осложнялось и тем, что римляне были вынужде</w:t>
        <w:softHyphen/>
        <w:t>ны привлекать плебеев к участию в военных походах. Развиваю</w:t>
        <w:softHyphen/>
        <w:t xml:space="preserve">щееся несоответствие между большой ролью, которую в жизни Рима стал играть плебс, и его бесправным положением породило </w:t>
      </w:r>
      <w:r>
        <w:rPr>
          <w:i/>
          <w:iCs/>
          <w:sz w:val="27"/>
          <w:szCs w:val="27"/>
        </w:rPr>
        <w:t>борьбу плебеев</w:t>
      </w:r>
      <w:r>
        <w:rPr>
          <w:sz w:val="27"/>
          <w:szCs w:val="27"/>
        </w:rPr>
        <w:t xml:space="preserve"> за уравнение в правах с членами ослабленной внут</w:t>
        <w:softHyphen/>
        <w:t>ренними противоречиями римской родовой общины, представлен</w:t>
        <w:softHyphen/>
        <w:t>ной ее ведущей силой — патрициями.  Она закончилась победой, разрушившей замкнутую римскую родовую организацию и рас</w:t>
        <w:softHyphen/>
        <w:t>чистившей тем самым путь к образованию государства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Таким образом, возникновение государства в Древнем Риме было результатом общих процессов разложения первобытнооб</w:t>
        <w:softHyphen/>
        <w:t>щинного строя, порожденных развитием частной собственности, имущественной и классовой дифференциации. Но эти процессы были ускорены борьбой плебеев за равноправие с членами рим</w:t>
        <w:softHyphen/>
        <w:t xml:space="preserve">ской общины, окончательно разрушившей основы родового строя  Древнего Рима. </w:t>
      </w:r>
    </w:p>
    <w:p>
      <w:pPr>
        <w:pStyle w:val="24"/>
        <w:rPr>
          <w:sz w:val="27"/>
          <w:szCs w:val="27"/>
        </w:rPr>
      </w:pPr>
      <w:r>
        <w:rPr>
          <w:sz w:val="27"/>
          <w:szCs w:val="27"/>
        </w:rPr>
        <w:t>Победа пле</w:t>
        <w:softHyphen/>
        <w:t>беев и возникновение государства в Древнем Риме связывают с реформами  рекса Сервия Туллия, относимыми к VI в. до н.э.</w:t>
      </w:r>
    </w:p>
    <w:p>
      <w:pPr>
        <w:pStyle w:val="2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Реформы Сервия Туллия</w:t>
      </w:r>
    </w:p>
    <w:p>
      <w:pPr>
        <w:pStyle w:val="Normal"/>
        <w:ind w:lef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0" w:hanging="0"/>
        <w:rPr/>
      </w:pPr>
      <w:r>
        <w:rPr>
          <w:b/>
          <w:bCs/>
          <w:sz w:val="27"/>
          <w:szCs w:val="27"/>
        </w:rPr>
        <w:t xml:space="preserve">     </w:t>
      </w:r>
      <w:r>
        <w:rPr>
          <w:sz w:val="27"/>
          <w:szCs w:val="27"/>
        </w:rPr>
        <w:t xml:space="preserve">Реформы Сервия Туллия положили в основу общественной организации Рима имущественный и территориальный принципы. Все свободное население Рима — и члены римских родов, и плебеи — было разделено на </w:t>
      </w:r>
      <w:r>
        <w:rPr>
          <w:i/>
          <w:iCs/>
          <w:sz w:val="27"/>
          <w:szCs w:val="27"/>
        </w:rPr>
        <w:t>имущественные разряды</w:t>
      </w:r>
      <w:r>
        <w:rPr>
          <w:sz w:val="27"/>
          <w:szCs w:val="27"/>
        </w:rPr>
        <w:t>. В основу деления был положен размер земельного надела, которым владел человек. Обладавшие полным наделом входи</w:t>
        <w:softHyphen/>
        <w:t>ли в первый разряд, тремя четвертями надела — во второй и т.д. Кроме того, из первого разряда была выделена особая группа гра</w:t>
        <w:softHyphen/>
        <w:t>ждан — всадники, а безземельные — пролетарии обособлялись в отдельный, шестой разряд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 xml:space="preserve">Каждый разряд выставлял определенное число вооруженных мужчин, из которых формировались </w:t>
      </w:r>
      <w:r>
        <w:rPr>
          <w:i/>
          <w:iCs/>
          <w:sz w:val="27"/>
          <w:szCs w:val="27"/>
        </w:rPr>
        <w:t>центурии —</w:t>
      </w:r>
      <w:r>
        <w:rPr>
          <w:sz w:val="27"/>
          <w:szCs w:val="27"/>
        </w:rPr>
        <w:t xml:space="preserve"> сотни. Всадники составляли центурии конницы, 1—3 разряды — тяжеловооружен</w:t>
        <w:softHyphen/>
        <w:t>ной пехоты, 4—5 разряды — легковооруженной пехоты. Пролета</w:t>
        <w:softHyphen/>
        <w:t>рии выставляли одну невооруженную центурию. Общее число цен</w:t>
        <w:softHyphen/>
        <w:t>турий равнялось 193. Из них. 18 центурий всадников и 80 центурий первого разряда составляли больше половины всех центурий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Наиболее важным в этой части реформ было то, что центу</w:t>
        <w:softHyphen/>
        <w:t>рии стали не только военной, но и политической единицей. Со времени реформ наряду с куриатными народными собраниями стали созываться народные собрания по центуриям (центуриатные коми</w:t>
        <w:softHyphen/>
        <w:t>ции), где каждая центурия имела один голос и голосование по традиции начиналось с центурий всадников и первого разряда, а при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х единогласии, естественно, и заканчивалось этим. Решение народного собрания по центуриям получало силу закона, и это собрание оттесняло на вторые роли народное собрание по куриям.</w:t>
      </w:r>
    </w:p>
    <w:p>
      <w:pPr>
        <w:pStyle w:val="24"/>
        <w:rPr>
          <w:sz w:val="27"/>
          <w:szCs w:val="27"/>
        </w:rPr>
      </w:pPr>
      <w:r>
        <w:rPr>
          <w:sz w:val="27"/>
          <w:szCs w:val="27"/>
        </w:rPr>
        <w:t>Вторая часть реформ — деление свободного населения по тер</w:t>
        <w:softHyphen/>
        <w:t>риториальному принципу. В Риме было образовано 4 городских и 17 сельских терри</w:t>
        <w:softHyphen/>
        <w:t>ториальных округов, за которыми сохранили старое название пле</w:t>
        <w:softHyphen/>
        <w:t>мен — трибы. В трибу входили и патриции, и плебеи, жившие в ней, подчинявшиеся ее старосте. Он же собирал с них налоги. Не</w:t>
        <w:softHyphen/>
        <w:t>сколько позднее по территориальным трибам также стали созы</w:t>
        <w:softHyphen/>
        <w:t>ваться свои собрания (трибутные комиции), в которых каждая триба имела один голос. Их роль долгое время оставалась второстепен</w:t>
        <w:softHyphen/>
        <w:t>ной, но разделение населения по трибам, в которых патриции и плебеи несли одинаковые обязанности, свидетельствовало о появ</w:t>
        <w:softHyphen/>
        <w:t>лении в организации общественной власти в Риме территориаль</w:t>
        <w:softHyphen/>
        <w:t>ного, а не кровнородственного принципа ее действия.</w:t>
      </w:r>
    </w:p>
    <w:p>
      <w:pPr>
        <w:pStyle w:val="Normal"/>
        <w:spacing w:lineRule="auto" w:line="240"/>
        <w:ind w:left="0" w:firstLine="720"/>
        <w:rPr>
          <w:sz w:val="27"/>
          <w:szCs w:val="27"/>
        </w:rPr>
      </w:pPr>
      <w:r>
        <w:rPr>
          <w:sz w:val="27"/>
          <w:szCs w:val="27"/>
        </w:rPr>
        <w:t>Реформы Сервия Туллия, таким образом, завершили процесс ломки основ родового строя, заменив его новым социально-полити</w:t>
        <w:softHyphen/>
        <w:t>ческим устройством, основанным на территориальном делении и имущественных различиях. Включив плебеев в состав "римского народа", допустив их к участию в центуриатном и трибутном на</w:t>
        <w:softHyphen/>
        <w:t>родных собраниях, они способствовали консолидации свободных, обеспечивали их господство над рабами. Возникшее государство стало формой такой консолидации и господства. Но одновременно государственная власть была направлена и против свободных про</w:t>
        <w:softHyphen/>
        <w:t>летариев.</w:t>
      </w:r>
    </w:p>
    <w:p>
      <w:pPr>
        <w:pStyle w:val="32"/>
        <w:rPr>
          <w:sz w:val="27"/>
          <w:szCs w:val="27"/>
        </w:rPr>
      </w:pPr>
      <w:r>
        <w:rPr>
          <w:sz w:val="27"/>
          <w:szCs w:val="27"/>
        </w:rPr>
        <w:t>Реформы, приписываемые Сервию Туллию, подвели итог важ</w:t>
        <w:softHyphen/>
        <w:t>нейшему этапу процесса образования государства, но не заверши</w:t>
        <w:softHyphen/>
        <w:t>ли его. Этот процесс развивался как путем трансформации орга</w:t>
        <w:softHyphen/>
        <w:t>нов власти, унаследованных от родовой организации, так и путем создания новых. В основе его лежала дальнейшая консолидация свободных в господствующий класс, что требовало окончательного устранения былых различий между патрициями и плебеями. Ре</w:t>
        <w:softHyphen/>
        <w:t>формы Сервия Туллия допустили плебеев к участию в народных собраниях, но не устранили полностью политических и социаль</w:t>
        <w:softHyphen/>
        <w:t>ных их ограничений. Последующие два века в истории Рима ха</w:t>
        <w:softHyphen/>
        <w:t>рактеризуются продолжением борьбы плебеев за уравнение в пра</w:t>
        <w:softHyphen/>
        <w:t>вах с патрициями.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>В этой борьбе можно выделить два основных этапа. В V в. до н.э. плебеи добились успеха в стремлении ограничить произвол должностных лиц, которые по сохранившейся традиции были пат</w:t>
        <w:softHyphen/>
        <w:t xml:space="preserve">рициями. В этих целях в 494 году до н.э. была учреждена должность плебейского </w:t>
      </w:r>
      <w:r>
        <w:rPr>
          <w:i/>
          <w:iCs/>
          <w:sz w:val="27"/>
          <w:szCs w:val="27"/>
        </w:rPr>
        <w:t>трибуна</w:t>
      </w:r>
      <w:r>
        <w:rPr>
          <w:sz w:val="27"/>
          <w:szCs w:val="27"/>
        </w:rPr>
        <w:t>. Плебейские трибуны, избиравшиеся плебея</w:t>
        <w:softHyphen/>
        <w:t xml:space="preserve">ми в количестве до 10 человек, не имели управленческой власти, но обладали правом </w:t>
      </w:r>
      <w:r>
        <w:rPr>
          <w:sz w:val="27"/>
          <w:szCs w:val="27"/>
          <w:lang w:val="en-US"/>
        </w:rPr>
        <w:t>veto</w:t>
      </w:r>
      <w:r>
        <w:rPr>
          <w:sz w:val="27"/>
          <w:szCs w:val="27"/>
        </w:rPr>
        <w:t xml:space="preserve"> — правом запрещать исполнение распо</w:t>
        <w:softHyphen/>
        <w:t xml:space="preserve">ряжения любого должностного лица и даже постановления сената. Второе важное достижение плебеев — издание в 451—450 гг. до н.э. </w:t>
      </w:r>
      <w:r>
        <w:rPr>
          <w:i/>
          <w:iCs/>
          <w:sz w:val="27"/>
          <w:szCs w:val="27"/>
        </w:rPr>
        <w:t>Законов XII таблиц</w:t>
      </w:r>
      <w:r>
        <w:rPr>
          <w:sz w:val="27"/>
          <w:szCs w:val="27"/>
        </w:rPr>
        <w:t>, ограничивших возможности патрицианских магистратов произвольно толковать нормы обычного права. Эти законы свидетельствуют о почти полном уравнении плебеев с пат</w:t>
        <w:softHyphen/>
        <w:t>рициями в гражданских правах — само слово "плебей", судя по дошедшему до нас изложению текста Законов, упоминается в них только один раз в связи с сохранением запрета на браки между плебеями и патрициями. Однако и этот запрет вскоре в 445 году до н.э. был отменен по Закону Канулея.</w:t>
      </w:r>
    </w:p>
    <w:p>
      <w:pPr>
        <w:pStyle w:val="Normal"/>
        <w:spacing w:lineRule="auto" w:line="218" w:before="80" w:after="0"/>
        <w:ind w:left="0" w:firstLine="426"/>
        <w:rPr/>
      </w:pPr>
      <w:r>
        <w:rPr>
          <w:sz w:val="27"/>
          <w:szCs w:val="27"/>
        </w:rPr>
        <w:t xml:space="preserve">Второй этап относится к IV в. до н.э., когда плебеи добились права на занятие государственных должностей. В 367 году до н.э. Законом Лициния и Секстия было установлено, что один из двух </w:t>
      </w:r>
      <w:r>
        <w:rPr>
          <w:i/>
          <w:iCs/>
          <w:sz w:val="27"/>
          <w:szCs w:val="27"/>
        </w:rPr>
        <w:t>консулов</w:t>
      </w:r>
      <w:r>
        <w:rPr>
          <w:sz w:val="27"/>
          <w:szCs w:val="27"/>
        </w:rPr>
        <w:t xml:space="preserve"> (высших должностных лиц) должен был избираться из плебеев, а рядом законов 364—337 гг. до н.э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м было предоставле</w:t>
        <w:softHyphen/>
        <w:t>но право на занятие и остальных государственных должностей. В этом же веке были изданы также законы, способствовавшие консо</w:t>
        <w:softHyphen/>
        <w:t xml:space="preserve">лидации плебеев и патрициев. 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Завершением борьбы плебеев за равноправие было принятие в 287 году до н.э. Закона Гортензия, по которому решения плебей</w:t>
        <w:softHyphen/>
        <w:t>ских собраний по трибам стали распространяться не только на плебеев и, следовательно, получили такую же силу закона, как и решения центуриатных собраний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Римская республик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3.1. Положение населения</w:t>
      </w:r>
    </w:p>
    <w:p>
      <w:pPr>
        <w:pStyle w:val="Normal"/>
        <w:spacing w:lineRule="auto" w:line="218" w:before="100" w:after="0"/>
        <w:ind w:left="0" w:firstLine="426"/>
        <w:rPr>
          <w:sz w:val="27"/>
          <w:szCs w:val="27"/>
        </w:rPr>
      </w:pPr>
      <w:r>
        <w:rPr>
          <w:sz w:val="27"/>
          <w:szCs w:val="27"/>
        </w:rPr>
        <w:t>В 509 году до н.э. в Риме после изгна</w:t>
        <w:softHyphen/>
        <w:t>ния последнего (седьмого) рекса Тарквиния Гордого установился республиканский строй. Период республики — период интенсив</w:t>
        <w:softHyphen/>
        <w:t>ного восходящего развития производства, приведшего к значитель</w:t>
        <w:softHyphen/>
        <w:t>ным социальным сдвигам, нашедшим отражение в изменении пра</w:t>
        <w:softHyphen/>
        <w:t>вового положения отдельных групп населения. Значительную роль в этом процессе сыграли и успешные завоевательные войны, неук</w:t>
        <w:softHyphen/>
        <w:t>лонно расширявшие границы Римского государства, превращав</w:t>
        <w:softHyphen/>
        <w:t>шие его в могущественную мировую державу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Основным социальным делением в Риме стало деление на сво</w:t>
        <w:softHyphen/>
        <w:t>бодных и рабов. Единство свободных граждан Рима (квиритов) не</w:t>
        <w:softHyphen/>
        <w:t>которое время поддерживалось существованием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х коллективной собственности на землю и рабов, принадлежавших государству. Однако со временем коллективная собственность на землю стано</w:t>
        <w:softHyphen/>
        <w:t>вилась фиктивной, общественный земельный фонд переходил к отдельным собственникам, пока, наконец, аграрный закон 3 года до н.э. не ликвидировал его, окончательно утвердив частную собствен</w:t>
        <w:softHyphen/>
        <w:t>ность.</w:t>
      </w:r>
    </w:p>
    <w:p>
      <w:pPr>
        <w:pStyle w:val="Normal"/>
        <w:spacing w:lineRule="auto" w:line="240"/>
        <w:ind w:left="0" w:firstLine="426"/>
        <w:rPr>
          <w:sz w:val="27"/>
          <w:szCs w:val="27"/>
        </w:rPr>
      </w:pPr>
      <w:r>
        <w:rPr>
          <w:sz w:val="27"/>
          <w:szCs w:val="27"/>
        </w:rPr>
        <w:t>Свободные в Риме распадались на две социально-классовые группы: имущую верхушку рабовладельцев (землевладельцев, тор</w:t>
        <w:softHyphen/>
        <w:t>говцев) и мелких производителей (земледельцев и ремесленни</w:t>
        <w:softHyphen/>
        <w:t>ков), составлявших большинство общества. К последним примыка</w:t>
        <w:softHyphen/>
        <w:t>ла городская беднота — люмпен-пролетарии. В силу того, что раб</w:t>
        <w:softHyphen/>
        <w:t>ство поначалу имело патриархальный характер, борьба между крупными рабовладельцами и мелкими производителями, кото</w:t>
        <w:softHyphen/>
        <w:t>рые чаще всего сами обрабатывали землю и работали в мастер</w:t>
        <w:softHyphen/>
        <w:t>ских, долгое время составляла основное содержание истории Рим</w:t>
        <w:softHyphen/>
        <w:t>ской республики. Только со временем противоречие между раба</w:t>
        <w:softHyphen/>
        <w:t>ми и рабовладельцами выступает на первый план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 xml:space="preserve">Правовое положение личности в Риме характеризовалось тремя статусами — </w:t>
      </w:r>
      <w:r>
        <w:rPr>
          <w:i/>
          <w:iCs/>
          <w:sz w:val="27"/>
          <w:szCs w:val="27"/>
        </w:rPr>
        <w:t>свободы, гражданства и семьи</w:t>
      </w:r>
      <w:r>
        <w:rPr>
          <w:sz w:val="27"/>
          <w:szCs w:val="27"/>
        </w:rPr>
        <w:t>. Только лицо, обладав</w:t>
        <w:softHyphen/>
        <w:t>шее всеми этими статусами, имело полную правоспособность. В публичном праве она означала право участвовать в народном соб</w:t>
        <w:softHyphen/>
        <w:t>рании и занимать государственные должности. В частном праве она давала право вступать в римский брак и участвовать в иму</w:t>
        <w:softHyphen/>
        <w:t>щественных правоотношениях.</w:t>
      </w:r>
    </w:p>
    <w:p>
      <w:pPr>
        <w:pStyle w:val="Normal"/>
        <w:spacing w:lineRule="auto" w:line="218" w:before="80" w:after="0"/>
        <w:ind w:left="0" w:firstLine="426"/>
        <w:rPr/>
      </w:pPr>
      <w:r>
        <w:rPr>
          <w:i/>
          <w:iCs/>
          <w:sz w:val="27"/>
          <w:szCs w:val="27"/>
        </w:rPr>
        <w:t xml:space="preserve">Рабы </w:t>
      </w:r>
      <w:r>
        <w:rPr>
          <w:sz w:val="27"/>
          <w:szCs w:val="27"/>
        </w:rPr>
        <w:t>в период республики превращаются в основной угне</w:t>
        <w:softHyphen/>
        <w:t>тенный и эксплуатируемый класс. Главным источником рабства был военный плен. Большое значение как источник рабства имела широко развившаяся работорговля — покупка ра</w:t>
        <w:softHyphen/>
        <w:t xml:space="preserve">бов за границей. </w:t>
      </w:r>
    </w:p>
    <w:p>
      <w:pPr>
        <w:pStyle w:val="24"/>
        <w:rPr>
          <w:sz w:val="27"/>
          <w:szCs w:val="27"/>
        </w:rPr>
      </w:pPr>
      <w:r>
        <w:rPr>
          <w:sz w:val="27"/>
          <w:szCs w:val="27"/>
        </w:rPr>
        <w:t>Рабы были государственные и частновладельческие. Первыми становилась большая часть военнопленных. Они эксплуатирова</w:t>
        <w:softHyphen/>
        <w:t>лись в рудниках и государственных мастерских. Положение част</w:t>
        <w:softHyphen/>
        <w:t>новладельческих рабов непрерывно ухудшалось. Особенно тяжелым было положение рабов в крупных рабовла</w:t>
        <w:softHyphen/>
        <w:t>дельческих латифундиях. Положение рабов, занятых в городских ремесленных мастерских и домашнем хозяйстве, было несколько лучше. Значительно лучше было положение талантливых работ</w:t>
        <w:softHyphen/>
        <w:t>ников, учителей, актеров, скульпторов из числа рабов, многим из которых удавалось получить свободу и стать вольноотпущенниками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Независимо от того, какое место занимал раб в производстве, он являлся собственностью своего хозяина и рассматривался как часть его имущества. Власть хозяина над рабом была практически неограниченной. Все произведенное рабом поступало хозяину: "что приобретается через посредство раба — приобретается для госпо</w:t>
        <w:softHyphen/>
        <w:t>дина". Хозяин же выделял рабу то, что считал необходимым для поддержания его существования и работоспособности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Неэффективность рабского труда привела в конце республи</w:t>
        <w:softHyphen/>
        <w:t>канского периода к массовому отпуску рабов на волю. Вольноотпу</w:t>
        <w:softHyphen/>
        <w:t>щенники оставались в определенной зависимости от своего быв</w:t>
        <w:softHyphen/>
        <w:t>шего хозяина, превратившегося в их патрона, в пользу которого они были обязаны нести определенные материальные и трудовые повинности и который в случае их бездетности наследовал их иму</w:t>
        <w:softHyphen/>
        <w:t>щество. Однако развитие этого процесса в период, когда рабовла</w:t>
        <w:softHyphen/>
        <w:t>дельческий строй еще развивался, противоречило общим интере</w:t>
        <w:softHyphen/>
        <w:t>сам господствующего класса, и поэтому во 2 году до н.э. был издан закон, ограничивший эту практику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3.2. Гражданство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По статусу гражданства свободное население Рима делилось на граждан и иностранцев (перегринов). Полную правоспособность могли иметь только свободнорожденные римские граждане. Поми</w:t>
        <w:softHyphen/>
        <w:t>мо них-к гражданам относились вольноотпущенники, но они оста</w:t>
        <w:softHyphen/>
        <w:t>вались клиентами бывших хозяев и были ограничены в правах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По мере развития имущественной дифференциации возрас</w:t>
        <w:softHyphen/>
        <w:t>тает роль богатства в определении положения римского гражда</w:t>
        <w:softHyphen/>
        <w:t xml:space="preserve">нина. В среде рабовладельцев в конце III—II в. до н.э. возникают привилегированные сословия </w:t>
      </w:r>
      <w:r>
        <w:rPr>
          <w:i/>
          <w:iCs/>
          <w:sz w:val="27"/>
          <w:szCs w:val="27"/>
        </w:rPr>
        <w:t>нобилей и всадников</w:t>
      </w:r>
      <w:r>
        <w:rPr>
          <w:sz w:val="27"/>
          <w:szCs w:val="27"/>
        </w:rPr>
        <w:t>.</w:t>
      </w:r>
    </w:p>
    <w:p>
      <w:pPr>
        <w:pStyle w:val="24"/>
        <w:rPr>
          <w:sz w:val="27"/>
          <w:szCs w:val="27"/>
        </w:rPr>
      </w:pPr>
      <w:r>
        <w:rPr>
          <w:sz w:val="27"/>
          <w:szCs w:val="27"/>
        </w:rPr>
        <w:t>В высшее сословие (нобили) входили самые знатные патрици</w:t>
        <w:softHyphen/>
        <w:t>анские и богатые плебейские роды. Экономической базой нобилей было крупное землевладение и громадные денежные средства. Толь</w:t>
        <w:softHyphen/>
        <w:t>ко они стали пополнять сенат и избираться на высшие государст</w:t>
        <w:softHyphen/>
        <w:t>венные должности. Нобилитет превращается в замкнутое сосло</w:t>
        <w:softHyphen/>
        <w:t>вие, доступ в которое новому человеку был практически невозмо</w:t>
        <w:softHyphen/>
        <w:t>жен и которое ревниво охраняло свои привилегии. Только в ред</w:t>
        <w:softHyphen/>
        <w:t>ких случаях люди» не принадлежавшие к нобилитету по рожде</w:t>
        <w:softHyphen/>
        <w:t>нию, становились высшими должностными лицами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Второе сословие (всадники) образовалось из торгово-финансовой знати и землевладельцев средней руки. В I в. до н.э. развивает</w:t>
        <w:softHyphen/>
        <w:t>ся процесс слияния нобилей с верхушкой всадников, получивших доступ в сенат и на важные судебные должности. Между отдель</w:t>
        <w:softHyphen/>
        <w:t>ными их представителями возникают родственные отношения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По мере расширения пределов Римского государства число свободных пополнялось за счет жителей Апеннинского полуостро</w:t>
        <w:softHyphen/>
        <w:t>ва (полностью завоеванного к середине III в. до н.э.) и других стран. Они отличались от римских граждан по своему правовому поло</w:t>
        <w:softHyphen/>
        <w:t>жению. Жители Италии, не входившие в римскую общину (</w:t>
      </w:r>
      <w:r>
        <w:rPr>
          <w:i/>
          <w:iCs/>
          <w:sz w:val="27"/>
          <w:szCs w:val="27"/>
        </w:rPr>
        <w:t>латины</w:t>
      </w:r>
      <w:r>
        <w:rPr>
          <w:sz w:val="27"/>
          <w:szCs w:val="27"/>
        </w:rPr>
        <w:t>), вначале не пользовались всеми правами римских граждан. Они делились на две группы — древние латины и латины колоний. За первыми признавались имущественные права, право высту</w:t>
        <w:softHyphen/>
        <w:t>пать в суде и вступать в брак с римскими гражданами. Но они были лишены права участвовать в народных собраниях. Латины, жители колоний, основанных Римом в Италии, поль</w:t>
        <w:softHyphen/>
        <w:t>зовались теми же правами, что и древние латины, за исключением права вступать в брак с римскими гражданами. В дальнейшем в результате союзнических войн (I в. до н.э.) всем латинам были пре</w:t>
        <w:softHyphen/>
        <w:t>доставлены права римских граждан.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>Второй категорией свободных, не имевших прав римских гра</w:t>
        <w:softHyphen/>
        <w:t xml:space="preserve">ждан, были </w:t>
      </w:r>
      <w:r>
        <w:rPr>
          <w:i/>
          <w:iCs/>
          <w:sz w:val="27"/>
          <w:szCs w:val="27"/>
        </w:rPr>
        <w:t>перегрины</w:t>
      </w:r>
      <w:r>
        <w:rPr>
          <w:sz w:val="27"/>
          <w:szCs w:val="27"/>
        </w:rPr>
        <w:t>. К ним относились свободные жители про</w:t>
        <w:softHyphen/>
        <w:t>винций — стран, находящихся вне Италии и завоеванных Римом. Они должны были нести налоговые повинности. К перегринам от</w:t>
        <w:softHyphen/>
        <w:t>носились также свободные жители иностранных государств. Пере</w:t>
        <w:softHyphen/>
        <w:t>грины не имели прав латинов, но получили имущественную пра</w:t>
        <w:softHyphen/>
        <w:t>воспособность. Для защиты своих прав они должны были избирать себе покровителей — патронов, в отношении которых находились в положении, мало отличавшемся от положения клиентов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3.3. Семья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>Статус семьи означал, что полной политической и граждан</w:t>
        <w:softHyphen/>
        <w:t>ской правоспособностью пользовались только главы римских се</w:t>
        <w:softHyphen/>
        <w:t xml:space="preserve">мей — </w:t>
      </w:r>
      <w:r>
        <w:rPr>
          <w:i/>
          <w:iCs/>
          <w:sz w:val="27"/>
          <w:szCs w:val="27"/>
        </w:rPr>
        <w:t>домовладыки</w:t>
      </w:r>
      <w:r>
        <w:rPr>
          <w:sz w:val="27"/>
          <w:szCs w:val="27"/>
        </w:rPr>
        <w:t>. Остальные члены семьи считались находя</w:t>
        <w:softHyphen/>
        <w:t>щимися под властью домовладыки. Последний был лицом "собст</w:t>
        <w:softHyphen/>
        <w:t>венного права", члены же его семьи назывались лицами "чужого права" — права домовладыки. Вступая в имущественные правоот</w:t>
        <w:softHyphen/>
        <w:t>ношения, они приобретали имущество не для себя, а для него. Но ограничения в частном праве не влияли на их положение в пуб</w:t>
        <w:softHyphen/>
        <w:t>личном праве. К тому же эти ограничения стали ослабевать, стало признаваться право членов семьи на приобретение собственного имущества.</w:t>
      </w:r>
    </w:p>
    <w:p>
      <w:pPr>
        <w:pStyle w:val="Normal"/>
        <w:spacing w:lineRule="auto" w:line="240"/>
        <w:ind w:left="0" w:firstLine="426"/>
        <w:rPr>
          <w:sz w:val="27"/>
          <w:szCs w:val="27"/>
        </w:rPr>
      </w:pPr>
      <w:r>
        <w:rPr>
          <w:sz w:val="27"/>
          <w:szCs w:val="27"/>
        </w:rPr>
        <w:t>Правовое положение лица изменялось с утратой того или иного статуса. Наибольшие изменения происходили с утратой ста</w:t>
        <w:softHyphen/>
        <w:t>туса свободы (плен, обращение в рабство). Она означала потерю и статусов гражданства и семьи, т.е. полную потерю правоспособно</w:t>
        <w:softHyphen/>
        <w:t>сти. С утратой статуса гражданства (изгнание) терялась правоспо</w:t>
        <w:softHyphen/>
        <w:t>собность гражданина, но сохранялась свобода. И наконец, утрата статуса семьи (в результате, например, усыновления главы семьи другим лицом) вела к потере только "собственного права"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3.4. Государственный строй.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 период республики организация власти была достаточно проста и некоторое время отвечала усло</w:t>
        <w:softHyphen/>
        <w:t>виям, какие были в Риме ко времени возникновения государства. На протяжении последующих пяти веков существования респуб</w:t>
        <w:softHyphen/>
        <w:t>лики размеры государства значительно увеличились. Но это почти не отразилось на структуре высших органов государства, по-преж</w:t>
        <w:softHyphen/>
        <w:t>нему находившихся в Риме и осуществлявших централизованное управление громадными территориями. Естественно, что такое по</w:t>
        <w:softHyphen/>
        <w:t>ложение снижало эффективность управления и стало со временем одной из причин падения республиканского строя.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>В Рим</w:t>
        <w:softHyphen/>
        <w:t>ской республике сочетались аристократические и демократиче</w:t>
        <w:softHyphen/>
        <w:t>ские черты, при существенном преобладании первых, обеспечи</w:t>
        <w:softHyphen/>
        <w:t xml:space="preserve">вавших привилегированное положение знатной богатой верхушки рабовладельцев. Это отразилось в полномочиях и взаимоотношениях высших государственных органов. Ими являлись </w:t>
      </w:r>
      <w:r>
        <w:rPr>
          <w:i/>
          <w:iCs/>
          <w:sz w:val="27"/>
          <w:szCs w:val="27"/>
        </w:rPr>
        <w:t>народные собрания, сенат и магистратуры</w:t>
      </w:r>
      <w:r>
        <w:rPr>
          <w:sz w:val="27"/>
          <w:szCs w:val="27"/>
        </w:rPr>
        <w:t>. Хотя народные собрания счита</w:t>
        <w:softHyphen/>
        <w:t>лись органами власти римского народа и были олицетворением свойственной полису демократии, не они преимущественно управ</w:t>
        <w:softHyphen/>
        <w:t>ляли государством. Это делали сенат и магистраты — органы ре</w:t>
        <w:softHyphen/>
        <w:t>альной власти нобилитета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В Римской республике существовали три вида народных со</w:t>
        <w:softHyphen/>
        <w:t xml:space="preserve">браний — </w:t>
      </w:r>
      <w:r>
        <w:rPr>
          <w:i/>
          <w:iCs/>
          <w:sz w:val="27"/>
          <w:szCs w:val="27"/>
        </w:rPr>
        <w:t>центуриатные, трибутные и куриатные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Главную роль играли центуриатные собрания, обеспечивав</w:t>
        <w:softHyphen/>
        <w:t>шие благодаря своей структуре и порядку принятие решений пре</w:t>
        <w:softHyphen/>
        <w:t xml:space="preserve">обладающих аристократических и богатых кругов рабовладельцев. 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В компетенцию центуриатного собрания входило принятие законов, избрание высших должностных лиц республики (консу</w:t>
        <w:softHyphen/>
        <w:t>лов, преторов, цензоров), объявление войны и рассмотрение жалоб на приговоры к смертной казни.</w:t>
      </w:r>
    </w:p>
    <w:p>
      <w:pPr>
        <w:pStyle w:val="Normal"/>
        <w:spacing w:lineRule="auto" w:line="218"/>
        <w:ind w:left="0" w:firstLine="426"/>
        <w:rPr/>
      </w:pPr>
      <w:r>
        <w:rPr>
          <w:sz w:val="27"/>
          <w:szCs w:val="27"/>
        </w:rPr>
        <w:t>Второй вид народных собраний представляли трибутные со</w:t>
        <w:softHyphen/>
        <w:t>брания, которые в зависимости от состава жителей триб, участво</w:t>
        <w:softHyphen/>
        <w:t>вавших в них, делились на плебейские и патрицианско-плебейские. Поначалу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х компетенция была ограниченной. Они избирали низших должностных лиц (квесторов, эдилов и др.) и рассматрива</w:t>
        <w:softHyphen/>
        <w:t>ли жалобы на приговоры о взыскании штрафа. Плебейские собра</w:t>
        <w:softHyphen/>
        <w:t>ния, кроме того, избирали плебейского трибуна, а с III в. до н.э. они получили и право принятия законов, что привело к росту их зна</w:t>
        <w:softHyphen/>
        <w:t>чения в политической жизни Рима.</w:t>
      </w:r>
    </w:p>
    <w:p>
      <w:pPr>
        <w:pStyle w:val="Normal"/>
        <w:spacing w:lineRule="auto" w:line="240"/>
        <w:ind w:left="0" w:firstLine="426"/>
        <w:rPr/>
      </w:pPr>
      <w:r>
        <w:rPr>
          <w:sz w:val="27"/>
          <w:szCs w:val="27"/>
        </w:rPr>
        <w:t xml:space="preserve">Куриатные собрания после реформ Сервия Туллия потеряли былое значение. Они лишь формально вводили в должность лиц, избранных другими собраниями, и в конце концов были заменены собранием тридцати представителей курии — </w:t>
      </w:r>
      <w:r>
        <w:rPr>
          <w:i/>
          <w:iCs/>
          <w:sz w:val="27"/>
          <w:szCs w:val="27"/>
        </w:rPr>
        <w:t>ликторов.</w:t>
      </w:r>
    </w:p>
    <w:p>
      <w:pPr>
        <w:pStyle w:val="Normal"/>
        <w:spacing w:lineRule="auto" w:line="218"/>
        <w:ind w:left="0" w:firstLine="426"/>
        <w:rPr>
          <w:sz w:val="27"/>
          <w:szCs w:val="27"/>
        </w:rPr>
      </w:pPr>
      <w:r>
        <w:rPr>
          <w:sz w:val="27"/>
          <w:szCs w:val="27"/>
        </w:rPr>
        <w:t>Народные собрания в Риме созывались по усмотрению выс</w:t>
        <w:softHyphen/>
        <w:t>ших должностных лиц, которые могли и прервать собрание, и пе</w:t>
        <w:softHyphen/>
        <w:t>ренести его на другой день. Они же председательствовали в собра</w:t>
        <w:softHyphen/>
        <w:t>нии и объявляли вопросы, подлежащие решению. Участники со</w:t>
        <w:softHyphen/>
        <w:t xml:space="preserve">брания не могли изменять внесенные предложения. Голосование по ним было открытым и только в конце республиканского периода было введено тайное голосование (участникам собрания раздавались специальные таблицы для голосования). </w:t>
      </w:r>
    </w:p>
    <w:p>
      <w:pPr>
        <w:pStyle w:val="Normal"/>
        <w:spacing w:lineRule="auto" w:line="240"/>
        <w:ind w:left="0" w:firstLine="440"/>
        <w:rPr>
          <w:sz w:val="27"/>
          <w:szCs w:val="27"/>
        </w:rPr>
      </w:pPr>
      <w:r>
        <w:rPr>
          <w:sz w:val="27"/>
          <w:szCs w:val="27"/>
        </w:rPr>
        <w:t>Важную роль в государственном механизме Римской респуб</w:t>
        <w:softHyphen/>
        <w:t>лики играл сенат. Сенаторы не избирались. Специальные долж</w:t>
        <w:softHyphen/>
        <w:t>ностные лица — цензоры, распределявшие граждан по центуриям и трибам, раз в пять лет составляли списки сенаторов из предста</w:t>
        <w:softHyphen/>
        <w:t>вителей знатных и богатых семей, уже занимавших, как правило, высшие государственные должности. Это делало сенат органом вер</w:t>
        <w:softHyphen/>
        <w:t>хушки рабовладельцев, фактически независимым от воли боль</w:t>
        <w:softHyphen/>
        <w:t>шинства свободных граждан.</w:t>
      </w:r>
    </w:p>
    <w:p>
      <w:pPr>
        <w:pStyle w:val="Normal"/>
        <w:spacing w:lineRule="auto" w:line="240"/>
        <w:ind w:left="0" w:firstLine="420"/>
        <w:rPr/>
      </w:pPr>
      <w:r>
        <w:rPr>
          <w:sz w:val="27"/>
          <w:szCs w:val="27"/>
        </w:rPr>
        <w:t>Формально сенат был совещательным органом, и его поста</w:t>
        <w:softHyphen/>
        <w:t xml:space="preserve">новления назывались </w:t>
      </w:r>
      <w:r>
        <w:rPr>
          <w:i/>
          <w:iCs/>
          <w:sz w:val="27"/>
          <w:szCs w:val="27"/>
        </w:rPr>
        <w:t>сенатус-консульты</w:t>
      </w:r>
      <w:r>
        <w:rPr>
          <w:sz w:val="27"/>
          <w:szCs w:val="27"/>
        </w:rPr>
        <w:t>. Но компетенция сената была обширной. Он, как указывалось, контролировал законодатель</w:t>
        <w:softHyphen/>
        <w:t>ную деятельность центуриатных (а затем и плебейских) собраний, утверждая их решения, а впоследствии предварительно рассмат</w:t>
        <w:softHyphen/>
        <w:t>ривая (и отвергая) законопроекты. Точно таким же образом кон</w:t>
        <w:softHyphen/>
        <w:t>тролировалось избрание народными собраниями должностных лиц (вначале утверждением избранных, а впоследствии — кандидатур). Большую роль играло то обстоятельство, что в распоряжении се</w:t>
        <w:softHyphen/>
        <w:t>ната находилась казна государства. Он устанавливал налоги и оп</w:t>
        <w:softHyphen/>
        <w:t>ределял необходимые финансовые расходы. К компетенции сената относились постановления по общественной безопасности, благоус</w:t>
        <w:softHyphen/>
        <w:t>тройству и религиозному культу. Важное значение имели внешне</w:t>
        <w:softHyphen/>
        <w:t>политические полномочия сената. Если войну объявляло центур-атное собрание, то мирный договор, а также договор о союзе ут</w:t>
        <w:softHyphen/>
        <w:t>верждал сенат. Он же разрешал набор в армию и распределял легионы между командующими армиями. Наконец, в чрезвычайных обстоятельствах (опасная война, мощное восстание рабов и т.п.) сенат мог принять решение об установлении диктатуры.</w:t>
      </w:r>
    </w:p>
    <w:p>
      <w:pPr>
        <w:pStyle w:val="Normal"/>
        <w:spacing w:lineRule="auto" w:line="240"/>
        <w:ind w:left="0" w:firstLine="440"/>
        <w:rPr/>
      </w:pPr>
      <w:r>
        <w:rPr>
          <w:sz w:val="27"/>
          <w:szCs w:val="27"/>
        </w:rPr>
        <w:t>Магистратурами в Риме именовались государственные долж</w:t>
        <w:softHyphen/>
        <w:t xml:space="preserve">ности. В Риме сложились определенные принципы замещения магистратур. Такими принципами были </w:t>
      </w:r>
      <w:r>
        <w:rPr>
          <w:i/>
          <w:iCs/>
          <w:sz w:val="27"/>
          <w:szCs w:val="27"/>
        </w:rPr>
        <w:t>вы</w:t>
        <w:softHyphen/>
        <w:t>борность, срочность, коллегиальность, безвозмездность и ответст</w:t>
        <w:softHyphen/>
        <w:t>венность.</w:t>
      </w:r>
    </w:p>
    <w:p>
      <w:pPr>
        <w:pStyle w:val="Normal"/>
        <w:spacing w:lineRule="auto" w:line="240"/>
        <w:ind w:left="0" w:firstLine="440"/>
        <w:rPr>
          <w:sz w:val="27"/>
          <w:szCs w:val="27"/>
        </w:rPr>
      </w:pPr>
      <w:r>
        <w:rPr>
          <w:sz w:val="27"/>
          <w:szCs w:val="27"/>
        </w:rPr>
        <w:t>Все магистраты (кроме диктатора) избирались центуриатными или трибутными собраниями на один год. Это правило не рас</w:t>
        <w:softHyphen/>
        <w:t>пространялось на диктаторов, срок полномочий которых не мог превышать шести месяцев. Кроме того, полномочия консула, ко</w:t>
        <w:softHyphen/>
        <w:t>мандовавшего армией, в случае незакончившейся военной кампа</w:t>
        <w:softHyphen/>
        <w:t>нии могли быть продлены сенатом. Все магистра</w:t>
        <w:softHyphen/>
        <w:t>туры были коллегиальными — на одну должность избиралось несколько человек (диктатор назначался один). Но специфика кол</w:t>
        <w:softHyphen/>
        <w:t>легиальности в Риме заключалась в том, что каждый магистрат имел право самостоятельно принимать решение. Это решение мог</w:t>
        <w:softHyphen/>
        <w:t>ло быть отменено его коллегой (право интерцессии). Вознагражде</w:t>
        <w:softHyphen/>
        <w:t>ния магистраты не получали, что, естественно, закрывало путь к магистратурам (а затем и в сенат) малоимущим и неимущим. В то же время магистратуры, особенно в конце республиканского пе</w:t>
        <w:softHyphen/>
        <w:t>риода, стали источником значительных доходов. Магистраты (за исключением диктатора, цензора и плебейского трибуна) по исте</w:t>
        <w:softHyphen/>
        <w:t>чении срока их полномочий могли быть привлечены к ответствен</w:t>
        <w:softHyphen/>
        <w:t>ности народным собранием, избравшим их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Необходимо отметить и еще одно существенное отличие рим</w:t>
        <w:softHyphen/>
        <w:t>ской магистратуры — иерархию должностей (право вышестоящего магистрата отменить решение нижестоящего).</w:t>
      </w:r>
    </w:p>
    <w:p>
      <w:pPr>
        <w:pStyle w:val="Normal"/>
        <w:spacing w:lineRule="auto" w:line="218"/>
        <w:ind w:left="0" w:firstLine="460"/>
        <w:rPr/>
      </w:pPr>
      <w:r>
        <w:rPr>
          <w:sz w:val="27"/>
          <w:szCs w:val="27"/>
        </w:rPr>
        <w:t xml:space="preserve">Власть магистратов подразделялась на высшую </w:t>
      </w:r>
      <w:r>
        <w:rPr>
          <w:sz w:val="27"/>
          <w:szCs w:val="27"/>
          <w:lang w:val="en-US"/>
        </w:rPr>
        <w:t xml:space="preserve">(imperium) </w:t>
      </w:r>
      <w:r>
        <w:rPr>
          <w:sz w:val="27"/>
          <w:szCs w:val="27"/>
        </w:rPr>
        <w:t>и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общую</w:t>
      </w:r>
      <w:r>
        <w:rPr>
          <w:sz w:val="27"/>
          <w:szCs w:val="27"/>
          <w:lang w:val="en-US"/>
        </w:rPr>
        <w:t xml:space="preserve"> (potestas). </w:t>
      </w:r>
      <w:r>
        <w:rPr>
          <w:sz w:val="27"/>
          <w:szCs w:val="27"/>
        </w:rPr>
        <w:t xml:space="preserve">В 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 xml:space="preserve"> включались высшая военная власть и право заключать перемирие, право созывать сенат и народные собрания и председательствовать в них, право издавать приказы и принуждать к их исполнению, право суда и назначения наказания. Эта власть принадлежала диктатору, консулам и преторам. Дик</w:t>
        <w:softHyphen/>
        <w:t>татор имел "высочайший империум" (</w:t>
      </w:r>
      <w:r>
        <w:rPr>
          <w:sz w:val="27"/>
          <w:szCs w:val="27"/>
          <w:lang w:val="en-US"/>
        </w:rPr>
        <w:t>summum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>), вклю</w:t>
        <w:softHyphen/>
        <w:t>чавший право приговаривать к смертной казни, не подлежащее обжалованию. Консулу принадлежал большой империум (</w:t>
      </w:r>
      <w:r>
        <w:rPr>
          <w:sz w:val="27"/>
          <w:szCs w:val="27"/>
          <w:lang w:val="en-US"/>
        </w:rPr>
        <w:t>maj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>) — право выносить смертный приговор, который мог быть обжалован в центуриатном собрании, если он был вынесен в городе Риме, и не подлежал обжалованию, если был вынесен за пределами города. У претора был ограниченный империум (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minus</w:t>
      </w:r>
      <w:r>
        <w:rPr>
          <w:sz w:val="27"/>
          <w:szCs w:val="27"/>
        </w:rPr>
        <w:t>) — без права приговаривать к смертной казни.</w:t>
      </w:r>
    </w:p>
    <w:p>
      <w:pPr>
        <w:pStyle w:val="Normal"/>
        <w:spacing w:lineRule="auto" w:line="218"/>
        <w:ind w:left="0" w:firstLine="460"/>
        <w:rPr/>
      </w:pPr>
      <w:r>
        <w:rPr>
          <w:sz w:val="27"/>
          <w:szCs w:val="27"/>
        </w:rPr>
        <w:t xml:space="preserve">Власть </w:t>
      </w:r>
      <w:r>
        <w:rPr>
          <w:sz w:val="27"/>
          <w:szCs w:val="27"/>
          <w:lang w:val="en-US"/>
        </w:rPr>
        <w:t>potestas</w:t>
      </w:r>
      <w:r>
        <w:rPr>
          <w:sz w:val="27"/>
          <w:szCs w:val="27"/>
        </w:rPr>
        <w:t xml:space="preserve"> принадлежала всем магистратам и включала в себя право отдавать распоряжения и налагать штрафы за их невыполнение.</w:t>
      </w:r>
    </w:p>
    <w:p>
      <w:pPr>
        <w:pStyle w:val="Normal"/>
        <w:spacing w:lineRule="auto" w:line="218"/>
        <w:ind w:left="0" w:firstLine="460"/>
        <w:rPr>
          <w:sz w:val="27"/>
          <w:szCs w:val="27"/>
          <w:lang w:val="en-US"/>
        </w:rPr>
      </w:pPr>
      <w:r>
        <w:rPr>
          <w:sz w:val="27"/>
          <w:szCs w:val="27"/>
        </w:rPr>
        <w:t>Магистратуры делились на ординарные (обычные) и экстра</w:t>
        <w:softHyphen/>
        <w:t xml:space="preserve">ординарные, (чрезвычайные). </w:t>
      </w:r>
    </w:p>
    <w:p>
      <w:pPr>
        <w:pStyle w:val="Normal"/>
        <w:spacing w:lineRule="auto" w:line="218"/>
        <w:ind w:left="0" w:firstLine="460"/>
        <w:rPr/>
      </w:pPr>
      <w:r>
        <w:rPr>
          <w:sz w:val="27"/>
          <w:szCs w:val="27"/>
        </w:rPr>
        <w:t>Консулы (в Риме избирались два консула) были высшими ма</w:t>
        <w:softHyphen/>
        <w:t>гистратами и возглавляли всю систему магистратур. Особенно су</w:t>
        <w:softHyphen/>
        <w:t xml:space="preserve">щественными были военные полномочия консулов: набор в армию и командование ею, назначение военачальников, право заключать перемирие и распоряжаться военной добычей. </w:t>
      </w:r>
      <w:r>
        <w:rPr>
          <w:i/>
          <w:iCs/>
          <w:sz w:val="27"/>
          <w:szCs w:val="27"/>
        </w:rPr>
        <w:t>Преторы</w:t>
      </w:r>
      <w:r>
        <w:rPr>
          <w:sz w:val="27"/>
          <w:szCs w:val="27"/>
        </w:rPr>
        <w:t xml:space="preserve"> появились в середине IV в. до н.э. в качестве помощников консулов. В силу того, что последние, командуя армиями, часто отсутствовали в Риме, к преторам перешло управление городом и, что особенно важно, руководство судопроизводством, позволявшее в силу имевшегося у них империума издавать общеобязательные постановления и тем самым создавать новые нормы права</w:t>
      </w:r>
    </w:p>
    <w:p>
      <w:pPr>
        <w:pStyle w:val="Normal"/>
        <w:spacing w:lineRule="auto" w:line="218"/>
        <w:rPr/>
      </w:pPr>
      <w:r>
        <w:rPr>
          <w:sz w:val="27"/>
          <w:szCs w:val="27"/>
        </w:rPr>
        <w:t xml:space="preserve">Два </w:t>
      </w:r>
      <w:r>
        <w:rPr>
          <w:i/>
          <w:iCs/>
          <w:sz w:val="27"/>
          <w:szCs w:val="27"/>
        </w:rPr>
        <w:t>цензора</w:t>
      </w:r>
      <w:r>
        <w:rPr>
          <w:sz w:val="27"/>
          <w:szCs w:val="27"/>
        </w:rPr>
        <w:t xml:space="preserve"> избирались раз в пять лет для составления спи</w:t>
        <w:softHyphen/>
        <w:t>сков римских граждан, распределения их по трибам и разрядам и для составления списка сенаторов. Кроме того, к их компетенции относилось наблюдение за нравственностью и издание соответст</w:t>
        <w:softHyphen/>
        <w:t>вующих эдиктов. Квесторы, бывшие сначала помощниками консу</w:t>
        <w:softHyphen/>
        <w:t>лов без специальной компетенции, со временем стали ведать (под контролем сената) финансовыми расходами и расследованием не</w:t>
        <w:softHyphen/>
        <w:t>которых уголовных дел. Число их, соответственно, росло и к концу республики достигло двадцати. Эдилы (их было два) наблюдали за общественным порядком в городе, торговлей на рынке, организо</w:t>
        <w:softHyphen/>
        <w:t>вывали празднества и зрелища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Коллегии "двадцати шести мужей" состояли из двадцати шести человек, входивших в пять коллегий, ведавших надзором за тюрь</w:t>
        <w:softHyphen/>
        <w:t>мами, чеканкой монеты, очисткой дорог и некоторыми судебными делами.</w:t>
      </w:r>
    </w:p>
    <w:p>
      <w:pPr>
        <w:pStyle w:val="Normal"/>
        <w:spacing w:lineRule="auto" w:line="218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Особое место среди магистров занимали плебейские трибуны. Их право </w:t>
      </w:r>
      <w:r>
        <w:rPr>
          <w:sz w:val="27"/>
          <w:szCs w:val="27"/>
          <w:lang w:val="en-US"/>
        </w:rPr>
        <w:t>veto</w:t>
      </w:r>
      <w:r>
        <w:rPr>
          <w:sz w:val="27"/>
          <w:szCs w:val="27"/>
        </w:rPr>
        <w:t xml:space="preserve"> играло большую роль в период завершения борьбы плебеев за равноправие. </w:t>
      </w:r>
    </w:p>
    <w:p>
      <w:pPr>
        <w:pStyle w:val="Normal"/>
        <w:spacing w:lineRule="auto" w:line="218"/>
        <w:rPr>
          <w:sz w:val="27"/>
          <w:szCs w:val="27"/>
          <w:lang w:val="en-US"/>
        </w:rPr>
      </w:pPr>
      <w:r>
        <w:rPr>
          <w:sz w:val="27"/>
          <w:szCs w:val="27"/>
        </w:rPr>
        <w:t>Экстраординарные магистратуры создавались только в чрез</w:t>
        <w:softHyphen/>
        <w:t>вычайных, грозящих особой опасностью Римскому государству об</w:t>
        <w:softHyphen/>
        <w:t>стоятельствах — тяжелая война, большое восстание рабов, серьез</w:t>
        <w:softHyphen/>
        <w:t xml:space="preserve">ные внутренние беспорядки. Диктатор назначался по предложению сената одним из консулов. Он обладал неограниченной властью, которой подчинялись все магистраты. Право </w:t>
      </w:r>
      <w:r>
        <w:rPr>
          <w:sz w:val="27"/>
          <w:szCs w:val="27"/>
          <w:lang w:val="en-US"/>
        </w:rPr>
        <w:t>veto</w:t>
      </w:r>
      <w:r>
        <w:rPr>
          <w:sz w:val="27"/>
          <w:szCs w:val="27"/>
        </w:rPr>
        <w:t xml:space="preserve"> плебейского три</w:t>
        <w:softHyphen/>
        <w:t>буна на него не действовало, распоряжения диктатора не подлежа</w:t>
        <w:softHyphen/>
        <w:t xml:space="preserve">ли обжалованию, и за свои действия он не нес ответственности. 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Срок диктатуры не должен был превышать шести месяцев. Вместе с тем в период кризиса республики это правило было нарушено и появились даже пожизненные диктатуры (диктатура Суллы "для издания законов и устройства государства")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3.5. Армия. 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Военная организация Рима сыграла очень большую роль в его истории. Уже само создание центуриатных собраний, состоявших из вооруженных воинов, означало признание роли во</w:t>
        <w:softHyphen/>
        <w:t>енной силы в возникшем государстве. Громадное расширение его пределов, достигнутое вооруженным путем, свидетельствовало как о роли армии, так и о росте ее политического значения. Да и сама судьба республики оказалась во многом в руках армии.</w:t>
      </w:r>
    </w:p>
    <w:p>
      <w:pPr>
        <w:pStyle w:val="Normal"/>
        <w:spacing w:lineRule="auto" w:line="218"/>
        <w:ind w:left="0" w:firstLine="420"/>
        <w:rPr/>
      </w:pPr>
      <w:r>
        <w:rPr>
          <w:sz w:val="27"/>
          <w:szCs w:val="27"/>
        </w:rPr>
        <w:t>Первоначальная военная организация Рима была проста. По</w:t>
        <w:softHyphen/>
        <w:t>стоянной армии не было. Все граждане с 18 до 60 лет, обладавшие имущественным цензом, были обязаны участвовать в военных дей</w:t>
        <w:softHyphen/>
        <w:t>ствиях (причем клиенты могли выполнять военные обязанности вместо патронов). Воины в поход должны были являться со своим оружием, соответствовавшим их имущественному цензу, и продо</w:t>
        <w:softHyphen/>
        <w:t>вольствием. Как отмечалось выше, каждый разряд имущих граж</w:t>
        <w:softHyphen/>
        <w:t>дан выставлял определенное число центурий, объединявшихся в легионы. Командование армией сенат вручал одному из консулов, который мог передать командование претору. Во главе легионов стояли военные трибуны, центуриями командовали центурионы, отряды конницы (</w:t>
      </w:r>
      <w:r>
        <w:rPr>
          <w:i/>
          <w:iCs/>
          <w:sz w:val="27"/>
          <w:szCs w:val="27"/>
        </w:rPr>
        <w:t>декурии</w:t>
      </w:r>
      <w:r>
        <w:rPr>
          <w:sz w:val="27"/>
          <w:szCs w:val="27"/>
        </w:rPr>
        <w:t xml:space="preserve">) возглавлялись </w:t>
      </w:r>
      <w:r>
        <w:rPr>
          <w:i/>
          <w:iCs/>
          <w:sz w:val="27"/>
          <w:szCs w:val="27"/>
        </w:rPr>
        <w:t>декурионами.</w:t>
      </w:r>
      <w:r>
        <w:rPr>
          <w:sz w:val="27"/>
          <w:szCs w:val="27"/>
        </w:rPr>
        <w:t xml:space="preserve"> В случае если военные действия продолжались больше года, консул или претор сохранял свое право командовать армией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Длительность и частота войн превращает армию в постоян</w:t>
        <w:softHyphen/>
        <w:t>ную организацию. Они же вызвали растущее недовольство основного контингента воинов — крестьянства, отвлекаемого от своих хо</w:t>
        <w:softHyphen/>
        <w:t>зяйств, приходящих из-за этого в упадок. Назрела необходимость реорганизации армии. Она была проведена Марием в 107 году до н.э.</w:t>
      </w:r>
    </w:p>
    <w:p>
      <w:pPr>
        <w:pStyle w:val="Normal"/>
        <w:spacing w:lineRule="auto" w:line="218"/>
        <w:ind w:left="0" w:firstLine="420"/>
        <w:rPr/>
      </w:pPr>
      <w:r>
        <w:rPr>
          <w:sz w:val="27"/>
          <w:szCs w:val="27"/>
        </w:rPr>
        <w:t>Военная реформа Мария, сохранив воинскую повинность рим</w:t>
        <w:softHyphen/>
        <w:t>ских граждан, допустила набор добровольцев, получавших воору</w:t>
        <w:softHyphen/>
        <w:t>жение и жалованье от государства. Кроме того, легионерам пола</w:t>
        <w:softHyphen/>
        <w:t>галась часть военной добычи, а с I в. до н.э. ветераны могли полу</w:t>
        <w:softHyphen/>
        <w:t>чать земли в Африке, Галлии и в Италии (за счет конфискованных и свободных земель). Реформа существенно изменила социальный состав армии — большую ее часть теперь составляли выходцы из малоимущих и неимущих слоев населения, чье недовольство соб</w:t>
        <w:softHyphen/>
        <w:t>ственным положением и существующими порядками нарастало. Армия профессионализировалась, превратилась в постоянную и становилась самостоятельной деклассированной политической си</w:t>
        <w:softHyphen/>
        <w:t>лой, а полководец, от успехов которого зависело благосостояние легионеров, — крупной политической фигурой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Первые последствия сказались скоро. Уже в 88 году до н.э. при Сулле армия впервые в римской истории выступила против существующей власти и свергла ее. Впервые римская армия во</w:t>
        <w:softHyphen/>
        <w:t>шла в Рим, хотя по древней традиции ношение оружия и появле</w:t>
        <w:softHyphen/>
        <w:t>ние войска в городе запрещалось.</w:t>
      </w:r>
    </w:p>
    <w:p>
      <w:pPr>
        <w:pStyle w:val="Normal"/>
        <w:spacing w:lineRule="auto" w:line="24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Падение республики и переход к империи</w:t>
      </w:r>
    </w:p>
    <w:p>
      <w:pPr>
        <w:pStyle w:val="Normal"/>
        <w:spacing w:lineRule="auto" w:line="218" w:before="120" w:after="0"/>
        <w:ind w:left="0" w:firstLine="460"/>
        <w:rPr>
          <w:sz w:val="27"/>
          <w:szCs w:val="27"/>
        </w:rPr>
      </w:pPr>
      <w:r>
        <w:rPr>
          <w:sz w:val="27"/>
          <w:szCs w:val="27"/>
        </w:rPr>
        <w:t>Во II—I вв. до н.э. развитие рабовладельческого общества в Риме приводит к обострению всех его классовых и социальных противоречий. Успешная завоевательная политика, пре</w:t>
        <w:softHyphen/>
        <w:t>вратившая Средиземное море во внутреннее море Римского госу</w:t>
        <w:softHyphen/>
        <w:t>дарства, подчинившая ему почти всю Западную Европу до Рейна, поставила перед Римом новые сложные военные и политические проблемы подавления завоеванных народов, обеспечения управле</w:t>
        <w:softHyphen/>
        <w:t>ния ими.</w:t>
      </w:r>
    </w:p>
    <w:p>
      <w:pPr>
        <w:pStyle w:val="Normal"/>
        <w:spacing w:lineRule="auto" w:line="218"/>
        <w:ind w:left="0" w:firstLine="460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В этих условиях становится все более очевидным, что старое политическое устройство уже бессильно справиться с возникшими и обострившимися противоречиями. </w:t>
      </w:r>
    </w:p>
    <w:p>
      <w:pPr>
        <w:pStyle w:val="Normal"/>
        <w:spacing w:lineRule="auto" w:line="218"/>
        <w:ind w:left="0" w:firstLine="460"/>
        <w:rPr>
          <w:sz w:val="27"/>
          <w:szCs w:val="27"/>
          <w:lang w:val="en-US"/>
        </w:rPr>
      </w:pPr>
      <w:r>
        <w:rPr>
          <w:sz w:val="27"/>
          <w:szCs w:val="27"/>
        </w:rPr>
        <w:t>При завоевании Италии в V—IV вв. до н.э. Рим стремился прежде всего к конфискации земель, так как рост населения тре</w:t>
        <w:softHyphen/>
        <w:t>бовал расширения земельных владений. Рабство приобре</w:t>
        <w:softHyphen/>
        <w:t>тает "классический", античный характер. Значительная масса ра</w:t>
        <w:softHyphen/>
        <w:t>бов эксплуатируется в государственных и крупных частных земле</w:t>
        <w:softHyphen/>
        <w:t>владельческих латифундиях с крайне тяжелыми условиями труда и существования и жестоким террористическим режимом. Естест</w:t>
        <w:softHyphen/>
        <w:t>венный протест рабов выливается в ряд все более широких и мощ</w:t>
        <w:softHyphen/>
        <w:t xml:space="preserve">ных восстаний. 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Параллельно с восстаниями рабов и вслед за ними вспыхива</w:t>
        <w:softHyphen/>
        <w:t>ют гражданские и союзнические войны, вызванные борьбой за власть между группировками господствующего класса, противоречиями между ним и мелкими производителями и возросшей (до 300 000) массой люмпен-пролетариев, получавших незначительную мате</w:t>
        <w:softHyphen/>
        <w:t>риальную помощь государства. Рост числа люмпенов становится убедительным свидетельством общей деградации свободных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Экономическое и политическое засилье нобилей вызвало во II в. до н.э. широкое движение протеста неимущего населения, возглавляемое братьями Тиберием и Гаем Гракхами. Гракхи стреми</w:t>
        <w:softHyphen/>
        <w:t>лись ограничить крупное землевладение знати и за счет этого со</w:t>
        <w:softHyphen/>
        <w:t>здать земельный фонд для наделения землей мелких землевла</w:t>
        <w:softHyphen/>
        <w:t>дельцев, а также ослабить власть оплота знати — сената и восста</w:t>
        <w:softHyphen/>
        <w:t>новить потерявшую былое значение власть народного собрания и народного трибуна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Получив должность трибуна, Тиберий Гракх, опираясь на на</w:t>
        <w:softHyphen/>
        <w:t>родное движение, сумел, несмотря на сопротивление сената, про</w:t>
        <w:softHyphen/>
        <w:t>вести в 133 году до н.э. через народное собрание Аграрный закон. Закон ограничил максимальный размер земли, получаемый от го</w:t>
        <w:softHyphen/>
        <w:t>сударства. За счет изымаемых излишков создавался земельный фонд, распределяемый между безземельными или малоземельными гра</w:t>
        <w:softHyphen/>
        <w:t>жданами. Получаемые ими участки становились неотчуждаемыми, что должно было предотвратить обезземеливание крестьянства. Несмотря на то, что Тиберий Гракх в том же году был убит, его земельная реформа начала осуществляться, и несколько десятков тысяч граждан получили землю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Реформаторскую деятельность Тиберия продолжил его брат Гай Гракх, избранный трибуном. Им были проведены законы, ос</w:t>
        <w:softHyphen/>
        <w:t>лаблявшие политическое влияние знати, — введение тайного голо</w:t>
        <w:softHyphen/>
        <w:t>сования в народном собрании, право народного трибуна избираться на следующий срок. Осуществляя аграрную реформу своего брата, Гай вместе с тем в 123—122 гг. до н.э. провел законы о создании в провинциях колоний римских граждан с наделением их землей и о продаже зерна из государственных складов гражданам по очень низким ценам. Последний закон ограничил важное право сената — распоряжаться государственными расходами, так как финансиро</w:t>
        <w:softHyphen/>
        <w:t>вание продажи зерна переходило к народному собранию, роль ко</w:t>
        <w:softHyphen/>
        <w:t>торого значительно возросла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Гай провел и военную реформу. Было ограничено число обя</w:t>
        <w:softHyphen/>
        <w:t>зательных для римских граждан военных походов, отменялась во</w:t>
        <w:softHyphen/>
        <w:t>енная обязанность для граждан, достигших 46-летнего возраста, воины стали получать жалованье и вооружение от государства и могли обжаловать приговор о смертной казни в народное собрание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Наряду с этими мероприятиями в интересах низших слоев римских граждан Гай Гракх провел и мероприятия в интересах всадников. В их пользу был изменен порядок откупа налогов с провинций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Наконец, поскольку Гай Гракх был трибуном, возросла роль этой магистратуры, оттеснившей на второй план даже консулов. Однако, удовлетворив интересы большинства римских граждан, Гай потерял их поддержку в попытке распространить права римского гражданства на свободных жителей Италии. Сенатской аристокра</w:t>
        <w:softHyphen/>
        <w:t>тии удалось провалить этот непопулярный среди римских граж</w:t>
        <w:softHyphen/>
        <w:t>дан законопроект, популярность Гая упала, он был вынужден сло</w:t>
        <w:softHyphen/>
        <w:t>жить с себя полномочия трибуна и в 122 году до н.э. был убит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Провал законопроекта о предоставлении прав римских граж</w:t>
        <w:softHyphen/>
        <w:t>дан свободным жителям Италии, считавшимся союзниками Рима, вызвал крайнее недовольство союзников, вылившееся в I в. до н.э. в союзнические войны, существенно осложнившие положение Рима в условиях массовых восстаний рабов и длившихся десятилетиями завоевательных войн в провинциях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В результате Союзнической войны 91—88 гг. до н.э. жителям Италии удалось уравняться в правах с римскими гражданами. Но это не ослабило политическое напряжение в Риме — обострились противоречия между возникшими в среде свободных граждан груп</w:t>
        <w:softHyphen/>
        <w:t>пировками оптиматов, опиравшихся на сенат, и популяров, боров</w:t>
        <w:softHyphen/>
        <w:t>шихся против сенатской олигархии. И те и другие использовали подкупаемых люмпенов. Борьба между ними привела в I в. до н.э. к гражданским войнам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Крайнее обострение политической ситуации в Риме, вызван</w:t>
        <w:softHyphen/>
        <w:t>ное восстаниями рабов, недовольством мелких землевладельцев, чьи хозяйства приходили в упадок, не выдерживая конкуренции с крупными латифундиями в результате участия хозяев в бесконеч</w:t>
        <w:softHyphen/>
        <w:t>ных военных походах, союзнических и гражданских войнах, потре</w:t>
        <w:softHyphen/>
        <w:t>бовали усиления центральной государственной власти. Все более очевидной становится неспособность старых политических учреж</w:t>
        <w:softHyphen/>
        <w:t>дений справиться с осложнившейся ситуацией. Предпринимаются попытки приспособить их к новым историческим условиям. Наибо</w:t>
        <w:softHyphen/>
        <w:t>лее важная из них была предпринята в период диктатуры Суллы (82—79 гг. до н.э.). Опираясь на верные ему легионы, Сулла заста</w:t>
        <w:softHyphen/>
        <w:t>вил сенат назначить его диктатором на неопределенное время. Он приказал составить проскрипции — списки своих противников, которые подлежали смерти, а их имущество — конфискации. Уве</w:t>
        <w:softHyphen/>
        <w:t>личив число сенаторов, упразднив должность цензора, он попол</w:t>
        <w:softHyphen/>
        <w:t>нил сенат своими сторонниками и расширил его компетенцию. Огра</w:t>
        <w:softHyphen/>
        <w:t>ничена была власть трибуна — его предложения должны предва</w:t>
        <w:softHyphen/>
        <w:t>рительно обсуждаться сенатом, — а также и компетенция народ</w:t>
        <w:softHyphen/>
        <w:t>ного собрания — из нее были изъяты судебные полномочия и кон</w:t>
        <w:softHyphen/>
        <w:t>троль за финансами, возвращенный сенату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Установление пожизненной диктатуры выявило стремление нобилей и верхушки всадников выйти из кризисной ситуации пу</w:t>
        <w:softHyphen/>
        <w:t>тем установления сильной единоличной власти. Оно же показало, что попытки приспособить старую государственную форму к но</w:t>
        <w:softHyphen/>
        <w:t>вым историческим условиям обречены на неудачу (реформы Сул</w:t>
        <w:softHyphen/>
        <w:t>лы были отменены Помпеем и Крассом). После Союзнической вой</w:t>
        <w:softHyphen/>
        <w:t>ны 91—88 гг. до н.э. жители Италии получили права римских гра</w:t>
        <w:softHyphen/>
        <w:t>ждан. Если до нее этими правами пользовались около 400 000 человек, то теперь их число возросло до двух миллионов. Включе</w:t>
        <w:softHyphen/>
        <w:t>ние союзников в римские трибуны привело к тому, что комиции перестали быть органами римского народа. Их законодательная деятельность приостанавливается, право избрания должностных лиц утрачивается. Успешные завоевательные войны превратили Рим из небольшого государства-города в столицу огромного государст</w:t>
        <w:softHyphen/>
        <w:t>ва, к управлению которым старая государственная форма полиса была совершенно неприспособлена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Необходимость выйти из острого политического кризиса, не</w:t>
        <w:softHyphen/>
        <w:t>приспособленность старой государственной формы к новым исто</w:t>
        <w:softHyphen/>
        <w:t>рическим условиям и переход к наемной армии были основными причинами падения полисно-республиканского строя в Риме и ус</w:t>
        <w:softHyphen/>
        <w:t>тановления военно-диктаторского режима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Через короткий промежуток времени после диктатуры Сул</w:t>
        <w:softHyphen/>
        <w:t>лы власть захватывает первый триумвират (Помпеи, Красе, Це</w:t>
        <w:softHyphen/>
        <w:t>зарь). После него устанавливается диктатура Цезаря, получившего в 45 году до н.э. титул императора (до этого дававшийся иногда как награда полководцу). Затем образуется второй триумвират (Анто</w:t>
        <w:softHyphen/>
        <w:t>ний, Лепид, Октавиан) с неограниченными полномочиями "для уст</w:t>
        <w:softHyphen/>
        <w:t>роения государства". После распада триумвирата и победы над Антонием Октавиан получает звание императора и пожизненные права народного трибуна, а в 27 году до н.э. — полномочия на управление государством и почетное наименование Август, ранее употреблявшееся как обращение к богам. Эта дата и считается началом нового периода истории Римского государства — периода империи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Римская импер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5.1. Общественный строй. </w:t>
      </w:r>
    </w:p>
    <w:p>
      <w:pPr>
        <w:pStyle w:val="Normal"/>
        <w:spacing w:lineRule="auto" w:line="218" w:before="100" w:after="0"/>
        <w:ind w:left="0" w:firstLine="420"/>
        <w:rPr>
          <w:sz w:val="27"/>
          <w:szCs w:val="27"/>
        </w:rPr>
      </w:pPr>
      <w:r>
        <w:rPr>
          <w:sz w:val="27"/>
          <w:szCs w:val="27"/>
        </w:rPr>
        <w:t>Установление военно-диктаторского ре</w:t>
        <w:softHyphen/>
        <w:t>жима, завершившее период гражданских войн, стабилизировало ситуацию в Риме, позволило преодолеть острый политический кризис. Рабовладельческий строй достигает кульминации в своем развитии. Закрепляются социальные изменения, происходившие в последние века существования республики, возникают новые клас</w:t>
        <w:softHyphen/>
        <w:t>совые и социальные противоречия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С расширением пределов Римского государства растет чис</w:t>
        <w:softHyphen/>
        <w:t>ленность свободного населения, в том числе количество римских граждан (как отмечалось, уже в период республики права граж</w:t>
        <w:softHyphen/>
        <w:t>данства были предоставлены жителям Италии). Этот процесс про</w:t>
        <w:softHyphen/>
        <w:t>должался и с переходом к империи: права граждан все чаще пре</w:t>
        <w:softHyphen/>
        <w:t>доставлялись и внеиталийским жителям провинций — завоеван</w:t>
        <w:softHyphen/>
        <w:t>ных Римом стран. Наконец, в 212 году эдиктом императора Кара-каллы право гражданства было предоставлено всем свободным жителям Римской империи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Наряду с этим развивается социальная и сословная диффе</w:t>
        <w:softHyphen/>
        <w:t>ренциация свободных. С развитием рабовладельческого строя и расширением государственных границ значительно вырос и укре</w:t>
        <w:softHyphen/>
        <w:t>пился класс рабовладельцев. Окончательно оформилось и сослов</w:t>
        <w:softHyphen/>
        <w:t>ное деление в нем. Ряды нобилей и всадников, поредевшие в пери</w:t>
        <w:softHyphen/>
        <w:t>од гражданских войн, пополняются крупными рабовладельцами из Италии и провинций — муниципалами, провинциальной знатью, а также государственными чиновниками. Нобилитет превращается в сенаторское сословие с имущественным цензом в один миллион сестерциев. Сенаторы занимают высшие посты в государственном аппарате и армии и становятся наиболее прочной опорой импера</w:t>
        <w:softHyphen/>
        <w:t>торской власти. Сословие всадников с имущественным цензом от 400 000 до миллиона сестерциев превратилось в служилое сосло</w:t>
        <w:softHyphen/>
        <w:t>вие, поставлявшее кадры для императорской администрации в Риме, провинциях и для командных должностей в армии. Более значительной по численности была провинциальная знать, сослов-но не оформленная, но игравшая влиятельную роль в местном управ</w:t>
        <w:softHyphen/>
        <w:t>лении. К ней примыкали римские и неримские владельцы ремес</w:t>
        <w:softHyphen/>
        <w:t>ленных мастерских, судовладельцы и торговцы.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Происходят изменения и в положении рабов. Рабский труд как основа производства требовал постоянного притока новой раб</w:t>
        <w:softHyphen/>
        <w:t>ской силы. Однако эпоха успешных завоевательных войн уходит в прошлое, и военный плен, бывший ранее основным источником пополнения численности рабов, начинает иссякать. Положение ра</w:t>
        <w:softHyphen/>
        <w:t>бов несколько (правда, временно) улучшается. Жестокое обраще</w:t>
        <w:softHyphen/>
        <w:t>ние с рабами, как и беспричинное убийство раба, запрещаются;</w:t>
      </w:r>
    </w:p>
    <w:p>
      <w:pPr>
        <w:pStyle w:val="Normal"/>
        <w:spacing w:lineRule="auto" w:line="218"/>
        <w:ind w:left="0" w:hanging="0"/>
        <w:rPr>
          <w:sz w:val="27"/>
          <w:szCs w:val="27"/>
        </w:rPr>
      </w:pPr>
      <w:r>
        <w:rPr>
          <w:sz w:val="27"/>
          <w:szCs w:val="27"/>
        </w:rPr>
        <w:t>поощряются семейные отношения рабов. Эти меры имели целью смягчение классовых антагонизмов. Не случайно первым векам им</w:t>
        <w:softHyphen/>
        <w:t>перии почти неизвестны крупные восстания рабов. Но вместе с тем подавление сопротивления рабов остается важной задачей го</w:t>
        <w:softHyphen/>
        <w:t>сударства, и по постановлению сената в 10 году н.э. в случае убий</w:t>
        <w:softHyphen/>
        <w:t>ства хозяина подлежали казни все рабы, находившиеся в это время в его доме.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Развиваются и формы эксплуатации, которые появились еще в республике, — широкое распространение получают пекулий и колйнат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Сохраняется в период империи и широкая прослойка свобод</w:t>
        <w:softHyphen/>
        <w:t>ных мелких производителей в городе и сельской местности, растет число земледельцев из воинов-ветеранов, получивших земельные наделы. Однако положение этих слоев населения становится все более неустойчивым, что влечет за собой во II—III вв. распростра</w:t>
        <w:softHyphen/>
        <w:t>нение самопродажи в рабство и особенно колоната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Аналогичный процесс наблюдается в городах, где ремесленни</w:t>
        <w:softHyphen/>
        <w:t>ки наследственно прикрепляются к профессии и включаются в ре</w:t>
        <w:softHyphen/>
        <w:t>месленные коллегии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5.2. Государственный строй. 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То обстоятельство, что социально-эко</w:t>
        <w:softHyphen/>
        <w:t>номические изменения в период империи были в основном порождением процессов, зародившихся еще в республиканский период, определило и характер политической структуры Рима — уста</w:t>
        <w:softHyphen/>
        <w:t>ревшие республиканские учреждения сохраняются и в первые века существования империи. Немалую роль в этом сыграли и тради</w:t>
        <w:softHyphen/>
        <w:t>ционные республиканские представления, утверждавшиеся почти половину тысячелетия, покончить с которыми сразу было невоз</w:t>
        <w:softHyphen/>
        <w:t>можно.</w:t>
      </w:r>
    </w:p>
    <w:p>
      <w:pPr>
        <w:pStyle w:val="Normal"/>
        <w:spacing w:lineRule="auto" w:line="240"/>
        <w:ind w:left="560" w:hanging="0"/>
        <w:jc w:val="left"/>
        <w:rPr>
          <w:sz w:val="27"/>
          <w:szCs w:val="27"/>
        </w:rPr>
      </w:pPr>
      <w:r>
        <w:rPr>
          <w:sz w:val="27"/>
          <w:szCs w:val="27"/>
        </w:rPr>
        <w:t>Период империи принято делить на два этапа:</w:t>
      </w:r>
    </w:p>
    <w:p>
      <w:pPr>
        <w:pStyle w:val="Normal"/>
        <w:spacing w:lineRule="auto" w:line="240"/>
        <w:ind w:left="160" w:firstLine="420"/>
        <w:jc w:val="left"/>
        <w:rPr/>
      </w:pPr>
      <w:r>
        <w:rPr>
          <w:sz w:val="27"/>
          <w:szCs w:val="27"/>
        </w:rPr>
        <w:t xml:space="preserve">1) </w:t>
      </w:r>
      <w:r>
        <w:rPr>
          <w:i/>
          <w:iCs/>
          <w:sz w:val="27"/>
          <w:szCs w:val="27"/>
        </w:rPr>
        <w:t>принц</w:t>
      </w:r>
      <w:r>
        <w:rPr>
          <w:sz w:val="27"/>
          <w:szCs w:val="27"/>
        </w:rPr>
        <w:t>ипат (I в. до н.э. — III в. нэ.), от "принце пс-сенатус" — первый сенатор. Этот титул впервые получил от сената основа</w:t>
        <w:softHyphen/>
        <w:t>тель империи Октавиан Август, поставленный первым в списке сенаторов и получивший право первым выступать в сенате, что позволяло предопределять решения последнего;</w:t>
      </w:r>
    </w:p>
    <w:p>
      <w:pPr>
        <w:pStyle w:val="Normal"/>
        <w:spacing w:lineRule="auto" w:line="240"/>
        <w:ind w:left="160" w:firstLine="420"/>
        <w:jc w:val="left"/>
        <w:rPr/>
      </w:pPr>
      <w:r>
        <w:rPr>
          <w:sz w:val="27"/>
          <w:szCs w:val="27"/>
        </w:rPr>
        <w:t xml:space="preserve">2) </w:t>
      </w:r>
      <w:r>
        <w:rPr>
          <w:i/>
          <w:iCs/>
          <w:sz w:val="27"/>
          <w:szCs w:val="27"/>
        </w:rPr>
        <w:t>доминат</w:t>
      </w:r>
      <w:r>
        <w:rPr>
          <w:sz w:val="27"/>
          <w:szCs w:val="27"/>
        </w:rPr>
        <w:t xml:space="preserve"> (III—V вв.), от "доминус" — господин, владыка, что</w:t>
      </w:r>
    </w:p>
    <w:p>
      <w:pPr>
        <w:pStyle w:val="Normal"/>
        <w:spacing w:lineRule="auto" w:line="240"/>
        <w:ind w:left="80" w:hanging="0"/>
        <w:jc w:val="left"/>
        <w:rPr>
          <w:sz w:val="27"/>
          <w:szCs w:val="27"/>
        </w:rPr>
      </w:pPr>
      <w:r>
        <w:rPr>
          <w:sz w:val="27"/>
          <w:szCs w:val="27"/>
        </w:rPr>
        <w:t>свидетельствовало об окончательном признании абсолютной вла</w:t>
        <w:softHyphen/>
        <w:t>сти император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5.3. Принципат. </w:t>
      </w:r>
    </w:p>
    <w:p>
      <w:pPr>
        <w:pStyle w:val="Normal"/>
        <w:spacing w:lineRule="auto" w:line="218"/>
        <w:ind w:left="80" w:firstLine="480"/>
        <w:rPr>
          <w:sz w:val="27"/>
          <w:szCs w:val="27"/>
        </w:rPr>
      </w:pPr>
      <w:r>
        <w:rPr>
          <w:sz w:val="27"/>
          <w:szCs w:val="27"/>
        </w:rPr>
        <w:t>Переход управления государством к принцепсу произошел благодаря наделению его высшей властью торегшт, избранию на важнейшие должности, созданию им отдельного от магистратур чиновничьего аппарата, обеспечиваемого образовани</w:t>
        <w:softHyphen/>
        <w:t>ем собственной казны принцепса, и командованию всеми армиями.</w:t>
      </w:r>
    </w:p>
    <w:p>
      <w:pPr>
        <w:pStyle w:val="Normal"/>
        <w:spacing w:lineRule="auto" w:line="218"/>
        <w:ind w:left="80" w:firstLine="480"/>
        <w:rPr/>
      </w:pPr>
      <w:r>
        <w:rPr>
          <w:sz w:val="27"/>
          <w:szCs w:val="27"/>
        </w:rPr>
        <w:t xml:space="preserve">Уже Октавиан получил </w:t>
      </w:r>
      <w:r>
        <w:rPr>
          <w:sz w:val="27"/>
          <w:szCs w:val="27"/>
          <w:lang w:val="en-US"/>
        </w:rPr>
        <w:t>imperium</w:t>
      </w:r>
      <w:r>
        <w:rPr>
          <w:sz w:val="27"/>
          <w:szCs w:val="27"/>
        </w:rPr>
        <w:t>, включавший помимо тра</w:t>
        <w:softHyphen/>
        <w:t>диционного командования армией (он взял на себя командование всеми армиями) право объявлять войну, заключать мир и между</w:t>
        <w:softHyphen/>
        <w:t>народные договоры, содержать собственную гвардию (преторианские когорты), право высшего уголовного и гражданского суда, право толковать законы. Постановления принцепса начинают рассматри</w:t>
        <w:softHyphen/>
        <w:t>ваться как имеющие силу закона, и к концу принципата общепри</w:t>
        <w:softHyphen/>
        <w:t>знанным станет положение: "что решил принцепс, то имеет силу закона".</w:t>
      </w:r>
    </w:p>
    <w:p>
      <w:pPr>
        <w:pStyle w:val="Normal"/>
        <w:spacing w:lineRule="auto" w:line="218" w:before="100" w:after="0"/>
        <w:ind w:left="40" w:firstLine="400"/>
        <w:rPr>
          <w:sz w:val="27"/>
          <w:szCs w:val="27"/>
        </w:rPr>
      </w:pPr>
      <w:r>
        <w:rPr>
          <w:sz w:val="27"/>
          <w:szCs w:val="27"/>
        </w:rPr>
        <w:t>Принцепсы избираются в нарушение республиканских тради</w:t>
        <w:softHyphen/>
        <w:t>ций одновременно консулами, цензорами и народными трибунами. Как консул он мог, воспользовавшись правом интерцессии, отменить решение любого магистрата, как цензор — формировать сенат из своих сторонников, как трибун — наложить вето на постановление сената или решение магистрата. Кроме того, Октавиан получил звание понтифика — верховного жреца, ведав</w:t>
        <w:softHyphen/>
        <w:t>шего отправлением религиозных культов.</w:t>
      </w:r>
    </w:p>
    <w:p>
      <w:pPr>
        <w:pStyle w:val="Normal"/>
        <w:spacing w:lineRule="auto" w:line="218"/>
        <w:ind w:left="40" w:firstLine="400"/>
        <w:rPr>
          <w:sz w:val="27"/>
          <w:szCs w:val="27"/>
        </w:rPr>
      </w:pPr>
      <w:r>
        <w:rPr>
          <w:sz w:val="27"/>
          <w:szCs w:val="27"/>
        </w:rPr>
        <w:t>Первоначально власть принцепса не была наследственной. Юридически он получал власть по решению сената и римского народа, но он мог указать своего преемника (обычно сына или усы</w:t>
        <w:softHyphen/>
        <w:t>новленного), которого сенат и избирал принцепсом. Вместе с тем все чаще бывали случаи свержения принцепсов и назначения новых в результате дворцовых переворотов, совершаемых с по</w:t>
        <w:softHyphen/>
        <w:t>мощью армии. Преемники Октавиана стали пользоваться теми же полномочиями, постепенно усиливая власть принцепса, хотя пона</w:t>
        <w:softHyphen/>
        <w:t>чалу им приходилось иногда преодолевать оппозицию сената.</w:t>
      </w:r>
    </w:p>
    <w:p>
      <w:pPr>
        <w:pStyle w:val="Normal"/>
        <w:spacing w:lineRule="auto" w:line="218"/>
        <w:ind w:left="40" w:firstLine="400"/>
        <w:rPr>
          <w:sz w:val="27"/>
          <w:szCs w:val="27"/>
        </w:rPr>
      </w:pPr>
      <w:r>
        <w:rPr>
          <w:sz w:val="27"/>
          <w:szCs w:val="27"/>
        </w:rPr>
        <w:t>Компетенция сената существенно изменяется. Поскольку из народных собраний сохранились только трибутные, созывавшиеся к тому же все реже, с I в. постановления сената — сенатус-кон-сульты получают силу закона. Но право принцепса назначать се</w:t>
        <w:softHyphen/>
        <w:t>наторов и периодически проводившиеся принцепсами "чистки" се</w:t>
        <w:softHyphen/>
        <w:t>ната привели к тому, что со II в. сенат практически только утвер</w:t>
        <w:softHyphen/>
        <w:t>ждал предложения принцепса. Почти то же произошло с перешед</w:t>
        <w:softHyphen/>
        <w:t>шим от народного собрания к сенату правом избирать и контроли</w:t>
        <w:softHyphen/>
        <w:t>ровать магистратов — часть из них могла быть избрана только из кандидатов, предложенных принцепсом. Ограничиваются права се</w:t>
        <w:softHyphen/>
        <w:t>ната по распоряжению государственными финансами и управле</w:t>
        <w:softHyphen/>
        <w:t>нию провинциями. Полностью утрачивается его компетенция в во</w:t>
        <w:softHyphen/>
        <w:t>енной и внешнеполитической областях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Параллельно с республиканскими магистратурами создается императорский чиновничий аппарат, на вершине которого стояли совет и канцелярия принцепса, в которую входило несколько ве</w:t>
        <w:softHyphen/>
        <w:t>домств со штатом чиновников. В совет включались префекты, "дру</w:t>
        <w:softHyphen/>
        <w:t>зья" императора, начальники ведомств канцелярии. В канцелярию входили ведомства финансов, прошений, официальной переписки, личного имущества императора, императорского суда и др. Члены совета, выполнявшего совещательные функции, и начальники ве</w:t>
        <w:softHyphen/>
        <w:t>домств канцелярии назначались самим принцепсом из его прибли</w:t>
        <w:softHyphen/>
        <w:t xml:space="preserve">женных. 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Произошла реорганизация управления провинциями, ставши</w:t>
        <w:softHyphen/>
        <w:t>ми составными частями Римского государства. Они были разделе</w:t>
        <w:softHyphen/>
        <w:t>ны на императорские и сенатские. Первые управлялись назначаемыми принцепсом легатами, осуществлявшими военную и граж</w:t>
        <w:softHyphen/>
        <w:t>данскую власть с помощью собственного совета и канцелярии, вто</w:t>
        <w:softHyphen/>
        <w:t>рые — назначаемыми сенатом проконсулами и пропреторами, из</w:t>
        <w:softHyphen/>
        <w:t>биравшимися из сенаторов по жребию и находившимися в двойном подчинении — сената и принцепса.</w:t>
      </w:r>
    </w:p>
    <w:p>
      <w:pPr>
        <w:pStyle w:val="Normal"/>
        <w:spacing w:lineRule="auto" w:line="218"/>
        <w:ind w:left="40" w:firstLine="440"/>
        <w:rPr>
          <w:sz w:val="27"/>
          <w:szCs w:val="27"/>
        </w:rPr>
      </w:pPr>
      <w:r>
        <w:rPr>
          <w:sz w:val="27"/>
          <w:szCs w:val="27"/>
        </w:rPr>
        <w:t>Разделение провинций на императорские и сенатские имело еще одно важное последствие. Доходы с сенатских провинций по</w:t>
        <w:softHyphen/>
        <w:t>ступали в государственную казну, которой распоряжался сенат, доходы же с императорских провинций шли в казну принцепса — фикс. Поскольку к первым были отнесены немногочисленные (11 из 45), давно завоеванные и, следовательно, разграбленные Римом про</w:t>
        <w:softHyphen/>
        <w:t>винции, казна сената была перманентно скудной, а порой и пустой. Императорские провинции были завоеваны сравнительно недавно, и ограбление их только начиналось, что давало принцепсу громад</w:t>
        <w:softHyphen/>
        <w:t>ные доходы, увеличиваемые поступлениями от императорских по</w:t>
        <w:softHyphen/>
        <w:t>местий и широко практиковавшихся проскрипций. Сенат иногда вынужден был брать у принцепса деньги взаймы.</w:t>
      </w:r>
    </w:p>
    <w:p>
      <w:pPr>
        <w:pStyle w:val="Normal"/>
        <w:spacing w:lineRule="auto" w:line="240"/>
        <w:ind w:left="80" w:firstLine="440"/>
        <w:rPr>
          <w:sz w:val="27"/>
          <w:szCs w:val="27"/>
        </w:rPr>
      </w:pPr>
      <w:r>
        <w:rPr>
          <w:sz w:val="27"/>
          <w:szCs w:val="27"/>
        </w:rPr>
        <w:t>Постепенно власть принцепса распространялась и на сенат</w:t>
        <w:softHyphen/>
        <w:t>ские провинции, и к III в. они все стали императорскими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5.4. Армия. 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Право командования армией и возможность содержать ее за счет не только государственной, но и собственной казны по</w:t>
        <w:softHyphen/>
        <w:t>зволили принцепсам превратить ее в мощную опору личной и государственной власти. Более того, армия превращается во влия</w:t>
        <w:softHyphen/>
        <w:t>тельную политическую силу, от которой зависела порой и судьба самого принцепса. Если при республике единство политической власти и военной силы олицетворялось центуриатным собранием военнообязанных граждан и сенатом, распоряжавшимся армией, то теперь это единство олицетворялось принцепсом. В Риме возника</w:t>
        <w:softHyphen/>
        <w:t>ет единая военно-бюрократическая организация управления.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После перехода к профессиональной армии она превращается в корпоративную организацию. Октавиан произвел ее реорганиза</w:t>
        <w:softHyphen/>
        <w:t>цию, разделив на три части. Привилегированное положение зани</w:t>
        <w:softHyphen/>
        <w:t>мала преторианская гвардия. Ее когорты при Октавиане насчиты</w:t>
        <w:softHyphen/>
        <w:t>вали 9000 человек. Преторианцы набирались из римских граждан италийского происхождения и получали жалованье в 3,5 раза боль</w:t>
        <w:softHyphen/>
        <w:t>ше, чем легионеры, служили 16 лет и после отставки располагали солидным имуществом и пополняли ряды господствующего класса. Основную часть армии (при Октавиане 300 000 человек) составля</w:t>
        <w:softHyphen/>
        <w:t>ли легионеры, набиравшиеся из граждан римских провинций. Они служили 20 лет и получали жалованье, позволявшее после от</w:t>
        <w:softHyphen/>
        <w:t>ставки завести небольшое рабовладельческое хозяйство и влиться в состав провинциальной знати. Третью часть армии составляли вспомогательные войска (численностью до 200 000 человек), ком</w:t>
        <w:softHyphen/>
        <w:t>плектовавшиеся из жителей провинций, не имевших прав римских граждан. И хотя жалованье у них было в три раза меньше, чем у легионеров, и срок службы 25 лет, а дисциплина жестче и наказания суровее, служба во вспомогательных войсках все же привлекала возможностью получить римское гражданство, а для неимущих и скопить некоторые средства. После упоминавшегося эдикта Каракаллы, давшего римское гражданство всем свободным империи, социальная разница между легионными и вспомогатель</w:t>
        <w:softHyphen/>
        <w:t>ными частями исчезает, растет корпоративный дух армии, что еще больше увеличивает ее политическую роль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5.5. Доминат. </w:t>
      </w:r>
    </w:p>
    <w:p>
      <w:pPr>
        <w:pStyle w:val="Normal"/>
        <w:spacing w:lineRule="auto" w:line="218"/>
        <w:ind w:left="0" w:firstLine="420"/>
        <w:rPr>
          <w:sz w:val="27"/>
          <w:szCs w:val="27"/>
          <w:lang w:val="en-US"/>
        </w:rPr>
      </w:pPr>
      <w:r>
        <w:rPr>
          <w:sz w:val="27"/>
          <w:szCs w:val="27"/>
        </w:rPr>
        <w:t>Уже в период принципата рабовладельческий строй в Риме начинает клониться к упадку, а во II—III вв. назревает его кризис. Углубляется социальное и сословное расслоение свобод</w:t>
        <w:softHyphen/>
        <w:t>ных, усиливается влияние крупных земельных собственников, рас</w:t>
        <w:softHyphen/>
        <w:t>тет значение труда колонов и уменьшается роль рабского труда, приходит в упадок муниципальный строй, исчезает полисная идео</w:t>
        <w:softHyphen/>
        <w:t>логия, на смену культу традиционных римских богов идет христи</w:t>
        <w:softHyphen/>
        <w:t>анство. Экономическая система, основанная на рабовладельческих и полурабовладельческих формах эксплуатации и зависимости (ко</w:t>
        <w:softHyphen/>
        <w:t>лонат), не только перестает развиваться, но и начинает деградиро</w:t>
        <w:softHyphen/>
        <w:t>вать. К III в. становятся все более частыми и широкими восстания рабов, почти неизвестные начальному периоду принципата. К вос</w:t>
        <w:softHyphen/>
        <w:t>ставшим рабам присоединяются колоны и свободная беднота. По</w:t>
        <w:softHyphen/>
        <w:t>ложение осложняется освободительным движением покоренных Римом народов. От захватнических войн Рим начинает переходить к оборонительным. Резко обостряется борьба за власть между вра</w:t>
        <w:softHyphen/>
        <w:t xml:space="preserve">ждующими группировками господствующего класса. 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Принципат подавил дух гражданственности у римлян, рес</w:t>
        <w:softHyphen/>
        <w:t>публиканские традиции ушли теперь уже в далекое прошлое, по</w:t>
        <w:softHyphen/>
        <w:t>следний оплот республиканских учреждений — сенат окончатель</w:t>
        <w:softHyphen/>
        <w:t>но подчинился принцепсу. С конца III, в. начинается новый этап истории империи — доминат, во время которого Рим превратился в монархическое государство с абсолютной властью императора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Окончательный переход к доминату датируется 284 годом и приходом к власти Диоклетиана, приказавшего именовать себя Доминусом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Титулы императора — Август и Доминус подчеркивали не</w:t>
        <w:softHyphen/>
        <w:t>ограниченный характер его власти. Как правило, императоры обо</w:t>
        <w:softHyphen/>
        <w:t>жествлялись, а некоторые из них после смерти объявлялись бога</w:t>
        <w:softHyphen/>
        <w:t>ми со своими религиозными культами. Население империи пре</w:t>
        <w:softHyphen/>
        <w:t>вратилось из граждан в подданных императора, которые стали рассматриваться даже как его рабы — сервы.</w:t>
      </w:r>
    </w:p>
    <w:p>
      <w:pPr>
        <w:pStyle w:val="Normal"/>
        <w:spacing w:lineRule="auto" w:line="218"/>
        <w:ind w:left="0" w:firstLine="420"/>
        <w:rPr>
          <w:sz w:val="27"/>
          <w:szCs w:val="27"/>
        </w:rPr>
      </w:pPr>
      <w:r>
        <w:rPr>
          <w:sz w:val="27"/>
          <w:szCs w:val="27"/>
        </w:rPr>
        <w:t>Существовавший при принципате совет принцепса превра</w:t>
        <w:softHyphen/>
        <w:t>щается в государственный совет — консисториум. Складывается развитый аппарат чиновников, разделенных на ранги, с опреде</w:t>
        <w:softHyphen/>
        <w:t>лившейся иерархией и правилами повышения в должности. С отделением гражданской власти от военной появляются гражданские и военные чиновники. Особняком стоит третья группа чиновников — придворные, возглавляемые играющим большую роль управляю</w:t>
        <w:softHyphen/>
        <w:t>щим дворцом императора.</w:t>
      </w:r>
    </w:p>
    <w:p>
      <w:pPr>
        <w:pStyle w:val="Normal"/>
        <w:spacing w:lineRule="auto" w:line="240"/>
        <w:ind w:left="80" w:firstLine="440"/>
        <w:rPr>
          <w:sz w:val="27"/>
          <w:szCs w:val="27"/>
        </w:rPr>
      </w:pPr>
      <w:r>
        <w:rPr>
          <w:sz w:val="27"/>
          <w:szCs w:val="27"/>
        </w:rPr>
        <w:t>В отличие от принципата старые республиканские учрежде</w:t>
        <w:softHyphen/>
        <w:t>ния потеряли всякое общегосударственное значение. Римом стал управлять префект, назначаемый императором и подчиненный ему. Сенат превратился в совет города Рима, а магистраты — в муни</w:t>
        <w:softHyphen/>
        <w:t>ципальных должностных лиц.</w:t>
      </w:r>
    </w:p>
    <w:p>
      <w:pPr>
        <w:pStyle w:val="Normal"/>
        <w:spacing w:lineRule="auto" w:line="240"/>
        <w:ind w:left="120" w:firstLine="460"/>
        <w:rPr>
          <w:sz w:val="27"/>
          <w:szCs w:val="27"/>
        </w:rPr>
      </w:pPr>
      <w:r>
        <w:rPr>
          <w:sz w:val="27"/>
          <w:szCs w:val="27"/>
        </w:rPr>
        <w:t>Изменилась и военная организация. В связи с массовыми вос</w:t>
        <w:softHyphen/>
        <w:t>станиями рабов и покоренных народов, а также возросшей необхо</w:t>
        <w:softHyphen/>
        <w:t>димостью защищать пределы государства от вторжения герман</w:t>
        <w:softHyphen/>
        <w:t>ских, славянских и малоазиатских племен, армия подразделяется на подвижные (для подавления восстаний) и пограничные войска. Широкий доступ в армию получают "варвары", порой использу</w:t>
        <w:softHyphen/>
        <w:t>ется и вооруженная сила их племен.</w:t>
      </w:r>
    </w:p>
    <w:p>
      <w:pPr>
        <w:pStyle w:val="Normal"/>
        <w:spacing w:lineRule="auto" w:line="240"/>
        <w:ind w:left="120" w:firstLine="460"/>
        <w:rPr>
          <w:sz w:val="27"/>
          <w:szCs w:val="27"/>
        </w:rPr>
      </w:pPr>
      <w:r>
        <w:rPr>
          <w:sz w:val="27"/>
          <w:szCs w:val="27"/>
        </w:rPr>
        <w:t>Преторианская гвардия, сыгравшая важную роль в эпоху "сол</w:t>
        <w:softHyphen/>
        <w:t>датских императоров", преобразуется в дворцовую стражу, кото</w:t>
        <w:softHyphen/>
        <w:t>рая, впрочем, порой тоже определяла судьбу императоров. Обще</w:t>
        <w:softHyphen/>
        <w:t>имперская полиция возглавлялась начальником императорской канцелярии (в Риме — префектом города), развившаяся тайная полиция — префектом претория.</w:t>
      </w:r>
    </w:p>
    <w:p>
      <w:pPr>
        <w:pStyle w:val="Normal"/>
        <w:spacing w:lineRule="auto" w:line="240"/>
        <w:ind w:left="0" w:firstLine="440"/>
        <w:rPr>
          <w:sz w:val="27"/>
          <w:szCs w:val="27"/>
        </w:rPr>
      </w:pPr>
      <w:r>
        <w:rPr>
          <w:sz w:val="27"/>
          <w:szCs w:val="27"/>
        </w:rPr>
        <w:t>Большое значение для дальнейших судеб империи имели ре</w:t>
        <w:softHyphen/>
        <w:t>формы Диоклетиана, закрепленные и развитые в законодательст</w:t>
        <w:softHyphen/>
        <w:t>ве Константина.</w:t>
      </w:r>
    </w:p>
    <w:p>
      <w:pPr>
        <w:pStyle w:val="Normal"/>
        <w:spacing w:lineRule="auto" w:line="218"/>
        <w:ind w:left="40" w:firstLine="460"/>
        <w:rPr>
          <w:sz w:val="27"/>
          <w:szCs w:val="27"/>
        </w:rPr>
      </w:pPr>
      <w:r>
        <w:rPr>
          <w:sz w:val="27"/>
          <w:szCs w:val="27"/>
        </w:rPr>
        <w:t>Диоклетиан провел экономическую, военную и администра</w:t>
        <w:softHyphen/>
        <w:t>тивную реформы. В экономической области Диоклетиан попытался приостановить обесценение денег в результате выпуска монет с низким содержанием драгоценного металла. Он выпустил полно</w:t>
        <w:softHyphen/>
        <w:t>ценные золотые и серебряные монеты, но они скоро исчезли из обращения, и пришлось вернуться к выпуску низкопробных монет.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Более эффективной оказалась реформа налогообложения. Большая часть налогов стала взиматься не натурой, а деньгами. В целях обеспечения поступления налогов была введена периодиче</w:t>
        <w:softHyphen/>
        <w:t>ски повторявшаяся перепись населения. В основу налогообложения в сельской местности были положены размер землевладения и количество обрабатывающих землю лиц. В городах вводилось по</w:t>
        <w:softHyphen/>
        <w:t>душное налогообложение. Поскольку за уплату налогов отвечали землевладельцы и городские чиновники, реформа способствовала прикреплению основной массы сельского и городского населения (колонов и ремесленников) к месту жительства и профессии.</w:t>
      </w:r>
    </w:p>
    <w:p>
      <w:pPr>
        <w:pStyle w:val="Normal"/>
        <w:spacing w:lineRule="auto" w:line="218"/>
        <w:ind w:left="0" w:firstLine="440"/>
        <w:rPr>
          <w:sz w:val="27"/>
          <w:szCs w:val="27"/>
        </w:rPr>
      </w:pPr>
      <w:r>
        <w:rPr>
          <w:sz w:val="27"/>
          <w:szCs w:val="27"/>
        </w:rPr>
        <w:t>Военная реформа, закрепившая образование пограничных и подвижных войск, ввела помимо существовавшего набора в армию добровольцев рекрутский набор. Землевладельцы в зависимости от размера землевладения были обязаны поставлять определенное число рекрутов из колонов и сельскохозяйственных рабочих.</w:t>
      </w:r>
    </w:p>
    <w:p>
      <w:pPr>
        <w:pStyle w:val="Normal"/>
        <w:spacing w:lineRule="auto" w:line="240"/>
        <w:ind w:left="0" w:firstLine="440"/>
        <w:rPr>
          <w:sz w:val="27"/>
          <w:szCs w:val="27"/>
        </w:rPr>
      </w:pPr>
      <w:r>
        <w:rPr>
          <w:sz w:val="27"/>
          <w:szCs w:val="27"/>
        </w:rPr>
        <w:t>Наиболее далеко идущие последствия имела административ</w:t>
        <w:softHyphen/>
        <w:t>ная реформа Диоклетиана. Сложная внутриполитическая обста</w:t>
        <w:softHyphen/>
        <w:t>новка, тяжелое внешнеполитическое положение империи, далеко зашедшие процессы экономического обособления провинций, да и бесконечные государственные перевороты времен "солдатских им</w:t>
        <w:softHyphen/>
        <w:t>ператоров", предшествовавших приходу к власти Диоклетиана, вы</w:t>
        <w:softHyphen/>
        <w:t>нудили его в 285 году назначить себе соправителя — цезаря. Через год цезарь был объявлен Августом, с такой же, как у Диоклетиана, властью по управлению частью империи. Империя была разделе</w:t>
        <w:softHyphen/>
        <w:t>на на две части — западную и восточную. Правда, законодательст</w:t>
        <w:softHyphen/>
        <w:t>во еще оставалось единым, поскольку законы издавались от имени обоих императоров. Каждый из них назначал себе соправителя — цезаря. В результате возникла тетрархия, состоявшая из четырех частей, включавших 100 провинций. Рим был выделен в особую 100-ю провинцию, но город Рим перестал быть столицей империи. Столица Западной империи была перенесена в Медиолан (Милан), а затем в Равенну. Столицей Восточной империи стала Никомедия, расположенная на восточном берегу Мраморного моря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После двадцатилетнего правления Диоклетиана и последо</w:t>
        <w:softHyphen/>
        <w:t>вавшей борьбы за власть между его преемниками наступает пери</w:t>
        <w:softHyphen/>
        <w:t>од тридцатилетнего правления Константина (306—337 гг.), вновь восстановившего единство власти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Константин продолжил экономические реформы Диоклетиа</w:t>
        <w:softHyphen/>
        <w:t>на. Новая денежная реформа оказалась более удачной и привела к стабилизации денежного обращения. Упорядочение налогообложе</w:t>
        <w:softHyphen/>
        <w:t>ния еще более усилило прикрепление колонов и ремесленников к земле и профессии. Эдиктами Константина ремесленные коллегии были превращены в наследственные, а постановлением (конститу</w:t>
        <w:softHyphen/>
        <w:t>цией) "О беглых колонах" 332 года беглые колоны возвращались на свои участки и должны были работать закованными в цепи как рабы. Лица, укрывавшие беглых колонов, в наказание должны были выплачивать налоги за них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В военной области профессия воина становилась наследствен</w:t>
        <w:softHyphen/>
        <w:t>ной. В армию стали широко привлекаться варвары, получавшие римское гражданство и возможность продвигаться по служебной лестнице вплоть до высших должностей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Завершена была и административная реформа Диоклетиана. Хотя тетрархия была упразднена, в каждой иа двух частей импе</w:t>
        <w:softHyphen/>
        <w:t>рии было образовано по две префектуры, управлявшиеся префек</w:t>
        <w:softHyphen/>
        <w:t>тами, обладавшими гражданской властью. Военная власть в пре</w:t>
        <w:softHyphen/>
        <w:t>фектурах принадлежала военным магистрам — двум начальникам пехоты и двум начальникам конницы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Префектуры делились на диоцезы (6 в западной части импе</w:t>
        <w:softHyphen/>
        <w:t>рии и 7 в восточной), возглавляемые викариями, диоцезы — на провинции, которыми управляли ректоры, провинции — на окру</w:t>
        <w:softHyphen/>
        <w:t>га с окружной администрацией.</w:t>
      </w:r>
    </w:p>
    <w:p>
      <w:pPr>
        <w:pStyle w:val="Normal"/>
        <w:spacing w:lineRule="auto" w:line="218"/>
        <w:rPr>
          <w:sz w:val="27"/>
          <w:szCs w:val="27"/>
        </w:rPr>
      </w:pPr>
      <w:r>
        <w:rPr>
          <w:sz w:val="27"/>
          <w:szCs w:val="27"/>
        </w:rPr>
        <w:t>Если эти мероприятия Константина были продолжением дела, начатого Диоклетианом, то в вопросах религиозной политики пер</w:t>
        <w:softHyphen/>
        <w:t>вый перешел на противоположные Диоклетиану позиции. Диокле</w:t>
        <w:softHyphen/>
        <w:t>тиан в христианской церкви видел организацию автономную от государственной и, следовательно, препятствовавшую утверждению единовластия, а поэтому он запрещал отправление христиан</w:t>
        <w:softHyphen/>
        <w:t>ских религиозных обрядов, разрушение церквей, гонения на хри</w:t>
        <w:softHyphen/>
        <w:t>стиан. Константин же уловил, что христианство из религии бедняков и угнетенных, каким оно было в период своего возникновения, пре</w:t>
        <w:softHyphen/>
        <w:t>вратилось в религию, которая может идеологическими средствами укрепить государственный строй. Он увидел в христианской церк</w:t>
        <w:softHyphen/>
        <w:t>ви прочную опору абсолютной власти императора, что повлекло за собой резкий поворот в религиозной политике. В 313 году импе</w:t>
        <w:softHyphen/>
        <w:t>раторским эдиктом христианство было признано равноправным с другими религиями, существовавшими в империи, а затем, после крещения Константина в 337 году, — государственной религией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Армия, чиновничество и христианская церковь становятся тремя главными опорами домината — военной, политической и идеоло</w:t>
        <w:softHyphen/>
        <w:t>гической.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  <w:t>Наконец, учитывая, что восточная часть империи относитель</w:t>
        <w:softHyphen/>
        <w:t>но меньше западной подвергалась нападениям варварских племен и была экономически более развитой, Константин перенес туда свою столицу — в древнегреческий город Византии, дав ему новое название Константинополь. В 330 году Константинополь был офи</w:t>
        <w:softHyphen/>
        <w:t>циально провозглашен столицей империи. Перенос столицы в Кон</w:t>
        <w:softHyphen/>
        <w:t>стантинополь закрепил процесс распада империи на две части, приведший в 395 году к окончательному ее разделу на Западную Римскую империю и Восточную Римскую империю (Византию).</w:t>
      </w:r>
      <w:r>
        <w:br w:type="page"/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color w:val="FFFFFF"/>
          <w:sz w:val="31"/>
          <w:szCs w:val="31"/>
        </w:rPr>
      </w:pPr>
      <w:r>
        <w:rPr>
          <w:color w:val="FFFFFF"/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r>
        <w:rPr>
          <w:color w:val="FFFFFF"/>
          <w:sz w:val="31"/>
          <w:szCs w:val="31"/>
        </w:rPr>
        <w:t>Заключение</w:t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е обособление и политическое разделение им</w:t>
        <w:softHyphen/>
        <w:t>перии совпало с периодом дальнейшего углубления общего кризи</w:t>
        <w:softHyphen/>
        <w:t>са рабовладельческого строя и было его проявлением и результа</w:t>
        <w:softHyphen/>
        <w:t>том. Раздел единого государства объективно был попыткой пре</w:t>
        <w:softHyphen/>
        <w:t>дотвратить гибель этого строя, разрушавшегося ожесточенной по</w:t>
        <w:softHyphen/>
        <w:t>литической и идеологической борьбой, восстаниями покоренных народов, вторжениями варварских племен, от которых особенно страдала Западная Римская импе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476 году командующий императорской гвардией германец Одоакр сверг с престола последнего римского императора и ото</w:t>
        <w:softHyphen/>
        <w:t>слал в Константинополь знаки императорского достоинства. Запад</w:t>
        <w:softHyphen/>
        <w:t>ная Римская империя прекратила свое существ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однотипность рабовладения структура экономики Рима отличалась своеобразием, обусловленным природно-географическими особенностями. В экономике Древнего Рима ведущую роль играли сель</w:t>
        <w:softHyphen/>
        <w:t>ское хозяйство и строительство. Причем в отличие от Греции в Риме, когда он на рубеже нашей эры стал империей, победило круп</w:t>
        <w:softHyphen/>
        <w:t>ное рабовладельческое землевлад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пы экономического развития античных государств намного превосходили динамику древневосточных рабовладельческих госу</w:t>
        <w:softHyphen/>
        <w:t>дарств. За свою историю античные государства продемон</w:t>
        <w:softHyphen/>
        <w:t>стрировали и превосходство в государственном и общественном устройстве, испытав различные его формы и в период расцвета, обеспечив демократизацию политического строя и высочайший расцвет культуры, создав недосягаемые и на сегодняшний день ее образц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left="0" w:firstLine="4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История государства и права зарубежных стран. Часть1.Под ред. Проф. Крашенинниковой Н.А. и проф. Жидкова О.А. – М.: Издательская группа НОРМА – ИНФРА-М,1998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История государства и права зарубежных стран. Часть2.Под ред. Проф. Крашенинниковой Н.А. и проф. Жидкова О.А. – М.: Издательская группа НОРМА – ИНФРА-М,1998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Всеобщая история государства и права. Под. Ред. К.И. Батыра. – М.: «Былина»,199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История древнего мира. Античность. М.: - «Владос», 2000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Сизиков М.И. «История государства и права». М.: - «Юридическая литература», 1997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оляк Г.Б., Маркова А.Н. «Всемирная история». М.: - «ЮНИТИ»,199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Черниловский З.М. «Всеобщая история государства и права», М.: - «Юристъ», 199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2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altName w:val="ParkAvenue BT"/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9.7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0"/>
        </w:tabs>
        <w:ind w:left="1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180"/>
        </w:tabs>
        <w:ind w:left="118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540"/>
        </w:tabs>
        <w:ind w:left="154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540"/>
        </w:tabs>
        <w:ind w:left="15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2260"/>
        </w:tabs>
        <w:ind w:left="22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260"/>
        </w:tabs>
        <w:ind w:left="226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620"/>
        </w:tabs>
        <w:ind w:left="2620" w:hanging="21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character" w:styleId="Style8">
    <w:name w:val="Ниж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36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18"/>
      <w:ind w:left="40" w:firstLine="40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18"/>
      <w:ind w:left="0" w:firstLine="426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240"/>
      <w:ind w:left="0" w:firstLine="720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  <w:ind w:left="0" w:firstLine="420"/>
      <w:jc w:val="left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180" w:firstLine="42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360" w:firstLine="420"/>
      <w:jc w:val="left"/>
    </w:pPr>
    <w:rPr/>
  </w:style>
  <w:style w:type="paragraph" w:styleId="Contents4">
    <w:name w:val="TOC 4"/>
    <w:basedOn w:val="Normal"/>
    <w:next w:val="Normal"/>
    <w:pPr>
      <w:ind w:left="540" w:firstLine="420"/>
      <w:jc w:val="left"/>
    </w:pPr>
    <w:rPr/>
  </w:style>
  <w:style w:type="paragraph" w:styleId="Contents5">
    <w:name w:val="TOC 5"/>
    <w:basedOn w:val="Normal"/>
    <w:next w:val="Normal"/>
    <w:pPr>
      <w:ind w:left="720" w:firstLine="420"/>
      <w:jc w:val="left"/>
    </w:pPr>
    <w:rPr/>
  </w:style>
  <w:style w:type="paragraph" w:styleId="Contents6">
    <w:name w:val="TOC 6"/>
    <w:basedOn w:val="Normal"/>
    <w:next w:val="Normal"/>
    <w:pPr>
      <w:ind w:left="900" w:firstLine="420"/>
      <w:jc w:val="left"/>
    </w:pPr>
    <w:rPr/>
  </w:style>
  <w:style w:type="paragraph" w:styleId="Contents7">
    <w:name w:val="TOC 7"/>
    <w:basedOn w:val="Normal"/>
    <w:next w:val="Normal"/>
    <w:pPr>
      <w:ind w:left="1080" w:firstLine="420"/>
      <w:jc w:val="left"/>
    </w:pPr>
    <w:rPr/>
  </w:style>
  <w:style w:type="paragraph" w:styleId="Contents8">
    <w:name w:val="TOC 8"/>
    <w:basedOn w:val="Normal"/>
    <w:next w:val="Normal"/>
    <w:pPr>
      <w:ind w:left="1260" w:firstLine="420"/>
      <w:jc w:val="left"/>
    </w:pPr>
    <w:rPr/>
  </w:style>
  <w:style w:type="paragraph" w:styleId="Contents9">
    <w:name w:val="TOC 9"/>
    <w:basedOn w:val="Normal"/>
    <w:next w:val="Normal"/>
    <w:pPr>
      <w:ind w:left="1440" w:firstLine="4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1:00Z</dcterms:created>
  <dc:creator>Пользователь</dc:creator>
  <dc:description/>
  <cp:keywords/>
  <dc:language>en-US</dc:language>
  <cp:lastModifiedBy>Mage</cp:lastModifiedBy>
  <dcterms:modified xsi:type="dcterms:W3CDTF">2011-10-14T07:11:00Z</dcterms:modified>
  <cp:revision>2</cp:revision>
  <dc:subject/>
  <dc:title>Раздел II</dc:title>
</cp:coreProperties>
</file>