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8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МЕРОВСКИЙ ГОСУДАРСТВЕННЫЙ УНИВЕРСИТЕТ</w:t>
      </w:r>
    </w:p>
    <w:p>
      <w:pPr>
        <w:pStyle w:val="Normal"/>
        <w:ind w:right="-68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681" w:hanging="0"/>
        <w:rPr>
          <w:i/>
          <w:i/>
          <w:iCs/>
          <w:spacing w:val="80"/>
          <w:sz w:val="36"/>
          <w:szCs w:val="36"/>
        </w:rPr>
      </w:pPr>
      <w:r>
        <w:rPr>
          <w:i/>
          <w:iCs/>
          <w:spacing w:val="80"/>
          <w:sz w:val="36"/>
          <w:szCs w:val="36"/>
        </w:rPr>
        <w:t>Городской классический лицей</w:t>
      </w:r>
    </w:p>
    <w:p>
      <w:pPr>
        <w:pStyle w:val="Normal"/>
        <w:ind w:right="-681" w:hanging="0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</w:r>
    </w:p>
    <w:p>
      <w:pPr>
        <w:pStyle w:val="Normal"/>
        <w:ind w:right="-681" w:hanging="0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  <w:t>РЕФЕРАТ</w:t>
      </w:r>
    </w:p>
    <w:p>
      <w:pPr>
        <w:pStyle w:val="Normal"/>
        <w:ind w:right="-681" w:hanging="0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</w:t>
      </w:r>
    </w:p>
    <w:p>
      <w:pPr>
        <w:pStyle w:val="Normal"/>
        <w:ind w:right="-681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681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"Генерал-прокурор А.А Вяземский"</w:t>
      </w:r>
    </w:p>
    <w:p>
      <w:pPr>
        <w:pStyle w:val="Normal"/>
        <w:ind w:right="-681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85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right="-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ыполнил: ученик 10 кл. "Г"</w:t>
      </w:r>
    </w:p>
    <w:p>
      <w:pPr>
        <w:pStyle w:val="Normal"/>
        <w:spacing w:lineRule="exact" w:line="400"/>
        <w:ind w:right="-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устовит С.С.</w:t>
      </w:r>
    </w:p>
    <w:p>
      <w:pPr>
        <w:pStyle w:val="Normal"/>
        <w:spacing w:lineRule="exact" w:line="400"/>
        <w:ind w:right="-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Научный руководитель: </w:t>
      </w:r>
    </w:p>
    <w:p>
      <w:pPr>
        <w:pStyle w:val="Normal"/>
        <w:spacing w:lineRule="exact" w:line="400"/>
        <w:ind w:right="-1" w:hanging="0"/>
        <w:rPr>
          <w:rFonts w:ascii="Minion;Times New Roman" w:hAnsi="Minion;Times New Roman" w:cs="Minion;Times New Roman"/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афонов Н.А.</w:t>
      </w:r>
    </w:p>
    <w:p>
      <w:pPr>
        <w:pStyle w:val="Normal"/>
        <w:ind w:right="-681" w:hanging="0"/>
        <w:rPr>
          <w:rFonts w:ascii="Minion;Times New Roman" w:hAnsi="Minion;Times New Roman" w:cs="Minion;Times New Roman"/>
          <w:i/>
          <w:i/>
          <w:iCs/>
          <w:sz w:val="32"/>
          <w:szCs w:val="32"/>
        </w:rPr>
      </w:pPr>
      <w:r>
        <w:rPr>
          <w:rFonts w:cs="Minion;Times New Roman" w:ascii="Minion;Times New Roman" w:hAnsi="Minion;Times New Roman"/>
          <w:i/>
          <w:iCs/>
          <w:sz w:val="32"/>
          <w:szCs w:val="32"/>
        </w:rPr>
      </w:r>
    </w:p>
    <w:p>
      <w:pPr>
        <w:pStyle w:val="Normal"/>
        <w:ind w:right="-6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rPr>
          <w:sz w:val="32"/>
          <w:szCs w:val="32"/>
        </w:rPr>
      </w:pPr>
      <w:r>
        <w:rPr>
          <w:sz w:val="32"/>
          <w:szCs w:val="32"/>
        </w:rPr>
        <w:t>Кемерово 1998</w:t>
      </w:r>
      <w:r>
        <w:br w:type="page"/>
      </w:r>
    </w:p>
    <w:p>
      <w:pPr>
        <w:pStyle w:val="Normal"/>
        <w:ind w:right="-6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О ВОСХОЖ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нязь Александр Алексеевич Вяземский, заменивший А. И. Глебова на посту генерал-прокурора, занимал эту должность дольше всех российских прокуроров - почти тридцать лет. Его деятельность не ограничивалась надзором и контролем за отправлением правосудия и организацией работы прокурорской системы, а была весьма разнообразна и временами настолько расширялась, что охватывала все основные отрасли государственного управления. Он пользовался полным доверием Екатерины II и был надежным и верным проводником всех ее идей и новшеств в области государственного устройства и управления, юриспруденции, финансов и др.</w:t>
      </w:r>
    </w:p>
    <w:p>
      <w:pPr>
        <w:pStyle w:val="Normal"/>
        <w:rPr/>
      </w:pPr>
      <w:r>
        <w:rPr>
          <w:sz w:val="24"/>
          <w:szCs w:val="24"/>
        </w:rPr>
        <w:t>А.А. Вяземский родился в 1727 году в семье флотского лейтенанта. Он принадлежал к старинному русскому княжескому роду, начало которому положил внук Владимира Мономаха - князь Ростислав-Михаил Мстиславович Смоленский. Родоначальником же рода Вяземских считается его правнук, князь Андрей Владимирович, прозванный "Долгая рука", который получил в удел Вязьму. Он был убит в битве на реке Калке. От его сына Василия и пошла ветвь рода Вяземских, к которой принадлежал Александр Алексее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 образование Вяземский получил в сухопутном кадетском корпусе. В 1747 году двадцатилетним юношей он окончил корпус, получив довольно прочные знания в области математики, фортификации, географии и истории, и в</w:t>
      </w:r>
    </w:p>
    <w:p>
      <w:pPr>
        <w:pStyle w:val="Normal"/>
        <w:rPr/>
      </w:pPr>
      <w:r>
        <w:rPr>
          <w:sz w:val="24"/>
          <w:szCs w:val="24"/>
        </w:rPr>
        <w:t>чине прапорщика был причислен к армии. В его аттестате было отмечено: "Скончал геометрию и регулярную фортификацию, учился иррегулярной с атакою, рисует ландшафты красками хорошо, разумеет и говорит по-немецки, переводит с российского на немецкий язык, нарочито сочиняет немецкие письма по диспозиции и переводит с немецкого на российский язык, учился истории универсальной, географии по гоманским картам и истории специальной новейших времен, фехтует несколько, танцует минует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лаконичном аттестате уже наглядно просматриваются разносторонние дарования молодого князя, позволившие ему в дальнейшем занять и прочно удерживать не одно десятилетие такую высокую должность в Российской империи, какой была должность генерал-прокурора. Природные способности Вяземского полнее проявились благодаря его усидчивости и трудолюбию, честности и искренности. Не всем приближенным к императрице вельможам эти качества были присущи, поэтому неудивительно, что Вяземский имел немало врагов и недругов в среде Высочайшего двора.</w:t>
      </w:r>
    </w:p>
    <w:p>
      <w:pPr>
        <w:pStyle w:val="Normal"/>
        <w:rPr/>
      </w:pPr>
      <w:r>
        <w:rPr>
          <w:sz w:val="24"/>
          <w:szCs w:val="24"/>
        </w:rPr>
        <w:t xml:space="preserve">В 1756 году началась война с Пруссией, получившая название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емилетней войны". Вместе с русскими войсками, которыми командовал на первых порах Апраксин, Вяземский вступил на прусскую землю. Одержав несколько важных побед над прусскими войсками при Гросс-Эгерсдорфе (1757 г.), Цорндорфе (1758 г.), Кунерсдорфе (1759 г.), русские войска в 1760 году вступили в Бер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войне Вяземский не только участвовал в сражениях, но и выполнял специальные, тайные, поручения командования, едва не стоившие ему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концу войны он занимал уже довольно высокий чин генерал квартирмейстера и был хорошо известен Екатерине II, которая ценила его работоспособность и чес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в 1762 году начались серьезные волнения горнозаводских крестьян на Урале, без меры притесняемых владельцами заводов, Екатерина II именно князю Вяземскому поручила труднейшую миссию по их усмирению и улаживанию взаимоотношений с хозяевами. Он возглавил специально созданную для этих целей Следственную комиссию, получив от императрицы практически неограниченные полномочия, которыми он, как надеялась Екатерина II, сумеет распорядиться разумно и осмотрительно, не усугубит положение и не прольет крови. И эти надежды Екатерины II Вяземский полностью оправд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кабре 1762 года Вяземский получил подробнейшее наставление и инструкцию от императрицы по усмирению горнозаводских крестьян и о разборе взаимных жалоб между ними и владельцами.</w:t>
      </w:r>
    </w:p>
    <w:p>
      <w:pPr>
        <w:pStyle w:val="Normal"/>
        <w:rPr/>
      </w:pPr>
      <w:r>
        <w:rPr>
          <w:sz w:val="24"/>
          <w:szCs w:val="24"/>
        </w:rPr>
        <w:t>В инструкции подробно описывалось, когда надо было ему ехать, какие взять на месте свидетельства о заводах и т.п. Вяземскому предлагалось взять с собой "потребное число из губерний канцелярских приказных и сведущих тамошнее общество людей и служителей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 xml:space="preserve">. Прибыв на место волнений, он обязан был вначале объявить Манифест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выслушать от крестьян жалобы. В инструкции предписывалось сказать крестьянам, что "ежели они не усмирятся и работать того же часа не приступят, то вооружённою рукою к тому приведены будут, а зачинщики их возмущения казнь достойную примут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яземский должен был объявить Манифест и делать увещевания 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многократно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, привлекая к этому делу офицеров,</w:t>
      </w:r>
      <w:bookmarkStart w:id="0" w:name="BITSoft"/>
      <w:bookmarkEnd w:id="0"/>
      <w:r>
        <w:rPr>
          <w:sz w:val="24"/>
          <w:szCs w:val="24"/>
        </w:rPr>
        <w:t xml:space="preserve"> священников и приказных  людей.  "Стращ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 не токмо  нашим гневом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мечалось в инструкции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о и жесто</w:t>
        <w:softHyphen/>
        <w:t xml:space="preserve">кою </w:t>
      </w:r>
      <w:bookmarkStart w:id="1" w:name="OCRUncertain001"/>
      <w:r>
        <w:rPr>
          <w:sz w:val="24"/>
          <w:szCs w:val="24"/>
        </w:rPr>
        <w:t>казнию".</w:t>
      </w:r>
      <w:bookmarkEnd w:id="1"/>
      <w:r>
        <w:rPr>
          <w:sz w:val="24"/>
          <w:szCs w:val="24"/>
        </w:rPr>
        <w:t xml:space="preserve"> В то же время он должен был действовать "сколько можно простыми внушениями и уговариваниями". "И сие особливо придается на ваше благоразумие и умеренность"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дчеркивалось в инструкции.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Объявив Манифест и выслушав жалобы, </w:t>
      </w:r>
      <w:bookmarkStart w:id="2" w:name="OCRUncertain002"/>
      <w:r>
        <w:rPr>
          <w:sz w:val="24"/>
          <w:szCs w:val="24"/>
        </w:rPr>
        <w:t>Вяземский</w:t>
      </w:r>
      <w:bookmarkEnd w:id="2"/>
      <w:r>
        <w:rPr>
          <w:sz w:val="24"/>
          <w:szCs w:val="24"/>
        </w:rPr>
        <w:t xml:space="preserve"> дол</w:t>
        <w:softHyphen/>
        <w:t>жен был "взять от крестьян поверенных по их добровольно</w:t>
        <w:softHyphen/>
        <w:t>му выбору" или же самому определить "делегатов". Потом взять от поверенных или делегатов все жалобы на утесне</w:t>
        <w:softHyphen/>
        <w:t>ния с доказательствами и без "всякого пристрастия, не наклонясь ни на чью сторону, обосторонне исследовать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Ему предлагалось обратить особое внимание на "прекра</w:t>
        <w:softHyphen/>
        <w:t>щение возмущения крестьянского в заводах, к которым большим числом и в дальних расстояниях крестьян припи</w:t>
        <w:softHyphen/>
        <w:t>сано", а также на те местности, о которых он больше про</w:t>
        <w:softHyphen/>
        <w:t xml:space="preserve">слышит "крестьянских </w:t>
      </w:r>
      <w:bookmarkStart w:id="3" w:name="OCRUncertain003"/>
      <w:r>
        <w:rPr>
          <w:sz w:val="24"/>
          <w:szCs w:val="24"/>
        </w:rPr>
        <w:t>предерзостей".</w:t>
      </w:r>
      <w:bookmarkEnd w:id="3"/>
      <w:r>
        <w:rPr>
          <w:sz w:val="24"/>
          <w:szCs w:val="24"/>
        </w:rPr>
        <w:t xml:space="preserve"> Он должен был туда "сам поспешать, не полагаясь ни на кого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Наряду с усмирением крестьян и прекращением волне</w:t>
        <w:softHyphen/>
        <w:t>ний ему предписывалось "рассмотреть состояние заводов, а именно: богатство руды, и в каком они от завода расстоя</w:t>
        <w:softHyphen/>
        <w:t>нии, в количестве лесов и в отдал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" </w:t>
      </w:r>
      <w:r>
        <w:rPr>
          <w:sz w:val="24"/>
          <w:szCs w:val="24"/>
        </w:rPr>
        <w:t>и т.п.</w:t>
      </w:r>
    </w:p>
    <w:p>
      <w:pPr>
        <w:pStyle w:val="Normal"/>
        <w:widowControl w:val="false"/>
        <w:spacing w:lineRule="atLeast" w:line="240"/>
        <w:rPr/>
      </w:pPr>
      <w:bookmarkStart w:id="4" w:name="OCRUncertain004"/>
      <w:r>
        <w:rPr>
          <w:sz w:val="24"/>
          <w:szCs w:val="24"/>
        </w:rPr>
        <w:t>Вяземский</w:t>
      </w:r>
      <w:bookmarkEnd w:id="4"/>
      <w:r>
        <w:rPr>
          <w:sz w:val="24"/>
          <w:szCs w:val="24"/>
        </w:rPr>
        <w:t xml:space="preserve"> почти год занимался этим делом, но не сумел до конца выполнить во</w:t>
      </w:r>
      <w:bookmarkStart w:id="5" w:name="OCRUncertain005"/>
      <w:r>
        <w:rPr>
          <w:sz w:val="24"/>
          <w:szCs w:val="24"/>
        </w:rPr>
        <w:t>з</w:t>
      </w:r>
      <w:bookmarkEnd w:id="5"/>
      <w:r>
        <w:rPr>
          <w:sz w:val="24"/>
          <w:szCs w:val="24"/>
        </w:rPr>
        <w:t>ложенную на него трудную миссию, так как был отозван в Петербург. О своих действиях он ре</w:t>
        <w:softHyphen/>
        <w:t>гулярно докладывал императрице. Она осталась довольна его службой. В апреле</w:t>
      </w:r>
      <w:r>
        <w:rPr>
          <w:sz w:val="24"/>
          <w:szCs w:val="24"/>
          <w:lang w:val="en-US" w:eastAsia="en-US"/>
        </w:rPr>
        <w:t xml:space="preserve"> 1763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исала в спе</w:t>
        <w:softHyphen/>
        <w:t xml:space="preserve">циальном указе </w:t>
      </w:r>
      <w:bookmarkStart w:id="6" w:name="OCRUncertain006"/>
      <w:r>
        <w:rPr>
          <w:sz w:val="24"/>
          <w:szCs w:val="24"/>
        </w:rPr>
        <w:t>Вяземскому:</w:t>
      </w:r>
      <w:bookmarkEnd w:id="6"/>
      <w:r>
        <w:rPr>
          <w:sz w:val="24"/>
          <w:szCs w:val="24"/>
        </w:rPr>
        <w:t xml:space="preserve"> "Мы ревностью и трудом ва</w:t>
        <w:softHyphen/>
        <w:t>шим по сему делу весьма довольны и обнадеживаем вас не</w:t>
        <w:softHyphen/>
        <w:t>пременной нашей вам за то благодарностью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Успешные действия </w:t>
      </w:r>
      <w:bookmarkStart w:id="7" w:name="OCRUncertain007"/>
      <w:r>
        <w:rPr>
          <w:sz w:val="24"/>
          <w:szCs w:val="24"/>
        </w:rPr>
        <w:t>Вяземского</w:t>
      </w:r>
      <w:bookmarkEnd w:id="7"/>
      <w:r>
        <w:rPr>
          <w:sz w:val="24"/>
          <w:szCs w:val="24"/>
        </w:rPr>
        <w:t xml:space="preserve"> по усмирению горноза</w:t>
        <w:softHyphen/>
        <w:t>водских крестьян, проявленные им при этом сдержанность, гуманность и благоразумие, в сочетании с твердостью, пря</w:t>
        <w:softHyphen/>
        <w:t>мотой и решительностью, натолкнули Екатерину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на мысль поставить его во главе прокурорских органов. Она уже давно </w:t>
      </w:r>
      <w:bookmarkStart w:id="8" w:name="OCRUncertain008"/>
      <w:r>
        <w:rPr>
          <w:sz w:val="24"/>
          <w:szCs w:val="24"/>
        </w:rPr>
        <w:t>подумы</w:t>
      </w:r>
      <w:bookmarkEnd w:id="8"/>
      <w:r>
        <w:rPr>
          <w:sz w:val="24"/>
          <w:szCs w:val="24"/>
        </w:rPr>
        <w:t>в</w:t>
      </w:r>
      <w:bookmarkStart w:id="9" w:name="OCRUncertain009"/>
      <w:r>
        <w:rPr>
          <w:sz w:val="24"/>
          <w:szCs w:val="24"/>
        </w:rPr>
        <w:t>ала</w:t>
      </w:r>
      <w:bookmarkEnd w:id="9"/>
      <w:r>
        <w:rPr>
          <w:sz w:val="24"/>
          <w:szCs w:val="24"/>
        </w:rPr>
        <w:t xml:space="preserve"> о замене генерал-прокурора </w:t>
      </w:r>
      <w:bookmarkStart w:id="10" w:name="OCRUncertain010"/>
      <w:r>
        <w:rPr>
          <w:sz w:val="24"/>
          <w:szCs w:val="24"/>
        </w:rPr>
        <w:t xml:space="preserve">Глебова, </w:t>
      </w:r>
      <w:bookmarkEnd w:id="10"/>
      <w:r>
        <w:rPr>
          <w:sz w:val="24"/>
          <w:szCs w:val="24"/>
        </w:rPr>
        <w:t>но не было подходящей кандидатуры. Не каждый санов</w:t>
        <w:softHyphen/>
        <w:t>ник, приближенный ко Двору, по мнению императрицы, способен был справиться с генерал- прокурорскими обязан</w:t>
        <w:softHyphen/>
        <w:t>ностями. Позднее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говорила по этому поводу своему статс-секретарю </w:t>
      </w:r>
      <w:bookmarkStart w:id="11" w:name="OCRUncertain011"/>
      <w:r>
        <w:rPr>
          <w:sz w:val="24"/>
          <w:szCs w:val="24"/>
        </w:rPr>
        <w:t>А.В.</w:t>
      </w:r>
      <w:bookmarkEnd w:id="11"/>
      <w:r>
        <w:rPr>
          <w:sz w:val="24"/>
          <w:szCs w:val="24"/>
        </w:rPr>
        <w:t xml:space="preserve"> </w:t>
      </w:r>
      <w:bookmarkStart w:id="12" w:name="OCRUncertain012"/>
      <w:r>
        <w:rPr>
          <w:sz w:val="24"/>
          <w:szCs w:val="24"/>
        </w:rPr>
        <w:t>Храповицкому:</w:t>
      </w:r>
      <w:bookmarkEnd w:id="12"/>
      <w:r>
        <w:rPr>
          <w:sz w:val="24"/>
          <w:szCs w:val="24"/>
        </w:rPr>
        <w:t xml:space="preserve"> "Знаешь ли, что ни из князей Голицыных, ни Долгоруких нельзя сде</w:t>
        <w:softHyphen/>
        <w:t>лать генерал-прокурора".</w:t>
      </w:r>
    </w:p>
    <w:p>
      <w:pPr>
        <w:pStyle w:val="Normal"/>
        <w:widowControl w:val="false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</w:rPr>
        <w:t>В декабре</w:t>
      </w:r>
      <w:r>
        <w:rPr>
          <w:sz w:val="24"/>
          <w:szCs w:val="24"/>
          <w:lang w:val="en-US" w:eastAsia="en-US"/>
        </w:rPr>
        <w:t xml:space="preserve"> 1763</w:t>
      </w:r>
      <w:r>
        <w:rPr>
          <w:sz w:val="24"/>
          <w:szCs w:val="24"/>
        </w:rPr>
        <w:t xml:space="preserve"> года императрица вызвала из Екатерин</w:t>
        <w:softHyphen/>
        <w:t>бурга Вяземского. На его место, для окончания работы след</w:t>
        <w:softHyphen/>
        <w:t>ственной комиссии, был определен генерал-майор Алек</w:t>
        <w:softHyphen/>
        <w:t xml:space="preserve">сандр </w:t>
      </w:r>
      <w:bookmarkStart w:id="13" w:name="OCRUncertain013"/>
      <w:r>
        <w:rPr>
          <w:sz w:val="24"/>
          <w:szCs w:val="24"/>
        </w:rPr>
        <w:t>И</w:t>
      </w:r>
      <w:bookmarkEnd w:id="13"/>
      <w:r>
        <w:rPr>
          <w:sz w:val="24"/>
          <w:szCs w:val="24"/>
        </w:rPr>
        <w:t>льич Бибиков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редложила ему при</w:t>
        <w:softHyphen/>
        <w:t>нять от Вяземского "не только все до той комиссии принад</w:t>
        <w:softHyphen/>
        <w:t>лежащие дела, но и словесные, по новости вашей нужные вам обо всем известия и его наставления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биков с успехом </w:t>
      </w:r>
      <w:bookmarkStart w:id="14" w:name="OCRUncertain014"/>
      <w:r>
        <w:rPr>
          <w:sz w:val="24"/>
          <w:szCs w:val="24"/>
        </w:rPr>
        <w:t>з</w:t>
      </w:r>
      <w:bookmarkEnd w:id="14"/>
      <w:r>
        <w:rPr>
          <w:sz w:val="24"/>
          <w:szCs w:val="24"/>
        </w:rPr>
        <w:t xml:space="preserve">акончил начатую </w:t>
      </w:r>
      <w:bookmarkStart w:id="15" w:name="OCRUncertain015"/>
      <w:r>
        <w:rPr>
          <w:sz w:val="24"/>
          <w:szCs w:val="24"/>
        </w:rPr>
        <w:t>Вяземским</w:t>
      </w:r>
      <w:bookmarkEnd w:id="15"/>
      <w:r>
        <w:rPr>
          <w:sz w:val="24"/>
          <w:szCs w:val="24"/>
        </w:rPr>
        <w:t xml:space="preserve"> мис</w:t>
        <w:softHyphen/>
        <w:t xml:space="preserve">сию, окончательно привел в повиновение крестьян, проявив при этом большую гуманность. Он также тщательно </w:t>
      </w:r>
      <w:bookmarkStart w:id="16" w:name="OCRUncertain016"/>
      <w:r>
        <w:rPr>
          <w:sz w:val="24"/>
          <w:szCs w:val="24"/>
        </w:rPr>
        <w:t>разо</w:t>
      </w:r>
      <w:bookmarkEnd w:id="16"/>
      <w:r>
        <w:rPr>
          <w:sz w:val="24"/>
          <w:szCs w:val="24"/>
        </w:rPr>
        <w:t>брался и с причинами, вызвавшими волнения, о чем доложил императрице.</w:t>
      </w:r>
    </w:p>
    <w:p>
      <w:pPr>
        <w:pStyle w:val="Normal"/>
        <w:widowControl w:val="false"/>
        <w:spacing w:lineRule="atLeast" w:line="240"/>
        <w:ind w:left="60" w:hanging="0"/>
        <w:rPr/>
      </w:pP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 w:eastAsia="en-US"/>
        </w:rPr>
        <w:t xml:space="preserve"> 176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здала указ: "В рас</w:t>
      </w:r>
      <w:r>
        <w:rPr>
          <w:sz w:val="24"/>
          <w:szCs w:val="24"/>
          <w:lang w:val="en-US" w:eastAsia="en-US"/>
        </w:rPr>
        <w:t>с</w:t>
      </w:r>
      <w:r>
        <w:rPr>
          <w:sz w:val="24"/>
          <w:szCs w:val="24"/>
        </w:rPr>
        <w:t>уждение некоторых обстоятельств, касающихся до генерал-прокурора Глебова, повелеваем впредь до указа отправлять генерал-прокурорскую должность генералу и квартирмейстеру князю Александру Вяземскому".</w:t>
      </w:r>
    </w:p>
    <w:p>
      <w:pPr>
        <w:pStyle w:val="Normal"/>
        <w:widowControl w:val="false"/>
        <w:spacing w:lineRule="atLeast" w:line="240"/>
        <w:ind w:left="40" w:hanging="0"/>
        <w:rPr/>
      </w:pPr>
      <w:r>
        <w:rPr>
          <w:sz w:val="24"/>
          <w:szCs w:val="24"/>
        </w:rPr>
        <w:t>Вяземскому было в то время</w:t>
      </w:r>
      <w:r>
        <w:rPr>
          <w:sz w:val="24"/>
          <w:szCs w:val="24"/>
          <w:lang w:val="en-US" w:eastAsia="en-US"/>
        </w:rPr>
        <w:t xml:space="preserve"> 37</w:t>
      </w:r>
      <w:r>
        <w:rPr>
          <w:sz w:val="24"/>
          <w:szCs w:val="24"/>
        </w:rPr>
        <w:t xml:space="preserve"> лет. Это назначение вызвало искреннее удивление у многих приближенных к Выс</w:t>
      </w:r>
      <w:bookmarkStart w:id="17" w:name="OCRUncertain017"/>
      <w:r>
        <w:rPr>
          <w:sz w:val="24"/>
          <w:szCs w:val="24"/>
        </w:rPr>
        <w:t>очайшему</w:t>
      </w:r>
      <w:bookmarkEnd w:id="17"/>
      <w:r>
        <w:rPr>
          <w:sz w:val="24"/>
          <w:szCs w:val="24"/>
        </w:rPr>
        <w:t xml:space="preserve"> двору сановни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ь </w:t>
      </w:r>
      <w:bookmarkStart w:id="18" w:name="OCRUncertain018"/>
      <w:r>
        <w:rPr>
          <w:sz w:val="24"/>
          <w:szCs w:val="24"/>
        </w:rPr>
        <w:t>Вяземский</w:t>
      </w:r>
      <w:bookmarkEnd w:id="18"/>
      <w:r>
        <w:rPr>
          <w:sz w:val="24"/>
          <w:szCs w:val="24"/>
        </w:rPr>
        <w:t xml:space="preserve"> не </w:t>
      </w:r>
      <w:bookmarkStart w:id="19" w:name="OCRUncertain019"/>
      <w:r>
        <w:rPr>
          <w:sz w:val="24"/>
          <w:szCs w:val="24"/>
        </w:rPr>
        <w:t>считал</w:t>
      </w:r>
      <w:bookmarkEnd w:id="19"/>
      <w:r>
        <w:rPr>
          <w:sz w:val="24"/>
          <w:szCs w:val="24"/>
        </w:rPr>
        <w:t xml:space="preserve">ся фаворитом императрицы и, по их мнению, не мог </w:t>
      </w:r>
      <w:bookmarkStart w:id="20" w:name="OCRUncertain020"/>
      <w:r>
        <w:rPr>
          <w:sz w:val="24"/>
          <w:szCs w:val="24"/>
        </w:rPr>
        <w:t>рассчи</w:t>
      </w:r>
      <w:bookmarkEnd w:id="20"/>
      <w:r>
        <w:rPr>
          <w:sz w:val="24"/>
          <w:szCs w:val="24"/>
        </w:rPr>
        <w:t xml:space="preserve">тывать на столь высокую должность в государственной </w:t>
      </w:r>
      <w:bookmarkStart w:id="21" w:name="OCRUncertain021"/>
      <w:r>
        <w:rPr>
          <w:sz w:val="24"/>
          <w:szCs w:val="24"/>
        </w:rPr>
        <w:t>ие</w:t>
      </w:r>
      <w:bookmarkEnd w:id="21"/>
      <w:r>
        <w:rPr>
          <w:sz w:val="24"/>
          <w:szCs w:val="24"/>
        </w:rPr>
        <w:t>рархии. Генерал-прокурор времен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</w:t>
      </w:r>
      <w:bookmarkStart w:id="22" w:name="OCRUncertain022"/>
      <w:r>
        <w:rPr>
          <w:sz w:val="24"/>
          <w:szCs w:val="24"/>
        </w:rPr>
        <w:t>пользо</w:t>
      </w:r>
      <w:bookmarkEnd w:id="22"/>
      <w:r>
        <w:rPr>
          <w:sz w:val="24"/>
          <w:szCs w:val="24"/>
        </w:rPr>
        <w:t>в</w:t>
      </w:r>
      <w:bookmarkStart w:id="23" w:name="OCRUncertain023"/>
      <w:r>
        <w:rPr>
          <w:sz w:val="24"/>
          <w:szCs w:val="24"/>
        </w:rPr>
        <w:t>ался</w:t>
      </w:r>
      <w:bookmarkEnd w:id="23"/>
      <w:r>
        <w:rPr>
          <w:sz w:val="24"/>
          <w:szCs w:val="24"/>
        </w:rPr>
        <w:t xml:space="preserve"> большим авторитетом и властью.</w:t>
      </w:r>
    </w:p>
    <w:p>
      <w:pPr>
        <w:pStyle w:val="Normal"/>
        <w:widowControl w:val="false"/>
        <w:spacing w:lineRule="atLeast" w:line="240"/>
        <w:ind w:left="20" w:hanging="0"/>
        <w:rPr/>
      </w:pPr>
      <w:r>
        <w:rPr>
          <w:sz w:val="24"/>
          <w:szCs w:val="24"/>
        </w:rPr>
        <w:t xml:space="preserve">Граф </w:t>
      </w:r>
      <w:bookmarkStart w:id="24" w:name="OCRUncertain024"/>
      <w:r>
        <w:rPr>
          <w:sz w:val="24"/>
          <w:szCs w:val="24"/>
        </w:rPr>
        <w:t>Н.А.</w:t>
      </w:r>
      <w:bookmarkEnd w:id="24"/>
      <w:r>
        <w:rPr>
          <w:sz w:val="24"/>
          <w:szCs w:val="24"/>
        </w:rPr>
        <w:t xml:space="preserve"> Румянцев с большой долей иронии говаривал Е</w:t>
      </w:r>
      <w:bookmarkStart w:id="25" w:name="OCRUncertain025"/>
      <w:r>
        <w:rPr>
          <w:sz w:val="24"/>
          <w:szCs w:val="24"/>
        </w:rPr>
        <w:t>катерине</w:t>
      </w:r>
      <w:bookmarkEnd w:id="25"/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о этому случаю: "Ваше Величество делаете </w:t>
      </w:r>
      <w:bookmarkStart w:id="26" w:name="OCRUncertain026"/>
      <w:r>
        <w:rPr>
          <w:sz w:val="24"/>
          <w:szCs w:val="24"/>
        </w:rPr>
        <w:t>ч</w:t>
      </w:r>
      <w:bookmarkEnd w:id="26"/>
      <w:r>
        <w:rPr>
          <w:sz w:val="24"/>
          <w:szCs w:val="24"/>
        </w:rPr>
        <w:t>удеса, из обыкновенного квартирмейстера у Вас вышел го</w:t>
        <w:softHyphen/>
      </w:r>
      <w:bookmarkStart w:id="27" w:name="OCRUncertain027"/>
      <w:r>
        <w:rPr>
          <w:sz w:val="24"/>
          <w:szCs w:val="24"/>
        </w:rPr>
        <w:t>с</w:t>
      </w:r>
      <w:bookmarkEnd w:id="27"/>
      <w:r>
        <w:rPr>
          <w:sz w:val="24"/>
          <w:szCs w:val="24"/>
        </w:rPr>
        <w:t>ударственный человек".</w:t>
      </w:r>
    </w:p>
    <w:p>
      <w:pPr>
        <w:pStyle w:val="Normal"/>
        <w:widowControl w:val="false"/>
        <w:spacing w:lineRule="atLeast" w:line="240"/>
        <w:rPr/>
      </w:pPr>
      <w:bookmarkStart w:id="28" w:name="OCRUncertain028"/>
      <w:r>
        <w:rPr>
          <w:sz w:val="24"/>
          <w:szCs w:val="24"/>
        </w:rPr>
        <w:t>Порошин</w:t>
      </w:r>
      <w:bookmarkEnd w:id="28"/>
      <w:r>
        <w:rPr>
          <w:sz w:val="24"/>
          <w:szCs w:val="24"/>
        </w:rPr>
        <w:t xml:space="preserve"> в своем дневнике за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 w:eastAsia="en-US"/>
        </w:rPr>
        <w:t xml:space="preserve"> 1765</w:t>
      </w:r>
      <w:r>
        <w:rPr>
          <w:sz w:val="24"/>
          <w:szCs w:val="24"/>
        </w:rPr>
        <w:t xml:space="preserve"> года сделал такую запись: "Никита Иванович Панин изволил долго </w:t>
      </w:r>
      <w:r>
        <w:rPr>
          <w:sz w:val="24"/>
          <w:szCs w:val="24"/>
          <w:lang w:val="en-US" w:eastAsia="en-US"/>
        </w:rPr>
        <w:t>раз</w:t>
      </w:r>
      <w:r>
        <w:rPr>
          <w:sz w:val="24"/>
          <w:szCs w:val="24"/>
        </w:rPr>
        <w:t xml:space="preserve">говаривать со мною о нынешнем генерал-прокуроре </w:t>
      </w:r>
      <w:bookmarkStart w:id="29" w:name="OCRUncertain030"/>
      <w:r>
        <w:rPr>
          <w:sz w:val="24"/>
          <w:szCs w:val="24"/>
        </w:rPr>
        <w:t>Вя</w:t>
      </w:r>
      <w:bookmarkEnd w:id="29"/>
      <w:r>
        <w:rPr>
          <w:sz w:val="24"/>
          <w:szCs w:val="24"/>
        </w:rPr>
        <w:t>зе</w:t>
      </w:r>
      <w:bookmarkStart w:id="30" w:name="OCRUncertain031"/>
      <w:r>
        <w:rPr>
          <w:sz w:val="24"/>
          <w:szCs w:val="24"/>
        </w:rPr>
        <w:t>м</w:t>
      </w:r>
      <w:bookmarkEnd w:id="30"/>
      <w:r>
        <w:rPr>
          <w:sz w:val="24"/>
          <w:szCs w:val="24"/>
        </w:rPr>
        <w:t>ском и удивляется, как фортуна его в это место постави</w:t>
        <w:softHyphen/>
      </w:r>
      <w:bookmarkStart w:id="31" w:name="OCRUncertain032"/>
      <w:r>
        <w:rPr>
          <w:sz w:val="24"/>
          <w:szCs w:val="24"/>
        </w:rPr>
        <w:t>л</w:t>
      </w:r>
      <w:bookmarkEnd w:id="31"/>
      <w:r>
        <w:rPr>
          <w:sz w:val="24"/>
          <w:szCs w:val="24"/>
        </w:rPr>
        <w:t>а; упоминаемо тут было о разных случаях, которые могут оп</w:t>
      </w:r>
      <w:bookmarkStart w:id="32" w:name="OCRUncertain033"/>
      <w:r>
        <w:rPr>
          <w:sz w:val="24"/>
          <w:szCs w:val="24"/>
        </w:rPr>
        <w:t>равдать</w:t>
      </w:r>
      <w:bookmarkEnd w:id="32"/>
      <w:r>
        <w:rPr>
          <w:sz w:val="24"/>
          <w:szCs w:val="24"/>
        </w:rPr>
        <w:t xml:space="preserve"> сие удивление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Но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обращала мало внимания на эти </w:t>
      </w:r>
      <w:bookmarkStart w:id="33" w:name="OCRUncertain034"/>
      <w:r>
        <w:rPr>
          <w:sz w:val="24"/>
          <w:szCs w:val="24"/>
        </w:rPr>
        <w:t>разго</w:t>
      </w:r>
      <w:bookmarkEnd w:id="33"/>
      <w:r>
        <w:rPr>
          <w:sz w:val="24"/>
          <w:szCs w:val="24"/>
        </w:rPr>
        <w:t>в</w:t>
      </w:r>
      <w:bookmarkStart w:id="34" w:name="OCRUncertain035"/>
      <w:r>
        <w:rPr>
          <w:sz w:val="24"/>
          <w:szCs w:val="24"/>
        </w:rPr>
        <w:t>оры.</w:t>
      </w:r>
      <w:bookmarkEnd w:id="34"/>
      <w:r>
        <w:rPr>
          <w:sz w:val="24"/>
          <w:szCs w:val="24"/>
        </w:rPr>
        <w:t xml:space="preserve"> При выборе генерал-прокурора для нее важнее всего </w:t>
      </w:r>
      <w:bookmarkStart w:id="35" w:name="OCRUncertain036"/>
      <w:r>
        <w:rPr>
          <w:sz w:val="24"/>
          <w:szCs w:val="24"/>
        </w:rPr>
        <w:t>б</w:t>
      </w:r>
      <w:bookmarkEnd w:id="35"/>
      <w:r>
        <w:rPr>
          <w:sz w:val="24"/>
          <w:szCs w:val="24"/>
        </w:rPr>
        <w:t>ыли интересы государства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"СЕКРЕТНЕЙШЕЕ НАСТАВЛЕНИЕ"</w:t>
      </w:r>
    </w:p>
    <w:p>
      <w:pPr>
        <w:pStyle w:val="Normal"/>
        <w:widowControl w:val="false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ридавала должности генерал-прокурора исключительно важное значение. Выбрав для этого князя Вяземского, она уже не меняла его, всячески поддерживала </w:t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 xml:space="preserve"> только направляла в нужное ей русло деятельность главы прокурорского надзора. В то же время она присматривалась к нему довольно долго и не торопилась утверждать в долж</w:t>
        <w:softHyphen/>
        <w:t>ности (первые три года Вяземский лишь "исправлял долж</w:t>
        <w:softHyphen/>
        <w:t>ность" генерал-прокурора). Императрицу не устраивали прежние генерал-прокурор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и Трубецкой, ни тем более Глебов. На преданность таких людей она надеяться не мог</w:t>
        <w:softHyphen/>
        <w:t>ла. Ей нужен был генерал-прокурор, которому она могла полностью доверять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ри вступлении в должность генерал-прокурора Вязем</w:t>
        <w:softHyphen/>
        <w:t>ский получил от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собственноручно написанное ею "секретнейшее наставление". Это примечательный документ той эпохи. Ни до этого, ни после генерал-прокуроры Российской империи не получали от монархов таких под</w:t>
        <w:softHyphen/>
        <w:t>робных наставлений по всем основным вопросам их дея</w:t>
        <w:softHyphen/>
        <w:t>тельности. Причем в нем не очерчивались какие-либо гра</w:t>
        <w:softHyphen/>
        <w:t>ницы его служебных обязанностей, а давались принципи</w:t>
        <w:softHyphen/>
        <w:t>альные установки его взаимоотношений с Сенатом и сенато</w:t>
        <w:softHyphen/>
        <w:t>рами, обращалось внимание на те вопросы, которым он дол</w:t>
        <w:softHyphen/>
        <w:t>жен был уделить внимание в первую очередь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со всей откровенностью писала, почему ее не устраивал предшественник Вяземского на посту генерал-прокурора. "Прежнее худое поведение, корыстолюбие, ли</w:t>
        <w:softHyphen/>
        <w:t>хоимство и худая вследствие сих свойств репутация, не до</w:t>
        <w:softHyphen/>
        <w:t>вольно чистосердечия и искренности против Меня нынешнего генерал-прокурора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сие принуждает Меня его сменить, и совершенно помрачает и уничтожает его способ</w:t>
        <w:softHyphen/>
        <w:t>ность и прилежание к делам; но и то прибавить должно, что немало к тому его несчастию послужило знание и корот</w:t>
        <w:softHyphen/>
        <w:t>кое обхождение в его еще молодости с покойным гр. Петром Шуваловым, в руках  которого совершенно он находился и напоился принципами, хотя и не весьма для общества по</w:t>
        <w:softHyphen/>
        <w:t>лезными, но достаточно прибыльными для самих их. Все сие производит, что он более к тиомным, нежели к ясьным делам имеет склонность, и часто от Меня в его поведении много было сокровенного, чрез что по мере и Моя доверен</w:t>
        <w:softHyphen/>
        <w:t>ность к нему умалялась; а вреднее для общества ничего быть не может, как генерал-прокурор такой, которой к сво</w:t>
        <w:softHyphen/>
        <w:t>ему Государю совершенного чистосердечия и откровенности не имеет, так как и для него хуже всево не иметь от Госуда</w:t>
        <w:softHyphen/>
        <w:t>ря совершенной доверенности, понеже он по должности своей обязывается сопротивляться наисильнейшим людям, и следовательно власть Государская одна его подпора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Императрица далее писала, с кем придется иметь дело генерал-прокурору. Она обещала ему свое полное доверие и поддержку, а от него требовала "верности, прилежания и откровенного чистосердечия". "Я весьма люблю правду,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исала она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вы можете ея говорить, не боясь ничего и спорить против Меня без всякого опасения, лишь бы только от благо произвело в деле. Я слышу, что вас все почитают за честного человека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одчеркивала, что она не требует от него "ласкательства", то есть лести и подхалимства, но "единст</w:t>
        <w:softHyphen/>
        <w:t>венно чистосердечного обхождения и твердости в делах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Особое значение императрица придавала взаимоотноше</w:t>
        <w:softHyphen/>
        <w:t>нию генерал-прокурора и Правительствующего сената. Поэ</w:t>
        <w:softHyphen/>
        <w:t>тому она предостерегала Вяземского от опрометчивых</w:t>
      </w:r>
      <w:r>
        <w:rPr/>
        <w:t xml:space="preserve"> </w:t>
      </w:r>
      <w:r>
        <w:rPr>
          <w:sz w:val="24"/>
          <w:szCs w:val="24"/>
        </w:rPr>
        <w:t>решений, от ввязывания в интриги двух противоборствующих в Сенате партий, за которыми она, по ее признанию, "смотре</w:t>
        <w:softHyphen/>
        <w:t>ла недреманным оком". "Обе партии стараться будут ныне вас уловить в свою сторону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ставляла Екатерина</w:t>
      </w:r>
      <w:r>
        <w:rPr>
          <w:sz w:val="24"/>
          <w:szCs w:val="24"/>
          <w:lang w:val="en-US" w:eastAsia="en-US"/>
        </w:rPr>
        <w:t xml:space="preserve"> II. — </w:t>
      </w:r>
      <w:r>
        <w:rPr>
          <w:sz w:val="24"/>
          <w:szCs w:val="24"/>
        </w:rPr>
        <w:t>Вам не должно уважать ни ту, ни другую сторону, обхо</w:t>
        <w:softHyphen/>
        <w:t>диться должно учтиво и беспристрастно, выслушать всяко</w:t>
        <w:softHyphen/>
        <w:t>го, имея только единственно пользу отечества и справедли</w:t>
        <w:softHyphen/>
        <w:t>вость в виду, и твердыми шагами итти кратчайшим путем к истине. В чем вы будите сумнителен, спроситесь со Мною, и совершенно надейтесь на Бога и на Меня, а Я, видя такое ваше угодное Мне поведение, вас не выдам, вы же чрез вы</w:t>
        <w:softHyphen/>
        <w:t>ше писанные принципии заслужите почтение у тех и у других, бездельникам будете в страх, а честным людям в по</w:t>
        <w:softHyphen/>
        <w:t>кровительство</w:t>
      </w:r>
      <w:r>
        <w:rPr>
          <w:sz w:val="24"/>
          <w:szCs w:val="24"/>
          <w:lang w:val="en-US" w:eastAsia="en-US"/>
        </w:rPr>
        <w:t xml:space="preserve"> 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мела все основания быть недовольной дея</w:t>
        <w:softHyphen/>
        <w:t>тельностью Сената. В то время там было еще мало порядка, о чем императрица была хорошо осведомлена. Сенат неред</w:t>
        <w:softHyphen/>
        <w:t>ко слишком вольно трактовал законы, раздавал без меры вельможам чины и награды, сильно "утеснял" судебные ме</w:t>
        <w:softHyphen/>
        <w:t>ста. Когда одна коллегия, например, высказала в Сенате свое собственное мнение по решаемому вопросу, Сенат объя</w:t>
        <w:softHyphen/>
        <w:t>вил ей за такую строптивость выговор. Императрица, узнав об этом, отменила сенатское решение и заявила сенаторам: "Радоваться надлежит, что законы исполняют". Гонения на подчиненные Сенату присутственные места очень беспокои</w:t>
        <w:softHyphen/>
        <w:t>ли ее, и она по этому поводу писала, что от "раболепства персон" присутственных мест перед Сенатом "добра ждать не можно". Вяземскому, как генерал-прокурору, надлежало строжайше следить за тем, чтобы Сенат точно исполнял все законы Российской империи. И об этом она писала ему со всей откровенностью: "Сенат же, вышед единожды из своих границ, и ныне с трудом привыкает к порядку, в котором ему надлежит быть. Может быть, что и для любочестия иным членам прежныя примеры прелестны; однако ж, покамесь Я жива, то останемся как долг велит. Российская Империя есть столь обширна, что кроме Самодержавного Государя всякая другая форма правления вредна ей, ибо все прочие медлительнее в изсполнениях и многое множество страстей разных в себе имеет, которыя все к раздроблению власти и силы влекут, нежели одного Государя, имеющего все способы к пресечению всякого вреда и почитая общее до</w:t>
        <w:softHyphen/>
        <w:t>бро своим собственным, а другия все, по слову Евангельско</w:t>
        <w:softHyphen/>
        <w:t>му, наемники есть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"секретнейшем наставлении" императрица предложи</w:t>
        <w:softHyphen/>
        <w:t>ла Вяземскому тщательно следить за "циркуляцией денег" в государстве, досконально вникнуть в дело о "выписыва</w:t>
        <w:softHyphen/>
        <w:t>нии серебра", продумать вопрос об ограничении корчемства, в котором, по ее словам, столько виноватых, что пришлось бы наказывать целые провинции. Она обращает его внима</w:t>
        <w:softHyphen/>
        <w:t>ние на трудности, с которыми ему придется столкнуться при управлении Сенатской канцелярией, чтобы "не быть подчиненными обманутым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мператрицу очень беспокоили недостатки и несовер</w:t>
        <w:softHyphen/>
        <w:t>шенство российских законов. По этому поводу она писала Вяземскому: "Законы наши требуют поправления, первое, чтоб все ввести в одну систему, которой и держатся; другое, чтоб отрешить те, которыя оной прекословят; третье, чтоб разделить временныя и на персон данныя от вечных и не</w:t>
        <w:softHyphen/>
        <w:t>пременных, о чем уже было помышляемо, но короткость времени Меня к произведению сего в действо еще не допу</w:t>
        <w:softHyphen/>
        <w:t>стило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Эта идея вскоре вылилась в создание Комиссии по со</w:t>
        <w:softHyphen/>
        <w:t>ставлению проекта нового Уложения, руководство которой было возложено на генерал-прокурора Вяземского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конец, императрица предлагала генерал-прокурору добиться "легчайшим способом", чтобы Малороссия, Лифляндия и Финляндия, которые имели "конфирмованные привилегии", а также Смоленская провинция обрусели и "перестали бы глядеть, как волки к лесу". Она считала, что нарушать предоставленные им привилегии было бы "весьма непристойно, однако же и называть их чужестранными и обходится с ними на таком же основании есть больше неже</w:t>
        <w:softHyphen/>
        <w:t>ли ошибка, а можно назвать с достоверностью глупостью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Один из путей решения этой проблемы, по ее мнению,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избрание "разумных" людей начальниками в тех провин</w:t>
        <w:softHyphen/>
        <w:t>циях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Этого наставления Вяземский строго придерживался во все время своего генерал-прокурорства, чем и заслужил бла</w:t>
        <w:softHyphen/>
        <w:t>госклонность императрицы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right="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 КОМИССИИ ПО СОСТАВЛЕНИЮ ПРОЕКТА НОВОГО УЛОЖЕНИЯ</w:t>
      </w:r>
    </w:p>
    <w:p>
      <w:pPr>
        <w:pStyle w:val="Normal"/>
        <w:widowControl w:val="false"/>
        <w:spacing w:lineRule="atLeast" w:line="240" w:before="140" w:after="0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rPr/>
      </w:pP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766</w:t>
      </w:r>
      <w:r>
        <w:rPr>
          <w:sz w:val="24"/>
          <w:szCs w:val="24"/>
        </w:rPr>
        <w:t xml:space="preserve"> года был обнародован Манифест Екате</w:t>
        <w:softHyphen/>
        <w:t>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об учреждении Комиссии о сочинении проекта но</w:t>
        <w:softHyphen/>
        <w:t>вого Уложения и о созыве для этого со всей империи депута</w:t>
        <w:softHyphen/>
        <w:t>тов от Сената, Синода, всех коллегий и канцелярий, уездов, городов, жителей разных званий и состояний и даже от "ко</w:t>
        <w:softHyphen/>
        <w:t>чующих народов". В Манифесте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отмечала, что, вникая со всевозможным прилежанием в каждое дохо</w:t>
        <w:softHyphen/>
        <w:t>дившее до нее дело, она в первые три года своего царствова</w:t>
        <w:softHyphen/>
        <w:t>ния усмотрела, что существует во многих случаях недоста</w:t>
        <w:softHyphen/>
        <w:t>ток узаконений, в друг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льшое их число, а также "несовершенное различие между непременными и времен</w:t>
        <w:softHyphen/>
        <w:t>ными" законами и, наконец, несходство старых узаконений с новыми обычаями, что служило постоянным препятстви</w:t>
        <w:softHyphen/>
        <w:t>ем к правильному течению правосудия. Для отвращения та</w:t>
        <w:softHyphen/>
        <w:t>кого состояния она начала готовить Наказ, который должен был служить основанием для проекта нового Уложения. Ос</w:t>
        <w:softHyphen/>
        <w:t>новная идея нового Уложения должна заключаться в "по</w:t>
        <w:softHyphen/>
        <w:t>становке доброго учреждения внутренних распорядков" и создании новой, лучшей, системы управления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ридавая важное значение этому делу, Екатерина</w:t>
      </w:r>
      <w:r>
        <w:rPr>
          <w:sz w:val="24"/>
          <w:szCs w:val="24"/>
          <w:lang w:val="en-US" w:eastAsia="en-US"/>
        </w:rPr>
        <w:t xml:space="preserve"> II </w:t>
      </w:r>
      <w:r>
        <w:rPr>
          <w:sz w:val="24"/>
          <w:szCs w:val="24"/>
        </w:rPr>
        <w:t>лично приехала в Сенат, чтобы объявить Манифест об уч</w:t>
        <w:softHyphen/>
        <w:t>реждении Комисси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се подготовительные работы по устройству Комиссии и само ее открытие были возложены на исправлявшего долж</w:t>
        <w:softHyphen/>
        <w:t>ность генерал-прокурора Вяземского, который был сам вы</w:t>
        <w:softHyphen/>
        <w:t xml:space="preserve">бран депутатом от Москвы. Всех депутатов было выбрано </w:t>
      </w:r>
      <w:r>
        <w:rPr>
          <w:sz w:val="24"/>
          <w:szCs w:val="24"/>
          <w:lang w:val="en-US" w:eastAsia="en-US"/>
        </w:rPr>
        <w:t>652</w:t>
      </w:r>
      <w:r>
        <w:rPr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24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 w:eastAsia="en-US"/>
        </w:rPr>
        <w:t xml:space="preserve"> 1767</w:t>
      </w:r>
      <w:r>
        <w:rPr>
          <w:sz w:val="24"/>
          <w:szCs w:val="24"/>
        </w:rPr>
        <w:t xml:space="preserve"> года состоялся именной указ Правительст</w:t>
        <w:softHyphen/>
        <w:t>вующему сенату от открытии Комиссии. В тот же день А.А. Вяземский был утвержден в должности генерал-прокурор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 открытию Комиссии, которое состоялось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июля, в Москву съехалось до</w:t>
      </w:r>
      <w:r>
        <w:rPr>
          <w:sz w:val="24"/>
          <w:szCs w:val="24"/>
          <w:lang w:val="en-US" w:eastAsia="en-US"/>
        </w:rPr>
        <w:t xml:space="preserve"> 460</w:t>
      </w:r>
      <w:r>
        <w:rPr>
          <w:sz w:val="24"/>
          <w:szCs w:val="24"/>
        </w:rPr>
        <w:t xml:space="preserve"> депутатов. У многих из них в пет</w:t>
        <w:softHyphen/>
        <w:t>лицах на золотых цепочках были золотые овальные медали с изображением на одной стороне вензелевого имени Екате</w:t>
        <w:softHyphen/>
        <w:t>рины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а на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рамиды, увенчанной короной с надписью; "Блаженство каждого и всех", а внизу</w:t>
      </w:r>
      <w:r>
        <w:rPr>
          <w:sz w:val="24"/>
          <w:szCs w:val="24"/>
          <w:lang w:val="en-US" w:eastAsia="en-US"/>
        </w:rPr>
        <w:t xml:space="preserve"> "1766</w:t>
      </w:r>
      <w:r>
        <w:rPr>
          <w:sz w:val="24"/>
          <w:szCs w:val="24"/>
        </w:rPr>
        <w:t xml:space="preserve"> го</w:t>
        <w:softHyphen/>
        <w:t>да декабря 14-го".</w:t>
      </w:r>
    </w:p>
    <w:p>
      <w:pPr>
        <w:pStyle w:val="Normal"/>
        <w:widowControl w:val="false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</w:rPr>
        <w:t>Князь А.А. Вяземский приехал в Чудов монастырь рань</w:t>
        <w:softHyphen/>
        <w:t>ше всех и приготовился к встрече императрицы. В комна</w:t>
        <w:softHyphen/>
        <w:t>тах, которые были отведены для депутатов, сенатские экзе</w:t>
        <w:softHyphen/>
        <w:t>куторы указывали депутатам их места и инструктировали о порядке торжественного открытия Комиссии.</w:t>
      </w:r>
    </w:p>
    <w:p>
      <w:pPr>
        <w:pStyle w:val="Normal"/>
        <w:widowControl w:val="false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се ждали появления императрицы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в императорской мантии и малой короне на голове выехала из Головинского дворца в Кремль в десятом часу утра. Проезд ее был величественный и торжественный. Вначале появилась вереница парадных экипажей, в кото</w:t>
        <w:softHyphen/>
        <w:t>рых находились церемониймейстер, придворные кавалеры великого князя, камер-юнкеры, камергеры, секретарь Госу</w:t>
        <w:softHyphen/>
        <w:t>дарыни, полные генералы и гофмаршалы с жезлами. За ни</w:t>
        <w:softHyphen/>
        <w:t>ми следовали гоффурьер, камер-лакеи и лакеи. Верхом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ездовые конюхи, ясельничий и полковник. Потом шли ско</w:t>
        <w:softHyphen/>
        <w:t>роходы, арапы и придворные гайдуки. Вся процессия раз</w:t>
        <w:softHyphen/>
        <w:t>одета была в яркие и богатые придворные ливре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арета, в которой ехала императрица, была запряжена восьмеркой лошадей. Возле кареты гарцевали обер-шталмейстер, генерал-адъютант, шталмейстер и генера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полицмейстер. За каретой следовал взвод кавалергардов во главе с их шефом графом Григорием Григорьевичем Орловым. Вслед за кавалергардами ехал в карете великий князь Па</w:t>
        <w:softHyphen/>
        <w:t>вел Петрович, а уже за ним следовали обер-гофмейстерши, статс-дамы и фрейлины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огда императрица прибыла в Успенский собор, нача</w:t>
        <w:softHyphen/>
        <w:t xml:space="preserve">лось шествие депутатов. Впереди шел генерал-прокурор с маршальским жезлом. За ним следовали депутаты, по два </w:t>
      </w:r>
      <w:r>
        <w:rPr>
          <w:sz w:val="24"/>
          <w:szCs w:val="24"/>
          <w:lang w:val="en-US" w:eastAsia="en-US"/>
        </w:rPr>
        <w:t>в</w:t>
      </w:r>
      <w:r>
        <w:rPr>
          <w:sz w:val="24"/>
          <w:szCs w:val="24"/>
        </w:rPr>
        <w:t xml:space="preserve"> ряду, вначале от высших правительственных учреждений и присутственных мест, затем от губерний. В таком поряд</w:t>
        <w:softHyphen/>
        <w:t>ке они вошли в собор, за исключением тех, кто не исповедовал христианскую веру. Началась Литургия и после нее соборный молебен, который совершил Митрополит Нов</w:t>
        <w:softHyphen/>
        <w:t>городский и депутат от Синода Димитрий. Ему помогали пять архиереев.</w:t>
      </w:r>
    </w:p>
    <w:p>
      <w:pPr>
        <w:pStyle w:val="Normal"/>
        <w:widowControl w:val="false"/>
        <w:spacing w:lineRule="atLeast" w:line="240"/>
        <w:ind w:right="20" w:hanging="0"/>
        <w:rPr/>
      </w:pPr>
      <w:r>
        <w:rPr>
          <w:sz w:val="24"/>
          <w:szCs w:val="24"/>
        </w:rPr>
        <w:t>После службы депутаты подписали текст присяги и вслед за генерал-прокурором проследовали в Кремлевский дворец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уже сидела на троне. Справа от нее стоял по</w:t>
        <w:softHyphen/>
        <w:t>крытый бархатом стол, а на нем лежали: Наказ Комиссии о составлении проекта нового Уложения, Обряд управления Комиссией и Наказ генерал-прокурору. Митрополит Новго</w:t>
        <w:softHyphen/>
        <w:t>родский Димитрий произнес небольшую речь, после него выступил вице-канцлер князь Голицын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Затем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торжественно вручила Вяземскому Наказ Комиссии, Обряд управления Комиссией и Наказ ге</w:t>
        <w:softHyphen/>
        <w:t>нерал-прокурору. После этого она уехала. Вяземский объявил депутатам, что они должны собраться на следующий день на первое заседани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ервое заседание Комиссии состоялось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июля. Депута</w:t>
        <w:softHyphen/>
        <w:t>ты начали собираться в Грановитую палату в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часов утра; они прохаживались по залам, обменивались первыми впе</w:t>
        <w:softHyphen/>
        <w:t>чатлениями. В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часов генерал-прокурор Вяземский объя</w:t>
        <w:softHyphen/>
        <w:t>вил, чтобы депутаты занимали свои места. Затем он обошел все скамьи, наблюдая, все ли в порядке, и остался доволен. Заседание открылось чтением Обряда управления Комис</w:t>
        <w:softHyphen/>
        <w:t>сией. Документ был довольно длинный, и депутаты стали заметно скучать. Некоторые из них переговаривались, дру</w:t>
        <w:softHyphen/>
        <w:t>г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тавали со своих мест. Вяземскому пришлось при</w:t>
        <w:softHyphen/>
        <w:t>звать депутатов к порядку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сле чтения Обряда приступили к выборам маршала, то есть предводителя Комиссии. В числе кандидатов на этот пост были названы граф Иван Орлов, граф Захар Чернышев и Александр Бибиков. Списки с этими кандидатами генерал-прокурор представил Екатерине</w:t>
      </w:r>
      <w:r>
        <w:rPr>
          <w:sz w:val="24"/>
          <w:szCs w:val="24"/>
          <w:lang w:val="en-US" w:eastAsia="en-US"/>
        </w:rPr>
        <w:t xml:space="preserve"> II.</w:t>
      </w:r>
      <w:r>
        <w:rPr>
          <w:sz w:val="24"/>
          <w:szCs w:val="24"/>
        </w:rPr>
        <w:t xml:space="preserve"> На докладе она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августа </w:t>
      </w:r>
      <w:r>
        <w:rPr>
          <w:sz w:val="24"/>
          <w:szCs w:val="24"/>
          <w:lang w:val="en-US" w:eastAsia="en-US"/>
        </w:rPr>
        <w:t>1767</w:t>
      </w:r>
      <w:r>
        <w:rPr>
          <w:sz w:val="24"/>
          <w:szCs w:val="24"/>
        </w:rPr>
        <w:t xml:space="preserve"> года написала: "Как граф Орлов нас просил о увольне</w:t>
        <w:softHyphen/>
        <w:t>нии, а граф Чернышев обязан многими делами, то быть пред</w:t>
        <w:softHyphen/>
        <w:t>водителем Костромскому депутату Александру Бибикову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 следующий день генерал-прокурор объявил об этом решении депутатам и торжественно вручил свой жезл депу</w:t>
        <w:softHyphen/>
        <w:t>татскому маршалу Александру Бибикову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чередных заседаниях Комиссии состоялось чтение Наказа Екатерины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других актов, избрание специальных комиссий: Дирекционной, Экспедиционной и Комиссии по разбору депутатских наказов, а также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частных комис</w:t>
        <w:softHyphen/>
        <w:t>сий, каждая из которых имела свое определенное назначе</w:t>
        <w:softHyphen/>
        <w:t>ние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 избранием маршала обязанности генерал-прокурора по руководству Комиссией не прекратились. Он в равной степе</w:t>
        <w:softHyphen/>
        <w:t>ни с маршалом сохранял полное влияние на ход ее заседа</w:t>
        <w:softHyphen/>
        <w:t>ний. На Вяземского вместе с Бибиковым возлагалось управ</w:t>
        <w:softHyphen/>
        <w:t>ление Дирекционной комиссией. Когда один из них выпол</w:t>
        <w:softHyphen/>
        <w:t>нял свои обязанности в большом собрании Комиссии, дру</w:t>
        <w:softHyphen/>
        <w:t>гой председательствовал в Дирекционной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енерал-прокурору и маршалу было предоставлено так</w:t>
        <w:softHyphen/>
        <w:t>же право находиться вместе как в большом собрании, так и в Дирекционной комиссии. В помощь себе как Вяземский, так и Бибиков могли выбрать по четыре человека из числа депутатов (с их согласия). Вяземский избрал себе помощни</w:t>
        <w:softHyphen/>
        <w:t>ками графа Федора Орлова, Всеволода Всеволжского и Пет</w:t>
        <w:softHyphen/>
        <w:t>ра Хитрово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непосредственном подчинении генерал-прокурора и маршала Комиссии находились определенные для "пись</w:t>
        <w:softHyphen/>
        <w:t>менного производства" лица, назначаемые из числа "спо</w:t>
        <w:softHyphen/>
        <w:t>собных и доброго поведения дворян". К работе в Комиссии был привлечен, в частности, 23-летний Николай Иванович Новиков, будущий знаменитый русский просветитель и из</w:t>
        <w:softHyphen/>
        <w:t>датель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ыступавшие со своими мнениями депутаты обращались к маршалу, а в случае его отсутст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генерал-прокуро</w:t>
        <w:softHyphen/>
        <w:t>ру. Всем предписывалось говорить кратко и ясно и с той смелостью, которая необходима для пользы дела. Никому не разрешалось говорить более получаса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риезжавшие в столицу губернаторы имели право посе</w:t>
        <w:softHyphen/>
        <w:t>щать заседания Комиссии и представлять депутатам свои соображения по лучшему устройству губерний, устранению недостатков и т.п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Наказе для генерал-прокурора, который был написан Екатериной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Вяземскому предлагалось осуществлять осо</w:t>
        <w:softHyphen/>
        <w:t>бое наблюдение за тем, чтобы "противного разуму, в пунк</w:t>
        <w:softHyphen/>
        <w:t>тах наставления содержащемуся, Комиссиею ничего сочине</w:t>
        <w:softHyphen/>
        <w:t>но не было". Генерал-прокурорский Наказ в основном со</w:t>
        <w:softHyphen/>
        <w:t>держал в себе целый ряд понятий теоретического характера. В нем даны объяснения, как их понимала сама императри</w:t>
        <w:softHyphen/>
        <w:t>ца: права божественного или святой веры; права церковного (то есть обряда, основанного на вере); права естественного, права народного; права государственного общего и особенного (частного); права гражданского и права домашнего (то есть семейного)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целях более эффективного наблюдения за работой Ко</w:t>
        <w:softHyphen/>
        <w:t>миссии генерал-прокурору Вяземскому предписывалось оп</w:t>
        <w:softHyphen/>
        <w:t>ределить себе четырех "знающих юрисконсультов", которые могли бы при случае "разобрать в собрании встречающиеся по их ведомству случаи и находящиеся в законодательстве противоречия</w:t>
      </w:r>
      <w:r>
        <w:rPr>
          <w:sz w:val="24"/>
          <w:szCs w:val="24"/>
          <w:lang w:val="en-US" w:eastAsia="en-US"/>
        </w:rPr>
        <w:t xml:space="preserve"> 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особенно сложных случаях генерал-прокурору предо</w:t>
        <w:softHyphen/>
        <w:t>ставлялось право запрашивать мнения университета, Ака</w:t>
        <w:softHyphen/>
        <w:t>демии наук и "юриспрудентского класса" кадетского корпуса. "Все сие служить будет для объяснения случаев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</w:t>
        <w:softHyphen/>
        <w:t>ла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в Наказ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чтоб из сих материалов, или разобранного, генерал-прокурор мог легко избрать положе</w:t>
        <w:softHyphen/>
        <w:t>ние, сходственнейшее с пользою империи; понеже юриспруденты не могут многого знать, что генерал-прокурор по своей должности владеет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омиссия по составлению проекта нового Уложения ра</w:t>
        <w:softHyphen/>
        <w:t>ботала по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69</w:t>
      </w:r>
      <w:r>
        <w:rPr>
          <w:sz w:val="24"/>
          <w:szCs w:val="24"/>
        </w:rPr>
        <w:t xml:space="preserve"> года. Начиная с декабря</w:t>
      </w:r>
      <w:r>
        <w:rPr>
          <w:sz w:val="24"/>
          <w:szCs w:val="24"/>
          <w:lang w:val="en-US" w:eastAsia="en-US"/>
        </w:rPr>
        <w:t xml:space="preserve"> 1767</w:t>
      </w:r>
      <w:r>
        <w:rPr>
          <w:sz w:val="24"/>
          <w:szCs w:val="24"/>
        </w:rPr>
        <w:t xml:space="preserve"> года ее заседания проходили в Петербурге. Всего было проведено </w:t>
      </w:r>
      <w:r>
        <w:rPr>
          <w:sz w:val="24"/>
          <w:szCs w:val="24"/>
          <w:lang w:val="en-US" w:eastAsia="en-US"/>
        </w:rPr>
        <w:t>203</w:t>
      </w:r>
      <w:r>
        <w:rPr>
          <w:sz w:val="24"/>
          <w:szCs w:val="24"/>
        </w:rPr>
        <w:t xml:space="preserve"> заседания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омиссией была проведена значительная подготовитель</w:t>
        <w:softHyphen/>
        <w:t>ная работа по выработке нового Уложения, подготовлены многие законопроекты. Однако свою работу она не заверши</w:t>
        <w:softHyphen/>
        <w:t>ла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рервала работу Комиссии, ссылаясь на во</w:t>
        <w:softHyphen/>
        <w:t>енное время.</w:t>
      </w:r>
    </w:p>
    <w:p>
      <w:pPr>
        <w:pStyle w:val="Normal"/>
        <w:widowControl w:val="false"/>
        <w:spacing w:lineRule="atLeast" w:line="240"/>
        <w:ind w:right="40" w:hanging="0"/>
        <w:rPr/>
      </w:pPr>
      <w:r>
        <w:rPr>
          <w:sz w:val="24"/>
          <w:szCs w:val="24"/>
          <w:lang w:val="en-US" w:eastAsia="en-US"/>
        </w:rPr>
        <w:t>18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768</w:t>
      </w:r>
      <w:r>
        <w:rPr>
          <w:sz w:val="24"/>
          <w:szCs w:val="24"/>
        </w:rPr>
        <w:t xml:space="preserve"> года маршал Бибиков объявил на оче</w:t>
        <w:softHyphen/>
        <w:t>редном заседании, что Комиссией получен именной указ императрицы, в котором она объявляла, что, по случаю на</w:t>
        <w:softHyphen/>
        <w:t>рушения мира, многие из депутатов, принадлежащие к во</w:t>
        <w:softHyphen/>
        <w:t>енному званию, должны отправиться к занимаемым ими по службе местам. В связи с этим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овелела, что</w:t>
        <w:softHyphen/>
        <w:t>бы депутатов, за исключением тех, которые были выбраны в частные комиссии, распустить до тех пор, пока они вновь будут созваны.</w:t>
      </w:r>
    </w:p>
    <w:p>
      <w:pPr>
        <w:pStyle w:val="Normal"/>
        <w:widowControl w:val="false"/>
        <w:spacing w:lineRule="atLeast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>Членам частных комиссий предлагалось остаться и про</w:t>
        <w:softHyphen/>
        <w:t>должить свои занятия. На места членов этих комиссий, от</w:t>
        <w:softHyphen/>
        <w:t>правившихся для прохождения службы в связи с военным временем, предложено выбрать депутатов из большого со</w:t>
        <w:softHyphen/>
        <w:t>брания, которые не подлежали направлению в армию.</w:t>
      </w:r>
    </w:p>
    <w:p>
      <w:pPr>
        <w:pStyle w:val="Normal"/>
        <w:widowControl w:val="false"/>
        <w:spacing w:lineRule="atLeast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  <w:t>Частные комиссии еще некоторое время продолжали ра</w:t>
        <w:softHyphen/>
        <w:t>ботать, однако уже никакого особого влияния на подготовку проекта нового Уложения они не оказывали.</w:t>
      </w:r>
    </w:p>
    <w:p>
      <w:pPr>
        <w:pStyle w:val="Normal"/>
        <w:widowControl w:val="false"/>
        <w:spacing w:lineRule="atLeast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  <w:t>В дальнейшем Комиссия в полном составе так больше никогда и не созывалась.</w:t>
      </w:r>
    </w:p>
    <w:p>
      <w:pPr>
        <w:pStyle w:val="Normal"/>
        <w:widowControl w:val="false"/>
        <w:spacing w:lineRule="atLeast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200" w:after="0"/>
        <w:ind w:righ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ВЕРЕННЕЙШЕЕ ЛИЦО ИМПЕРАТРИЦЫ</w:t>
      </w:r>
    </w:p>
    <w:p>
      <w:pPr>
        <w:pStyle w:val="Normal"/>
        <w:widowControl w:val="false"/>
        <w:spacing w:lineRule="atLeast" w:line="240" w:before="140" w:after="0"/>
        <w:ind w:righ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right="180" w:hanging="0"/>
        <w:rPr/>
      </w:pPr>
      <w:r>
        <w:rPr>
          <w:sz w:val="24"/>
          <w:szCs w:val="24"/>
        </w:rPr>
        <w:t>Вступление Вяземского в должность генерал-прокурора совпало со многими важными реформами, проводимыми Екатериной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Они коснулись как высших государствен</w:t>
        <w:softHyphen/>
        <w:t>ных органов, так и местных. В своей преобразовательской деятельности императрица рассчитывала опираться на свое</w:t>
        <w:softHyphen/>
        <w:t>го генерал-прокурора. Она понимала, что не все, даже са</w:t>
        <w:softHyphen/>
        <w:t>мые приближенные к трону сановники полностью одобряют ее политику и стоят за проведение реформ. Поэтому не случайно она писала Вяземскому в "секретнейшем наставле</w:t>
        <w:softHyphen/>
        <w:t>нии", что генерал-прокурор должен пользоваться ее "совер</w:t>
        <w:softHyphen/>
        <w:t>шенной доверенностью". С его помощью она хотела действо</w:t>
        <w:softHyphen/>
        <w:t>вать против "наисильнейших" людей в государстве и Сена</w:t>
        <w:softHyphen/>
        <w:t>те, если бы им вздумалось выйти из дозволенных границ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царствование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роисходит резкое возвы</w:t>
        <w:softHyphen/>
        <w:t>шение генерал-прокурора над другими должностными ли</w:t>
        <w:softHyphen/>
        <w:t>цами и учреждениями. Он становится гораздо ближе к им</w:t>
        <w:softHyphen/>
        <w:t>ператрице, чем его предшественники, пускает все более глу</w:t>
        <w:softHyphen/>
        <w:t>бокие корни практически во всех сферах деятельност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Генерал-прокурор получает возможность существенно влиять на законодательную практику и весь ход управле</w:t>
        <w:softHyphen/>
        <w:t>ния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фактически сделала генерал-прокуратуру самостоятельным органом, действующим не только вместе с Сенатом, как это было ранее, но и помимо Сенат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Разделение Сената на департаменты в</w:t>
      </w:r>
      <w:r>
        <w:rPr>
          <w:sz w:val="24"/>
          <w:szCs w:val="24"/>
          <w:lang w:val="en-US" w:eastAsia="en-US"/>
        </w:rPr>
        <w:t xml:space="preserve"> 1763</w:t>
      </w:r>
      <w:r>
        <w:rPr>
          <w:sz w:val="24"/>
          <w:szCs w:val="24"/>
        </w:rPr>
        <w:t xml:space="preserve"> году еще бо</w:t>
        <w:softHyphen/>
        <w:t>лее усилило власть генерал-прокурора. Теперь он стал руко</w:t>
        <w:softHyphen/>
        <w:t>водителем целой коллегии обер-прокуроров, находившихся по одному при каждом департаменте (кроме Первого)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Как писал исследователь истории российской прокурату</w:t>
        <w:softHyphen/>
        <w:t>ры А. Градовский, "генерал-прокуратура явилась удачным дополнением личного начала к учреждениям коллегиаль</w:t>
        <w:softHyphen/>
        <w:t>ным</w:t>
      </w:r>
      <w:r>
        <w:rPr>
          <w:sz w:val="24"/>
          <w:szCs w:val="24"/>
          <w:lang w:val="en-US" w:eastAsia="en-US"/>
        </w:rPr>
        <w:t xml:space="preserve"> 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.Д. Чечулин также отмечал, что "возможная основатель</w:t>
        <w:softHyphen/>
        <w:t>ность, разносторонность и беспристрастие решений обеспе</w:t>
        <w:softHyphen/>
        <w:t>чивались коллегиальностью обсуждения дел; необходимая быстрота и энергия в исполнении значительно выигрывали от того, что исполнителем являлось одно лицо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первые годы после разделения Сената на департаменты генерал-прокурор, кроме общего руководства органами про</w:t>
        <w:softHyphen/>
        <w:t>куратуры, оставался при Первом департаменте, в котором были сосредоточены все важнейшие дела государственного управления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ервому департаменту были подведомственны, в частно</w:t>
        <w:softHyphen/>
        <w:t>сти, дела "государственные и политические", а именно: "ве</w:t>
        <w:softHyphen/>
        <w:t>домости о числе народа", дела по ревизиям душ мужского пола, дела финансовые, в том числе сюда поступали все све</w:t>
        <w:softHyphen/>
        <w:t>дения о доходах и расходах, дела по герольдии, по Синоду, а также по важнейшим коллегиям: камер-, ревизион-, берг-, мануфактур-, коммерц-коллегии, штатс-конторе, по кол</w:t>
        <w:softHyphen/>
        <w:t>легии иностранных дел (с пограничными комиссиями и канцелярией опекунства иностранцев), дела по соляной и банковской конторам, по Тайной экспедиции, по монетному департаменту, по канцелярии конфискации, по магистра</w:t>
        <w:softHyphen/>
        <w:t>там и управлениям разными заводами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ледовательно, на все решаемые в Сенате дела по этим ведомствам генерал-прокурор мог оказывать прямое влия</w:t>
        <w:softHyphen/>
        <w:t>ни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Генерал-прокурор был основным докладчиком от Сената перед императрицей. Он объявил в Общем собрании Сената все Высочайшие повеления для немедленного их исполне</w:t>
        <w:softHyphen/>
        <w:t>ния и каждую неделю представлял Екатерине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опии с этих повелений с отметкой об исполнении.</w:t>
      </w:r>
      <w:r>
        <w:rPr>
          <w:sz w:val="24"/>
          <w:szCs w:val="24"/>
          <w:lang w:val="en-US" w:eastAsia="en-US"/>
        </w:rPr>
        <w:t xml:space="preserve">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ами сенаторы относились к этой обязанности генерал-прокурора очень придирчиво. Сенатор И.В. Лопухин вспоминал такой случай. Из губернского магистрата в Московскую уголовную палату было внесено дело о поддельных векселях. Подозрение пало на двух знатных и богатых купцов, которых суд решил взять под стражу. Однако они скрылись от следствия и приехали в Петербург искать защиты у императрицы. Она приказала взять из Московской уголовной палаты дело для предварительного его рассмотрения. Именной указ об этом объявил в Сенате не Вяземский, а обер-прокурор Гагарин. Сенатор Лопухин категорически возражал против передачи дела, ссылаясь на то, что указ Государыни объявил не сам генерал-прокурор, а его помощник. Но большинство сенаторов все же не решились конфликтовать с прокурорской властью и приняли решение выслать дело в Петербург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яземский, как и все его предшественники, оставался начальником Сенатской канцелярии. Канцелярии же департаментов находились в ведении обер-секретарей, работавших под непосредственным контролем и надзором обер-прокурор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канцеляриях, по обыкновению, всегда было много случайных людей, которые с прохладцей относились к службе, привыкли к праздности и безделью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редложила Вяземскому "переменить всех сумнительных и подо зрительных без пощады", что он и сделал. По вопросам более четкой работы канцелярии Вяземский издал свыше</w:t>
      </w:r>
      <w:r>
        <w:rPr>
          <w:sz w:val="24"/>
          <w:szCs w:val="24"/>
          <w:lang w:val="en-US" w:eastAsia="en-US"/>
        </w:rPr>
        <w:t xml:space="preserve"> 25 </w:t>
      </w:r>
      <w:r>
        <w:rPr>
          <w:sz w:val="24"/>
          <w:szCs w:val="24"/>
        </w:rPr>
        <w:t>приказов, в частности: о хранении служебной тайны, в ко</w:t>
        <w:softHyphen/>
        <w:t>тором грозил "жесточайшим наказанием" за неисполнение этого требования; о запрещении, под любым предлогом, брать из канцелярии дела на дом (чиновники частенько но</w:t>
        <w:softHyphen/>
        <w:t>сили с собой различные дела); о том, чтобы все протоколы и другие документы, подготовленные для сенаторов, предва</w:t>
        <w:softHyphen/>
        <w:t>рительно представлялись ему на просмотр (он всегда лично смотрел все эти бумаги). Вяземский вменил в обязанность всем служащим, чтобы они, отлучаясь из своих квартир, говорили домашним, куда идут, "дабы их можно было бы сво</w:t>
        <w:softHyphen/>
        <w:t>евременно разыскат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мимо решения сложных государственных вопросов, генерал-прокурор был обременен большой текущей канце</w:t>
        <w:softHyphen/>
        <w:t>лярской работой: просмотром бумаг и писем, составлением различных предложений и "ордеров" обер-прокурорам и т.п. Когда вал канцелярщины захлестывал его, он обращал</w:t>
        <w:softHyphen/>
        <w:t>ся к Екатерине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и она специальным указом освобождала его от этой работы и разрешала поручить кому-либо из обер-прокуроров ту часть канцелярских дел, которую он найдет возможным передать. Так, когда Вяземский был занят це</w:t>
        <w:softHyphen/>
        <w:t>лыми днями в Комиссии по составлению проекта нового Уложения,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здала указ, в котором отметила: "дозволить те дела, кои он не столь важными найдет, по рассмотрению своему, препоручить обер-прокурорам Сената, кому он рассудит, а они имеют по тем делам смотрение иметь и исполнение чинить на основании должности своей, его же, генерал-прокурора, о происшествии оных уведом</w:t>
        <w:softHyphen/>
        <w:t>лят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Указом от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учредила должность обер-прокурора и при Первом департаменте Се</w:t>
        <w:softHyphen/>
        <w:t>ната. С этого времени генерал-прокурор освобождался от те</w:t>
        <w:softHyphen/>
        <w:t>кущей канцелярской работы по департаменту. На него было возложено "главное смотрение" в департаментах Сената за делами государственными и "интересными", то есть наибо</w:t>
        <w:softHyphen/>
        <w:t>лее важными, а также ведение дел секретных и всех дел по Общему собранию Сената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Тем не менее влияние генерал-прокурора на дела, рас</w:t>
        <w:softHyphen/>
        <w:t>сматриваемые в департаментах, не ослабло. На любой де</w:t>
        <w:softHyphen/>
        <w:t>партамент распространялась его власть, которая "в инст</w:t>
        <w:softHyphen/>
        <w:t>рукции его предписана". Он имел возможность, "когда за</w:t>
        <w:softHyphen/>
        <w:t>благорассудит, для дел важных и его объяснений требую</w:t>
        <w:softHyphen/>
        <w:t>щих, приезжать в департаменты и в оных присутствоват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Указ подтверждал сложившуюся практику, по которой все дела от Сената направлялись императрице исключитель</w:t>
        <w:softHyphen/>
        <w:t>но через генерал-прокурора. "Поелику генерал-прокурор есть директор сенатской канцелярии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ворилось в указ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 все доклады, рапорты и мемории и словом все, что только Нашему, поднесению или докладу из Сената следует, имеет быть к Нам препровождено чрез генерал-прокурора на преж</w:t>
        <w:softHyphen/>
        <w:t>нем основании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яземский мог опротестовать любое решение сенаторов и "остановить" его, передав все дело с сенатским мнением и своим рассуждением на усмотрение императрицы. Однако ему предлагалось в своих донесениях "поступать осторожно и рассмотрительно, дабы кому бесчестия не учинить". В случае неясного или сомнительного дела он обязан был до</w:t>
        <w:softHyphen/>
        <w:t>носить, только посоветовавшись "с кем заблагорассудится". При этом указывалось, чтобы "более недели в том не меш</w:t>
        <w:softHyphen/>
        <w:t>кать". Если же дело было ясное, то генерал-прокурор дол</w:t>
        <w:softHyphen/>
        <w:t>жен был немедленно доносить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Широкие полномочия предоставлялись и помощникам генерал-прокурора. Обер-прокуроры вправе были, если на</w:t>
        <w:softHyphen/>
        <w:t>ходили нужным, даже единогласно принятое департамен</w:t>
        <w:softHyphen/>
        <w:t>том Сената решение "остановить" и перенести рассмотрение этого вопроса в Общее собрание. Здесь уже все зависело от генерал-прокурора, который мог поддержать своего помощ</w:t>
        <w:softHyphen/>
        <w:t>ника, если считал его действия обоснованными и правиль</w:t>
        <w:softHyphen/>
        <w:t>ными, либо отклонить его протест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яземский занимался не только делами, относящимися к его должности генерал-прокурора. Постепенно, начиная с середины 60-х годов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,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оручает ему ведение самых разнообразных дел. В</w:t>
      </w:r>
      <w:r>
        <w:rPr>
          <w:sz w:val="24"/>
          <w:szCs w:val="24"/>
          <w:lang w:val="en-US" w:eastAsia="en-US"/>
        </w:rPr>
        <w:t xml:space="preserve"> 1765</w:t>
      </w:r>
      <w:r>
        <w:rPr>
          <w:sz w:val="24"/>
          <w:szCs w:val="24"/>
        </w:rPr>
        <w:t xml:space="preserve"> году он был на</w:t>
        <w:softHyphen/>
        <w:t>значен начальником Межевой экспедиции; в</w:t>
      </w:r>
      <w:r>
        <w:rPr>
          <w:sz w:val="24"/>
          <w:szCs w:val="24"/>
          <w:lang w:val="en-US" w:eastAsia="en-US"/>
        </w:rPr>
        <w:t xml:space="preserve"> 1767</w:t>
      </w:r>
      <w:r>
        <w:rPr>
          <w:sz w:val="24"/>
          <w:szCs w:val="24"/>
        </w:rPr>
        <w:t xml:space="preserve"> году ра</w:t>
        <w:softHyphen/>
        <w:t>ботает в Комиссии по составлению проекта нового Уложе</w:t>
        <w:softHyphen/>
        <w:t>ния; с</w:t>
      </w:r>
      <w:r>
        <w:rPr>
          <w:sz w:val="24"/>
          <w:szCs w:val="24"/>
          <w:lang w:val="en-US" w:eastAsia="en-US"/>
        </w:rPr>
        <w:t xml:space="preserve"> 1769</w:t>
      </w:r>
      <w:r>
        <w:rPr>
          <w:sz w:val="24"/>
          <w:szCs w:val="24"/>
        </w:rPr>
        <w:t xml:space="preserve"> года, на время войны с Турцией, при Высочай</w:t>
        <w:softHyphen/>
        <w:t>шем дворе стал действовать особый Совет, и Вяземский стал его членом. Начиная с</w:t>
      </w:r>
      <w:r>
        <w:rPr>
          <w:sz w:val="24"/>
          <w:szCs w:val="24"/>
          <w:lang w:val="en-US" w:eastAsia="en-US"/>
        </w:rPr>
        <w:t xml:space="preserve"> 1771</w:t>
      </w:r>
      <w:r>
        <w:rPr>
          <w:sz w:val="24"/>
          <w:szCs w:val="24"/>
        </w:rPr>
        <w:t xml:space="preserve"> года в руках Вяземского сосре</w:t>
        <w:softHyphen/>
        <w:t>доточилась вся финансовая отчетность по Синоду и губерн</w:t>
        <w:softHyphen/>
        <w:t>скому управлению. До</w:t>
      </w:r>
      <w:r>
        <w:rPr>
          <w:sz w:val="24"/>
          <w:szCs w:val="24"/>
          <w:lang w:val="en-US" w:eastAsia="en-US"/>
        </w:rPr>
        <w:t xml:space="preserve"> 1781</w:t>
      </w:r>
      <w:r>
        <w:rPr>
          <w:sz w:val="24"/>
          <w:szCs w:val="24"/>
        </w:rPr>
        <w:t xml:space="preserve"> года он исполнял обязанности Государственного казначея и был директором ассигнацион</w:t>
        <w:softHyphen/>
        <w:t>ного банка со всеми его конторами. По финансовым вопро</w:t>
        <w:softHyphen/>
        <w:t>сам к нему шло очень много поручений императрицы. В сентябре</w:t>
      </w:r>
      <w:r>
        <w:rPr>
          <w:sz w:val="24"/>
          <w:szCs w:val="24"/>
          <w:lang w:val="en-US" w:eastAsia="en-US"/>
        </w:rPr>
        <w:t xml:space="preserve"> 1764</w:t>
      </w:r>
      <w:r>
        <w:rPr>
          <w:sz w:val="24"/>
          <w:szCs w:val="24"/>
        </w:rPr>
        <w:t xml:space="preserve"> года она писала Вяземскому: "Князь Алек</w:t>
        <w:softHyphen/>
        <w:t>сандр Алексеевич. Прикажите в конную гвардию обменять пять тысяч рублей медных денег на серебреные, понеже к ним вексель пришол на такую сумму от офицера, который послан для покупки лошадей; а на медные оны много поте</w:t>
        <w:softHyphen/>
        <w:t>ряют, и то не мешкав, понеже вексел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 1780</w:t>
      </w:r>
      <w:r>
        <w:rPr>
          <w:sz w:val="24"/>
          <w:szCs w:val="24"/>
        </w:rPr>
        <w:t xml:space="preserve"> года Вяземский стал заведовать всеми денежны</w:t>
        <w:softHyphen/>
        <w:t>ми делами за границей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оручала ему работы по осушению болот под Петербургом, строительство Фонтанки, Екатерининско</w:t>
        <w:softHyphen/>
        <w:t>го канала, городового вала и театра, а также "водяные рабо</w:t>
        <w:softHyphen/>
        <w:t>ты" в Риге, почтовое дело. С</w:t>
      </w:r>
      <w:r>
        <w:rPr>
          <w:sz w:val="24"/>
          <w:szCs w:val="24"/>
          <w:lang w:val="en-US" w:eastAsia="en-US"/>
        </w:rPr>
        <w:t xml:space="preserve"> 1789</w:t>
      </w:r>
      <w:r>
        <w:rPr>
          <w:sz w:val="24"/>
          <w:szCs w:val="24"/>
        </w:rPr>
        <w:t xml:space="preserve"> года он управлял экспе</w:t>
        <w:softHyphen/>
        <w:t>дицией о государственных доходах.</w:t>
      </w:r>
    </w:p>
    <w:p>
      <w:pPr>
        <w:pStyle w:val="Normal"/>
        <w:widowControl w:val="false"/>
        <w:spacing w:lineRule="atLeast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И это только перечень основных обязанностей, легших на плечи генерал-прокурора Вяземского.</w:t>
      </w:r>
    </w:p>
    <w:p>
      <w:pPr>
        <w:pStyle w:val="Normal"/>
        <w:widowControl w:val="false"/>
        <w:spacing w:lineRule="atLeast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Таким образом, Вяземский в царствование Екатерины П руководил финансами, государственным хозяйством и всем внутренним управлением, сохраняя при этом свою роль главного блюстителя законов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.В. Муравьев в книге "Прокурорский надзор в его уст</w:t>
        <w:softHyphen/>
        <w:t>ройстве и деятельности" писал об этом периоде генерал-про</w:t>
        <w:softHyphen/>
        <w:t>куратуры: "Значение генерал-прокурора постоянно возра</w:t>
        <w:softHyphen/>
        <w:t>стало, сфера деятельности его расширялась включением в нее все новых и новых обязанностей и дел, так что к концу царствования Екатерины генерал-прокурор уже стал во гла</w:t>
        <w:softHyphen/>
        <w:t>ве всей внутренней администрации и управлял разнообраз</w:t>
        <w:softHyphen/>
        <w:t>нейшими ее отраслями, получая на свое имя большую часть высочайших указов и повелений, которые лишь для соблю</w:t>
        <w:softHyphen/>
        <w:t>дения формы объявлялись через Сенат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Другой исследователь истории прокуратуры Н.Д. Чечу</w:t>
        <w:softHyphen/>
        <w:t>лин писал, что генерал-прокурор "оказался во главе целого ряда отдельных отраслей управления, благодаря чему к не</w:t>
        <w:softHyphen/>
        <w:t>му должны были все чаще и чаще обращаться президенты коллегий, генерал-губернаторы, губернаторы и другие пред</w:t>
        <w:softHyphen/>
        <w:t>ставители власти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Об этом же писал и М.В. Клочков в "Журнале Министер</w:t>
        <w:softHyphen/>
        <w:t>ства юстиции"</w:t>
      </w:r>
      <w:r>
        <w:rPr>
          <w:sz w:val="24"/>
          <w:szCs w:val="24"/>
          <w:lang w:val="en-US" w:eastAsia="en-US"/>
        </w:rPr>
        <w:t xml:space="preserve"> № 4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en-US" w:eastAsia="en-US"/>
        </w:rPr>
        <w:t xml:space="preserve"> 1912</w:t>
      </w:r>
      <w:r>
        <w:rPr>
          <w:sz w:val="24"/>
          <w:szCs w:val="24"/>
        </w:rPr>
        <w:t xml:space="preserve"> год: "Таким образом, круг дея</w:t>
        <w:softHyphen/>
        <w:t>тельности генерал-прокурора, совпадавший раньше с кру</w:t>
        <w:softHyphen/>
        <w:t>гом деятельности Сената, получил свой особый радиус и вы</w:t>
        <w:softHyphen/>
        <w:t>ходил из той плоскости, которая предназначена была для Сената. Генерал-прокурор отделился от Сената, встал ближе к Государыне, его власть принимала министерский харак</w:t>
        <w:softHyphen/>
        <w:t>тер. Время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заложило прочный фундамент для должности генерал-прокурора, который возвысился среди других, сановников, освободился от прямого воздействия на него Сената, забрал нити управления в свои руки и, будучи постоянным докладчиком по делам перед Государыней, час</w:t>
        <w:softHyphen/>
        <w:t>тыми беседами с нею укреплял свое влияние на дела. Толь</w:t>
        <w:softHyphen/>
        <w:t>ко фавориты затмевали генерал-прокурора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се прокуроры работали под контролем и наблюдением генерал-прокурора Вяземского. Это относилось в равной ме</w:t>
        <w:softHyphen/>
        <w:t>ре как к обер-прокурорам Сената, так и к прокурорам кол</w:t>
        <w:softHyphen/>
        <w:t>легий, контор, губерний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Хотя обер-прокуроры были вполне самостоятельны в ре</w:t>
        <w:softHyphen/>
        <w:t>шении дел, относящихся к их департаментам, генерал-про</w:t>
        <w:softHyphen/>
        <w:t>курор Вяземский решительно пресекал любые попытки выйти за дозволенные им полномочия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В этом отношении характерен такой случай. Екатерина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</w:rPr>
        <w:t xml:space="preserve"> в декабре</w:t>
      </w:r>
      <w:r>
        <w:rPr>
          <w:sz w:val="24"/>
          <w:szCs w:val="24"/>
          <w:lang w:val="en-US" w:eastAsia="en-US"/>
        </w:rPr>
        <w:t xml:space="preserve"> 1763</w:t>
      </w:r>
      <w:r>
        <w:rPr>
          <w:sz w:val="24"/>
          <w:szCs w:val="24"/>
        </w:rPr>
        <w:t xml:space="preserve"> года установила штат в шестом департа</w:t>
        <w:softHyphen/>
        <w:t>менте Сената в количестве</w:t>
      </w:r>
      <w:r>
        <w:rPr>
          <w:sz w:val="24"/>
          <w:szCs w:val="24"/>
          <w:lang w:val="en-US" w:eastAsia="en-US"/>
        </w:rPr>
        <w:t xml:space="preserve"> 53</w:t>
      </w:r>
      <w:r>
        <w:rPr>
          <w:sz w:val="24"/>
          <w:szCs w:val="24"/>
        </w:rPr>
        <w:t xml:space="preserve"> человек, в том числе: один обер-секретарь, три секретаря, восемь канцеляристов и т.п. Однако в марте</w:t>
      </w:r>
      <w:r>
        <w:rPr>
          <w:sz w:val="24"/>
          <w:szCs w:val="24"/>
          <w:lang w:val="en-US" w:eastAsia="en-US"/>
        </w:rPr>
        <w:t xml:space="preserve"> 1764</w:t>
      </w:r>
      <w:r>
        <w:rPr>
          <w:sz w:val="24"/>
          <w:szCs w:val="24"/>
        </w:rPr>
        <w:t xml:space="preserve"> года обер-прокурор департамента Камынин обратился с рапортом к Вяземскому, в котором пи</w:t>
        <w:softHyphen/>
        <w:t>сал, что "по множеству в том департаменте нерешенных и впредь вступаемых дел оным штатным числом исправиться невозможно". Он просил ввести дополнительно в штат кан</w:t>
        <w:softHyphen/>
        <w:t>целярии департамента</w:t>
      </w:r>
      <w:r>
        <w:rPr>
          <w:sz w:val="24"/>
          <w:szCs w:val="24"/>
          <w:lang w:val="en-US" w:eastAsia="en-US"/>
        </w:rPr>
        <w:t xml:space="preserve"> 29</w:t>
      </w:r>
      <w:r>
        <w:rPr>
          <w:sz w:val="24"/>
          <w:szCs w:val="24"/>
        </w:rPr>
        <w:t xml:space="preserve"> человек, в том числе еще одного обер-секретаря и трех секретарей. В ответ Вяземский напи</w:t>
        <w:softHyphen/>
        <w:t>сал, что и из других департаментов были такие же предло</w:t>
        <w:softHyphen/>
        <w:t>жения, но разрешения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на увеличение штатов "не последовало". Он предложил "исправляться прежним" числом чиновников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сле этого генерал-прокурор получил от Камынина ра</w:t>
        <w:softHyphen/>
        <w:t>порт о том, что "неотступная к нему от челобитчиков по имеющимся делам просьба" понудила его в департаменте "употребить в должности второго обер-секретаря и секрета</w:t>
        <w:softHyphen/>
        <w:t>рей разных членов к тому способных</w:t>
      </w:r>
      <w:r>
        <w:rPr>
          <w:sz w:val="24"/>
          <w:szCs w:val="24"/>
          <w:lang w:val="en-US" w:eastAsia="en-US"/>
        </w:rPr>
        <w:t xml:space="preserve"> 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Такое своеволие не осталось без последствий. Вяземский тут же написал рапорт Екатерине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которая распорядилась о том, чтобы "держаться Нами конфирмованного штата, а впредь господину Камынину мимо команды подобных пред</w:t>
        <w:softHyphen/>
        <w:t>ложений не делат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се перемещения обер-прокуроров департамента дела</w:t>
        <w:softHyphen/>
        <w:t>лись Вяземским только с согласия императрицы.</w:t>
      </w:r>
      <w:r>
        <w:rPr>
          <w:sz w:val="24"/>
          <w:szCs w:val="24"/>
          <w:lang w:val="en-US" w:eastAsia="en-US"/>
        </w:rPr>
        <w:t xml:space="preserve"> 27</w:t>
      </w:r>
      <w:r>
        <w:rPr>
          <w:sz w:val="24"/>
          <w:szCs w:val="24"/>
        </w:rPr>
        <w:t xml:space="preserve"> августа </w:t>
      </w:r>
      <w:r>
        <w:rPr>
          <w:sz w:val="24"/>
          <w:szCs w:val="24"/>
          <w:lang w:val="en-US" w:eastAsia="en-US"/>
        </w:rPr>
        <w:t>1764</w:t>
      </w:r>
      <w:r>
        <w:rPr>
          <w:sz w:val="24"/>
          <w:szCs w:val="24"/>
        </w:rPr>
        <w:t xml:space="preserve"> года она писала генерал-прокурору: "Отпустите к Мос</w:t>
        <w:softHyphen/>
        <w:t>кве Соймонова, а покамест означю в третьем департаменте обер-прокурора, то велите оную должность править графу Федору Орлову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иболее важные доклады императрице, например о подборе прокуроров в коллегии и губернии, генерал-проку</w:t>
        <w:softHyphen/>
        <w:t>рор Вяземский подписывал вместе со своими помощниками, обер-прокурорам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ложными были отношения Вяземского с обер-прокуро</w:t>
        <w:softHyphen/>
        <w:t>ром Святейшего Синода. В свое время генерал-прокурор Трубецкой почти полностью подчинил себе синодского про</w:t>
        <w:softHyphen/>
        <w:t>курора. Однако в дальнейшем положение несколько изме</w:t>
        <w:softHyphen/>
        <w:t>нилось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литика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была направлена на то, чтобы Синод не вышел из сферы ее влияния, особенно четко это проявилось в вопросе о монастырских вотчинах. Смелый го</w:t>
        <w:softHyphen/>
        <w:t>лос ростовского митрополита Арсения Мациевича, реши</w:t>
        <w:softHyphen/>
        <w:t>тельно восставшего против политики Екатерины и ее попы</w:t>
        <w:softHyphen/>
        <w:t>ток лишить церковь громадных материальных средств, ис</w:t>
        <w:softHyphen/>
        <w:t>пугал императрицу. Арсений Мациевич оказался в Тайной экспедиции. Сама же она открыто заговорила о своем беспо</w:t>
        <w:softHyphen/>
        <w:t>воротном решении передать все монастырские вотчины в го</w:t>
        <w:softHyphen/>
        <w:t>сударственное имущество и создала для этих целей специальную комиссию. Членов Синода она называла не иначе, как "государственным и особами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Для того, чтобы проводить свою политику в Синоде, она назначала нужных ей обер-прокуроров Синода. В июне</w:t>
      </w:r>
      <w:r>
        <w:rPr>
          <w:sz w:val="24"/>
          <w:szCs w:val="24"/>
          <w:lang w:val="en-US" w:eastAsia="en-US"/>
        </w:rPr>
        <w:t xml:space="preserve"> 1763 </w:t>
      </w:r>
      <w:r>
        <w:rPr>
          <w:sz w:val="24"/>
          <w:szCs w:val="24"/>
        </w:rPr>
        <w:t>года этот пост занял Иван Иванович Мелиссино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пустя два месяца она издала указ о назначении за обер-прокурорский стол (то есть помощником Мелиссино) одного из своих любимцев, восходящего фаворита камер-юнкера Григория Потемкина, дав ему подробную инструкцию. Однако он фактически к своим обязанностям не при</w:t>
        <w:softHyphen/>
        <w:t>ступил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 xml:space="preserve">С одной стороны, императрица подтвердила право обер-прокурора Синода непосредственно сноситься с верховной властью по делам церковного управления. С другой стороны, полной самостоятельности не предоставляла. Так, в </w:t>
      </w:r>
      <w:r>
        <w:rPr>
          <w:sz w:val="24"/>
          <w:szCs w:val="24"/>
          <w:lang w:val="en-US" w:eastAsia="en-US"/>
        </w:rPr>
        <w:t>1763</w:t>
      </w:r>
      <w:r>
        <w:rPr>
          <w:sz w:val="24"/>
          <w:szCs w:val="24"/>
        </w:rPr>
        <w:t xml:space="preserve"> году она издала указ, в котором писала: " Указы наши словесные принимать повелеваем от членов Святейшего Синода, от генерал-прокурора и обер-прокурора синодского, от дежурных генерал-адъютантов и от правящего Нашим кабинетом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роме того, обер-прокурор Синода не вправе был смотреть за решениями Синода по финансовым вопросам. Эти обязанности лежали на генерал-прокурор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68</w:t>
      </w:r>
      <w:r>
        <w:rPr>
          <w:sz w:val="24"/>
          <w:szCs w:val="24"/>
        </w:rPr>
        <w:t xml:space="preserve"> году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вместо Мелиссино назначила обер-прокурором Синода бригадира Петра Петровича Чебышева. Это назнач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лишнее подтверждение того, что императрица стремилась полностью подчинить себе орган духовного управления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Чебышев принадлежал к тем свободомыслящим людям, которые вполне усвоили философские взгляды на религию, не только не имевшие ничего общего с воззрениями самих членов Синода, но и прямо противоположные им. Тот факт, что обер-прокурор Синода был человек, открыто заявлявший о своих атеистических взглядах, говорит о том, в какое положение поставила императрица высшее церковное учреждение, которое должно было мириться с этим. К тому же он, по отзывам современников, был груб и невоздержан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пустя несколько лет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заменила его Акчуриным, который уже не принадлежал к когорте религиозных вольнодумцев. С его назначением Екатерина сочла возможным возвратить обер-прокурору Синода право следить за финансовой деятельностью синодальных членов.</w:t>
      </w:r>
      <w:r>
        <w:rPr>
          <w:sz w:val="24"/>
          <w:szCs w:val="24"/>
          <w:lang w:val="en-US" w:eastAsia="en-US"/>
        </w:rPr>
        <w:t xml:space="preserve"> 28</w:t>
      </w:r>
      <w:r>
        <w:rPr>
          <w:sz w:val="24"/>
          <w:szCs w:val="24"/>
        </w:rPr>
        <w:t xml:space="preserve"> мая </w:t>
      </w:r>
      <w:r>
        <w:rPr>
          <w:sz w:val="24"/>
          <w:szCs w:val="24"/>
          <w:lang w:val="en-US" w:eastAsia="en-US"/>
        </w:rPr>
        <w:t>1781</w:t>
      </w:r>
      <w:r>
        <w:rPr>
          <w:sz w:val="24"/>
          <w:szCs w:val="24"/>
        </w:rPr>
        <w:t xml:space="preserve"> года она пишет по этому поводу Вяземскому: "Мы на</w:t>
        <w:softHyphen/>
        <w:t>ходим пристойным, чтоб все при Синоде Нашем денежные расходы ведены были под наблюдением синодального обер-прокурора, а в конторе синодской под смотрением тамошнего прокурора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днако и при этом обер-прокурор Синода и прокурор синодской конторы должны были все ведомости представлять генерал-прокурору и получать его "резолюцию", поступая в переписке с ним так же, как и сенатский обер-прокурор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тношения Вяземского с обер-прокурорами Синода И.Н. Аполлосом и А.И. Мусиным-Пушкиным, занимавшим этот пост после увольнения Акчурина, строились на той же ос</w:t>
        <w:softHyphen/>
        <w:t>нове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енерал-прокурор Вяземский, будучи достаточно дально</w:t>
        <w:softHyphen/>
        <w:t>видным политиком, старался окружить себя талантливыми и инициативными чиновниками, способными самостоятель</w:t>
        <w:softHyphen/>
        <w:t>но принимать решения, умевшими грамотно и быстро со</w:t>
        <w:softHyphen/>
        <w:t>ставить нужные бумаги, подготовить доклады и т.п. Неко</w:t>
        <w:softHyphen/>
        <w:t>торые из них достигли высоких государственных постов. При его канцелярии, в частности, служил Г.Р. Державин, впоследствии ставший сенатором и генерал-прокурором. Первое время молодой поэт пользовался большим доверием Вяземского, часто бывал у него дома, читал ему свои стихи, играл с ним в карты. Охлаждение Вяземского к Державину наступило после того, когда поэт написал оду "Фелица". Ге</w:t>
        <w:softHyphen/>
        <w:t>нерал-прокурор усмотрел в ней сатиру на себя и обиделся. Со своей стороны и Державин весьма нелицеприятно отзы</w:t>
        <w:softHyphen/>
        <w:t>вался о Вяземском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д началом Вяземского служили также А.И. Васильев, ставший первым русским министром финансов, А.В. Храповицкий, занявший пост статс-секретаря Екатерины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ав</w:t>
        <w:softHyphen/>
        <w:t>тор интересных "Записок" и др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ind w:right="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 ДЕЛАМ ТАЙНОЙ ЭКСПЕДИЦИИ</w:t>
      </w:r>
    </w:p>
    <w:p>
      <w:pPr>
        <w:pStyle w:val="Normal"/>
        <w:widowControl w:val="false"/>
        <w:spacing w:lineRule="atLeast" w:line="240" w:before="120" w:after="0"/>
        <w:ind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rPr/>
      </w:pPr>
      <w:r>
        <w:rPr>
          <w:sz w:val="24"/>
          <w:szCs w:val="24"/>
        </w:rPr>
        <w:t>Одновременно с назначением Вяземского "исправляю</w:t>
        <w:softHyphen/>
        <w:t>щим должность" генерал-прокурора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передала ему в феврале</w:t>
      </w:r>
      <w:r>
        <w:rPr>
          <w:sz w:val="24"/>
          <w:szCs w:val="24"/>
          <w:lang w:val="en-US" w:eastAsia="en-US"/>
        </w:rPr>
        <w:t xml:space="preserve"> 1764</w:t>
      </w:r>
      <w:r>
        <w:rPr>
          <w:sz w:val="24"/>
          <w:szCs w:val="24"/>
        </w:rPr>
        <w:t xml:space="preserve"> года и полномочия по руководству Тай</w:t>
        <w:softHyphen/>
        <w:t>ной экспедицией Сената. В указе по этому поводу отмеча</w:t>
        <w:softHyphen/>
        <w:t>лось: "Именным Нашим декабря 10-го прошлого года ука</w:t>
        <w:softHyphen/>
        <w:t>зом поручены были тайные дела действительному тайному советнику Панину и генерал-прокурору Глебову, а ныне, вместо его, генерал-прокурора Глебова, повелеваем при та</w:t>
        <w:softHyphen/>
        <w:t>ких делах быть сим Нашему генерал-квартирмейстеру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Никаких дополнительных письменных указаний, каса</w:t>
        <w:softHyphen/>
        <w:t>ющихся обязанностей по Тайной экспедиции, Вяземский не получил. Не упоминалось это и в "секретнейшем наставле</w:t>
        <w:softHyphen/>
        <w:t>нии". Таким образом, он формально разделял свою власть по всем политическим делам, которыми занимался этот ин</w:t>
        <w:softHyphen/>
        <w:t>квизиционный орган Российской империи, с графом Паниным. По всей видимости, по какой-то причине Екатерина</w:t>
      </w:r>
      <w:r>
        <w:rPr>
          <w:sz w:val="24"/>
          <w:szCs w:val="24"/>
          <w:lang w:val="en-US" w:eastAsia="en-US"/>
        </w:rPr>
        <w:t xml:space="preserve"> II </w:t>
      </w:r>
      <w:r>
        <w:rPr>
          <w:sz w:val="24"/>
          <w:szCs w:val="24"/>
        </w:rPr>
        <w:t>не хотела, чтобы руководство Тайной экспедицией сосредо</w:t>
        <w:softHyphen/>
        <w:t>точивалось в одних руках, особенно у Панина, бывшего вос</w:t>
        <w:softHyphen/>
        <w:t>питателем ее сына, наследника Павла Петровича. Она недо</w:t>
        <w:softHyphen/>
        <w:t>любливала и побаивалась Панина. Однако человек он был авторитетный, и это обстоятельство имело немаловажной значение при решении вопроса о включении его в число руководителей Тайной экспедиции, которая вызывала страх и неприязнь не только у простых людей, но и у вельмож. Фактически же Панин не имел руководящей роли в проведении политических процессов, за исключением дела Мировича, рассмотренного в самом начале царствования Екате</w:t>
        <w:softHyphen/>
        <w:t>рины</w:t>
      </w:r>
      <w:r>
        <w:rPr>
          <w:sz w:val="24"/>
          <w:szCs w:val="24"/>
          <w:lang w:val="en-US" w:eastAsia="en-US"/>
        </w:rPr>
        <w:t xml:space="preserve"> II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семи делами в Тайной экспедиции заправлял генерал-прокурор Вяземский и выдвинувшийся при нем главный "кнутобоец", или, как называл его А.С. Пушкин, "домаш</w:t>
        <w:softHyphen/>
        <w:t>ний палач кроткой Екатерины", Степан Иванович Шешковский. Он по существу стал начальником Тайной экспе</w:t>
        <w:softHyphen/>
        <w:t>диции, хотя и значился обер-секретарем Сената. Именно на Шешковском лежала обязанность проведения розыска по всем политическим делам и подготовка так называемых процессов. Единственное, чего он не делал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подписы</w:t>
        <w:softHyphen/>
        <w:t>вал приговоры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Шешковский был ближайшим помощником генерал-прокурора, и практически ни одно громкое дело не обходи</w:t>
        <w:softHyphen/>
        <w:t>лось без его участия. Он был ровесником Вяземского, они и умерли почти одновременно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последней четверти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 во всей России не было человека страшнее, чем Шешковский. Его знали, боялись и ненавидели. Шешковский называл себя "верным псом" императрицы. Свою службу он начал еще в Тайной канцеля</w:t>
        <w:softHyphen/>
        <w:t>рии и впитал в себя все инквизиционные традиции, сущест</w:t>
        <w:softHyphen/>
        <w:t>вовавшие там еще со времен бироновщины. Его хорошо зна</w:t>
        <w:softHyphen/>
        <w:t>ли и ценили за "особливый дар производить следственные дела" сама императрица. О его методах сыска, изощренных пытках ходили легенды. Известно, например, что он лично сек розгами даже знатных дам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Тайная экспедиция хотя и состояла при Сенате, однако, находясь в руках генерал-прокурора, была полностью неза</w:t>
        <w:softHyphen/>
        <w:t>висима как от Сената, так и от других учреждений. Это по</w:t>
        <w:softHyphen/>
        <w:t>зволяло ей сохранять полную секретность. Многие дела, да</w:t>
        <w:softHyphen/>
        <w:t>же после вынесения по ним приговора, хранились не в ар</w:t>
        <w:softHyphen/>
        <w:t>хиве экспедиции, а дома у ее руководителей: Панина, Вя</w:t>
        <w:softHyphen/>
        <w:t>земского, Шешковского. Так, после смерти Панина в его до</w:t>
        <w:softHyphen/>
        <w:t>машнем архиве обнаружилось</w:t>
      </w:r>
      <w:r>
        <w:rPr>
          <w:sz w:val="24"/>
          <w:szCs w:val="24"/>
          <w:lang w:val="en-US" w:eastAsia="en-US"/>
        </w:rPr>
        <w:t xml:space="preserve"> 29</w:t>
      </w:r>
      <w:r>
        <w:rPr>
          <w:sz w:val="24"/>
          <w:szCs w:val="24"/>
        </w:rPr>
        <w:t xml:space="preserve"> дел по Тайной экспеди</w:t>
        <w:softHyphen/>
        <w:t>ции, в их числе "полное производство" об Арсении Мациевиче, Мировиче, Хрущеве, Гурьевых и др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Деятельность Тайной экспедиции находилась под бди</w:t>
        <w:softHyphen/>
        <w:t>тельным наблюдением императрицы, которой генерал-про</w:t>
        <w:softHyphen/>
        <w:t>курор Вяземский систематически докладывал о расследова</w:t>
        <w:softHyphen/>
        <w:t>нии всех важных дел. Многие приговоры она также утверждала лично. За время царствования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через Тайную экспедицию прошли тысячи дел. Среди осужденных были дворяне и купцы, священнослужители и мещане, солдаты и крестьяне. Любой недовольный политикой Екате</w:t>
        <w:softHyphen/>
        <w:t>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мог попасть под следствие этого репрессивного орга</w:t>
        <w:softHyphen/>
        <w:t>на. тайная экспедиция расследовала и рассматривала дела участников народных волнений и самозванцев, авторов "пасквильных сочинений" и лиц, высказывавших нелест</w:t>
        <w:softHyphen/>
        <w:t>ные отзывы об императрице. Поток дел заметно увеличился после разгрома восстания под руководством Емельяна Пуга</w:t>
        <w:softHyphen/>
        <w:t>чева, а также после Французской буржуазной революции, когда правительство особенно активно стало расправляться со всеми недовольным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Через Тайную экспедицию, во время генерал-прокурорства Вяземского, прошли дела автора знаменитого "Путешествия из Петербурга в Москву" А.Н. Радищева, просветителя и издателя Н.И. Новикова, чиновника Г. Попова, рассылавшего письма в Сенат, Синод и высшим сановникам</w:t>
      </w:r>
      <w:r>
        <w:rPr>
          <w:sz w:val="24"/>
          <w:szCs w:val="24"/>
          <w:lang w:val="en-US" w:eastAsia="en-US"/>
        </w:rPr>
        <w:t xml:space="preserve"> с </w:t>
      </w:r>
      <w:r>
        <w:rPr>
          <w:sz w:val="24"/>
          <w:szCs w:val="24"/>
        </w:rPr>
        <w:t>требованием освободить крестьян от крепостной зависимости, надворного советника, секретаря государственной коллегии иностранных дел Вальца, обвинявшегося в сношениях с иностранными министрами, иркутского наместника Якобия и многие другие. По одним из них окончательное решение выносил генерал-прокурор, по друг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енат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Тайная экспедиция времен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мела весьма небольшой штат чиновников и поэтому справиться с потоком всех политических дел не могла. По наиболее крупным и обширным делам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создавала так называемые секретные следственные комиссии. Окончательные приговоры по таким делам выносил, как правило, Сенат либо специально созданная коллегия судей. Особенно много таких следственных комиссий было создано в связи с Крестьянской войной</w:t>
      </w:r>
      <w:r>
        <w:rPr>
          <w:sz w:val="24"/>
          <w:szCs w:val="24"/>
          <w:lang w:val="en-US" w:eastAsia="en-US"/>
        </w:rPr>
        <w:t xml:space="preserve"> 1773-1774</w:t>
      </w:r>
      <w:r>
        <w:rPr>
          <w:sz w:val="24"/>
          <w:szCs w:val="24"/>
        </w:rPr>
        <w:t xml:space="preserve"> гг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есьма важная, а иногда и решающая роль в деятельности этих следственных комиссий принадлежала генерал прокурору. Особенно наглядно это проявилось в ходе суда и следствия по делу Пугачев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ервая следственная комиссия была создана в</w:t>
      </w:r>
      <w:r>
        <w:rPr>
          <w:sz w:val="24"/>
          <w:szCs w:val="24"/>
          <w:lang w:val="en-US" w:eastAsia="en-US"/>
        </w:rPr>
        <w:t xml:space="preserve"> 1773</w:t>
      </w:r>
      <w:r>
        <w:rPr>
          <w:sz w:val="24"/>
          <w:szCs w:val="24"/>
        </w:rPr>
        <w:t xml:space="preserve"> году и должна была действовать в Казани, вблизи района восстания. Затем такую же комиссию создали в Оренбурге. Первое время следствие проводилось под руководством губернаторов. В июне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обе комиссии были отданы под начало П.С. Потемкина, которого Екатер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делила особы ми полномочиями. Он мог создавать специальные воинские команды для проведения карательных операций по деревням, командиры которых получили право производить расследование на месте и подвергать крестьян наказаниям. По мимо воинских команд, следствие и суд проводились местными органами Нижегородской, Воронежской и других губерний.</w:t>
      </w:r>
    </w:p>
    <w:p>
      <w:pPr>
        <w:pStyle w:val="Normal"/>
        <w:widowControl w:val="false"/>
        <w:spacing w:lineRule="atLeast" w:line="240"/>
        <w:ind w:right="40" w:hanging="0"/>
        <w:rPr/>
      </w:pPr>
      <w:r>
        <w:rPr>
          <w:sz w:val="24"/>
          <w:szCs w:val="24"/>
        </w:rPr>
        <w:t>По предложению П.И. Панина, командующего войсками, действовавшими против Пугачева, активных участников Крестьянской войны казнили, а остальны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казывали плетьми, урезали им языки и уши и ссылали на каторгу либо отдавали в солдаты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Пугачев был схвачен казаками-за</w:t>
        <w:softHyphen/>
        <w:t>говорщиками и доставлен в Яицкий городок. Следствием занимался начальник отделения секретной комиссии гвар</w:t>
        <w:softHyphen/>
        <w:t xml:space="preserve">дии капитан С.И. Маврин. Следует отметить, что он один, вразрез с мнением следственной комиссии, подал Екатерине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</w:rPr>
        <w:t xml:space="preserve"> донесение, в котором отмечал, что Крестьянская война вызвана не "буйственны своеволием черни", а невыносимы</w:t>
        <w:softHyphen/>
        <w:t>ми условиями жизни народ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ледствие в Яицком городке продолжалось сутки, затем Пугачев был передан Потемкину и Панину. Основное следствие над руководителями Крестьянской войны шло в Тай</w:t>
        <w:softHyphen/>
        <w:t>ной экспедиции в Москве. Им руководил главнокомандую</w:t>
        <w:softHyphen/>
        <w:t>щий в Москв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енерал-аншеф князь М.Н. Волконский. В помощь ему был направлен Екатериной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Шешковский, получивший от императрицы на этот счет наставление. Следствие шло интенсивно. В Москву, по сообщению Вол</w:t>
        <w:softHyphen/>
        <w:t>конского, было доставлено</w:t>
      </w:r>
      <w:r>
        <w:rPr>
          <w:sz w:val="24"/>
          <w:szCs w:val="24"/>
          <w:lang w:val="en-US" w:eastAsia="en-US"/>
        </w:rPr>
        <w:t xml:space="preserve"> 46</w:t>
      </w:r>
      <w:r>
        <w:rPr>
          <w:sz w:val="24"/>
          <w:szCs w:val="24"/>
        </w:rPr>
        <w:t xml:space="preserve"> участников войны. Однако ге</w:t>
        <w:softHyphen/>
        <w:t>нерал-прокурор Вяземский обнаружил, что по "приемным реестрам" по именам от Потемкина принято только</w:t>
      </w:r>
      <w:r>
        <w:rPr>
          <w:sz w:val="24"/>
          <w:szCs w:val="24"/>
          <w:lang w:val="en-US" w:eastAsia="en-US"/>
        </w:rPr>
        <w:t xml:space="preserve"> 39</w:t>
      </w:r>
      <w:r>
        <w:rPr>
          <w:sz w:val="24"/>
          <w:szCs w:val="24"/>
        </w:rPr>
        <w:t xml:space="preserve"> чело</w:t>
        <w:softHyphen/>
        <w:t>век. Об этом он донес императриц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Волконский писал Екатерине: "Зло</w:t>
        <w:softHyphen/>
        <w:t>дею Пугачеву допроса окончить, по пространству его гнус</w:t>
        <w:softHyphen/>
        <w:t>ной истории и скаредных его злых деяний, было и до сего дня невозможно... Шешковский, всемилостивейшая госуда</w:t>
        <w:softHyphen/>
        <w:t>рыня, пишет день и ночь злодеев историю, но окончить еще не мог".</w:t>
      </w:r>
    </w:p>
    <w:p>
      <w:pPr>
        <w:pStyle w:val="Normal"/>
        <w:widowControl w:val="false"/>
        <w:spacing w:lineRule="atLeast" w:line="240"/>
        <w:ind w:right="20" w:hanging="0"/>
        <w:rPr/>
      </w:pPr>
      <w:r>
        <w:rPr>
          <w:sz w:val="24"/>
          <w:szCs w:val="24"/>
        </w:rPr>
        <w:t>В начале декабря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следствие подошло к концу.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</w:rPr>
        <w:t xml:space="preserve"> декабря Вяземский написал секретное письмо Волконско</w:t>
        <w:softHyphen/>
        <w:t>му о повелении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допросить Пугачева о харак</w:t>
        <w:softHyphen/>
        <w:t>тере его сношений с крестьянином села Котловки Карасем, о которых в своих показаниях руководитель Крестьянской войны даже не упоминал.</w:t>
      </w:r>
    </w:p>
    <w:p>
      <w:pPr>
        <w:pStyle w:val="Normal"/>
        <w:widowControl w:val="false"/>
        <w:spacing w:lineRule="atLeast" w:line="240"/>
        <w:ind w:right="40" w:hanging="0"/>
        <w:rPr/>
      </w:pPr>
      <w:r>
        <w:rPr>
          <w:sz w:val="24"/>
          <w:szCs w:val="24"/>
        </w:rPr>
        <w:t>11 декабря Пугачев был допрошен по этому поводу. Он сказал, что с Карасем знаком мимоходом, "сам про себя Ка</w:t>
        <w:softHyphen/>
        <w:t xml:space="preserve">расю не сказывал". На самом деле Карась (Карасев Карп) был полковником в отряде Пугачева. Он был схвачен летом </w:t>
      </w:r>
      <w:r>
        <w:rPr>
          <w:sz w:val="24"/>
          <w:szCs w:val="24"/>
          <w:lang w:val="en-US" w:eastAsia="en-US"/>
        </w:rPr>
        <w:t>1774</w:t>
      </w:r>
      <w:r>
        <w:rPr>
          <w:sz w:val="24"/>
          <w:szCs w:val="24"/>
        </w:rPr>
        <w:t xml:space="preserve"> года и по приговору Казанской следственной комиссии повешен.</w:t>
      </w:r>
    </w:p>
    <w:p>
      <w:pPr>
        <w:pStyle w:val="Normal"/>
        <w:widowControl w:val="false"/>
        <w:spacing w:lineRule="atLeast" w:line="240"/>
        <w:ind w:right="80" w:hanging="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не вполне была удовлетворена ходом следствия. Главный вопрос, который ее интересовал: кто надо</w:t>
        <w:softHyphen/>
        <w:t>умил Пугачева назваться именем Императора Петра</w:t>
      </w:r>
      <w:r>
        <w:rPr>
          <w:sz w:val="24"/>
          <w:szCs w:val="24"/>
          <w:lang w:val="en-US" w:eastAsia="en-US"/>
        </w:rPr>
        <w:t xml:space="preserve"> III. 6 </w:t>
      </w:r>
      <w:r>
        <w:rPr>
          <w:sz w:val="24"/>
          <w:szCs w:val="24"/>
        </w:rPr>
        <w:t>декабря, получив основные протоколы допроса, которые ей привез Потемкин, она написала Волконскому: "Дополни</w:t>
        <w:softHyphen/>
        <w:t>тельные допросы я получила, но изо всего еще не вижу, чтоб объяснилось, кто выдумал самозван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ам ли зло</w:t>
        <w:softHyphen/>
        <w:t>дей или иной кто... Я весьма желаю, чтоб дело это скорее к окончанию приведено было, и жду обещаные от вас допро</w:t>
        <w:softHyphen/>
        <w:t>сы, по получении которых отправлю отсель генерал-проку</w:t>
        <w:softHyphen/>
        <w:t>рора с моими повелениями о образе суда, как в подобных случаях с государственными преступниками в обычае ест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 этого момента Вяземский постепенно выходит на глав</w:t>
        <w:softHyphen/>
        <w:t>ную роль в подготовке и проведении судебного процесса над Пугачевым и его соратниками. Зная, что Тайная экспедиция не церемонится с важными государственными преступниками, он добился от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ее повеления относи</w:t>
        <w:softHyphen/>
        <w:t>тельно содержания Пугачев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</w:rPr>
        <w:t xml:space="preserve"> декабря Вяземский писал Волконскому: "Ея Импера</w:t>
        <w:softHyphen/>
        <w:t xml:space="preserve">торскому Величеству известно по делам, что некоторые приличившиеся (то есть изобличенные 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вт.) в важных пре</w:t>
        <w:softHyphen/>
        <w:t>ступлениях колодники от изнурительного их содержания умирают, и для того высочайше повелевать мне соизволила сие на примечание к вашему сиятельству отписать каса</w:t>
        <w:softHyphen/>
        <w:t>тельно злодея Пугачева и его союзников, дабы в содержании оных употреблена была вся возможная осторожность, для того чтобы и с ними того же приключиться не могло (тем более, что Павел Сергеевич Потемкин по приезде в Москву гораздо слабее его нашел против того, каков он из Симбирска был отправлен), ибо весьма неприятно было бы Ее Вели</w:t>
        <w:softHyphen/>
        <w:t>честву, если бы кто из важных преступников, а паче зло</w:t>
        <w:softHyphen/>
        <w:t>дей Пугачев, от какого изнурения умер и избегнул тем за</w:t>
        <w:softHyphen/>
        <w:t>служенного по злым своим делам наказания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твечая на это письмо, Потемкин сообщал Вяземскому: "По колико и злодеи не только все живы, но и здоровы, как и самый злодей. Но что он стал хуже, то натурально: пер</w:t>
        <w:softHyphen/>
        <w:t>вое, что он был в движении, а теперь на одном месте... Од</w:t>
        <w:softHyphen/>
        <w:t>нако ж, при всем том он не всегда уныл, а случается, что он и смеется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знурительные пытки и допросы не сломили вождя Кре</w:t>
        <w:softHyphen/>
        <w:t>стьянской войны, держался он на следствии достойно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конец следствие по делу Пугачева было закончено. Императрица писала Волконскому: "Публиковать сегодня приложенный при сем Манифест по делу бунта Пугачевско</w:t>
        <w:softHyphen/>
        <w:t>го, отправила я обратно к Москве Павла Сергеевича Потем</w:t>
        <w:softHyphen/>
        <w:t>кина, сегодня, а завтра сам генерал-прокурор к вам едет для устроения в Манифесте предложенного окончательного суда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воим Манифестом от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77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 w:eastAsia="en-US"/>
        </w:rPr>
        <w:t xml:space="preserve"> II </w:t>
      </w:r>
      <w:r>
        <w:rPr>
          <w:sz w:val="24"/>
          <w:szCs w:val="24"/>
        </w:rPr>
        <w:t>определила состав суда по делу Пугачева. Судьями были на</w:t>
        <w:softHyphen/>
        <w:t>званы</w:t>
      </w:r>
      <w:r>
        <w:rPr>
          <w:sz w:val="24"/>
          <w:szCs w:val="24"/>
          <w:lang w:val="en-US" w:eastAsia="en-US"/>
        </w:rPr>
        <w:t xml:space="preserve"> 14</w:t>
      </w:r>
      <w:r>
        <w:rPr>
          <w:sz w:val="24"/>
          <w:szCs w:val="24"/>
        </w:rPr>
        <w:t xml:space="preserve"> сенатор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11 "персон" первых трех классов,</w:t>
      </w:r>
      <w:r>
        <w:rPr>
          <w:sz w:val="24"/>
          <w:szCs w:val="24"/>
          <w:lang w:val="en-US" w:eastAsia="en-US"/>
        </w:rPr>
        <w:t xml:space="preserve"> 4 </w:t>
      </w:r>
      <w:r>
        <w:rPr>
          <w:sz w:val="24"/>
          <w:szCs w:val="24"/>
        </w:rPr>
        <w:t>члена Синода,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президентов коллегий. В судебную колле</w:t>
        <w:softHyphen/>
        <w:t>гию вошли (вопреки даже практике суда екатерининского времени) и два члена следственной комисс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лконский и Потемкин, причем в числе одних из главных распоряди</w:t>
        <w:softHyphen/>
        <w:t>телей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сле подписания Екатериной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Манифеста Вяземский, до своего отъезда в Москву, обратился к ней с двумя докла</w:t>
        <w:softHyphen/>
        <w:t>дами относительно обряда суда над Пугачевым. Он обгова</w:t>
        <w:softHyphen/>
        <w:t>ривает с ней даже такие вопросы, как помещение для суда, и т.п. Эти доклады он лично вручил императрице и тут же записал на полях ее поручения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начале он обговорил с ней вопрос о том, как быть с сек</w:t>
        <w:softHyphen/>
        <w:t>ретными пакетами, которые поступают к нему почти "по каждой почте", и кто должен ей докладывать дела по Тай</w:t>
        <w:softHyphen/>
        <w:t>ной экспедиции. Затем спросил: "Ежели не все назначенные в присутствие в Москве сенаторы к генварю месяцу съедут</w:t>
        <w:softHyphen/>
        <w:t>ся, то можно ли начинать собрание?" Екатерина ответила: "Начинать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ледующий вопрос был в отношении членов Синода: ес</w:t>
        <w:softHyphen/>
        <w:t>ли кто из назначенных членов не прибудет, дожидаться ли или же кем заменить? Екатерина предложила: не дожи</w:t>
        <w:softHyphen/>
        <w:t>даться, а можно позвать двух архиереев и одного архиманд</w:t>
        <w:softHyphen/>
        <w:t>рита, с тем, чтобы "духовных не менее трех персон было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яземскому важно было обсудить также вопрос, как по</w:t>
        <w:softHyphen/>
        <w:t>ступать с участниками восст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зачьими старшина</w:t>
        <w:softHyphen/>
        <w:t>ми, которые схватили и выдали властям Пугачева, ведь со</w:t>
        <w:softHyphen/>
        <w:t>гласно Манифесту они освобождались от наказания. Екате</w:t>
        <w:softHyphen/>
        <w:t>рина подтвердила, что от наказания их освободить, однако с тем, чтобы "назначить новое для житья их место, только не в Оренбургской и Симбирской губерниях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Руководители заговора против Пугаче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Федульев, Творогов, Чумаков, Бурнов и друг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ыли впоследствии отправлены на жительство в Прибалтику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своем докладе Вяземский предложил, чтобы "сентен</w:t>
        <w:softHyphen/>
        <w:t>цию", то есть приговор, еще до подписания направить на апробацию императрице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с этим согласилась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о втором докладе Вяземский обговорил еще ряд вопро</w:t>
        <w:softHyphen/>
        <w:t>сов. Так, он спрашивал: "Довольно ли за два дня до испол</w:t>
        <w:softHyphen/>
        <w:t>нения "сентенции" объявить о том публике?" Екатерина нашла этот срок вполне достаточным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экстракте, то есть в обвинительном заключении, который должен был зачитываться на суде, Вяземский подчерк</w:t>
        <w:softHyphen/>
        <w:t>нул карандашом места, которые, по его мнению, надо было опустить при чтении. Это были места из показаний Пугаче</w:t>
        <w:softHyphen/>
        <w:t>ва о том, что он намеревался постричь Екатерину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в мона</w:t>
        <w:softHyphen/>
        <w:t>хини, что он призывал пить за здоровье его высочества, то есть великого князя Павла Петровича, и относительно фа</w:t>
        <w:softHyphen/>
        <w:t>воритки императора Петра</w:t>
      </w:r>
      <w:r>
        <w:rPr>
          <w:sz w:val="24"/>
          <w:szCs w:val="24"/>
          <w:lang w:val="en-US" w:eastAsia="en-US"/>
        </w:rPr>
        <w:t xml:space="preserve"> III,</w:t>
      </w:r>
      <w:r>
        <w:rPr>
          <w:sz w:val="24"/>
          <w:szCs w:val="24"/>
        </w:rPr>
        <w:t xml:space="preserve"> Елизаветы Воронцовой. Ека</w:t>
        <w:softHyphen/>
        <w:t>терина согласилась с тем, что оглашать эти показания не следует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25</w:t>
      </w:r>
      <w:r>
        <w:rPr>
          <w:sz w:val="24"/>
          <w:szCs w:val="24"/>
        </w:rPr>
        <w:t xml:space="preserve"> декабря Вяземский и Потемкин прибыли в Москву, а уже</w:t>
      </w:r>
      <w:r>
        <w:rPr>
          <w:sz w:val="24"/>
          <w:szCs w:val="24"/>
          <w:lang w:val="en-US" w:eastAsia="en-US"/>
        </w:rPr>
        <w:t xml:space="preserve"> 29</w:t>
      </w:r>
      <w:r>
        <w:rPr>
          <w:sz w:val="24"/>
          <w:szCs w:val="24"/>
        </w:rPr>
        <w:t xml:space="preserve"> декабря, в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часов утра, в здании Сената собрались сенаторы, чтобы обсудить вопрос о порядке суда над Пуга</w:t>
        <w:softHyphen/>
        <w:t>чевым. Заседание открыл Вяземский. Он зачитал Манифест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о назначении судей на процессе. На следую</w:t>
        <w:softHyphen/>
        <w:t>щий день в Тронном зале Кремлевского дворца собрались судьи по делу Пугачева. Они также прослушали Манифест, а затем было оглашено обвинительное заключение. После этого Вяземский распорядился доставить в суд Пугачева. 31 декабря привезли Пугачева. Ему было задано несколько вопросов: он ли беглый донской казак Емелька Пугачев, он ли назвал себя государем Петром Федоровичем и другие. Пугачев отвечал односложно. Наконец генерал-прокурор обратился к нему с двумя последними вопросами: "Не имеешь ли сверх показанного тобою еще что объя</w:t>
        <w:softHyphen/>
        <w:t>вить?" и "Имеешь ли чистосердечное раскаяние во всех со</w:t>
        <w:softHyphen/>
        <w:t>деянных тобою преступлениях?"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угачев ничего более добавлять не стал, а на второй воп</w:t>
        <w:softHyphen/>
        <w:t>рос ответил: "Каюсь Богу, всемилостивейшей государыне и всему роду христианскому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огда Пугачева вывели из зала, Потемкин огласил записку о распределении подсудимых, по степеням их вины, на несколько групп. Большинство судей стояло за вынесе</w:t>
        <w:softHyphen/>
        <w:t>ние самых тяжких наказаний, а для Пугачева требовали изощренной казни (колесования)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яземский постоянно информировал императрицу о ходе суда над Пугачевым. Желая угодить ей, в одном из докла</w:t>
        <w:softHyphen/>
        <w:t>дов он изобразил Пугачева малодушным и трусливым. "Как Пугачев примечен весьма робкого характера, почему при вводе его перед собранием сделано оному было возмож</w:t>
        <w:softHyphen/>
        <w:t>ное ободрение, дабы по робости души его не сделалось ему самой смерти".</w:t>
      </w:r>
    </w:p>
    <w:p>
      <w:pPr>
        <w:pStyle w:val="Normal"/>
        <w:widowControl w:val="false"/>
        <w:spacing w:lineRule="atLeast" w:line="240"/>
        <w:ind w:right="100" w:hanging="0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широко использовала этот отзыв своего генерал-прокурора в переписке со своими зарубежными корреспондентам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уд вынес такой приговор: "Емельку Пугачева четвертовать, голову воткнуть на кол; части тела разнести по четы</w:t>
        <w:softHyphen/>
        <w:t>рем частям города и положить на колеса, а после на тех местах сжечь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"Сентенция" была составлена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75</w:t>
      </w:r>
      <w:r>
        <w:rPr>
          <w:sz w:val="24"/>
          <w:szCs w:val="24"/>
        </w:rPr>
        <w:t xml:space="preserve"> года. В тот же день Вяземский направил ее Екатерине</w:t>
      </w:r>
      <w:r>
        <w:rPr>
          <w:sz w:val="24"/>
          <w:szCs w:val="24"/>
          <w:lang w:val="en-US" w:eastAsia="en-US"/>
        </w:rPr>
        <w:t xml:space="preserve"> II. 5</w:t>
      </w:r>
      <w:r>
        <w:rPr>
          <w:sz w:val="24"/>
          <w:szCs w:val="24"/>
        </w:rPr>
        <w:t xml:space="preserve"> января императрица, ознакомившись с приговором, одобрила его и возвратила Вяземскому.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января судьи собрались для под писания приговора. Подписи поставили все члены суда, за исключением представителей Синода, отказавшихся подписывать приговор "из христианского милосердия". 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75</w:t>
      </w:r>
      <w:r>
        <w:rPr>
          <w:sz w:val="24"/>
          <w:szCs w:val="24"/>
        </w:rPr>
        <w:t xml:space="preserve"> года состоялась казнь Е.И. Пугачева.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 следующий день Вяземский так писал об этом генерал-адъютанту Г.А. Потемкину: "Вчерашнего числа в одиннадцать часов утра действие исполнено. Пугачев был в великом раскаянии, а Перфильев и Шигаев толиком суевери</w:t>
        <w:softHyphen/>
        <w:t>ем и злобою заражены, что и после увещания от священника не согласились приобщиться. Перфильев же и во время экзекуции глубоким молчанием доказывал злость свою, однако, увидя казнь Пугачева, смутился и оторопел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Таким образом, совершилось наказание злодеям, и завтрашнего дня как тела, так и сани, на которых везен был Пугачев, и эшафо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будет сожжено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"СМОТРЯТ И БДЕНИЕ ИМЕЮТ О СОХРАНЕНИИ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ПОРЯДКА"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начительное внимание генерал-прокурор Вяземский уделял организации работы нижестоящих прокуроров: кол</w:t>
        <w:softHyphen/>
        <w:t>легий, приказов, контор, губерний и провинций. Он вел с ними весьма обширную переписку, направлял их деятель</w:t>
        <w:softHyphen/>
        <w:t>ность в нужном русле посредством "предложений" и "орде</w:t>
        <w:softHyphen/>
        <w:t>ров", следил за тем, чтобы они надлежащим образом выполняли свои обязанности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декабре</w:t>
      </w:r>
      <w:r>
        <w:rPr>
          <w:sz w:val="24"/>
          <w:szCs w:val="24"/>
          <w:lang w:val="en-US" w:eastAsia="en-US"/>
        </w:rPr>
        <w:t xml:space="preserve"> 1763</w:t>
      </w:r>
      <w:r>
        <w:rPr>
          <w:sz w:val="24"/>
          <w:szCs w:val="24"/>
        </w:rPr>
        <w:t xml:space="preserve"> года, когда на посту генерал-прокурора находился еще Глебов,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менным указом пове</w:t>
        <w:softHyphen/>
        <w:t>лела представить ей для утверждения в качестве прокуроров коллегий, губерний и провинций кандидатуры из числа "честных и способных людей". Заниматься этим вопросом пришлось уже Вяземскому вместе с обер-прокурорами. К апрелю</w:t>
      </w:r>
      <w:r>
        <w:rPr>
          <w:sz w:val="24"/>
          <w:szCs w:val="24"/>
          <w:lang w:val="en-US" w:eastAsia="en-US"/>
        </w:rPr>
        <w:t xml:space="preserve"> 1764</w:t>
      </w:r>
      <w:r>
        <w:rPr>
          <w:sz w:val="24"/>
          <w:szCs w:val="24"/>
        </w:rPr>
        <w:t xml:space="preserve"> года он сумел разобраться со своими кадрами и 14-го числа представил императрице рапорт "О назначении и распределении прокуроров по коллегиям, губерниям и провинциям", приложив к нему именной список представ</w:t>
        <w:softHyphen/>
        <w:t>ленных к утверждению прокуроров. Этот доклад вместе с генерал-прокурором подписали обер-прокуроры Ф. Орлов, В. Всеволжский и М. Соймонов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докладе Вяземский писал: "Употребя все возможные силы, по мере нашего знания, старались сходствовать высо</w:t>
        <w:softHyphen/>
        <w:t>чайшему Вашего Императорского величества соизволению, чтоб определены были люди способные, рассмотрели не только тех, которые вновь на порозжия места определить должно, но и о прежних, кои уже действительно в своих должностях находятся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этом докладе одних прокуроров предлагали на вакант</w:t>
        <w:softHyphen/>
        <w:t>ные должности, друг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места прокуроров, которых "по незнанию их" Вяземский решил заменить. В отношении этих последних он просил императрицу дать поручение Сенату, чтобы "определить их к другим делам по их способности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сего Вяземским было представлено к утверждению им</w:t>
        <w:softHyphen/>
        <w:t>ператрицы</w:t>
      </w:r>
      <w:r>
        <w:rPr>
          <w:sz w:val="24"/>
          <w:szCs w:val="24"/>
          <w:lang w:val="en-US" w:eastAsia="en-US"/>
        </w:rPr>
        <w:t xml:space="preserve"> 52</w:t>
      </w:r>
      <w:r>
        <w:rPr>
          <w:sz w:val="24"/>
          <w:szCs w:val="24"/>
        </w:rPr>
        <w:t xml:space="preserve"> человека, из них:</w:t>
      </w:r>
      <w:r>
        <w:rPr>
          <w:sz w:val="24"/>
          <w:szCs w:val="24"/>
          <w:lang w:val="en-US" w:eastAsia="en-US"/>
        </w:rPr>
        <w:t xml:space="preserve"> 10 —</w:t>
      </w:r>
      <w:r>
        <w:rPr>
          <w:sz w:val="24"/>
          <w:szCs w:val="24"/>
        </w:rPr>
        <w:t xml:space="preserve"> на должности проку</w:t>
        <w:softHyphen/>
        <w:t>роров коллегий и приказов;</w:t>
      </w:r>
      <w:r>
        <w:rPr>
          <w:sz w:val="24"/>
          <w:szCs w:val="24"/>
          <w:lang w:val="en-US" w:eastAsia="en-US"/>
        </w:rPr>
        <w:t xml:space="preserve"> 8 —</w:t>
      </w:r>
      <w:r>
        <w:rPr>
          <w:sz w:val="24"/>
          <w:szCs w:val="24"/>
        </w:rPr>
        <w:t xml:space="preserve"> губерний и</w:t>
      </w:r>
      <w:r>
        <w:rPr>
          <w:sz w:val="24"/>
          <w:szCs w:val="24"/>
          <w:lang w:val="en-US" w:eastAsia="en-US"/>
        </w:rPr>
        <w:t xml:space="preserve"> 34 —</w:t>
      </w:r>
      <w:r>
        <w:rPr>
          <w:sz w:val="24"/>
          <w:szCs w:val="24"/>
        </w:rPr>
        <w:t xml:space="preserve"> провин</w:t>
        <w:softHyphen/>
        <w:t>ций.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согласилась с этим списком, начертав на нем резолюцию: "Быть по сему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Так, например, в Камер-коллегию на место прокурора Степана Волкова, "за его старостью", предлагался "обрета</w:t>
        <w:softHyphen/>
        <w:t>ющийся в Казани при гимназии" надворный советник Алексей Кожин. Согласившись с этим, императрица, одна</w:t>
        <w:softHyphen/>
        <w:t>ко, предложила, чтобы Кожин оставался на своем месте, пока "на его место способного изыскать будет можно". Замена Кожину нашлась только спустя несколько месяцев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рокурор Юстиц-коллегии Воронцов был заменен на</w:t>
        <w:softHyphen/>
        <w:t>дворным советником Алексеем Колошиным, а в судный приказ вместо Давыдова был определен "бывший в Сыск</w:t>
        <w:softHyphen/>
        <w:t>ном приказе, а ныне не у дел находящийся" Федор Хвощинский. Были заменены прокуроры также в главном ма</w:t>
        <w:softHyphen/>
        <w:t>гистрате, в штате-конторе и в некоторых других учрежде</w:t>
        <w:softHyphen/>
        <w:t>ниях. В Московской губернии на "порозжую вакансию" был назначен Черниговского пехотного полка секунд-майор Сергей Беклемишев, а в Петербургской губернии вместо Матвея Ивано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ллежский асессор Федор Колокольцев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Наиболее полную регламентацию местный прокурорский надзор получил с введением в действие в</w:t>
      </w:r>
      <w:r>
        <w:rPr>
          <w:sz w:val="24"/>
          <w:szCs w:val="24"/>
          <w:lang w:val="en-US" w:eastAsia="en-US"/>
        </w:rPr>
        <w:t xml:space="preserve"> 1775</w:t>
      </w:r>
      <w:r>
        <w:rPr>
          <w:sz w:val="24"/>
          <w:szCs w:val="24"/>
        </w:rPr>
        <w:t xml:space="preserve"> году специаль</w:t>
        <w:softHyphen/>
        <w:t>ного зако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чреждения для управления губернией. Этот закон был разработан с учетом материалов, подготовленных еще Комиссией по составлению проекта нового Уложения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кон устанавливал, что в губерниях при наместническом правлении находятся прокурор и стряпчие казенных и уго</w:t>
        <w:softHyphen/>
        <w:t>ловных дел. Такие же должности вводились при верхнем зем</w:t>
        <w:softHyphen/>
        <w:t>ском суде, при губернском магистрате и верхней расправе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следствие усиления прокурорской власти в губерниях значительно расширилась переписка генерал-прокурора. К нему чаще стали обращаться генерал-губернаторы и губер</w:t>
        <w:softHyphen/>
        <w:t>наторы, другие должностные лица, намереваясь быстрее до</w:t>
        <w:softHyphen/>
        <w:t>биться решения какого-либо вопроса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 генерал-прокурору постоянно обращались губернские прокуроры. Они писали ему о рассмотрении тех или иных дел, о событиях, которые происходили в губерниях и кото</w:t>
        <w:softHyphen/>
        <w:t>рые, по их мнению, могли его заинтересовать. Исследовате</w:t>
        <w:softHyphen/>
        <w:t>ли пишут, что "никто из лиц, стоящих у власти, не знал так обстоятельно, как генерал-прокурор, всего, что соверша</w:t>
        <w:softHyphen/>
        <w:t>лось в провинции, и всех, кто там служил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И это действительно было так. Губернский прокурор Могилевского наместничества Тейлс, например, докладывал генерал-прокурору Вяземскому о пребывании Екатерины</w:t>
      </w:r>
      <w:r>
        <w:rPr>
          <w:sz w:val="24"/>
          <w:szCs w:val="24"/>
          <w:lang w:val="en-US" w:eastAsia="en-US"/>
        </w:rPr>
        <w:t xml:space="preserve"> II </w:t>
      </w:r>
      <w:r>
        <w:rPr>
          <w:sz w:val="24"/>
          <w:szCs w:val="24"/>
        </w:rPr>
        <w:t>в наместничестве с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 w:eastAsia="en-US"/>
        </w:rPr>
        <w:t xml:space="preserve"> 1780</w:t>
      </w:r>
      <w:r>
        <w:rPr>
          <w:sz w:val="24"/>
          <w:szCs w:val="24"/>
        </w:rPr>
        <w:t xml:space="preserve"> года. Он самым под</w:t>
        <w:softHyphen/>
        <w:t>робным образом описывал, где, как и кто встречал императ</w:t>
        <w:softHyphen/>
        <w:t>рицу, что она говорила, какие происходили балы по этому случаю и т.п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аковы же были основные права и обязанности местной прокурорской власти во время генерал-прокурорства Вяземского?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404</w:t>
      </w:r>
      <w:r>
        <w:rPr>
          <w:sz w:val="24"/>
          <w:szCs w:val="24"/>
        </w:rPr>
        <w:t xml:space="preserve"> главы</w:t>
      </w:r>
      <w:r>
        <w:rPr>
          <w:sz w:val="24"/>
          <w:szCs w:val="24"/>
          <w:lang w:val="en-US" w:eastAsia="en-US"/>
        </w:rPr>
        <w:t xml:space="preserve"> XXVII</w:t>
      </w:r>
      <w:r>
        <w:rPr>
          <w:sz w:val="24"/>
          <w:szCs w:val="24"/>
        </w:rPr>
        <w:t xml:space="preserve"> Учреждений для управления гу</w:t>
        <w:softHyphen/>
        <w:t>бернией устанавливала, что "губернский прокурор и губернские стряпчие смотрят и бдение имеют о сохранении везде всякого порядка, законами определенного, и в производстве и отправлении самих дел. Они сохраняют целость власти, ус</w:t>
        <w:softHyphen/>
        <w:t>тановлений и интереса императорского величества, наблюда</w:t>
        <w:softHyphen/>
        <w:t>ют, чтоб запрещенных сборов с народа никто не собирал, и долг имеют истреблять повсюду зловредные взятки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убернский прокурор, если где "усмотрит злоупотребле</w:t>
        <w:softHyphen/>
        <w:t>ния, противные законам, учреждениям или указам", обязан был уведомлять об этом наместническое правление и гене</w:t>
        <w:softHyphen/>
        <w:t>рал-прокурора, "дабы злоупотребление поправлено было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Однако прокуроры это не всегда исполняли.</w:t>
      </w:r>
      <w:r>
        <w:rPr>
          <w:sz w:val="24"/>
          <w:szCs w:val="24"/>
          <w:lang w:val="en-US" w:eastAsia="en-US"/>
        </w:rPr>
        <w:t xml:space="preserve"> 21</w:t>
      </w:r>
      <w:r>
        <w:rPr>
          <w:sz w:val="24"/>
          <w:szCs w:val="24"/>
        </w:rPr>
        <w:t xml:space="preserve"> декабря </w:t>
      </w:r>
      <w:r>
        <w:rPr>
          <w:sz w:val="24"/>
          <w:szCs w:val="24"/>
          <w:lang w:val="en-US" w:eastAsia="en-US"/>
        </w:rPr>
        <w:t>1781</w:t>
      </w:r>
      <w:r>
        <w:rPr>
          <w:sz w:val="24"/>
          <w:szCs w:val="24"/>
        </w:rPr>
        <w:t xml:space="preserve"> года Вяземский, напоминая всем прокурорам об этой их обязанности, направил им специальный "ордер" о том, чтобы они немедленно докладывали ему о всех замеченных в присутственных местах злоупотреблениях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убернскому прокурору были подчинены все прокуроры и стряпчие наместничества, и он должен был принимать от них "доношения и об оных предлагать, где надлежит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рокурорам и стряпчим предоставлялось право в любое время входить как в наместническое правление, так и в па</w:t>
        <w:softHyphen/>
        <w:t>латы. Всем чиновникам присутственных мест специально предписывалось, чтобы прокурорам "никто не перебивал речь, но терпеливо и в молчании выслушивали их заключе</w:t>
        <w:softHyphen/>
        <w:t>ния и предложения по должности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соответствии с законом одна из основных обязанностей губернского прокуро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печение о "прокормлении под стражею содержащихся, и чтоб дела сих людей скорее реше</w:t>
        <w:softHyphen/>
        <w:t>ние получили, и они бы скорее отправлены или выпущены были". Для этого прокурору предлагалось "ходить чаще по тюрьмам, по крайней мере единожды в неделю, а именно по пятницам после обеда, дабы посмотреть состояние в тюрьме содержащихся, и доходит ли до них все то, что им определе</w:t>
        <w:softHyphen/>
        <w:t>но, и содержат ли их сходственно их состоянию и человеко</w:t>
        <w:softHyphen/>
        <w:t>любию".</w:t>
      </w:r>
    </w:p>
    <w:p>
      <w:pPr>
        <w:pStyle w:val="Normal"/>
        <w:widowControl w:val="false"/>
        <w:spacing w:lineRule="atLeast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  <w:t>В последующих, изданных в екатерининское время зако</w:t>
        <w:softHyphen/>
        <w:t>нодательных актах прокурорам и стряпчим предлагалось неукоснительно наблюдать за правильностью применения статей Учреждений для управления губерний, при этом они даже предупреждались, что "за молчание" о неисполнении или нарушении этого закона будут подвергнуты "неупустительному взысканию". Если где-либо в губернии по присут</w:t>
        <w:softHyphen/>
        <w:t>ственным местам обнаруживалось "упущение или расстройство", о котором прокурорские чины не представили кому нужно донесений, то они сами подлежали "ответу и взысканию законному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Чиновники обязаны были беспрекословно давать проку</w:t>
        <w:softHyphen/>
        <w:t>рорам и стряпчим все "реестры и дела присутственных мест". Прокурорские же заключения они должны были де</w:t>
        <w:softHyphen/>
        <w:t>ржать в тайне от "тяжущихся", и те не имели права заяв</w:t>
        <w:softHyphen/>
        <w:t>лять "подозрения" на прокуроров или требовать их отвода. Наряду с этим и самим прокурорам предлагалось "не при</w:t>
        <w:softHyphen/>
        <w:t>сваивать себе не принадлежащей им власти", не задержи</w:t>
        <w:softHyphen/>
        <w:t xml:space="preserve">вать журналы присутственных мест и не подписывать их вместе с членами присутствия.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еобходимо заметить, что права прокуроров часто нару</w:t>
        <w:softHyphen/>
        <w:t>шались. Генерал-губернаторы и наместничества почти по</w:t>
        <w:softHyphen/>
        <w:t>всеместно подминали под себя прокуроров и стряпчих. Дело доходило до того, что губернские правления назначали стряпчих своими секретарями, а губернаторы возлагали на них "письмоводство". Нередко прокурорам и стряпчим не отводились особые "камеры", то есть комнаты для работы, а в губернском правлении или палате "забывали" поставить для них стол.</w:t>
      </w:r>
    </w:p>
    <w:p>
      <w:pPr>
        <w:pStyle w:val="Normal"/>
        <w:widowControl w:val="false"/>
        <w:spacing w:lineRule="atLeast" w:line="240"/>
        <w:ind w:right="60" w:hanging="0"/>
        <w:rPr>
          <w:sz w:val="24"/>
          <w:szCs w:val="24"/>
        </w:rPr>
      </w:pPr>
      <w:r>
        <w:rPr>
          <w:sz w:val="24"/>
          <w:szCs w:val="24"/>
        </w:rPr>
        <w:t>Сенат, по предложению Вяземского, неоднократно ука</w:t>
        <w:softHyphen/>
        <w:t>зывал губернаторам на подобные нарушения, но это мало меняло положение, и местный прокурорский надзор екате</w:t>
        <w:softHyphen/>
        <w:t>рининского времени в действительности далеко не соответ</w:t>
        <w:softHyphen/>
        <w:t>ствовал тому значению, которое было отведено для него за</w:t>
        <w:softHyphen/>
        <w:t>коном.</w:t>
      </w:r>
    </w:p>
    <w:p>
      <w:pPr>
        <w:pStyle w:val="Normal"/>
        <w:widowControl w:val="false"/>
        <w:spacing w:lineRule="atLeast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>При введении Учреждений для управления губерний прокурорами была проведена большая работа. Генерал-про</w:t>
        <w:softHyphen/>
        <w:t>курор Вяземский направил на места "ордера" о доставле</w:t>
        <w:softHyphen/>
        <w:t>нии к нему сведений о том, как будет рассмотрен этот закон в наместничествах. Прокурорам вменялось в обязанность сделать в правлениях специальные заключения и проконт</w:t>
        <w:softHyphen/>
        <w:t>ролировать принятие резолюций.</w:t>
      </w:r>
    </w:p>
    <w:p>
      <w:pPr>
        <w:pStyle w:val="Normal"/>
        <w:widowControl w:val="false"/>
        <w:spacing w:lineRule="atLeast" w:line="240"/>
        <w:ind w:right="140" w:hanging="0"/>
        <w:rPr/>
      </w:pPr>
      <w:r>
        <w:rPr>
          <w:sz w:val="24"/>
          <w:szCs w:val="24"/>
        </w:rPr>
        <w:t>В соответствии с законом в губерниях создавались мно</w:t>
        <w:softHyphen/>
        <w:t>гие новые учреждения, и прокуроры разъясняли им сущ</w:t>
        <w:softHyphen/>
        <w:t>ность новых узаконений. В своем рапорте генерал-прокуро</w:t>
        <w:softHyphen/>
        <w:t>ру от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82</w:t>
      </w:r>
      <w:r>
        <w:rPr>
          <w:sz w:val="24"/>
          <w:szCs w:val="24"/>
        </w:rPr>
        <w:t xml:space="preserve"> года могилевский губернский проку</w:t>
        <w:softHyphen/>
        <w:t>рор Тейлс писал: "Во исполнение Высочайшего Ее Импера</w:t>
        <w:softHyphen/>
        <w:t>торского Величества Указа о управлении губерний учрежде</w:t>
        <w:softHyphen/>
        <w:t>ния, Могилевское наместничество во всех присутственных местах, где срочное заседание положено, сего генваря 10-го числа каждое присутственное место вступило в правление своей должности, и при вступлении во оные, от прокуроров и стряпчих читаны были из Высочайших учреждений статьи и приличные к тому законы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На свои должности прокуроры губерний, верхнего зем</w:t>
        <w:softHyphen/>
        <w:t>ского суда, магистрата и верхней расправы назначались Се</w:t>
        <w:softHyphen/>
        <w:t>натом по предложению генерал-прокурора, а губернские стряпч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олько Сенатом. Стряпчие же верхнего земского суда, магистрата и верхней расправы назначались на долж</w:t>
        <w:softHyphen/>
        <w:t xml:space="preserve">ность Сенатом по представлению палат, а уездные стряпчие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наместническим правлением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Губернскими прокурорами работали в то время многие довольно активные и инициативные чиновники. В начале 1780-х годов губернскую прокуратуру в Полоцком намест</w:t>
        <w:softHyphen/>
        <w:t>ничестве возглавил Менделее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еловек волевой и думаю</w:t>
        <w:softHyphen/>
        <w:t>щий. Он не только активно отстаивал закон, но и вносил интересные предложения. В марте</w:t>
      </w:r>
      <w:r>
        <w:rPr>
          <w:sz w:val="24"/>
          <w:szCs w:val="24"/>
          <w:lang w:val="en-US" w:eastAsia="en-US"/>
        </w:rPr>
        <w:t xml:space="preserve"> 1782</w:t>
      </w:r>
      <w:r>
        <w:rPr>
          <w:sz w:val="24"/>
          <w:szCs w:val="24"/>
        </w:rPr>
        <w:t xml:space="preserve"> года он представил в Полоцкое наместничество обширную записку, состоящую более чем из десяти пунктов, в ней он внес предложение о лучшем устройстве судебной части и всего управления в на</w:t>
        <w:softHyphen/>
        <w:t>местничестве. Доказывая ненужность некоторых магистра</w:t>
        <w:softHyphen/>
        <w:t>тов, он писал: "Есть магистраты в .Белоруссии новых горо</w:t>
        <w:softHyphen/>
        <w:t>дах ненужные, такие, в коих меньше пятидесяти душ и в такие города выбрано полное число судей магистратских, что не согласуется со статьей</w:t>
      </w:r>
      <w:r>
        <w:rPr>
          <w:sz w:val="24"/>
          <w:szCs w:val="24"/>
          <w:lang w:val="en-US" w:eastAsia="en-US"/>
        </w:rPr>
        <w:t xml:space="preserve"> 278 XX</w:t>
      </w:r>
      <w:r>
        <w:rPr>
          <w:sz w:val="24"/>
          <w:szCs w:val="24"/>
        </w:rPr>
        <w:t xml:space="preserve"> главы Высочайших учреждений; а причем и судьи в иных магистратах заодно все безграмотные, чего ради не благоволено ли будет, чтоб в тех городах, в коих нет грамотных годных в судьи людей и в коих меньше полутораста душ, магистраты уничтожить. Через то не будет напрасной казне убыток произвождением жалованья, а мещан причислить к другим городам и маги</w:t>
        <w:softHyphen/>
        <w:t>стратам поблизости"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Затем он обосновывал ненужность многих уездных су</w:t>
        <w:softHyphen/>
        <w:t>дов. "В каждом город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мечал Менделеев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чрежде</w:t>
        <w:softHyphen/>
        <w:t>ны уездные судьи, а как есть такие уезды, в коих весьма мало число дворян... следовательно, при случае выборов су</w:t>
        <w:softHyphen/>
        <w:t>дей выбрать неоткуда и судить им некого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ригинальные идеи Менделеев высказывал по вопросам рассмотрения уголовных дел, подчеркнув, что многие судьи не знают формы судопроизводства, о переписке с генерал-губернатором и др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рокуроры екатерининского времени, даже самые чест</w:t>
        <w:softHyphen/>
        <w:t>ные, справедливые и толковые, не были застрахованы от наказаний и подвергались взысканиям за малейшие нару</w:t>
        <w:softHyphen/>
        <w:t>шения. Они должны были соблюдать особую осторожность в официальной переписке; в частности, в своих предложениях и представлениях воздерживаться от резких и уж тем более оскорбительных выражений. Сенат и генерал-прокурор сле</w:t>
        <w:softHyphen/>
        <w:t>дили за этим строго. В этом отношении характерно такое дело, рассмотренное Сенатом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 мае</w:t>
      </w:r>
      <w:r>
        <w:rPr>
          <w:sz w:val="24"/>
          <w:szCs w:val="24"/>
          <w:lang w:val="en-US" w:eastAsia="en-US"/>
        </w:rPr>
        <w:t xml:space="preserve"> 1779</w:t>
      </w:r>
      <w:r>
        <w:rPr>
          <w:sz w:val="24"/>
          <w:szCs w:val="24"/>
        </w:rPr>
        <w:t xml:space="preserve"> года и в апреле</w:t>
      </w:r>
      <w:r>
        <w:rPr>
          <w:sz w:val="24"/>
          <w:szCs w:val="24"/>
          <w:lang w:val="en-US" w:eastAsia="en-US"/>
        </w:rPr>
        <w:t xml:space="preserve"> 1780</w:t>
      </w:r>
      <w:r>
        <w:rPr>
          <w:sz w:val="24"/>
          <w:szCs w:val="24"/>
        </w:rPr>
        <w:t xml:space="preserve"> года были объявлены Всемилостивейшие Манифесты об амнистии в отношении беглых крестьян. Вскоре после их опубликования в Полоц</w:t>
        <w:softHyphen/>
        <w:t>ком наместничестве появились вернувшиеся из-за границы крепостные крестьяне надворного советника Философа: некий Николай Иванов с женой Агафьей, Михаил и Семен Са</w:t>
        <w:softHyphen/>
        <w:t>мойловы и девица Василиса Федотова с незаконнорожден</w:t>
        <w:softHyphen/>
        <w:t>ной дочерью Марусей. Уездный суд в ноябре</w:t>
      </w:r>
      <w:r>
        <w:rPr>
          <w:sz w:val="24"/>
          <w:szCs w:val="24"/>
          <w:lang w:val="en-US" w:eastAsia="en-US"/>
        </w:rPr>
        <w:t xml:space="preserve"> 1780</w:t>
      </w:r>
      <w:r>
        <w:rPr>
          <w:sz w:val="24"/>
          <w:szCs w:val="24"/>
        </w:rPr>
        <w:t xml:space="preserve"> года, на основании Манифестов Екатерины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вынес определение о том, чтобы владельцам их не отдавать, а записать, с их со</w:t>
        <w:softHyphen/>
        <w:t>гласия, в мещанское состояние. Однако капитан Усольцев, длительное время разыскивавший беглых крестьян по дове</w:t>
        <w:softHyphen/>
        <w:t>ренности их владельцев, обжаловал это решение в Верхний земский суд, который постановил отдать крестьян их преж</w:t>
        <w:softHyphen/>
        <w:t>ним хозяевам, обосновывая это тем, что вернулись они из-за границы не добровольно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 дело вмешались губернский прокурор Менделеев и гу</w:t>
        <w:softHyphen/>
        <w:t>бернский стряпчий Некрасов. Прокурор Менделеев на реше</w:t>
        <w:softHyphen/>
        <w:t>ние Верхнего земского суда подал "предложение" о рассмот</w:t>
        <w:softHyphen/>
        <w:t>рении этого дела вновь. Суд с ним не согласился. С другой стороны, стряпчий Некрасов, под давлением Полоцкого на</w:t>
        <w:softHyphen/>
        <w:t>местника генерал-поручика Ребиндера, направил в Палату уголовного суда представление, в котором просил ее взять это дело к себе и "учинить следствие". Палата также не со</w:t>
        <w:softHyphen/>
        <w:t>гласилась со стряпчим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есмотря на то что прокурор и стряпчий по-разному смотрели на это дело, тем не менее Менделеев опротестовал решение Верхнего земского суда и Палаты уголовного суда перед генерал-прокурором Вяземским. Тот счел нужным поддержать своего подчиненного и перенес рассмотрение этого вопроса в Сенат. Им отмечалось, что "означенные кре</w:t>
        <w:softHyphen/>
        <w:t>стьяне содержатся под стражей долгое время может быть безвинно и на поруки не освобождаются".</w:t>
      </w:r>
    </w:p>
    <w:p>
      <w:pPr>
        <w:pStyle w:val="Normal"/>
        <w:widowControl w:val="false"/>
        <w:spacing w:lineRule="atLeast" w:line="240"/>
        <w:ind w:right="40" w:hanging="0"/>
        <w:rPr/>
      </w:pPr>
      <w:r>
        <w:rPr>
          <w:sz w:val="24"/>
          <w:szCs w:val="24"/>
        </w:rPr>
        <w:t xml:space="preserve">Первый департамент Сената, рассмотрев дело в марте </w:t>
      </w:r>
      <w:r>
        <w:rPr>
          <w:sz w:val="24"/>
          <w:szCs w:val="24"/>
          <w:lang w:val="en-US" w:eastAsia="en-US"/>
        </w:rPr>
        <w:t>1782</w:t>
      </w:r>
      <w:r>
        <w:rPr>
          <w:sz w:val="24"/>
          <w:szCs w:val="24"/>
        </w:rPr>
        <w:t xml:space="preserve"> года, вынес решение. Он отменил решение Верхнего земского суда, "яко несогласное" с Манифестом, подчерк</w:t>
        <w:softHyphen/>
        <w:t>нув, что суд должен был основывать свое мнение на "истине и точном разуме законов", а отнюдь не на "догадках, ника</w:t>
        <w:softHyphen/>
        <w:t>кого внимания не заслуживающих". Верхний земский суд, по мнению Сената, поступил не только "весьма неосмотри</w:t>
        <w:softHyphen/>
        <w:t>тельно, но даже не хотел исправить погрешность и тогда, когда наместнического правления прокурор рекомендовал приступить ко вторичному рассмотрению". Сенат предло</w:t>
        <w:softHyphen/>
        <w:t>жил наместническому правлению взыскать с суда штраф "за неисправное решение" в пользу приказа общественного призрения.</w:t>
      </w:r>
    </w:p>
    <w:p>
      <w:pPr>
        <w:pStyle w:val="Normal"/>
        <w:widowControl w:val="false"/>
        <w:spacing w:lineRule="atLeast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>Сенат определил также: крестьян освободить и записать по их желанию в мещанское состояние.</w:t>
      </w:r>
    </w:p>
    <w:p>
      <w:pPr>
        <w:pStyle w:val="Normal"/>
        <w:widowControl w:val="false"/>
        <w:spacing w:lineRule="atLeast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  <w:t>Сенат усмотрел, что прокурор Менделеев и стряпчий Не</w:t>
        <w:softHyphen/>
        <w:t>красов со своей стороны "не соблюли должной благопри</w:t>
        <w:softHyphen/>
        <w:t>стойности в своих переписках". Так, замечание прокурора в протесте о том, что Палата уголовного суда "сыскать закона не могла". Сенат расценил как объявление выговора Пала</w:t>
        <w:softHyphen/>
        <w:t>те, на что прокурор не имел права. Усмотрев нарушение, от</w:t>
        <w:softHyphen/>
        <w:t>мечал Сенат, прокурор должен был "не с укоризною писать, а пристойным образом". Стряпчий Некрасов был подверг</w:t>
        <w:softHyphen/>
        <w:t>нут штрафу, а в отношении прокурора Менделеева, кото</w:t>
        <w:softHyphen/>
        <w:t>рый подчинялся непосредственно генерал-прокурору, поста</w:t>
        <w:softHyphen/>
        <w:t>новлено представить дело на его рассмотрени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Для занятия должности прокурора или стряпчего в кон</w:t>
        <w:softHyphen/>
        <w:t>це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 не требовалось какого-либо специального об</w:t>
        <w:softHyphen/>
        <w:t>разования. В то же время при генерал-прокуроре Вяземском на эти должности нередко зачислялись очень грамотные лю</w:t>
        <w:softHyphen/>
        <w:t>ди, имевшие даже университетское образование. Некоторые прокуроры, наряду с исполнением своих служебных обя</w:t>
        <w:softHyphen/>
        <w:t>занностей, активно занимались литературной деятельно</w:t>
        <w:softHyphen/>
        <w:t>стью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Поэт и прозаик Владимир Трофимович Золотницкий, получивший образование в Московском университете, в те</w:t>
        <w:softHyphen/>
        <w:t>чение</w:t>
      </w:r>
      <w:r>
        <w:rPr>
          <w:sz w:val="24"/>
          <w:szCs w:val="24"/>
          <w:lang w:val="en-US" w:eastAsia="en-US"/>
        </w:rPr>
        <w:t xml:space="preserve"> 14</w:t>
      </w:r>
      <w:r>
        <w:rPr>
          <w:sz w:val="24"/>
          <w:szCs w:val="24"/>
        </w:rPr>
        <w:t xml:space="preserve"> лет служил прокурором в Кременчуге и Катеринославл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773</w:t>
      </w:r>
      <w:r>
        <w:rPr>
          <w:sz w:val="24"/>
          <w:szCs w:val="24"/>
        </w:rPr>
        <w:t xml:space="preserve"> году прокурором в Юстиц-коллегию лифляндских, эстляндских и финляндских дел был определен Иван Иванович Акимов. Он вышел из семьи бедного канцеляри</w:t>
        <w:softHyphen/>
        <w:t>ста. В 12-летнем возрасте поступил "казеннокоштным" уче</w:t>
        <w:softHyphen/>
        <w:t>ником в Академическую гимназию, по окончании которой получил звание переводчика. Акимов много и успешно за</w:t>
        <w:softHyphen/>
        <w:t>нимался переводами. К концу жизни он занимал уже пост вице-президента Юстиц-коллегии и имел чин действитель</w:t>
        <w:softHyphen/>
        <w:t>ного статского советника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szCs w:val="24"/>
        </w:rPr>
        <w:t>Длительное время работал прокурором известный поэт конца</w:t>
      </w:r>
      <w:r>
        <w:rPr>
          <w:sz w:val="24"/>
          <w:szCs w:val="24"/>
          <w:lang w:val="en-US" w:eastAsia="en-US"/>
        </w:rPr>
        <w:t xml:space="preserve"> XVIII —</w:t>
      </w:r>
      <w:r>
        <w:rPr>
          <w:sz w:val="24"/>
          <w:szCs w:val="24"/>
        </w:rPr>
        <w:t xml:space="preserve"> начала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ека Иван Иванович Бахтин. В молодости он служил в армии, участвовал в русско-турец</w:t>
        <w:softHyphen/>
        <w:t>кой войне. Затем перешел на штатскую службу и занял дол</w:t>
        <w:softHyphen/>
        <w:t>жность стряпчего в Тобольском верхнем земском суде; после этого работал в Пер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начале губернским стряпчим, а потом прокурором Пермского верхнего земского суда. С марта</w:t>
      </w:r>
      <w:r>
        <w:rPr>
          <w:sz w:val="24"/>
          <w:szCs w:val="24"/>
          <w:lang w:val="en-US" w:eastAsia="en-US"/>
        </w:rPr>
        <w:t xml:space="preserve"> 1788</w:t>
      </w:r>
      <w:r>
        <w:rPr>
          <w:sz w:val="24"/>
          <w:szCs w:val="24"/>
        </w:rPr>
        <w:t xml:space="preserve"> года по май</w:t>
      </w:r>
      <w:r>
        <w:rPr>
          <w:sz w:val="24"/>
          <w:szCs w:val="24"/>
          <w:lang w:val="en-US" w:eastAsia="en-US"/>
        </w:rPr>
        <w:t xml:space="preserve"> 1794</w:t>
      </w:r>
      <w:r>
        <w:rPr>
          <w:sz w:val="24"/>
          <w:szCs w:val="24"/>
        </w:rPr>
        <w:t xml:space="preserve"> года он работал губернским прокурором в Тобольске. Именно в этот период своей жизни Бахтин плодотворно занимался литературной деятельно</w:t>
        <w:softHyphen/>
        <w:t>стью. Он был одним из основных сотрудников журнала П.П.. Сумарокова "Иртыш". В его творчестве преобладали сатирические темы и жанры. Писал Бахтин, в основном, са</w:t>
        <w:softHyphen/>
        <w:t>тиры и эпиграммы, проявляя в своих произведениях истин</w:t>
        <w:softHyphen/>
        <w:t>ное сочувствие к людям труда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Бахтин известен своей непримиримостью ко взяточниче</w:t>
        <w:softHyphen/>
        <w:t>ству. Современники ценили в нем "высокую честность, об</w:t>
        <w:softHyphen/>
        <w:t>ширный, саркастический ум и особенное расположение к добру в отношении к своим ближним".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СТАВКА</w:t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00" w:hanging="0"/>
        <w:rPr/>
      </w:pPr>
      <w:r>
        <w:rPr>
          <w:sz w:val="24"/>
          <w:szCs w:val="24"/>
        </w:rPr>
        <w:t>В начале 1790-х годов А.А. Вяземский стал все чаще и чаще болеть. Он уже не мог в полную силу выполнять гене</w:t>
        <w:softHyphen/>
        <w:t>рал-прокурорские обязанности и просился в отставку, но Екатерина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все тянула с этим вопросом. В сентябре</w:t>
      </w:r>
      <w:r>
        <w:rPr>
          <w:sz w:val="24"/>
          <w:szCs w:val="24"/>
          <w:lang w:val="en-US" w:eastAsia="en-US"/>
        </w:rPr>
        <w:t xml:space="preserve"> 1792 </w:t>
      </w:r>
      <w:r>
        <w:rPr>
          <w:sz w:val="24"/>
          <w:szCs w:val="24"/>
        </w:rPr>
        <w:t>года, когда он был уже прикован к постели, она приняла его отставку. Его обязанности она разделила между четырех человек. Генерал-прокурорскую должность "на короткое время" поручила А.Н. Самойлову.</w:t>
      </w:r>
    </w:p>
    <w:p>
      <w:pPr>
        <w:pStyle w:val="Normal"/>
        <w:widowControl w:val="false"/>
        <w:spacing w:lineRule="atLeast" w:line="240"/>
        <w:ind w:left="80" w:hanging="0"/>
        <w:rPr/>
      </w:pPr>
      <w:r>
        <w:rPr>
          <w:sz w:val="24"/>
          <w:szCs w:val="24"/>
        </w:rPr>
        <w:t>Статс-секретарь Екатерины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Храповицкий записал в своих "Записках" выражение императрицы: "Жаль князя Вяземского, он мой ученик, и сколько я за него вытерпела".</w:t>
      </w:r>
    </w:p>
    <w:p>
      <w:pPr>
        <w:pStyle w:val="Normal"/>
        <w:widowControl w:val="false"/>
        <w:spacing w:lineRule="atLeast" w:line="240"/>
        <w:ind w:left="40" w:right="20" w:hanging="0"/>
        <w:rPr/>
      </w:pPr>
      <w:r>
        <w:rPr>
          <w:sz w:val="24"/>
          <w:szCs w:val="24"/>
        </w:rPr>
        <w:t>Генерал-прокурор Вяземский постоянно пользовался ми</w:t>
        <w:softHyphen/>
        <w:t>лостями Екатерины</w:t>
      </w:r>
      <w:r>
        <w:rPr>
          <w:sz w:val="24"/>
          <w:szCs w:val="24"/>
          <w:lang w:val="en-US" w:eastAsia="en-US"/>
        </w:rPr>
        <w:t xml:space="preserve"> II.</w:t>
      </w:r>
      <w:r>
        <w:rPr>
          <w:sz w:val="24"/>
          <w:szCs w:val="24"/>
        </w:rPr>
        <w:t xml:space="preserve"> Вскоре после вступления в долж</w:t>
        <w:softHyphen/>
        <w:t>ность он получил чин генерал-поручика и был пожалован орденами Белого Орла и Св. Анны. В последующем он на</w:t>
        <w:softHyphen/>
        <w:t>граждался орденами Св. Александра Невского, Св. Андрея Первозванного и многими другими. В качестве награды за свои труды он получал также от императрицы крупные де</w:t>
        <w:softHyphen/>
        <w:t>нежные суммы и крепостных крестьян.</w:t>
      </w:r>
    </w:p>
    <w:p>
      <w:pPr>
        <w:pStyle w:val="Normal"/>
        <w:widowControl w:val="false"/>
        <w:spacing w:lineRule="atLeast" w:line="240"/>
        <w:ind w:right="80" w:hanging="0"/>
        <w:rPr/>
      </w:pPr>
      <w:r>
        <w:rPr>
          <w:sz w:val="24"/>
          <w:szCs w:val="24"/>
        </w:rPr>
        <w:t>Вяземский был женат на дочери бывшего генерал-проку</w:t>
        <w:softHyphen/>
        <w:t>рора Н.Ю. Трубецк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лене Никитичне.</w:t>
      </w:r>
    </w:p>
    <w:p>
      <w:pPr>
        <w:pStyle w:val="Normal"/>
        <w:widowControl w:val="false"/>
        <w:spacing w:lineRule="atLeast" w:line="240"/>
        <w:ind w:right="100" w:hanging="0"/>
        <w:rPr/>
      </w:pPr>
      <w:r>
        <w:rPr>
          <w:sz w:val="24"/>
          <w:szCs w:val="24"/>
        </w:rPr>
        <w:t>Отзывы о нем весьма противоречивы. А.М. Тургенев пи</w:t>
        <w:softHyphen/>
        <w:t>сал о нем: "Скажут, что и при Екатерине видали людей с свинцовыми головами на важных государственных местах, например, генерал-прокурор князь Вяземский, от которого, по тогдашней организации управления империи, все зави</w:t>
        <w:softHyphen/>
        <w:t>село. Согласен, все знали, что Вяземский был человек с оси</w:t>
        <w:softHyphen/>
        <w:t>новым рассудком. По каким уважениям, по каким расчетам Екатерина держала Вяземского на столь важном посту в го</w:t>
        <w:softHyphen/>
        <w:t>сударств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гадать и объяснить трудно, скаж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еши</w:t>
        <w:softHyphen/>
        <w:t>тельно невозможно".</w:t>
      </w:r>
    </w:p>
    <w:p>
      <w:pPr>
        <w:pStyle w:val="Normal"/>
        <w:widowControl w:val="false"/>
        <w:spacing w:lineRule="atLeast" w:line="240"/>
        <w:ind w:right="160" w:hanging="0"/>
        <w:rPr/>
      </w:pPr>
      <w:r>
        <w:rPr>
          <w:sz w:val="24"/>
          <w:szCs w:val="24"/>
        </w:rPr>
        <w:t>Резко отрицательно отзывался о Вяземском Г.Р. Держа</w:t>
        <w:softHyphen/>
        <w:t>вин в своих "Записках", считая его виновником многих своих бед и неприятностей по службе. Это, однако, не меша</w:t>
        <w:softHyphen/>
        <w:t>ло ему написать стихи в честь князя и княгини Вяземских, когда в</w:t>
      </w:r>
      <w:r>
        <w:rPr>
          <w:sz w:val="24"/>
          <w:szCs w:val="24"/>
          <w:lang w:val="en-US" w:eastAsia="en-US"/>
        </w:rPr>
        <w:t xml:space="preserve"> 1791</w:t>
      </w:r>
      <w:r>
        <w:rPr>
          <w:sz w:val="24"/>
          <w:szCs w:val="24"/>
        </w:rPr>
        <w:t xml:space="preserve"> году они праздновали годовщину своего супру</w:t>
        <w:softHyphen/>
        <w:t>жества.</w:t>
      </w:r>
    </w:p>
    <w:p>
      <w:pPr>
        <w:pStyle w:val="Normal"/>
        <w:rPr/>
      </w:pPr>
      <w:r>
        <w:rPr>
          <w:sz w:val="24"/>
          <w:szCs w:val="24"/>
        </w:rPr>
        <w:t>Д. Бантыш-Каменский в своем "Словаре достопамятных людей русской земли" писал: "Князь Вяземский отличался верностью своею престолу, бескорыстием, был чрезвычайно трудолюбив, умел избирать достойных помощников; враг роскоши, но скуп и завистлив, как отзывались о нем совре</w:t>
        <w:softHyphen/>
        <w:t>менники". Умер А.А. Вяземский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 w:eastAsia="en-US"/>
        </w:rPr>
        <w:t xml:space="preserve"> 1793</w:t>
      </w:r>
      <w:r>
        <w:rPr>
          <w:sz w:val="24"/>
          <w:szCs w:val="24"/>
        </w:rPr>
        <w:t xml:space="preserve">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  <w:szCs w:val="32"/>
        </w:rPr>
        <w:t>СПИСОК ЛИТЕРАТУРЫ</w:t>
      </w:r>
      <w:r>
        <w:rPr>
          <w:rFonts w:cs="Arial" w:ascii="Arial" w:hAnsi="Arial"/>
          <w:i/>
          <w:i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80"/>
        <w:ind w:left="851" w:hanging="0"/>
        <w:rPr/>
      </w:pPr>
      <w:r>
        <w:rPr>
          <w:sz w:val="28"/>
          <w:szCs w:val="28"/>
        </w:rPr>
        <w:t xml:space="preserve">1. Заичкин И.А. и Почкарев И.Н.: "Русская История от Екатерины Великой д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.: "Мысль", 1993.</w:t>
      </w:r>
    </w:p>
    <w:p>
      <w:pPr>
        <w:pStyle w:val="Normal"/>
        <w:spacing w:lineRule="atLeast" w:line="28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0"/>
        <w:rPr/>
      </w:pPr>
      <w:r>
        <w:rPr>
          <w:sz w:val="28"/>
          <w:szCs w:val="28"/>
        </w:rPr>
        <w:t>2. Звягинцев А.Г. и Орлов Ю.Г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Око государево. Российские прокуроры.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."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.:  "Российская политическая энциклопедия", 1994. </w:t>
      </w:r>
    </w:p>
    <w:p>
      <w:pPr>
        <w:pStyle w:val="Normal"/>
        <w:spacing w:lineRule="atLeast" w:line="28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0"/>
        <w:rPr/>
      </w:pPr>
      <w:r>
        <w:rPr>
          <w:sz w:val="28"/>
          <w:szCs w:val="28"/>
        </w:rPr>
        <w:t xml:space="preserve">3. "Россия и мир: Учебная книга по истории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"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.: "ВЛАДОС", 1994.</w:t>
      </w:r>
    </w:p>
    <w:p>
      <w:pPr>
        <w:pStyle w:val="Normal"/>
        <w:spacing w:lineRule="atLeast" w:line="28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0"/>
        <w:rPr/>
      </w:pPr>
      <w:r>
        <w:rPr>
          <w:sz w:val="28"/>
          <w:szCs w:val="28"/>
        </w:rPr>
        <w:t xml:space="preserve">4. "Энциклопедия для детей. Т. 5, ч. 2."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.: "Аванта+", 1997. </w:t>
      </w:r>
    </w:p>
    <w:p>
      <w:pPr>
        <w:pStyle w:val="Normal"/>
        <w:spacing w:lineRule="atLeast" w:line="28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0"/>
        <w:rPr>
          <w:sz w:val="24"/>
          <w:szCs w:val="24"/>
        </w:rPr>
      </w:pPr>
      <w:r>
        <w:rPr>
          <w:sz w:val="28"/>
          <w:szCs w:val="28"/>
        </w:rPr>
        <w:t>5. "Энциклопедия Брокгаузъ и Ефронъ". — СПб. 1895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1701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nion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0:00Z</dcterms:created>
  <dc:creator>Alexandre Katalov</dc:creator>
  <dc:description/>
  <cp:keywords/>
  <dc:language>en-US</dc:language>
  <cp:lastModifiedBy>Mage</cp:lastModifiedBy>
  <cp:lastPrinted>1998-04-02T11:27:00Z</cp:lastPrinted>
  <dcterms:modified xsi:type="dcterms:W3CDTF">2011-10-14T07:10:00Z</dcterms:modified>
  <cp:revision>2</cp:revision>
  <dc:subject/>
  <dc:title>НАЧАЛО ВОСХОЖДЕНИЯ</dc:title>
</cp:coreProperties>
</file>