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Foo Fighters</w:t>
      </w:r>
    </w:p>
    <w:p>
      <w:pPr>
        <w:pStyle w:val="Normal"/>
        <w:widowControl w:val="false"/>
        <w:spacing w:before="120" w:after="0"/>
        <w:ind w:firstLine="567"/>
        <w:jc w:val="both"/>
        <w:rPr>
          <w:color w:val="000000"/>
          <w:sz w:val="24"/>
          <w:szCs w:val="24"/>
        </w:rPr>
      </w:pPr>
      <w:r>
        <w:rPr>
          <w:color w:val="000000"/>
          <w:sz w:val="24"/>
          <w:szCs w:val="24"/>
        </w:rPr>
        <w:t xml:space="preserve">Группа была основана бывшим барабанщиком легендарной "Nirvana" Дэвидом Гролом. Еще в "нирвановский" период, будучи в тени Кобейна, Дэвид потихоньку писал собственный материал. Свое название новоиспеченная команда получила от жаргонного прозвища НЛО, данного военными летчиками. В своем новом проекте Грол взял на себя обязанности вокалиста и гитариста. Компанию ему составил бывший гитарист "The germs" Пэт Смир, гастролировавший с "Нирваной" во время тура "In Utero". Довершили формирование состава басист Нэйт Мендел (экс-"Diddly Squat") и ударник Вильям Голдсмит. После записи демки с четырьмя треками в марте 1995 года состоялся концертный дебют "Foo fighters" на шоу в Портленде. </w:t>
      </w:r>
    </w:p>
    <w:p>
      <w:pPr>
        <w:pStyle w:val="Normal"/>
        <w:widowControl w:val="false"/>
        <w:spacing w:before="120" w:after="0"/>
        <w:ind w:firstLine="567"/>
        <w:jc w:val="both"/>
        <w:rPr>
          <w:color w:val="000000"/>
          <w:sz w:val="24"/>
          <w:szCs w:val="24"/>
        </w:rPr>
      </w:pPr>
      <w:r>
        <w:rPr>
          <w:color w:val="000000"/>
          <w:sz w:val="24"/>
          <w:szCs w:val="24"/>
        </w:rPr>
        <w:t xml:space="preserve">В том же году вышел одноименный дебютный альбом группы. Пластинка имела неплохие продажи по обе стороны Атлантики. Через некоторое время диск стал мультиплатиновым, а группа получили престижную награду "Best New Artist". </w:t>
      </w:r>
    </w:p>
    <w:p>
      <w:pPr>
        <w:pStyle w:val="Normal"/>
        <w:widowControl w:val="false"/>
        <w:spacing w:before="120" w:after="0"/>
        <w:ind w:firstLine="567"/>
        <w:jc w:val="both"/>
        <w:rPr>
          <w:color w:val="000000"/>
          <w:sz w:val="24"/>
          <w:szCs w:val="24"/>
        </w:rPr>
      </w:pPr>
      <w:r>
        <w:rPr>
          <w:color w:val="000000"/>
          <w:sz w:val="24"/>
          <w:szCs w:val="24"/>
        </w:rPr>
        <w:t xml:space="preserve">Команда отправилась в длительное турне и приняла участие в ряде фестивалей. В 1997 году музыканты приступили к записи концептуального диска "The Colour And The Shape", перенеся сессии из Сиэттла в Лос-Анджелес. В промоушене альбома большую роль сыграл продюсер Джил Нортон, который организовал профессиональную "раскрутку". На композицию "Monkey Wrench" был отснят видеоклип, директором которого был сам Дэвид Грол. После выхода пластинки коллектив покинул Голдсмит. Новым барабанщиком "Foo fighters" стал Тэйлор Хокинс, работавший ранее с Аланис Моррисет. Летом 1997-го группа колесила по Европе, посетив несколько фестивалей. </w:t>
      </w:r>
    </w:p>
    <w:p>
      <w:pPr>
        <w:pStyle w:val="Normal"/>
        <w:widowControl w:val="false"/>
        <w:spacing w:before="120" w:after="0"/>
        <w:ind w:firstLine="567"/>
        <w:jc w:val="both"/>
        <w:rPr>
          <w:color w:val="000000"/>
          <w:sz w:val="24"/>
          <w:szCs w:val="24"/>
        </w:rPr>
      </w:pPr>
      <w:r>
        <w:rPr>
          <w:color w:val="000000"/>
          <w:sz w:val="24"/>
          <w:szCs w:val="24"/>
        </w:rPr>
        <w:t xml:space="preserve">В сентябре парни вернулись в Америку, где приняли участие в шоу "MTV awards", во время которого Смир в прямом эфире заявил о своем решении расстаться с "Foo fighters". </w:t>
      </w:r>
    </w:p>
    <w:p>
      <w:pPr>
        <w:pStyle w:val="Normal"/>
        <w:widowControl w:val="false"/>
        <w:spacing w:before="120" w:after="0"/>
        <w:ind w:firstLine="567"/>
        <w:jc w:val="both"/>
        <w:rPr/>
      </w:pPr>
      <w:r>
        <w:rPr>
          <w:color w:val="000000"/>
          <w:sz w:val="24"/>
          <w:szCs w:val="24"/>
        </w:rPr>
        <w:t xml:space="preserve">1998 год оказался удачным для группы, поскольку их альбом целых 44 недели проторчал в американских чартах и в конце концов получил-таки "платину". Команда также приняла участие в престижных европейских датах "Ozzfest" в одном ряду с такими монстрами как "Black sabbath", "Pantera" и "Slayer". Летом 1999-го к группе присоединился гитарист, Крис Шифлетт. Третий альбом коллектива, вышедший в том же году, достиг десятого места в штатовских хит-парадах. С 2000 года Грол стал уделять много внимания сторонним проектам, в частности "Probot". Глядя на это безобразие Нэй Мендел также решил сколотить свою команду "The fire theft". Несмотря на это "Foo fighters" продолжали работать вместе, записав саундтрек "Win Or Lose" к фильму "Out Cold". </w:t>
      </w:r>
    </w:p>
    <w:p>
      <w:pPr>
        <w:pStyle w:val="Normal"/>
        <w:widowControl w:val="false"/>
        <w:spacing w:before="120" w:after="0"/>
        <w:ind w:firstLine="567"/>
        <w:jc w:val="both"/>
        <w:rPr>
          <w:color w:val="000000"/>
          <w:sz w:val="24"/>
          <w:szCs w:val="24"/>
        </w:rPr>
      </w:pPr>
      <w:r>
        <w:rPr>
          <w:color w:val="000000"/>
          <w:sz w:val="24"/>
          <w:szCs w:val="24"/>
        </w:rPr>
        <w:t xml:space="preserve">В 2002 году группа вернулась к концертной деятельности, будучи приглашенной в качестве хедлайнеров на фестиваль "T In The Park", проходивший в Шотландии. Грол тем временем успел поучаствовать в качестве "гостя" на новом альбоме Дэвида Боуи, а Крис Шифлетт замутил свой сторонний проект.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Dave Grohl - гитара, вокал </w:t>
      </w:r>
    </w:p>
    <w:p>
      <w:pPr>
        <w:pStyle w:val="Normal"/>
        <w:widowControl w:val="false"/>
        <w:spacing w:before="120" w:after="0"/>
        <w:ind w:firstLine="567"/>
        <w:jc w:val="both"/>
        <w:rPr/>
      </w:pPr>
      <w:r>
        <w:rPr>
          <w:color w:val="000000"/>
          <w:sz w:val="24"/>
          <w:szCs w:val="24"/>
          <w:lang w:val="en-US"/>
        </w:rPr>
        <w:t xml:space="preserve">Taylor Hawkins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Nate Mendel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Chris Shiflett - гитара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o Fighters -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olour and The Shape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Nothing Left To Lose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By One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5:00Z</dcterms:created>
  <dc:creator>USER</dc:creator>
  <dc:description/>
  <cp:keywords/>
  <dc:language>en-US</dc:language>
  <cp:lastModifiedBy>Mage</cp:lastModifiedBy>
  <dcterms:modified xsi:type="dcterms:W3CDTF">2011-10-11T14:55:00Z</dcterms:modified>
  <cp:revision>2</cp:revision>
  <dc:subject/>
  <dc:title>Foo Fighters</dc:title>
</cp:coreProperties>
</file>