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reedom Cal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Freedom call" – одна из многих немецких металлических команд, пошедших по пути, проторенному их соотечественниками из "Helloween". Ее основатели, Крис Бэй и Дэн Циммерманн, познакомились в 1988 году. Кавер-банда Дэна "Chine white" искала подходящего вокалиста, и Крис как раз пригодился им на эту роль. С тех пор в течение нескольких лет пути Бэя и Циммерманна неоднократно пересекались в различных кавер-группах. Идею основания собственной команды парни вынашивали долго, и осуществить ее удалось лишь в 1998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Дэна, числившегося к тому моменту в рядах "Gamma ray", появилось, наконец, свободное время, и они с приятелем засели за написание своего материала. Дело пошло довольно быстро, и уже через несколько недель у музыкантов была готова демка из шести композиций. В качестве консультанта парни привлекли продюсера Чарли Бауэрфейнда. Тот послушал пленку и, одобрив ее, разослал по лейбл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зывы оказались очень позитивными, и Крис с Дэном бросились доукомплектовывать состав группы. Для пополнения рядов "Freedom call" они выбрали басиста Илкера Эрсина и гитариста Сашу Герстнера. К лету 1998-го у музыкантов было готово пять новых песен, а по осени они взялись заключать контракты. В январе следующего года "Freedom call" отправились на сессии дебютного альбома, и через два с половиной месяца работа была завершена. А в мае состоялись первые концерты группы, когда во Франции команда разогревала "Angra" и "Edguy". Французы настолько восхитились появлением новых металлистов, что по опросам журнала "Hard rock" присудили "Freedom call" второе место в разряде дебютан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таток 1999 года команда провела на сессиях EP "Taragon", а также каталась по Европе в компании с "Saxon". Сразу по окончании тура музыканты вновь оказались в студии и принялись за работу над вторым альбомом. На этот раз сессии растянулись почти на год и несколько раз прерывались для вылазок "на публику". В начале 2001-го немецких металлистов пригласили разогревать "Hammerfall" и "Virgin steele" в их "Renegade world crusade tou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озвращении с гастролей Саша Герстнер заявил, что играть "металл" ему надоело, да и вообще он хочет основать свой проект. Пришлось искать нового гитариста и после нескольких прослушиваний на эту должность был взят 22-летний швейцарец Седрик "Седе" Дюпонт. Боевое крещение Седе состоялось на летних фестивалях 2001 года, где металхеды встретили его благожелательно. А под новый год "Freedom call" получили хороший подарок – их пригласили весной 2002-го открывать концерты "Blind guardian". Это был удачный момент для раскрутки очередного альбома, и музыканты тут же ринулись в студ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шла быстро и слаженно, и к апрелю сведение "Eternity" было завершено. Диск вышел в начале июня и угодил прямиком на 55-е место в национальных чартах. Тем временем совместное "свободно-гвардейское" турне прошло с большим успехом, и оставшуюся часть гастролей в поддержку пластинки "Freedom call" доигрывали в статусе хедлайнеров. Некоторые из выступлений того периода были записаны на пленку, и на их основе в 2004 году вышел концертник "Live invasion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Bay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edric Dupon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lker Ersi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n Zimmermann - </w:t>
      </w:r>
      <w:r>
        <w:rPr>
          <w:color w:val="000000"/>
          <w:sz w:val="24"/>
          <w:szCs w:val="24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irway To Fairylan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ystal Empire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ternity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ve Invasion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9:00Z</dcterms:created>
  <dc:creator>USER</dc:creator>
  <dc:description/>
  <cp:keywords/>
  <dc:language>en-US</dc:language>
  <cp:lastModifiedBy>Mage</cp:lastModifiedBy>
  <dcterms:modified xsi:type="dcterms:W3CDTF">2011-10-11T14:49:00Z</dcterms:modified>
  <cp:revision>2</cp:revision>
  <dc:subject/>
  <dc:title>Freedom Call</dc:title>
</cp:coreProperties>
</file>