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Fudge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Tunne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а из Ноттингема "Fudge tunnel" появилась на свет в 1988 году благодаря Алексу Ньюпорту (гитара, вокал), Дэвиду Райли (бас) и Адриану Паркину (ударные). Ее сухой юмор и неоднозначный музыкальный подход были в диковинку для британской сцены. Первым релизом группы стал едкий макси-сингл "Sex mammoth", изданный лейблом "Pigboy records" в 1990 году. Релиз получил хорошие отклики как в инди-, так и в метал-изданиях, и оставалось непонятно лишь одно – к какой категории отнести музыку данного коллектива. Тем временем турне в компании с "Godflesh" и выход второго макси-сингла "Sweet sound of excess" привели "Fudge tunnel" под знамена "Earache", начавшего подписывать команды типа "Pitchshift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бютом группы на этом лейбле стал чудовищно иронический альбом "Hate songs in E minor". Обложка пластинки показалась властям слишком уж неправильной, и весь тираж оказался под арестом, поэтому конверт впоследствии пришлось передел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учание альбома оказалось бескомпромиссно брутальным, что позволило металхедам зачислить "Fudge tunnel" в свой стан. Вслед за выходам диска состоялись несколько туров, из которых выделялся один – совместный с бразильской "Sepultura". Сам Макс Кавалера, послушав песни с "Hate songs in E minor" пригласил тоннельцев к себе в компанию. В 1993 году трое ноттингемцев вновь оказались в студии и записали второй, более коммерческий альбом "Creep diets". Как бы то не было, но на пластинке чувствовалось заметное влияние Сиэтла и в результате к "Fudge tunnel" теперь приклеился ярлык "гранжеров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самом деле композиции были довольно разноплановыми – от мощного шумового взрыва в "Grey" до "Cure"-подобной "Don't have time for you" и завершающего трека "Always", на котором музыканты отдали должное творчеству "Discharge". После выхода "Creep diets" Алекс Ньюпорт оказался вовлеченным в проект "Nailbomb", который замутил Макс Кавалера, а Адриан Паркин создал тем временем свою банду под названием "Tubesurf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тудийной работе в "Fudge tunnel" музыканты вернулись в 1994 году, когда вышел их третий и последний альбом "Complicated Futility Of Ignorance". На нем группа напрочь утратила свое чувство юмора, а вместо этого появились раздражение и гнев. Усталость музыкантов сказалась и в последующем туре – он продлился всего три дня. Еще одним нехорошим обстоятельством стало то, что "Columbia records", взявшаяся распространять пластинку в Америке, отказалась от своих обязатель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ожившейся ситуации было найдено одно единственно правильное решение – роспуск группы. Уже после распада коллектива "Earache" издал сборник редких треков, демо-записей и концертных номеров под названием "In a word". О дальнейшей деятельности "тоннельцев" долгое время ничего не было слышно, и лишь в 2002 году Ньюпорт всплыл в проекте "Theory of ruin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ex Newport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id Ryley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drian Parki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te Songs In E Minor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eep Diets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Complicated Futility Of Ignorance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A Word - 1995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8:00Z</dcterms:created>
  <dc:creator>USER</dc:creator>
  <dc:description/>
  <cp:keywords/>
  <dc:language>en-US</dc:language>
  <cp:lastModifiedBy>Mage</cp:lastModifiedBy>
  <dcterms:modified xsi:type="dcterms:W3CDTF">2011-10-11T14:48:00Z</dcterms:modified>
  <cp:revision>2</cp:revision>
  <dc:subject/>
  <dc:title>Fudge Tunnel</dc:title>
</cp:coreProperties>
</file>