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сто человека в направленной эволюции: выбор будущего</w:t>
      </w:r>
    </w:p>
    <w:p>
      <w:pPr>
        <w:pStyle w:val="Style15"/>
        <w:spacing w:before="12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А. Зубаков, профессор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Экологизация общественного сознания в конце ХХ века отразила вступление человечества в глобальный экологический кризис (ГЭК), который может закончиться коллапсом цивилизации. Что он означает для человечества и как найти выход из ГЭК — наука пока не знает. Для ответа на эти вопросы рождается новая, пограничная между философией, социологией и науками о Земле дисциплина — историческая экогеология, исследующая эволюцию Земли с двух нетрадиционных сторон: как дома человечества и как космического суперорганизма. Основой для ее становления стало научное наследие В.И. Вернадского. К сожалению, его философские идеи до сих пор остаются невостребованными. Главная из них — идея живой материи и ее вечности, идея безграничного и безначального биологического (а по сути бионоогенического) пространства — времени, в соответствии с которой эволюцию Земли и Вселенной можно рассматривать как направленное (закодированное) развитие супер- и гиперорганизма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Найти выход из ГЭК можно только в том случае, когда наука поймет глубинные причины его возникновения и исследует его прошлые аналоги и их эволюционные следствия. Сейчас общепринятые представления не идут дальше аналогии современного ГЭК с позднепалеолитическим кризисом, а его последствий — с неолитической революцией. Но позднепалеолитический кризис не был глобальным, он коснулся лишь перигляциальной зоны, где были сосредоточены племена охотников на мамонтовую фауну. И он никак не отразился в геохимических процессах, перестройка которых является сутью современного ГЭК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Да, в условиях позднепалеолитического кризиса большая часть человечества того времени вымерла. Уцелели лишь те племена на периферии тогдашней ойкумены, которые в ходе неолитической революции сумели объединить свой опыт по использованию ресурсов биосферы как целого, т. е. научились приручать животных и выращивать зерно. Для этого им нужно было перейти от анимистской идеологии, т. е. от поддержания гомеостаза с биосферой отдельно каждым племенем, к природопокорительской, т. е. к цивилизации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од этим термином я понимаю такую информационную систему «общество — природа», в которой человек поставил себя в положение хозяина биосферы как кладовой природных ресурсов и бесконечного источника благ. Все другие определения цивилизации как культурного, этнического и технологического феномена представляют лишь дальнейшую классификацию этого исходного положения. Таким образом, причиной современного ГЭК является само становление цивилизации с ее природопокорительской идеологией, технологический и культурный прогресс которой оплачивается всевозрастающей деградацией биосферы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Какие эволюционные последствия это будет иметь? Ответить на этот вопрос историческая экогеология может только путем исследования аналогий современного ГЭК с подобными ему кризисами в прошлом. Историческая экогеология свидетельствует, что из всего известного множества экологических кризисов только один за все время существования биосферы был подобен современному. Это прерифейский ГЭК, случившийся 2 млрд лет назад. Тогда восстановительная геохимическая среда, в которой возникла белково-нуклеотидная жизнь, была замещена кислородной. Причиной прерифейского ГЭК была жизнедеятельность синезеленых цианобактерий — лидеров эволюции и монополистов экосферы того времени. Они дышали азотом и выделяли в воду кислород, представлявший яд для господствовавших тогда метано- и серодышащих архебактерий. До поры до времени кислород связывался двухвалентным железом, выделявшимся из мантии в процессе вулканизма. Но 2,5 млрд лет назад вулканизм стал слабеть и ресурсы двухвалентного железа около 2 млрд лет назад были исчерпаны. В атмосфере стал накапливаться кислород. Около 1,7 млрд лет назад концентрация его в атмосфере достигла точки Юри — одной тысячной от современного уровня. Этого оказалось достаточным для массовой гибели архебактерий и фундаментальной трансформации биосферы в новое качество — оксибиосферу. Надолго освободившиеся на поверхности Земли экологические ниши архебактерий стали объектом поэтапной адаптации к ним паразитических мутантов прокариот. Из них-то путем кооперации их с протоядерным организмом и образовался второй ствол жизни — смертная ядерная (по-гречески — эукариотическая) клетка, умевшая дышать кислородом и накапливать и совершенствовать генетическую память. Венцом эволюции нового ствола жизни, адаптированной к кислородной среде, и явился человек разумный. Таким образом, и современный и прерифейский ГЭК представляют собой редчайшее в истории Земли событие — химическое отравление всей глобальной среды обитания продуктами жизнедеятельности лидеров эволюции.</w:t>
      </w:r>
    </w:p>
    <w:p>
      <w:pPr>
        <w:pStyle w:val="Style15"/>
        <w:spacing w:before="120" w:after="280"/>
        <w:rPr/>
      </w:pPr>
      <w:r>
        <w:rPr>
          <w:color w:val="000000"/>
        </w:rPr>
        <w:t>Мы знаем, что в эмбриональной стадии развития любого организма информационно повторяются черты филогенеза его предков. И поскольку и Земля в целом, и общество представляют собой своеобразные организмы, последствия современного ГЭК в принципе должны развиваться по аналогии с филогенетическими стадиями эукариотического ствола жизни. А именно: если(!) современная бионоосфера перейдет в техноноосферу, что может произойти уже в середине XXI века, то, очевидно, должен появиться и адаптированный к ней новый, третий ствол жизни. Думается, по аналогии с эукариотами, он должен появиться путем эндосимбиоза, но уже не в ходе долгой паразитической кооперации, а путем искусственного, создаваемого человеком, некоего симбиоза человеческого мозга и биоинженерных устройств, т. е. киборга (см. рис. 1 и 2)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Этот вывод об аналогии современного ГЭК прерифейскому и, следовательно, аналогии их последствий имеет исключительно важное значение для философского осмысления проблемы оценки места человека в эволюции и оценки перспектив его выживания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опреки прежним чисто биологическим представлениям, по которым род Homo трактовался как маленькая веточка на гигантском древе жизни, с информационных позиций, в рамках темпоральной периодизации Земли как суперорганизма, человечество почти пропастью отделяется от всех представителей доразумной жизни, поскольку его эволюция связана с новым стволом культурной информации, принципиально отличной от генетической. Своим возникновением этот ствол обязан не постепенному переходу наших предков к труду, а разовой мутации — появлению в стаде австралопитеков самки с постоянным эструсом, первой женщины (Евы). Эта «сексуальная революция» мгновенно изменила отношения биологического доминирования в стаде, характерные для всего животного мира и служившие неодолимым препятствием для количественного роста стада, на социальные отношения. В стаде с потомками Евы стало больше охотников и, следовательно, больше мяса, которого стало хватать на стариков, носителей опыта. Появился Учитель и стала накапливаться культурная информация. Так появился зародыш общества, т. е. коллектив людей. Этот момент — 1,42 млн лет назад — датируется KAr методом по находкам первых очагов, т. е. длительно поддерживаемых костров. Именно с этого момента В.И. Вернадский, Э. Леруа и П. Тейяр де Шарден начинали историю ноосферы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Уже реализованная сейчас часть ноосферы этапа эволюции (антропогайя, или социогайя) является ноосферой in statu nascendi (в стадии становления). Грядущую, после ГЭК, часть ноосферы можно считать информационно-синергетическим аналогом оксигайи, т. е. рифей-фанерозойского этапа биосферы, на протяжении которого эукариоты освоили сначала океан, а после возникновения озонового экрана — сушу и воздух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Подобным образом, по аналогии, третий — кибернетический — ствол жизни должен, очевидно, сначала освоить Солнечную систему, а затем уже более адаптированный к космосу искусственный интеллект начнет осваивать и дальний космос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азвиваемая на основе идей В.И. Вернадского историко-экологическая модель эволюции Земли и Вселенной как «живой материи» приводит к следующим выводам: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озникновение жизни и разума в пределах Солнечной системы не было случайным;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современный ГЭК является закономерным и неизбежным следствием направленной эволюции, идущей на протяжении всех 4 млрд лет стихийно, по «рыночному» принципу, т. е. в соответствии с «сиюминутной» выгодой конкурирующих организмов, а в обществе — государств;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современный ГЭК по аналогии с прерифейским представляет, образно говоря, кнут, которым эволюция побуждает рожденный на Земле Разум, перейти к космической экспансии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Таким образом, созданием искусственного интеллекта человечество завершает свою эволюционную миссию и на ход дальнейшей эволюции Разума в рамках космического пространства влиять уже не сможет. Отсюда следует, что ближайшие 50 лет, которые биосфера может еще продержаться, представляют рубеж («точку бифуркации»), на котором человечеству предстоит сделать выбор: либо исчезнуть с эволюционной сцены, уступив место новому лидеру — киборгу, либо кардинально изменить всю стратегию взаимоотношений с биосферой и срочно переобустроить свою экологическую нишу на планете Земля так, чтобы она и в будущем оставалась пригодной для обитания человека. Вопрос о будущем человечества «Быть или не быть?» является, следовательно, оборотной стороной запрограммированного эволюцией перехода Разума к освоению внеземного пространства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0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1. Схема направленной эволюции Земли до появления разума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Слева — темпоральная периодизация Геи как суперорганизма, специфические ее основные этапы: 1 — сферотемпы (появление хиральности, жизни и разума), 2 — гайятемпы, 3 — генотемпы,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4 — гемеротемпы, 5 — физическая длительность в млн лет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Справа — приблизительный механизм возникновения двух стволов жизни: а) доядерный, появившийся в результате генетической революции около 4 млрд лет назад (жизнь адаптирована к восстановительной среде); б) ядерный, появившийся в результате паразитического эндосимбиоза в условиях прерифейского глобального экологического кризиса 2 — 1,7 млрд лет назад (жизнь адаптирована к кислородной среде)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3750" cy="405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Рис. 2. Эволюция общества и биосферы в последние 2 млн лет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Слева — ряды антропологической и археологической периодизации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В центре — эволюция информации (переход от генетической к культурной).</w:t>
      </w:r>
    </w:p>
    <w:p>
      <w:pPr>
        <w:pStyle w:val="Style15"/>
        <w:spacing w:before="120" w:after="280"/>
        <w:rPr>
          <w:color w:val="000000"/>
        </w:rPr>
      </w:pPr>
      <w:r>
        <w:rPr>
          <w:color w:val="000000"/>
        </w:rPr>
        <w:t>Справа — возрастающее давление разума на биосферу: ранний матриархат с анимистской идеологией (общество находилось в гомеостазе с биосферой); цивилизованный патриархат (общество, избрав природопокорительскую идеологию, обеспечило свой быстрый прогресс за счет возрастающей экспансии в природу и деградации последней). Тем самым общество закономерно привело себя и биосферу ко второму глобальному экологическому кризису, в результате которого биосфера заменяется техносферой и возникает третий — ноокибернетический — ствол жизни, адаптированный к любым некислородным средам, в том числе и к космической.</w:t>
      </w:r>
    </w:p>
    <w:p>
      <w:pPr>
        <w:pStyle w:val="Style15"/>
        <w:spacing w:before="12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5"/>
        <w:spacing w:before="120" w:after="280"/>
        <w:rPr/>
      </w:pPr>
      <w:r>
        <w:rPr>
          <w:color w:val="000000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0"/>
          <w:szCs w:val="20"/>
        </w:rPr>
        <w:t>http://www.ecolife.ru/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8:00Z</dcterms:created>
  <dc:creator>rudnikova</dc:creator>
  <dc:description/>
  <cp:keywords/>
  <dc:language>en-US</dc:language>
  <cp:lastModifiedBy>Mage</cp:lastModifiedBy>
  <dcterms:modified xsi:type="dcterms:W3CDTF">2011-10-11T14:48:00Z</dcterms:modified>
  <cp:revision>2</cp:revision>
  <dc:subject/>
  <dc:title>Место человека в направленной эволюции: выбор будущего</dc:title>
</cp:coreProperties>
</file>