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970" w:leader="none"/>
          <w:tab w:val="left" w:pos="9818" w:leader="none"/>
        </w:tabs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еология против порнографии </w:t>
      </w:r>
    </w:p>
    <w:p>
      <w:pPr>
        <w:pStyle w:val="Normal"/>
        <w:widowControl w:val="false"/>
        <w:tabs>
          <w:tab w:val="clear" w:pos="720"/>
          <w:tab w:val="left" w:pos="9818" w:leader="none"/>
        </w:tabs>
        <w:spacing w:before="120" w:after="0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Теофил Раскан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Content1"/>
          <w:rFonts w:cs="Times New Roman"/>
          <w:color w:val="000000"/>
          <w:sz w:val="24"/>
          <w:szCs w:val="24"/>
        </w:rPr>
        <w:t xml:space="preserve">"из-за жены блудной обнищевают до куска хлеба, а замужняя жена уловляет дорогую душу. Может ли кто взять себе огонь в пазуху, чтобы не прогорело платье его? Может ли кто ходить по горящим угольям, чтобы не обжечь ног своих? Кто же прелюбодействует с женщиною, у того нет ума; тот губит душу свою, кто делает это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Content1"/>
          <w:rFonts w:cs="Times New Roman"/>
          <w:color w:val="000000"/>
          <w:sz w:val="24"/>
          <w:szCs w:val="24"/>
        </w:rPr>
        <w:t xml:space="preserve">(Притчи 6:26-28, 32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Content1"/>
          <w:rFonts w:cs="Times New Roman"/>
          <w:color w:val="000000"/>
          <w:sz w:val="24"/>
          <w:szCs w:val="24"/>
        </w:rPr>
        <w:t xml:space="preserve">Теологический принцип, который выступает против порнографии, начинается с предварительного утверждения о том, что каждое человеческое существо имеет свою ценность и священно. Таким образом, быть против порнографии, значит быть противником абортов. Отталкиваясь от такой точки зрения, необходимо остановить порнографию, которая эксплуатирует и деградирует общество. Она разрушает семьи, деформирует личные и социальные взаимоотношения, уничижает дар сексуальности до того уровня, на котором отсутствует достоинство, человеческая нежность, взаимная любовь и моральное посвящение, которые являются частью Божьего пла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Content1"/>
          <w:rFonts w:cs="Times New Roman"/>
          <w:color w:val="000000"/>
          <w:sz w:val="24"/>
          <w:szCs w:val="24"/>
        </w:rPr>
        <w:t xml:space="preserve">Библия осуждает дела, которые являются результатом порнографии. Это эксгибиционизм (Быт. 9:21-23), прелюбодеяние (Лев. 18:20), скотоложство (Лев. 18:23), гомосексуализм (Лев. 18:22, 20:13), кровосмешение (Лев. 18:6-18), проституция (Втор. 23:17,18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Content1"/>
          <w:rFonts w:cs="Times New Roman"/>
          <w:color w:val="000000"/>
          <w:sz w:val="24"/>
          <w:szCs w:val="24"/>
        </w:rPr>
        <w:t xml:space="preserve">Библейский взгляд на человеческую сексуальность соглашается с тем фактом, что сексуальные взаимоотношения предназначены исключительно для супругов. Для этого есть несколько причин. Во-первых, они создают единство одного тела (Быт. 2:24,25; Мф. 19:46). Во-вторых, дают сексуальную интимность внутри супружеских уз (Быт. 4:1). В-третьих, сексуальные взаимоотношения предназначены для взаимного наслаждения между мужем и женой (Прит. 5:18,19). В-четвертых, они предназначены для продолжения рода (Быт. 1:28). Библия также выступает против неправильного использования сексуальных взаимоотношений в добрачных и внебрачных взаимоотношениях, осуждая их (1 Кор. 6:13-18, 1 Фес. 4:3). Даже мысли о сексуальной безнравственности, которые навязывает порнография, осуждаются Библией (Мф. 5:27,28). Так же христиане должны понимать, что порнография может причинить большой вред тому, кто ее употребля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Content1"/>
          <w:rFonts w:cs="Times New Roman"/>
          <w:color w:val="000000"/>
          <w:sz w:val="24"/>
          <w:szCs w:val="24"/>
        </w:rPr>
        <w:t xml:space="preserve">Все эти грехи включают в себя сексуальность, в большей мере основанную на уровне действий и поступков, а так же чувств того, что только запретные вещи могут принести сексуальное удовлетворение. Это увеличивает чувство вины, чувства личной недооценки и вносит навязчивые мыс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Content1"/>
          <w:rFonts w:cs="Times New Roman"/>
          <w:color w:val="000000"/>
          <w:sz w:val="24"/>
          <w:szCs w:val="24"/>
        </w:rPr>
        <w:t xml:space="preserve">Итак, христианам необходимо соблюдать две вещ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Content1"/>
          <w:rFonts w:cs="Times New Roman"/>
          <w:color w:val="000000"/>
          <w:sz w:val="24"/>
          <w:szCs w:val="24"/>
        </w:rPr>
        <w:t xml:space="preserve">1. Они должны хранить себя в чистоте, уклоняясь от распущенности (1Кор. 6:18), и думая о чистых вещах (Флп. 4:8). То, о чем человек помышляет в своем сердце, таков он на самом деле (Прит. 23:7). Христиане не должны пробуждать похоть ветхой натуры (Рим. 13:14), которая была умерщвлена Христом (Рим. 6:6). Порнография восполняет сексуальные желания не нормальным путем, и в конечном счете может привести к худшим извращениям. Поэтому, мы должны сторониться плотских желаний, потому как они воюют против нашей же души (1Пет. 2:11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Content1"/>
          <w:rFonts w:cs="Times New Roman"/>
          <w:color w:val="000000"/>
          <w:sz w:val="24"/>
          <w:szCs w:val="24"/>
        </w:rPr>
        <w:t xml:space="preserve">2. Христианам необходимо принимать участие в удалении сексуальных порнографических извращений из нашего общ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Content1"/>
          <w:rFonts w:cs="Times New Roman"/>
          <w:color w:val="000000"/>
          <w:sz w:val="24"/>
          <w:szCs w:val="24"/>
        </w:rPr>
        <w:t xml:space="preserve">Практические совет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Content1"/>
          <w:rFonts w:cs="Times New Roman"/>
          <w:color w:val="000000"/>
          <w:sz w:val="24"/>
          <w:szCs w:val="24"/>
        </w:rPr>
        <w:t xml:space="preserve">Фильмы, музыка и даже некоторые друзья могут перевернуть нас вверх ногами, или же дать нам практическое поучение. Поэтому нам необходимо выбирать, с кем устанавливать взаимоотношения. В ниже следующих четырех пунктах находятся важные принцип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Content1"/>
          <w:rFonts w:cs="Times New Roman"/>
          <w:color w:val="000000"/>
          <w:sz w:val="24"/>
          <w:szCs w:val="24"/>
        </w:rPr>
        <w:t xml:space="preserve">1. Стой на страже у своих глаз и ушей. То, что ты думаешь о сексе, не является грехом. Бог дал нам желания, но важно то, как мы их использу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Content1"/>
          <w:rFonts w:cs="Times New Roman"/>
          <w:color w:val="000000"/>
          <w:sz w:val="24"/>
          <w:szCs w:val="24"/>
        </w:rPr>
        <w:t xml:space="preserve">2. Отключи давление. Когда ты смотришь фильм или слушаешь радио, спроси себя: "Омрачит ли мой разум порнография?", - ведь порнография встречается на каждом углу. Спроси себя, а затем действуй! Если то, что ты видишь по телевизору или слышишь по радио, является нечистым и не назидает тебя, - переключи телевизор или радио на другой канал или совсем выключи е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Content1"/>
          <w:rFonts w:cs="Times New Roman"/>
          <w:color w:val="000000"/>
          <w:sz w:val="24"/>
          <w:szCs w:val="24"/>
        </w:rPr>
        <w:t xml:space="preserve">3. Подключись к чистоте. Бог ясно показывает путь, по которому должна пройти наша жизнь. В Еф. 4:29 говорится: "Никакое гнилое слово да не исходит из уст ваших, а только доброе для назидания в вере, дабы оно доставляло благодать слушающим". А в Еф. 5:3 мы читаем следующее: "А блуд и всякая нечистота и любостяжание не должны даже именоваться у вас, как прилично святым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Content1"/>
          <w:rFonts w:cs="Times New Roman"/>
          <w:color w:val="000000"/>
          <w:sz w:val="24"/>
          <w:szCs w:val="24"/>
        </w:rPr>
        <w:t xml:space="preserve">4. Разорви неправильные взаимоотношения прежде, чем они станут навсегда обреченными. Когда Бог говорит о чем-то в Библии, но фильмы, музыка или твои друзья говорят что-то другое, - ты должен повиноваться Богу и оставить их. Это сложный закон, но иногда христианам приходится его применя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astor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ontent1">
    <w:name w:val="content1"/>
    <w:qFormat/>
    <w:rPr>
      <w:rFonts w:ascii="Verdana" w:hAnsi="Verdana" w:cs="Verdana"/>
      <w:color w:val="000000"/>
      <w:sz w:val="17"/>
      <w:szCs w:val="17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6:00Z</dcterms:created>
  <dc:creator>USER</dc:creator>
  <dc:description/>
  <cp:keywords/>
  <dc:language>en-US</dc:language>
  <cp:lastModifiedBy>Mage</cp:lastModifiedBy>
  <dcterms:modified xsi:type="dcterms:W3CDTF">2011-10-11T14:46:00Z</dcterms:modified>
  <cp:revision>2</cp:revision>
  <dc:subject/>
  <dc:title>Теология против порнографии </dc:title>
</cp:coreProperties>
</file>