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опулярные сюжеты в изобразительном искусстве </w:t>
      </w:r>
    </w:p>
    <w:p>
      <w:pPr>
        <w:pStyle w:val="Normal"/>
        <w:spacing w:before="120" w:after="100"/>
        <w:ind w:firstLine="567"/>
        <w:jc w:val="both"/>
        <w:rPr>
          <w:sz w:val="28"/>
          <w:szCs w:val="28"/>
        </w:rPr>
      </w:pPr>
      <w:r>
        <w:rPr>
          <w:sz w:val="28"/>
          <w:szCs w:val="28"/>
        </w:rPr>
        <w:t xml:space="preserve">Смирнов В. Л. </w:t>
      </w:r>
    </w:p>
    <w:p>
      <w:pPr>
        <w:pStyle w:val="Normal"/>
        <w:spacing w:before="120" w:after="100"/>
        <w:ind w:firstLine="567"/>
        <w:jc w:val="both"/>
        <w:rPr/>
      </w:pPr>
      <w:r>
        <w:rPr/>
        <w:drawing>
          <wp:inline distT="0" distB="0" distL="0" distR="0">
            <wp:extent cx="284734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847340" cy="2514600"/>
                    </a:xfrm>
                    <a:prstGeom prst="rect">
                      <a:avLst/>
                    </a:prstGeom>
                  </pic:spPr>
                </pic:pic>
              </a:graphicData>
            </a:graphic>
          </wp:inline>
        </w:drawing>
      </w:r>
    </w:p>
    <w:p>
      <w:pPr>
        <w:pStyle w:val="Normal"/>
        <w:spacing w:before="120" w:after="100"/>
        <w:ind w:firstLine="567"/>
        <w:jc w:val="both"/>
        <w:rPr/>
      </w:pPr>
      <w:r>
        <w:rPr/>
        <w:t>Каждый, кто знакомится с творчеством старых европейских мастеров, неизбежно столкнётся с тем, что повторяются многократно одни и те же сюжеты и образы.</w:t>
      </w:r>
    </w:p>
    <w:p>
      <w:pPr>
        <w:pStyle w:val="Normal"/>
        <w:spacing w:before="120" w:after="100"/>
        <w:ind w:firstLine="567"/>
        <w:jc w:val="both"/>
        <w:rPr/>
      </w:pPr>
      <w:r>
        <w:rPr/>
        <w:t>Все старые мастера бесчисленное количество раз изображали Мадонну с младенцем, святое семейство, сцену Благовещенья или такие эпизоды из жизни Христа, как бегство в Египет, отдых на пути в Египет, сцены Страстей Господа Иисуса Христа: Распятие, Снятие с креста, Оплакивание, Положение во гроб и т. д.</w:t>
      </w:r>
    </w:p>
    <w:p>
      <w:pPr>
        <w:pStyle w:val="Normal"/>
        <w:spacing w:before="120" w:after="100"/>
        <w:ind w:firstLine="567"/>
        <w:jc w:val="both"/>
        <w:rPr/>
      </w:pPr>
      <w:r>
        <w:rPr/>
        <w:t>Почти все художники самых разных стран изображали Святого Себастьяна, Марию Магдалину, Давида, Святого Иеронима. Отчасти такое постоянство сюжетов и образов, характерное для искусства всех западноевропейских стран, объясняется тем, что основными заказчиками произведений искусства были монастыри и церкви. Простой народ тоже был глубоко верующим, и художникам было легче объясняться с ним на языке знакомых ему библейских образов и сюжетов. Изображая события из Ветхого и Нового Завета, старые мастера старались выделить в них то этическое нравственное начало, которое было ближе их личному чувству и становилось особенно поучительно для их верующего зрителя.</w:t>
      </w:r>
    </w:p>
    <w:p>
      <w:pPr>
        <w:pStyle w:val="Normal"/>
        <w:spacing w:before="120" w:after="100"/>
        <w:ind w:firstLine="567"/>
        <w:jc w:val="both"/>
        <w:rPr/>
      </w:pPr>
      <w:r>
        <w:rPr/>
        <w:t>Обратимся к некоторым сюжетам.</w:t>
      </w:r>
    </w:p>
    <w:p>
      <w:pPr>
        <w:pStyle w:val="Normal"/>
        <w:spacing w:before="120" w:after="100"/>
        <w:jc w:val="center"/>
        <w:rPr>
          <w:b/>
          <w:b/>
          <w:bCs/>
          <w:sz w:val="28"/>
          <w:szCs w:val="28"/>
        </w:rPr>
      </w:pPr>
      <w:r>
        <w:rPr>
          <w:b/>
          <w:bCs/>
          <w:sz w:val="28"/>
          <w:szCs w:val="28"/>
        </w:rPr>
        <w:t>Христос и ученики в Эммаусе</w:t>
      </w:r>
    </w:p>
    <w:p>
      <w:pPr>
        <w:pStyle w:val="Normal"/>
        <w:spacing w:before="120" w:after="100"/>
        <w:ind w:firstLine="567"/>
        <w:jc w:val="both"/>
        <w:rPr/>
      </w:pPr>
      <w:r>
        <w:rPr/>
        <w:t>Чем привлёк этот сюжет таких великих художников, как Тициан, Караваджо, Веласкес и Рембрандт? Караваджо и Рембрандт не раз обращались к нему в разные периоды своего творческого пути. Этот же сюжет изображали и другие, менее  прославленные художники, например испанец Педро Орренто или итальянский художник Якопо Бассано, а также ряд других старых мастеров.</w:t>
      </w:r>
    </w:p>
    <w:p>
      <w:pPr>
        <w:pStyle w:val="Normal"/>
        <w:spacing w:before="120" w:after="100"/>
        <w:ind w:firstLine="567"/>
        <w:jc w:val="both"/>
        <w:rPr/>
      </w:pPr>
      <w:r>
        <w:rPr/>
        <w:t>Сюжет прост. После своего воскресения из мёртвых Иисус Христос явился двум своим ученикам, которые шли из Иерусалима в Эммаус и обсуждали события последних дней: казнь, погребение Иисуса Христа и его непонятное исчезновение из гроба. Когда по дороге к ним присоединился Христос и заинтересовался их беседой, они не узнали его, рассказали ему все события последних дней, а он в ответ объяснил им, что все эти события уже были предсказаны пророками. Когда пришли в Эммаус, ученики пригласили Иисуса Христа с собой. Во время ужина "Он был узнан ими в преломлении хлеба" (Лк. 24:35), но в этот момент  Христос стал невидимым.</w:t>
      </w:r>
    </w:p>
    <w:p>
      <w:pPr>
        <w:pStyle w:val="Normal"/>
        <w:spacing w:before="120" w:after="100"/>
        <w:ind w:firstLine="567"/>
        <w:jc w:val="both"/>
        <w:rPr/>
      </w:pPr>
      <w:r>
        <w:rPr/>
        <w:t xml:space="preserve">Художники обычно выбирали для изображения тот момент, когда  Христос преломлял хлеб и ученики внезапно узнавали его. Караваджо и Рембрандт показывают в своих картинах потрясение учеников, узнавших в спутнике своего учителя — Господа Иисуса Христа. Отчего же это потрясение? Ведь ученики долгое время странствовали вместе с Христом, слушали его проповеди и, конечно, знали предсказания ветхозаветных пророков о Мессии, о его смертной казни и воскресении через три дня. Да и Христос по воскресении своём явился к ним в том же человеческом обличии, которое они прежде знали. Откуда же тогда потрясение? Почему они не могли Его узнать сразу? Тем более, что сами признались, как ликовали, как радовались их сердца, когда они беседовали со своим спутником и слушали его. Ведь это было знамение им! </w:t>
      </w:r>
    </w:p>
    <w:p>
      <w:pPr>
        <w:pStyle w:val="Normal"/>
        <w:spacing w:before="120" w:after="100"/>
        <w:ind w:firstLine="567"/>
        <w:jc w:val="both"/>
        <w:rPr/>
      </w:pPr>
      <w:r>
        <w:rPr/>
        <w:t>Всё дело в том, что эти картины показывают нам большую ограниченность, недостаточность тех наших знаний, которые мы приобретаем повседневным житейским опытом. Евангелие учит нас, что истинное познание сути вещей даёт вера.</w:t>
      </w:r>
    </w:p>
    <w:p>
      <w:pPr>
        <w:pStyle w:val="Normal"/>
        <w:spacing w:before="120" w:after="100"/>
        <w:ind w:firstLine="567"/>
        <w:jc w:val="both"/>
        <w:rPr/>
      </w:pPr>
      <w:r>
        <w:rPr/>
        <w:t>Человек в продолжение всей жизни видит вокруг себя одни и те же предметы окружающего мира, существующие по неизменным законам; наблюдает одни и те же явления природы; да и сама человеческая жизнь в основе своей протекает единообразно: человек рождается, растёт, учится, трудится, растит и  воспитывает детей, старится и умирает. И вот это привычно-неизменное движение всего миропорядка да ещё суетные повседневные и часто мелочные заботы притупляют духовное око человека, и  он видит вокруг себя одно только однообразное движение мёртвой материи, поэтому верит лишь привычному. Фома не верил в воскресение Христа, пока не потрогал Его раны. На это Иисус ответил ему: "Ты поверил, потому что увидел Меня; блаженны невидевшие и уверовавшие" (Ин. 20:29). Люди перестают видеть чудесное в том, что окружает их, перестают видеть Бога в  каждом творении. А между тем чудо постоянно нас окружает. Разве не чудо, что из крохотного древесного семени, например, сосны, вырастает именно сосна? Разве не чудо рождение человека? И если люди за внешним видом окружающих вещей не умеют разглядеть их сокрытую сущность, их тайну, то в отношениях их друг к другу ещё больше близорукости и легкомыслия.</w:t>
      </w:r>
    </w:p>
    <w:p>
      <w:pPr>
        <w:pStyle w:val="Normal"/>
        <w:spacing w:before="120" w:after="100"/>
        <w:ind w:firstLine="567"/>
        <w:jc w:val="both"/>
        <w:rPr/>
      </w:pPr>
      <w:r>
        <w:rPr/>
        <w:t>Большинство видят только внешность другого, не проникая в глубинную сущность его. Когда, например, соседку Ломоносова спросили, каким человеком был он, она ответила: "Непутёвый был человек. Его жена постоянно приходила ко мне за сковородкой". Эта женщина даже и не подозревала в своём соседе великого учёного. Так и ученики Христа по его воскресении не узнали в нём Бога, т. к. знали, что Христос мёртв и  похоронен. А люди не воскресают. Ведь при земной жизни Иисуса Христа они, несмотря на совершённые Им на их глазах многие чудеса, считали Его великим пророком, народным вождём, который спасёт от врагов свой народ и всю страну, а вовсе не вочеловечившимся Богом. Поэтому Иисус и сказал им: "О, несмысленные и медлительные сердцем, чтобы веровать всему, что предсказывали пророки!". (Лк. 24:25).</w:t>
      </w:r>
    </w:p>
    <w:p>
      <w:pPr>
        <w:pStyle w:val="Normal"/>
        <w:spacing w:before="120" w:after="100"/>
        <w:ind w:firstLine="567"/>
        <w:jc w:val="both"/>
        <w:rPr/>
      </w:pPr>
      <w:r>
        <w:rPr/>
        <w:t>Словом, из-за слабой Веры, или даже её полного отсутствия, спутники Христа и не узнали его.</w:t>
      </w:r>
    </w:p>
    <w:p>
      <w:pPr>
        <w:pStyle w:val="Normal"/>
        <w:spacing w:before="120" w:after="100"/>
        <w:ind w:firstLine="567"/>
        <w:jc w:val="both"/>
        <w:rPr/>
      </w:pPr>
      <w:r>
        <w:rPr/>
        <w:t>На картине Рембрандта "Христос в Эммаусе" возле стола лежит лестница. Лестница — символ восхождения в небеса, к  Богу, символ духовного совершенствования. Ступени лестницы — ступени духовного роста. Каждая ступень означала обретение какого-то духовного качества. Лестница лежит на полу, по ней нельзя подниматься, что означает остановку  духовного роста учеников Христа, разрыв связи с Богом, отсутствие Веры.</w:t>
      </w:r>
    </w:p>
    <w:p>
      <w:pPr>
        <w:pStyle w:val="Normal"/>
        <w:spacing w:before="120" w:after="100"/>
        <w:jc w:val="center"/>
        <w:rPr>
          <w:b/>
          <w:b/>
          <w:bCs/>
          <w:sz w:val="28"/>
          <w:szCs w:val="28"/>
        </w:rPr>
      </w:pPr>
      <w:r>
        <w:rPr>
          <w:b/>
          <w:bCs/>
          <w:sz w:val="28"/>
          <w:szCs w:val="28"/>
        </w:rPr>
        <w:t xml:space="preserve">Список литературы </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6:00Z</dcterms:created>
  <dc:creator>User</dc:creator>
  <dc:description/>
  <cp:keywords/>
  <dc:language>en-US</dc:language>
  <cp:lastModifiedBy>Mage</cp:lastModifiedBy>
  <dcterms:modified xsi:type="dcterms:W3CDTF">2011-10-12T05:26:00Z</dcterms:modified>
  <cp:revision>2</cp:revision>
  <dc:subject/>
  <dc:title>Популярные сюжеты в изобразительном искусстве </dc:title>
</cp:coreProperties>
</file>