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ланетарный узел геосфер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С. Владыченский, доктор биологических нау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хранение почвенного покрова как одного из основных компонентов биосферы — без сомнения, одна из важнейших задач, стоящих ныне перед человечеством. Подобная оценка в целом принимается почти всеми, но содержание этого положения часто трактуют различно. Одной из причин различий в толковании является отсутствие концептуальной базы, которая могла бы определить цели и задачи единой природоохранной стратегии, в частности, стратегии охраны почв. Для почв создание такой теоретической базы выглядит особенно актуальным, поскольку даже сегодня почву часто рассматривают лишь как средство сельскохозяйственного производства, обеспечивающее население Земли продуктами питания и некоторыми видами промышленного сырья. Это неоправданно узкий, утилитарный подход, на основе которого не может быть выработана стратегия сохранения почв и биосферы в цел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цензируемой книге реализован иной, более широкий и представляющийся правильным подход: почва рассматривается как неотъемлемый компонент биосферы, а проблема ее сохранения — в связи с выполнением ею в биосфере важнейших экологических функций, необходимых для существования биосфе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е проблемы сохранения почв предварено анализом структурно-функционального состояния биосферы и почв. Охарактеризовано современное состояние биосферы и тенденции изменения природных ресурсов. Показаны изменения, происходящие с живым веществом биосферы. В частности, отмечено, что на фоне увеличения биомассы гидросферы вследствие эвтрофирования водоемов и упрощения структуры их живого населения произошло уменьшение биомассы суши. Не менее серьезные последствия влечет за собой снижение биологического разнообразия. Эти и другие явления делают реальной угрозу разрушения биосферы Зем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ниге приведен детальный анализ антропогенных изменений почв и, что особенно важно, нарушения их биосферных функций. На основе большого фактического материала убедительно показано, что широкомасштабные воздействия на окружающую среду привели к разнообразным (как правило, негативным) изменениям биосферных функций почв. Известно (в большой степени — из работ авторов), что почва существенно влияет на состав и свойства гидросферы, атмосферы, литосферы. Соответствующие функции почвы в процессе ее хозяйственного освоения претерпевают заметные изменения и нарушения, и в числе первых — гидросферная функция почв. В местах интенсивного антропогенного воздействия в результате техногенного и сельскохозяйственного загрязнения почв соединения, поступающие в водоемы, весьма часто негативно воздействуют на их биологическую продуктивность, упрощают структуру видового состава их обитате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ловеческая деятельность отразилась и на атмосферных функциях почвенного покрова. Прежде всего это проявляется в росте эмиссии диоксида углерода в атмосферу за счет потери гумуса в результате распашки земель, осушения болот, снижения биологической продуктивности биогеоценозов. Немаловажно и усиление функции почв как поставщика твердого вещества и микроорганизмов в атмосфер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енным, хотя и не всегда сразу заметным, стало нарушение литосферных функций почв, в которых почвенный покров выступает как некая защитная по отношению к литосфере оболочка, контролирующая состав верхних горизонтов литосферы и их функциониров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ниге представлена оригинальная всеобъемлющая концепция охраны почв (с учетом не только утилитарных, но и биосферных, экологических функций почв). Весьма важной представляется предложенная авторами и описанная в одном из разделов система уровней и видов охраны поч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честве первого уровня выделена защита почв от прямого уничтожения и полной гибели. Здесь предусмотрено ограничение отвода земель под строительство, своевременное проведение рекультиваций, ограничение и запрещение открытых разработок полезных ископаемых и, что очень важно, установление объективных цен на земли, отводимые под строения, свалки и т. 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ой уровень охраны предусматривает защиту освоенных и используемых почв от качественной деградации. Здесь прежде всего имеется в виду защита почв от эрозии, являющейся главным фактором деградации почв, поражающей наибольшую часть пахотных земель. Кроме того, обращено внимание на необходимость предотвращения деградации почв из-за неправильной мелиорации, а также на предотвращение их химического и биологического загрязн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ледующий уровень, хотя и стоящий третьим по порядку, является чрезвычайно важным. Он предусматривает предотвращение негативных структурно-функциональных изменений освоенных почв. Комплекс мероприятий, реализующих это положение, предусматривает регулирование пищевого, водного, теплового и газового режимов почв, сохранение полноценной почвенной биоты, оптимизацию физического состоя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ым звеном действенной системы сохранения почв, как отмечено в книге, должно быть своевременное восстановление деградировавших в результате освоения почв. Оно включает точную диагностику патологии почв, снятие действия негативных факторов, собственно восстановление поч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ьма примечательно, что в качестве самостоятельного направления охраны почв авторы отметили сохранение и восстановление естественных почв. В рамках этого направления предложено резервировать целинные земли, полностью соблюдать требования охраны почв на особо охраняемых территориях, исключить редкие и эталонные почвы из хозяйственного использования и т. 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ная авторами многоуровневая концепция предусматривает и реализацию новых направлений сохранения почв. В частности, в последнее время происходит, и зачастую в больших масштабах, сокращение площади пашни и связанное с ним выведение почв из оборота. Этот процесс носит в основном стихийный характер. Предложенная концепция может явиться теоретической базой для создания системы мониторинга выведенных из использования почв и разработки рекомендаций по их последующему использова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ниге уделено большое внимание проблеме оценки почв, причем оценки экологической. Указание на необходимость такой оценки, определение основных направлений ее проведения являются важнейшими положениями рецензируемой монографии. Показано, что в настоящее время в экологической оценке почв можно выделить несколько направлений. Первое из них заключается в анализе общего состояния почвенного покрова Земли в целом, отдельных природных зон, физико-географических регионов, различных районов (как с благополучной, так и неблагоприятной экологической обстановкой). Второе направление заключается в анализе почвенных экологических функций на различных уровнях: от глобального до ландшафтно-биогеоценотического и локального. Третье направление — анализ и ранжирование различных видов загрязнения и нарушения поч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теоретических положений, регламентирующих экологическую оценку почв, является актуальнейшей задачей. В частности, такая злободневная задача, как сбережение биологического разнообразия, может быть успешно решена лишь при выполнении ряда условий, среди которых в числе первых стоит оценка почв как сред обитания с целью выявления и сохранения населяющих их видов живых организм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казанные в книге теоретические соображения, базирующиеся на учении об экологических функциях почв, позволили авторам сформулировать основные принципы сохранения почв и биосферы. Констатируя явную неэффективность существующей системы охраны окружающей среды и ее компонентов, авторы ратуют за выработку более широкой природоохранной концепции — концепции природосохранения, понимая под этим систему тесно связанных локальных, местных, региональных и глобальных мер, в которой успешно реализуются все три базовых природосберегающих направления: охрана природы, рациональное использование природных ресурсов и природовосстановление. Предложенная концепция включает несколько исходных положений, главным из которых является признание незаменимости для человека естественноисторической биосферы и ее важнейшего структурно-функционального компонента — почвенной оболоч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льзя рассматривать сохранение почв без учета взаимосвязей почвенной оболочки Земли с другими компонентами биосферы. Это положение является одним из ведущих в предложенной концепции сохранения почв. Почва рассмотрена как неотъемлемый структурно-функциональный компонент биосферы, как планетарный узел экологических связей, обеспечивающий функциональное единство геосф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нигу завершает чрезвычайно важное и интересное приложение, в которое включены «Фрагменты Красной книги почв и кадастра особо ценных почвенных объектов». Важно подчеркнуть, что в приложении содержится не только краткая характеристика некоторых ценных почвенных объектов, кадастр которых готовит рабочая группа по Красной книге и особой охране почв Докучаевского общества почвоведов под руководством одного из авторов монографии, здесь же приведены «Общие положения» по Красной книге почв, являющиеся основополагающими принципами ее созд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нига будет чрезвычайно полезна не только почвоведам, но и всем, чья деятельность связана с благородным делом сохранения природы и почвы как важнейшего ее компонент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ecolife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" w:hAnsi="Arial" w:cs="Arial"/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Small">
    <w:name w:val="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News">
    <w:name w:val="news"/>
    <w:basedOn w:val="Normal"/>
    <w:qFormat/>
    <w:pPr>
      <w:spacing w:before="100" w:after="100"/>
    </w:pPr>
    <w:rPr>
      <w:b/>
      <w:bCs/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46:00Z</dcterms:created>
  <dc:creator>USER</dc:creator>
  <dc:description/>
  <cp:keywords/>
  <dc:language>en-US</dc:language>
  <cp:lastModifiedBy>Mage</cp:lastModifiedBy>
  <dcterms:modified xsi:type="dcterms:W3CDTF">2011-10-11T14:46:00Z</dcterms:modified>
  <cp:revision>2</cp:revision>
  <dc:subject/>
  <dc:title>Планетарный узел геосфер</dc:title>
</cp:coreProperties>
</file>