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еренаселение. Не рано ли бить в колокола..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ред Пир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ы перенаселения волновали людей и пятьдесят, и сто лет назад. Хотя в ряде стран, в том числе России, наметилась тенденция к депопуляции, в целом в мире отношение к росту населения граничит со страхом: не приведет ли оно в ближайшие десятилетия к всеобщему кризису жизненных ресурсов, оскудению окружающей среды, голоду, социальным потрясениям и войнам? Продолжится ли и дальше неконтролируемый рост населения? Однако помимо пессимистических предсказаний о перенаселении Земли есть и другие футурологические предположения прямо противоположного характера. Мы предлагаем читателям перевод статьи из журнала «New Scientist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пятьсот лет на Земле останутся только стоячие мес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нер фон Брау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чел у Менделеева, что назначение, идеал человека — размножение. Ужасно нелепо... Размножение может быть идеалом кроликов... Размножение ничем не может быть ограничено, кроме как сознанием добра, совершенствованием. Совершенствование включает целомудрие. Оно-то и ограничива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в Толсто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и года назад, осенью 1999 г., на Земле появился на свет шестимиллиардный представитель человеческой расы. До этого момента всего только 12 лет прошло с тех пор, как мы прошли 5-миллиардную отметку. Такой темп был воспринят как предзнаменование «популяционной бомбы для будущего», или как «демографическое бедствие». Но сегодня некоторые демографы считают эти предсказания уделом торговцев ужасами и прорицателей конца света, тогда как реальное положение дел показывает, что население мира начинает проявлять тенденцию к сокраще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этой очень отличающейся от традиционной (близкой к мальтузианству) точкой зрения, численность населения мира достигнет пика где-то в середине XXI в. и затем начнет падать. В то время как сегодняшнюю молодежь увещевают не размножаться, перед их внуками может стоять совершенно противоположная задача усиленного размножения (для сохранения рода человеческог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ин из «еретиков» от демографии утверждает, что за последние пять лет плодовитость человечества снизилась во всех частях земного шара. Этот еретик — Вольфганг Лутц, он руководит популяционными исследованиями в Международном институте прикладного системного анализа (IIASA) в Лаксенбурге, Австрия. Лутц утверждает: все наблюдаемые изменения ведут к сокращению прогнозов о демографическом росте. По его данным, постоянное ускорение прироста населения, наблюдавшееся еще с XIV столетия, когда чума регулярно выкашивала треть населения Европы, уже сменяется остановкой и даже изменит знак на противоположный в ближайшие 70 л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ки возможных изменений видны уже несколько лет. В 1950-х годах женщины в мире имели в среднем пятерых детей, тогда как сейчас — 2,7. В последнем десятилетии ежегодный прирост населения мира упал с 90 до 78 млн человек. Эффект уменьшения абсолютных цифр нагляден в категории детей до пяти лет. Если в 1990 г. их было 623 млн, то в 1995 г. — 614 млн. Вполне вероятно, это начало сокращения, которое затронет все возрастные катего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мографы давно ожидали снижения темпов прироста населения. Но это случилось значительно быстрее и даже там, где не ожидалось. В последние годы статистики ООН неоднократно корректировали свои прогнозы численности населения в сторону уменьшения. В том же 1999 г. встреча 6-миллиардного жителя была «отложена» на четыре месяца, а прогноз населения планеты на 2050 г. был снижен на полмиллиарда (!) — с 9,4 млрд до 8,9 млр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ая причина этого — драматическое снижение рождаемости, в особенности в развитом мире. В Африке и Азии рост населения продолжается, и здесь в ходу прогнозы необходимости уменьшения размера семьи для сотен миллионов людей — зачастую эти прогнозы используются для принятия драконовских мер, направленных на контроль рождаемости. Только страны с растущей грамотностью, благосостоянием и повсеместно распространенным городским образом жизни смогли пройти так называемый демографический переход, в результате чего люди живут малыми семьями, и численность популяций стабилизируется. Однако в бедных странах с низким уровнем грамотности населения рождаемость оставалась по-прежнему высо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в 1990-х и эта ситуация стала резко менять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Бангладеш, несмотря на критический уровень бедности и неграмотности, прирост рождаемости снизился с показателя 6,2 родовых записей на женщину до 3,4 благодаря контрацепции. И во многих африканских странах рождаемость, хоть и остается весьма высокой, но быстро падает благодаря повсеместному распространению контрацепц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Лестер Браун, один из авторов нового исследования популяции человечества «За пределами Мальтуса», известен своим апокалиптическим видением перенаселенного будущего. Но даже он признает: «Демографы вновь и вновь удивляются игре на понижение, в которую играют детские записи во всем мире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пуляционный спад сопровождается скрытыми негативными факторами. В показателях смертности в странах Африки увеличивается доля погибших от СПИДа. В некоторых странах четверть населения ВИЧ-инфицирована. Продолжительность жизни в Ботсване, по данным Американского бюро исследований численности населения, упала с 62 до 40 лет, а в Зимбабве — с 61 до 39. «Мир разделен на две трагические части, — говорит Л. Браун, — в одной прирост населения замедляется через падение рождаемости, в другой то же самое происходит за счет роста смертности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ы по эпидемии СПИДа для развивающихся стран неясны — в ближайшие двадцать лет много будет зависеть от того, как быстро наука сможет найти доступные и эффективные вакцины. Однако будущий уровень рождаемости в этих странах можно предвидеть. В соответствии с данными демографического отделения ООН в Нью-Йорке, коэффициенты рождаемости в настоящее время ниже долговременного уровня воспроизводства (2,1) в 61 стране, включая большинство стран Европы, Карибского бассейна и Восточной Азии, включая Китай. Американские женщины имеют в среднем двоих детей, в Англии средний показатель составляет 1,7, а в католических странах, таких как Италия и Испания, этот показатель составляет менее 1,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которые уважаемые демографы ООН полагают, что эта тенденция вряд ли будет продолжаться. Они утверждают, что коэффициенты рождаемости вернутся к своим высшим отметкам. Однако они не в состоянии объяснить, почему верят в это, а объяснение, что многие современные женщины просто откладывают рождение детей, не дает ничего нового для понимания, почему будет так, а не иначе. Базируясь на этом допущении, демографы ООН предсказывают, что в конце XXI в. население мира стабилизируется на отметке 10 или 11 миллиар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рри Робинсон из Пенсильванского университета подвергает такой прогноз сомнению: «Это просто акт веры — предположение, что средняя рождаемость всех пар в мире чудесным образом начнет возрастать, чтобы обеспечить воспроизводство». И собственные краткосрочные прогнозы ООН приводят к сомнениям относительно цифры 10-11 млрд. В проспекте «Население мира» указывается, что итоги последних лет позволяют считать, что 18 стран, включая Россию и Японию, потеряют более 15% численности своего населения к 2050 г. Эти оценки подтверждают мнение, что население мира пойдет на убыль. В течение двух последних лет Болгария снизила прогноз численности собственного населения на 2050 г. с 7,8 млн человек до 6,7 млн (сегодня ее население 8,3 млн челове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фис Садик, исполнительный директор Фонда народонаселения ООН, отмечает в этой связи: «Ни одна страна в истории не достигла успехов в увеличении рождаемости в течение длительного периода, с тех пор как она начала уменьшаться». Лутц предсказывает, что около 2050 г. население мира начнет сокращаться. Многие демографы ООН с ним согласны, их последние прогнозы крайне сдержанны. Они предсказывают, что население мира достигнет максимума к 2040 г. при численности около 7,7 млрд и затем войдет в полосу долговременного спада. К 2100 г. оно может достигнуть сегодняшнего уровня в 6 млрд, а в 2150 г., возможно, на Земле будут жить только 3,6 млрд челов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Х век дал нам демографический взрыв. Похоже, что XXI столетие может быть началом уменьшения популяции людей. Наиболее явным проявлением этих демографических изменений станет старение населения. Китай с его политикой «одна семья — один ребенок», проводимой с 1980 г., дал начало процессу старения. Сегодняшняя тенденция показывает, что к 2030 г. он будет иметь наиболее старое население из всех стран мира. К 2050 г. 150 млн его жителей будут старше 75 лет. В Европе уже одна пятая часть населения в возрасте около 60 лет. И население продолжает стареть. Лутц полагает, что к концу следующего столетия этого возраста достигнет половина населения Европ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которые футурологи считают, что новые методики сохранения здоровья и продления репродуктивной активности человека восполнят эти изменения. Но имеется много опасений, что столь быстрое старение в сочетании с глобальным уменьшением численности населения может подорвать энергию наций и социальное обеспечение, инновации и динамизм бизнеса и сформирует серое конформистское общество. Иными словами, это может означать закат и падение человеческой цивилизации, крушение возводимой ею Вавилонской башн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ecolife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" w:hAnsi="Arial" w:cs="Arial"/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Small">
    <w:name w:val="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News">
    <w:name w:val="news"/>
    <w:basedOn w:val="Normal"/>
    <w:qFormat/>
    <w:pPr>
      <w:spacing w:before="100" w:after="100"/>
    </w:pPr>
    <w:rPr>
      <w:b/>
      <w:bCs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45:00Z</dcterms:created>
  <dc:creator>USER</dc:creator>
  <dc:description/>
  <cp:keywords/>
  <dc:language>en-US</dc:language>
  <cp:lastModifiedBy>Mage</cp:lastModifiedBy>
  <dcterms:modified xsi:type="dcterms:W3CDTF">2011-10-11T14:45:00Z</dcterms:modified>
  <cp:revision>2</cp:revision>
  <dc:subject/>
  <dc:title>Перенаселение</dc:title>
</cp:coreProperties>
</file>