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спективные аспекты развития физико-топологических представлений о времени</w:t>
      </w:r>
    </w:p>
    <w:p>
      <w:pPr>
        <w:pStyle w:val="Style11"/>
        <w:spacing w:before="12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 Злобин, Член Финляндской Астрономической Ассоциации,Хельсинки, Финляндия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Время, как форма движения материи представляет собой детерминированную систему с жесткими причинно-следственными связями. Эти связи характеризуются устойчивой консеквентной сменой таких хронологических параметров, как - Прошлое, Настоящее и Будущее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К разряду общих фундаментальных свойств Времени, принятых сегодня в физике, наиболее точно установленными являются: гомогенность и изотропность [1] 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десь и везде, термины: Время, Прошлое, Настоящее и Будущее, будем записывать с заглавной буквы там, где о них говорится, как о реальных физических факторах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С точки зрения существующей реальности, разумно допустить, что Прошлое, Настоящее и Будущее могут коррелировать с понятием -спектральных параметров Времени. На "стреле" Времени [2] эти критерии группируются следующим образом: Будущему принадлежат точки Времени лежащие над Настоящим и Прошлым, Настоящее занимает промежуточное положение между областями Прошлого и Будущего, а Прошлое проецируется на ту часть на "стреле" Времени, которая располагается ниже зоны включающей точки Времени Настоящего и тем более точки Времени Будущего ( Рис. 1 ). Такая картина естественно непротиворечива, как в отношении континууальности Времени, так и с точки зрения наших оценок хронологических этапов, т.е., что есть - "вчера", "сегодня", "завтра".</w:t>
      </w:r>
    </w:p>
    <w:p>
      <w:pPr>
        <w:pStyle w:val="Style11"/>
        <w:spacing w:before="120" w:after="280"/>
        <w:rPr/>
      </w:pPr>
      <w:r>
        <w:rPr>
          <w:color w:val="000000"/>
        </w:rPr>
        <w:t>С физической точки зрения целесообразно отметить, что в данном анализе не проводится разделение Будущего и Прошлого на хронологическое и каузальное. Специфика принятия такого решения заключается в том, что Хокинг и Эллис [2] показали: "... в физически реалистических решениях условие причинности и хронологическое условие эквивалентны". Таким образом, в данном исследовании оперируем моделью максимально приближенной к реальным макрофизическим процессам, т.е. начальные условия задаются базисом, основывающимся на необратимости Времени реального Мира [3].</w:t>
      </w:r>
      <w:r>
        <w:rPr>
          <w:color w:val="000000"/>
        </w:rPr>
        <w:drawing>
          <wp:inline distT="0" distB="0" distL="0" distR="0">
            <wp:extent cx="7620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1" r="-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Для ясности понимания квинтэссенции предлагаемых ниже понятий и предложений необходимо ввести ряд обозначений. Необходимость этого шага продиктована тем, что в настоящее время трудно найти достаточно координальную программу иллюстрирующую физическую концепцию Времени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Обозначим через 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ремя n-измерений, т.е. множество всевозможных наборов п чисел </w:t>
      </w:r>
      <w:r>
        <w:rPr>
          <w:color w:val="000000"/>
        </w:rPr>
        <w:drawing>
          <wp:inline distT="0" distB="0" distL="0" distR="0">
            <wp:extent cx="10477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 обычной топологией. Пусть </w:t>
      </w:r>
      <w:r>
        <w:rPr>
          <w:color w:val="000000"/>
        </w:rPr>
        <w:drawing>
          <wp:inline distT="0" distB="0" distL="0" distR="0">
            <wp:extent cx="6286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означает "нижнюю половину"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е. область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 которой t &lt; 0 (область  Прошлого - Р ). И пусть </w:t>
      </w:r>
      <w:r>
        <w:rPr>
          <w:color w:val="000000"/>
        </w:rPr>
        <w:drawing>
          <wp:inline distT="0" distB="0" distL="0" distR="0">
            <wp:extent cx="4381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значает "верхнюю половину"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которой t &gt; 0 (область Будущего - F ). Тогда можно задать отображение Ф некоторого открытого множества </w:t>
      </w:r>
      <w:r>
        <w:rPr>
          <w:color w:val="000000"/>
        </w:rPr>
        <w:drawing>
          <wp:inline distT="0" distB="0" distL="0" distR="0">
            <wp:extent cx="9048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открытое множество </w:t>
      </w:r>
      <w:r>
        <w:rPr>
          <w:color w:val="000000"/>
        </w:rPr>
        <w:drawing>
          <wp:inline distT="0" distB="0" distL="0" distR="0">
            <wp:extent cx="10096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если координаты </w:t>
      </w:r>
      <w:r>
        <w:rPr>
          <w:color w:val="000000"/>
        </w:rPr>
        <w:drawing>
          <wp:inline distT="0" distB="0" distL="0" distR="0">
            <wp:extent cx="11811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очки</w:t>
      </w:r>
      <w:r>
        <w:rPr>
          <w:color w:val="000000"/>
        </w:rPr>
        <w:drawing>
          <wp:inline distT="0" distB="0" distL="0" distR="0">
            <wp:extent cx="4095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Q' ^ является образом координат </w:t>
      </w:r>
      <w:r>
        <w:rPr>
          <w:color w:val="000000"/>
        </w:rPr>
        <w:drawing>
          <wp:inline distT="0" distB="0" distL="0" distR="0">
            <wp:extent cx="10477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очки k в Q . Говоря об n-измерении Времени Т в начале абзаца мы естественным образом однозначно ожидаем, что на макро - и мегамасштабах окружающей нас физической реальности Время имеет одно измерение, т.е. n = 1 . И как следствие будет наблюдаться свертывание координат к виду </w:t>
      </w:r>
      <w:r>
        <w:rPr>
          <w:color w:val="000000"/>
        </w:rPr>
        <w:drawing>
          <wp:inline distT="0" distB="0" distL="0" distR="0">
            <wp:extent cx="54292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62865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равда, пока открытым остается вопрос относительно существования многомерности у Времени на планковском уровне [4]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Зададим, так называемое универсальное множество Времен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множество, состоящее из всех элементов рассматриваемых в данной проблеме. В нашем случае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ждественно Времен</w:t>
      </w:r>
      <w:r>
        <w:rPr>
          <w:color w:val="000000"/>
        </w:rPr>
        <w:drawing>
          <wp:inline distT="0" distB="0" distL="0" distR="0">
            <wp:extent cx="85725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месте с универсальным множеством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место набор</w:t>
      </w:r>
      <w:r>
        <w:rPr>
          <w:color w:val="000000"/>
        </w:rPr>
        <w:drawing>
          <wp:inline distT="0" distB="0" distL="0" distR="0">
            <wp:extent cx="136207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55245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биективное отображение F и Р соответсвенно на такие открытые множества в Т1 , что</w:t>
      </w:r>
    </w:p>
    <w:p>
      <w:pPr>
        <w:pStyle w:val="Style11"/>
        <w:spacing w:before="120" w:after="280"/>
        <w:rPr/>
      </w:pPr>
      <w:r>
        <w:rPr>
          <w:color w:val="000000"/>
        </w:rPr>
        <w:t>1) F, Р образуют покрытие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е.</w:t>
      </w:r>
      <w:r>
        <w:rPr>
          <w:color w:val="000000"/>
        </w:rPr>
        <w:drawing>
          <wp:inline distT="0" distB="0" distL="0" distR="0">
            <wp:extent cx="86677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11"/>
        <w:spacing w:before="120" w:after="280"/>
        <w:rPr/>
      </w:pPr>
      <w:r>
        <w:rPr>
          <w:color w:val="000000"/>
        </w:rPr>
        <w:t>2) если</w:t>
      </w:r>
      <w:r>
        <w:rPr>
          <w:color w:val="000000"/>
        </w:rPr>
        <w:drawing>
          <wp:inline distT="0" distB="0" distL="0" distR="0">
            <wp:extent cx="46672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пусто ( заметим, что это условие выполняется, потому что пересечение множества Будущего и множества Прошлого формирует множество Настоящего - PR, т.е. </w:t>
      </w:r>
      <w:r>
        <w:rPr>
          <w:color w:val="000000"/>
        </w:rPr>
        <w:drawing>
          <wp:inline distT="0" distB="0" distL="0" distR="0">
            <wp:extent cx="46672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PR), то компазиция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9051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есть отображение некоторого открытого подмножества Т1 на открытое подмножество Т ( Рис. 2,3).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667000" cy="4895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829175" cy="3248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десь и всюду, примем такие сокращенные условные обозначения для Будущего - F (future), для Настоящего - PR (present), для Прогплого - Р (past). Следуя общепринятым математическим принципам введения понятия топологии, сформулируем критерии образующие конструкцию топологического Времени.</w:t>
      </w:r>
    </w:p>
    <w:p>
      <w:pPr>
        <w:pStyle w:val="Style11"/>
        <w:spacing w:before="120" w:after="280"/>
        <w:rPr/>
      </w:pPr>
      <w:r>
        <w:rPr>
          <w:color w:val="000000"/>
        </w:rPr>
        <w:t>На универсальном множестве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группируется структура топологического Времени, если задано собрание вида { F, PR, Р } ее подмножеств, обладающее следующими свойствами: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1) собрание {F, PR, P} и пустое множество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инадлежат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, 2) объединение любого числа множеств собрания { F, PR, Р } и пересечение любого конечного числа множеств собрания { F, PR, Р } принадлежат {F, PR, Р } .</w:t>
      </w:r>
    </w:p>
    <w:p>
      <w:pPr>
        <w:pStyle w:val="Style11"/>
        <w:spacing w:before="120" w:after="280"/>
        <w:rPr/>
      </w:pPr>
      <w:r>
        <w:rPr>
          <w:color w:val="000000"/>
        </w:rPr>
        <w:t>Собрание {F, PR, Р }, удовлетворяющее условиям 1)и 2), называется топологией на универсальном множестве Времени. А значит, дублет -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{ F, PR, Р } образуют топологическое Время .</w:t>
      </w:r>
    </w:p>
    <w:p>
      <w:pPr>
        <w:pStyle w:val="Style11"/>
        <w:spacing w:before="120" w:after="280"/>
        <w:rPr/>
      </w:pPr>
      <w:r>
        <w:rPr>
          <w:color w:val="000000"/>
        </w:rPr>
        <w:t>Таким образом, можно сказать, что на универсальном множестве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минируют множества: Будущего, Настоящего, Прошлого и пустое множество. В [2] мы находим определение Будущего и Прошлого, которое оценивается с точки зрения разделения их на хронологическое и причинное. Ниже сформулируем определения, касающиеся Прошлого, Настоящего и Будущего, в которых будут содержаться более расширенные сведения об этих Временных структурах.Определение 1.</w:t>
      </w:r>
    </w:p>
    <w:p>
      <w:pPr>
        <w:pStyle w:val="Style11"/>
        <w:spacing w:before="120" w:after="280"/>
        <w:rPr/>
      </w:pPr>
      <w:r>
        <w:rPr>
          <w:color w:val="000000"/>
        </w:rPr>
        <w:t>Множество Будущего (F) - это множество всех точек</w:t>
      </w:r>
      <w:r>
        <w:rPr>
          <w:color w:val="000000"/>
        </w:rPr>
        <w:drawing>
          <wp:inline distT="0" distB="0" distL="0" distR="0">
            <wp:extent cx="17145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ащих этому множеству и лежащих на временной оси так, что они образуют открытое множество каждая точка, которого является внутренней</w:t>
      </w:r>
      <w:r>
        <w:rPr>
          <w:color w:val="000000"/>
        </w:rPr>
        <w:drawing>
          <wp:inline distT="0" distB="0" distL="0" distR="0">
            <wp:extent cx="6381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ичем</w:t>
      </w:r>
      <w:r>
        <w:rPr>
          <w:color w:val="000000"/>
        </w:rPr>
        <w:drawing>
          <wp:inline distT="0" distB="0" distL="0" distR="0">
            <wp:extent cx="59055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71450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точки множества); приэтом множество F имеет минорант, т.е. оно ограничено снизу. Тогда данное множество содержит минимальный элемент. В связи с этим, возможно указать нижнюю границу этого множества: 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4095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форма </w:t>
      </w:r>
      <w:r>
        <w:rPr>
          <w:color w:val="000000"/>
        </w:rPr>
        <w:drawing>
          <wp:inline distT="0" distB="0" distL="0" distR="0">
            <wp:extent cx="4095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едставляет собой множество всех граничных точек множества Будущего, являющихся элементами частично упорядочного множества, КОТОРЫЕ предшествуют любому элементу данного множества, ( Рис. 1,2)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Определение 2.</w:t>
      </w:r>
    </w:p>
    <w:p>
      <w:pPr>
        <w:pStyle w:val="Style11"/>
        <w:spacing w:before="120" w:after="280"/>
        <w:rPr/>
      </w:pPr>
      <w:r>
        <w:rPr>
          <w:color w:val="000000"/>
        </w:rPr>
        <w:t>Множество Прошлого ( Р ) - это множество всех точек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надлежащих этому множеству и лежащих на временной оси так, что они образуют открытое множество каждая точка, которого является внутренней </w:t>
      </w:r>
      <w:r>
        <w:rPr>
          <w:color w:val="000000"/>
        </w:rPr>
        <w:drawing>
          <wp:inline distT="0" distB="0" distL="0" distR="0">
            <wp:extent cx="6381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причем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56197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очки множества); при этом множество Р имеет мажорант, I</w:t>
      </w:r>
    </w:p>
    <w:p>
      <w:pPr>
        <w:pStyle w:val="Style11"/>
        <w:spacing w:before="120" w:after="280"/>
        <w:rPr/>
      </w:pPr>
      <w:r>
        <w:rPr>
          <w:color w:val="000000"/>
        </w:rPr>
        <w:t>т.е. оно ограничено сверху. Тогда согласно лемме Цорна [5] данное множетсво содержит максимальный элемент. В связи с этим, возможно указать верхнюю границу этого множества:</w:t>
      </w:r>
      <w:r>
        <w:rPr>
          <w:color w:val="000000"/>
        </w:rPr>
        <w:drawing>
          <wp:inline distT="0" distB="0" distL="0" distR="0">
            <wp:extent cx="257175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форма </w:t>
      </w:r>
      <w:r>
        <w:rPr>
          <w:color w:val="000000"/>
        </w:rPr>
        <w:drawing>
          <wp:inline distT="0" distB="0" distL="0" distR="0">
            <wp:extent cx="257175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едставляет собой множество всех граничных точек множества Прошлого, являющихся элементами частично упорядочного множества, КОТОРОМУ предшествует любой элемент данного множества, (Рис. 1,2)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Определение 3.</w:t>
      </w:r>
    </w:p>
    <w:p>
      <w:pPr>
        <w:pStyle w:val="Style11"/>
        <w:spacing w:before="120" w:after="280"/>
        <w:rPr/>
      </w:pPr>
      <w:r>
        <w:rPr>
          <w:color w:val="000000"/>
        </w:rPr>
        <w:t>Множество Настоящего ( PR ) - это множество всех точек С; принадлежащих тому множеству и полученных путем пересечения множеств Будущего и Прошлого,</w:t>
      </w:r>
      <w:r>
        <w:rPr>
          <w:color w:val="000000"/>
        </w:rPr>
        <w:drawing>
          <wp:inline distT="0" distB="0" distL="0" distR="0">
            <wp:extent cx="46672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Эти точки лежат на временной оси так, что образуют открытое множество каждая точка, которой является внутренней</w:t>
      </w:r>
      <w:r>
        <w:rPr>
          <w:color w:val="000000"/>
        </w:rPr>
        <w:drawing>
          <wp:inline distT="0" distB="0" distL="0" distR="0">
            <wp:extent cx="7524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ичем</w:t>
      </w:r>
      <w:r>
        <w:rPr>
          <w:color w:val="000000"/>
        </w:rPr>
        <w:drawing>
          <wp:inline distT="0" distB="0" distL="0" distR="0">
            <wp:extent cx="67627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61925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очки множества); приэтом множество PR - есть ограниченное множество, т. е. множество ограниченное сверху и снизу. В связи с этим, возможно указать мажорант и минорант для PR , т. е. два вида границ: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верхнию </w:t>
      </w:r>
      <w:r>
        <w:rPr>
          <w:color w:val="000000"/>
        </w:rPr>
        <w:drawing>
          <wp:inline distT="0" distB="0" distL="0" distR="0">
            <wp:extent cx="3905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нижнию</w:t>
      </w:r>
      <w:r>
        <w:rPr>
          <w:color w:val="000000"/>
        </w:rPr>
        <w:drawing>
          <wp:inline distT="0" distB="0" distL="0" distR="0">
            <wp:extent cx="5238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Рис. 1,2)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На ( Рис.2 ) показана Венна ( J. Venn ) [5] диаграмма (графический способ изображения формул алгебры множеств), которая наглядно демонстрирует физический смысл выше указанных дефиниций. На этой диаграмме уверенно просматривается калибровка между границами множеств Прошлого, Настоящего и Будущего. Эта калибровка сведена в систему тождеств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1104900" cy="666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( 1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Определение 4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Минорант Настоящего накладывается на мажорант Прошлого и мажорант Настоящего соединяется с минорантом Будущего. Эти границы гладко сшиваются между собой, без разрывов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Определившись по некоторым общим ключевым вопросам топологической интерпритации конструкции Времени [3], перейдем к анализу двух частных положений, которые тесным образом связаны с топологическим Временем.</w:t>
      </w:r>
    </w:p>
    <w:p>
      <w:pPr>
        <w:pStyle w:val="Style11"/>
        <w:spacing w:before="120" w:after="280"/>
        <w:rPr/>
      </w:pPr>
      <w:r>
        <w:rPr>
          <w:color w:val="000000"/>
        </w:rPr>
        <w:t>Поскольку, с одной стороны, при задании топологического Времени мы руководствовались строгими принципами топологии, как одной из основных математических структур, а с другой стороны - оперируя реальной спецификой хронологической изменчивости в сложных и масштабных системах, то в связи с этим необходимо выяснить физическую сущность таких составных частей Временной топологии, как пустое множество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множество Настоящего PR 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апишем следующие две формулировки.</w:t>
      </w:r>
    </w:p>
    <w:p>
      <w:pPr>
        <w:pStyle w:val="Style11"/>
        <w:spacing w:before="120" w:after="280"/>
        <w:rPr/>
      </w:pPr>
      <w:r>
        <w:rPr>
          <w:color w:val="000000"/>
        </w:rPr>
        <w:t>Первая: показать условность существования на универсальном множестве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устого множества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физически обосновать элиминировку этой категории на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>Вторая: представить аргументы в пользу существования переменного характера у Настоящего, которое выражается в том, что при общих физических оценках PR не входит в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явном виде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Наиболее полное на наш взгляд, решение поставленных выше частных задач можно получить в том случае, если к ним применить алгоритмы алгебры Буля (G. Boole) [5], т.е. алгебры производящей теоретико-множественные операции над множествами. Эта алгебра имеет своеобразные законы действия, которые существенно отличаются от законов действия над числами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Сформулируем такое предложение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Предложение 1.</w:t>
      </w:r>
    </w:p>
    <w:p>
      <w:pPr>
        <w:pStyle w:val="Style11"/>
        <w:spacing w:before="120" w:after="280"/>
        <w:rPr/>
      </w:pPr>
      <w:r>
        <w:rPr>
          <w:color w:val="000000"/>
        </w:rPr>
        <w:t>В физически реалистических условиях на универсальном множестве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просматриваются области индетифицирующиеся с пустым множеством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</w:t>
      </w:r>
    </w:p>
    <w:p>
      <w:pPr>
        <w:pStyle w:val="Style11"/>
        <w:spacing w:before="120" w:after="280"/>
        <w:rPr/>
      </w:pPr>
      <w:r>
        <w:rPr>
          <w:color w:val="000000"/>
        </w:rPr>
        <w:t>Дано:</w:t>
      </w:r>
      <w:r>
        <w:rPr>
          <w:color w:val="000000"/>
        </w:rPr>
        <w:drawing>
          <wp:inline distT="0" distB="0" distL="0" distR="0">
            <wp:extent cx="173355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Доказать:</w:t>
      </w:r>
      <w:r>
        <w:rPr>
          <w:color w:val="000000"/>
        </w:rPr>
        <w:drawing>
          <wp:inline distT="0" distB="0" distL="0" distR="0">
            <wp:extent cx="16002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Доказательство: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1) Перепишем общее выражение для универсального множества Времени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1485900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 xml:space="preserve">( 2 ) 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2) В теории множеств всякое пустое множество можно представить, как пересечение некоторого множества и его дополнения. Под дополнением множества в алгебре Буля понимается множество всех элементов универсального множества не принадлежащих исходному множеству. Таким образом,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легко записать тремя способами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3114675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(3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Вообще - то, запись пустого множества в виде триплета ( 3 ) не лишена целесообразности, поскольку мы должны, в силу существования топологии Времени, учитывать все три спектральных компаненты Времени и их дополнения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3) Учитывая ( 3 ) перепишем ( 2 ) в виде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180975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4.1)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009775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4.2 )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1809750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 4.3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десь, весьма важным являтся тот факт, что в булевой алгебре при правилах действия над множествами, сведенных в равенства, необходимо строго соблюдать чередование, слева и справа, членов в этих выражениях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4) Проанализируем формулу ( 4.1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95825" cy="952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/>
      </w:pPr>
      <w:r>
        <w:rPr>
          <w:color w:val="000000"/>
        </w:rPr>
        <w:t>Что и требовалось доказать, т.е.</w:t>
      </w:r>
      <w:r>
        <w:rPr>
          <w:color w:val="000000"/>
        </w:rPr>
        <w:drawing>
          <wp:inline distT="0" distB="0" distL="0" distR="0">
            <wp:extent cx="142875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5) Рассмотрим равенство (4.2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0625" cy="962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Доказали существование равенства вида </w:t>
      </w:r>
      <w:r>
        <w:rPr>
          <w:color w:val="000000"/>
        </w:rPr>
        <w:drawing>
          <wp:inline distT="0" distB="0" distL="0" distR="0">
            <wp:extent cx="10668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6) И, в заключении, проверим выражение (4.3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3524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/>
      </w:pPr>
      <w:r>
        <w:rPr>
          <w:color w:val="000000"/>
        </w:rPr>
        <w:t>Получили финитный результат типа</w:t>
      </w:r>
      <w:r>
        <w:rPr>
          <w:color w:val="000000"/>
        </w:rPr>
        <w:drawing>
          <wp:inline distT="0" distB="0" distL="0" distR="0">
            <wp:extent cx="1104900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>Проведем экспликацию полученных выше результатов применительно к реальным физическим условиям. Для этого, сначала, обратимся к определению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пустое множество - это множество, не содержащее ни одного элемента. Такого рода ситуация приводит к тому, что на универсальном множестве Времен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устое множество - вырезано. А это значит, что на оси Времени Т1 трудно выделить точки для подобных областей, которые имели бы конкретные координаты. Кроме этого, в алгебре множеств за пустым множеством закреплена функция нуля алгебры чисел, т.е. аддитивная операция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 любым произвольно выбранным множеством не меняет этого множества. Таким образом, для процессов связанных с концепцией физического Времени, пустое множество выступает как нуль-момент Времени, т.е. соответствует такой точке, в которой отсчет Времени равен нулю. Существование такой точки можно, вероятно, прогнозировать только в системе координат коррелирующей с точкой начала раздувания Вселенной. На данном же этапе развития представлений о физических процессах окружающего нас Мира, начиная с уровня фундаментальных взаимодействий и кончая масштабами видимой части Вселенной, не возможно найти такую область, где бы реализовывалось выше указанное физическое явление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Значит, достоверно и однозначно указать в естественном Времени точку (точки) эквивалентные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е представляется возможным. Одноко, все же, мы должны сознавать, что условия топологического Времени способствуют тому, чтобы </w:t>
      </w:r>
      <w:r>
        <w:rPr>
          <w:color w:val="000000"/>
        </w:rPr>
        <w:drawing>
          <wp:inline distT="0" distB="0" distL="0" distR="0">
            <wp:extent cx="161925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игурировало бы в общей топологии Времени, как составная часть общего решения. Ведь, по сути дела, пустое множество вводится для того,чтобы мы могли говорить о множествах, как о системах априори существующих. Сформулируем такое предложение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Предложение 2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Универсальное множество Времен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адекватно двум классам Временных множеств, которые пропорциональны только множеству Будущего F множеству Прошлого Р , а на множество Настоящего PR накладывается принцип переменности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Проведем верификацию этого предложения.</w:t>
      </w:r>
    </w:p>
    <w:p>
      <w:pPr>
        <w:pStyle w:val="Style11"/>
        <w:spacing w:before="120" w:after="280"/>
        <w:rPr/>
      </w:pPr>
      <w:r>
        <w:rPr>
          <w:color w:val="000000"/>
        </w:rPr>
        <w:t>Дано:</w:t>
      </w:r>
      <w:r>
        <w:rPr>
          <w:color w:val="000000"/>
        </w:rPr>
        <w:drawing>
          <wp:inline distT="0" distB="0" distL="0" distR="0">
            <wp:extent cx="18288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>Доказать:</w:t>
      </w:r>
      <w:r>
        <w:rPr>
          <w:color w:val="000000"/>
        </w:rPr>
        <w:drawing>
          <wp:inline distT="0" distB="0" distL="0" distR="0">
            <wp:extent cx="866775" cy="1714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Доказательство: доказательство будем проводить для общего решения 1Т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1) Поскольку </w:t>
      </w:r>
      <w:r>
        <w:rPr>
          <w:color w:val="000000"/>
        </w:rPr>
        <w:drawing>
          <wp:inline distT="0" distB="0" distL="0" distR="0">
            <wp:extent cx="752475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учитывая выражение ( 3 ) представим универсальное множество Времен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 виде триады: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152650" cy="2476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5.2)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371725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5.2)</w:t>
      </w:r>
    </w:p>
    <w:p>
      <w:pPr>
        <w:pStyle w:val="Style11"/>
        <w:spacing w:before="120" w:after="280"/>
        <w:rPr/>
      </w:pPr>
      <w:r>
        <w:rPr>
          <w:color w:val="000000"/>
        </w:rPr>
        <w:drawing>
          <wp:inline distT="0" distB="0" distL="0" distR="0">
            <wp:extent cx="2162175" cy="247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5.3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2) Исследуем вариант ( 5.1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62575" cy="2324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/>
      </w:pPr>
      <w:r>
        <w:rPr>
          <w:color w:val="000000"/>
        </w:rPr>
        <w:t>Таким образом доказано, что выражение</w:t>
      </w:r>
      <w:r>
        <w:rPr>
          <w:color w:val="000000"/>
        </w:rPr>
        <w:drawing>
          <wp:inline distT="0" distB="0" distL="0" distR="0">
            <wp:extent cx="69532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уществует 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3) Анализ записи ( 5.2 )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Перед доказательством, целесообразно сделать следующее замечание. Так как, Настоящее PR образовано пересечением Будущего и Прошлого, то легко представить, что дополнение множества Настоящего </w:t>
      </w:r>
      <w:r>
        <w:rPr>
          <w:color w:val="000000"/>
        </w:rPr>
        <w:drawing>
          <wp:inline distT="0" distB="0" distL="0" distR="0">
            <wp:extent cx="22860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есть дополнение пересечений множеств Будущего и Прошлого, т.е.</w:t>
      </w:r>
      <w:r>
        <w:rPr>
          <w:color w:val="000000"/>
        </w:rPr>
        <w:drawing>
          <wp:inline distT="0" distB="0" distL="0" distR="0">
            <wp:extent cx="40005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38825" cy="3238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десь доказанно, что универсальное множество Времени свободно от пустого множества и от множества Настоящего. 4) Разберем случай ( 5.3 )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8250" cy="24193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Имеет место конечный результат, в котором отражено, что только объединение Будущего и Прошлого формирует универсальное множество Времени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Заметим, что при доказательстве Предложений 1 и 2 сознательно приводятся полные записи алгебраических преобразований. Это необходимо делать, по-скольку нужна полная ясность при использовании методики Булевой алгебры применительно к композиции существующей между Прошлым, Настоящим и Будущим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Представленная выше серия доказательств, естественно, требует самой прямой увязки с физической реальностью окружающего нас мира. И поэтому посмотрим каким образом можно использовать полученные результаты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Для начала обратимся к Рис. 3 . Эта диаграмма схожа по своей форме с той, которая дается Хокингом и Эллисом в [2] . Но между ними есть принципиальное различие. Если в [2] диаграмма создается главным образом для пространства, то здесь схема стротся в ракурсе Временных отношений.</w:t>
      </w:r>
    </w:p>
    <w:p>
      <w:pPr>
        <w:pStyle w:val="Style11"/>
        <w:spacing w:before="120" w:after="280"/>
        <w:rPr/>
      </w:pPr>
      <w:r>
        <w:rPr>
          <w:color w:val="000000"/>
        </w:rPr>
        <w:t>Итак, на Рис. 3 , в левой части фигурирует универсальное множество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ньективны множества Будущего, Настоящего и Прошлого, которые являются подмножествами 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и этом должен соблюдаться принцип каузальности и условие пересечения F и Р . Выберем на множестве Настоящего PR произвольную точку k , где</w:t>
      </w:r>
      <w:r>
        <w:rPr>
          <w:color w:val="000000"/>
        </w:rPr>
        <w:drawing>
          <wp:inline distT="0" distB="0" distL="0" distR="0">
            <wp:extent cx="485775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4" t="-236" r="-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. В связи с тем, что пересечение множеств Будущего и Прошлого приводит к возникновению множества Настоящего, то если</w:t>
      </w:r>
      <w:r>
        <w:rPr>
          <w:color w:val="000000"/>
        </w:rPr>
        <w:drawing>
          <wp:inline distT="0" distB="0" distL="0" distR="0">
            <wp:extent cx="199072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238375" cy="200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В правой же части схемы показано </w:t>
      </w:r>
      <w:r>
        <w:rPr>
          <w:color w:val="000000"/>
        </w:rPr>
        <w:drawing>
          <wp:inline distT="0" distB="0" distL="0" distR="0">
            <wp:extent cx="152400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ремя n= 1 -измерений. Посмотрим, каким образом трансформируется левая часть при отображении на</w:t>
      </w:r>
      <w:r>
        <w:rPr>
          <w:color w:val="000000"/>
        </w:rPr>
        <w:drawing>
          <wp:inline distT="0" distB="0" distL="0" distR="0">
            <wp:extent cx="152400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>Первый шаг: за счет существования оператора взаимо-однозначного отображения</w:t>
      </w:r>
      <w:r>
        <w:rPr>
          <w:color w:val="000000"/>
        </w:rPr>
        <w:drawing>
          <wp:inline distT="0" distB="0" distL="0" distR="0">
            <wp:extent cx="209550" cy="1809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исходит выделение множества </w:t>
      </w:r>
      <w:r>
        <w:rPr>
          <w:color w:val="000000"/>
        </w:rPr>
        <w:drawing>
          <wp:inline distT="0" distB="0" distL="0" distR="0">
            <wp:extent cx="476250" cy="2000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области</w:t>
      </w:r>
      <w:r>
        <w:rPr>
          <w:color w:val="000000"/>
        </w:rPr>
        <w:drawing>
          <wp:inline distT="0" distB="0" distL="0" distR="0">
            <wp:extent cx="4324350" cy="200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К тому же, теперь, координатой точки k является координата </w:t>
      </w:r>
      <w:r>
        <w:rPr>
          <w:color w:val="000000"/>
        </w:rPr>
        <w:drawing>
          <wp:inline distT="0" distB="0" distL="0" distR="0">
            <wp:extent cx="523875" cy="2095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524000" cy="1809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ричем</w:t>
      </w:r>
      <w:r>
        <w:rPr>
          <w:color w:val="000000"/>
        </w:rPr>
        <w:drawing>
          <wp:inline distT="0" distB="0" distL="0" distR="0">
            <wp:extent cx="3152775" cy="2000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Второй шаг: при действии оператора взаимно-однозначного отображения </w:t>
      </w:r>
      <w:r>
        <w:rPr>
          <w:color w:val="000000"/>
        </w:rPr>
        <w:drawing>
          <wp:inline distT="0" distB="0" distL="0" distR="0">
            <wp:extent cx="219075" cy="200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блюдается образование множества </w:t>
      </w:r>
      <w:r>
        <w:rPr>
          <w:color w:val="000000"/>
        </w:rPr>
        <w:drawing>
          <wp:inline distT="0" distB="0" distL="0" distR="0">
            <wp:extent cx="485775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 области</w:t>
      </w:r>
      <w:r>
        <w:rPr>
          <w:color w:val="000000"/>
        </w:rPr>
        <w:drawing>
          <wp:inline distT="0" distB="0" distL="0" distR="0">
            <wp:extent cx="571500" cy="1809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>
          <w:color w:val="000000"/>
        </w:rPr>
        <w:drawing>
          <wp:inline distT="0" distB="0" distL="0" distR="0">
            <wp:extent cx="3619500" cy="1809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ри этом, координатой точки k является координата</w:t>
      </w:r>
      <w:r>
        <w:rPr>
          <w:color w:val="000000"/>
        </w:rPr>
        <w:drawing>
          <wp:inline distT="0" distB="0" distL="0" distR="0">
            <wp:extent cx="2105025" cy="2000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Где</w:t>
      </w:r>
      <w:r>
        <w:rPr>
          <w:color w:val="000000"/>
        </w:rPr>
        <w:drawing>
          <wp:inline distT="0" distB="0" distL="0" distR="0">
            <wp:extent cx="3295650" cy="200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Третий шаг: композиция </w:t>
      </w:r>
      <w:r>
        <w:rPr>
          <w:color w:val="000000"/>
        </w:rPr>
        <w:drawing>
          <wp:inline distT="0" distB="0" distL="0" distR="0">
            <wp:extent cx="800100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беспечивает последовательную транспозицию координаты </w:t>
      </w:r>
      <w:r>
        <w:rPr>
          <w:color w:val="000000"/>
        </w:rPr>
        <w:drawing>
          <wp:inline distT="0" distB="0" distL="0" distR="0">
            <wp:extent cx="466725" cy="209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 координату</w:t>
      </w:r>
      <w:r>
        <w:rPr>
          <w:color w:val="000000"/>
        </w:rPr>
        <w:drawing>
          <wp:inline distT="0" distB="0" distL="0" distR="0">
            <wp:extent cx="466725" cy="200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бласти </w:t>
      </w:r>
      <w:r>
        <w:rPr>
          <w:color w:val="000000"/>
        </w:rPr>
        <w:drawing>
          <wp:inline distT="0" distB="0" distL="0" distR="0">
            <wp:extent cx="752475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 область </w:t>
      </w:r>
      <w:r>
        <w:rPr>
          <w:color w:val="000000"/>
        </w:rPr>
        <w:drawing>
          <wp:inline distT="0" distB="0" distL="0" distR="0">
            <wp:extent cx="762000" cy="1809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множества </w:t>
      </w:r>
      <w:r>
        <w:rPr>
          <w:color w:val="000000"/>
        </w:rPr>
        <w:drawing>
          <wp:inline distT="0" distB="0" distL="0" distR="0">
            <wp:extent cx="485775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 множество</w:t>
      </w:r>
      <w:r>
        <w:rPr>
          <w:color w:val="000000"/>
        </w:rPr>
        <w:drawing>
          <wp:inline distT="0" distB="0" distL="0" distR="0">
            <wp:extent cx="476250" cy="200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40957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есть обратное отображение</w:t>
      </w:r>
      <w:r>
        <w:rPr>
          <w:color w:val="000000"/>
        </w:rPr>
        <w:drawing>
          <wp:inline distT="0" distB="0" distL="0" distR="0">
            <wp:extent cx="20955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 xml:space="preserve">Мы видим, что на </w:t>
      </w:r>
      <w:r>
        <w:rPr>
          <w:color w:val="000000"/>
        </w:rPr>
        <w:drawing>
          <wp:inline distT="0" distB="0" distL="0" distR="0">
            <wp:extent cx="152400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реобладают только два полных множества </w:t>
      </w:r>
      <w:r>
        <w:rPr>
          <w:color w:val="000000"/>
        </w:rPr>
        <w:drawing>
          <wp:inline distT="0" distB="0" distL="0" distR="0">
            <wp:extent cx="476250" cy="200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</w:t>
      </w:r>
      <w:r>
        <w:rPr>
          <w:color w:val="000000"/>
        </w:rPr>
        <w:drawing>
          <wp:inline distT="0" distB="0" distL="0" distR="0">
            <wp:extent cx="485775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.е. множества Будущего и Прошлого. Множество Настоящего PR , как оно представлено на универсальном множестве Времени в левой части Рис. 3, в явной форме на </w:t>
      </w:r>
      <w:r>
        <w:rPr>
          <w:color w:val="000000"/>
        </w:rPr>
        <w:drawing>
          <wp:inline distT="0" distB="0" distL="0" distR="0">
            <wp:extent cx="152400" cy="2095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е экстраполируется. Действительно, одна часть PR принадлежит F , т.е. область</w:t>
      </w:r>
      <w:r>
        <w:rPr>
          <w:color w:val="000000"/>
        </w:rPr>
        <w:drawing>
          <wp:inline distT="0" distB="0" distL="0" distR="0">
            <wp:extent cx="1228725" cy="1809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другая принадлежит Р , т.е. область</w:t>
      </w:r>
      <w:r>
        <w:rPr>
          <w:color w:val="000000"/>
        </w:rPr>
        <w:drawing>
          <wp:inline distT="0" distB="0" distL="0" distR="0">
            <wp:extent cx="1228725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Другими словами, множество Настоящего распадается на две составные части. Эти части ассоциируются, как подмножества множеств Прошлого и Будущего. Наблюдается, своего рода, переменность, т.е. реально мы можем говорить об условно заданной Временной характеристике.</w:t>
      </w:r>
    </w:p>
    <w:p>
      <w:pPr>
        <w:pStyle w:val="Style11"/>
        <w:spacing w:before="120" w:after="280"/>
        <w:rPr/>
      </w:pPr>
      <w:r>
        <w:rPr>
          <w:color w:val="000000"/>
        </w:rPr>
        <w:t>В связи с этим, весьма проблематично однозначно указать в реальном физическом Времени область эквивалентную Настоящему, и которая, к тому же была бы принята за точную копию системы отсчета, относительно которой эвентуально было бы указать жестко детерминированные области Прошлого и Будущего. В условиях окружающей нас действительности не представляется возможным отождествить такое решение. Хорошим примером в подтверждение выше сказанному служит принцип задания Настоящего методом хронологической градации. Где под хронологической градацией подразумеваются известные шкалы времени, например: секундная, минутная, часовая и т.д.. В зависимости от того, какие задаются начальные условия (шкалы) для</w:t>
      </w:r>
      <w:r>
        <w:rPr>
          <w:color w:val="000000"/>
        </w:rPr>
        <w:drawing>
          <wp:inline distT="0" distB="0" distL="0" distR="0">
            <wp:extent cx="1181100" cy="1809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04775" cy="1333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шкала Времени, таким будет и выбор условия существования Р и F . Причем, выбор </w:t>
      </w:r>
      <w:r>
        <w:rPr>
          <w:color w:val="000000"/>
        </w:rPr>
        <w:drawing>
          <wp:inline distT="0" distB="0" distL="0" distR="0">
            <wp:extent cx="104775" cy="1333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для PR весьма неоднозначен и зависит от масштаба физических систем.</w:t>
      </w:r>
    </w:p>
    <w:p>
      <w:pPr>
        <w:pStyle w:val="Style11"/>
        <w:spacing w:before="120" w:after="280"/>
        <w:rPr/>
      </w:pPr>
      <w:r>
        <w:rPr>
          <w:color w:val="000000"/>
        </w:rPr>
        <w:t>Отметим так же, что в силу переменной аппроксимации PR , данный спектральный параметр Времени будет иметь нечеткую фиксацию границ</w:t>
      </w:r>
      <w:r>
        <w:rPr>
          <w:color w:val="000000"/>
        </w:rPr>
        <w:drawing>
          <wp:inline distT="0" distB="0" distL="0" distR="0">
            <wp:extent cx="361950" cy="2476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533400" cy="2571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40" r="-6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</w:t>
      </w:r>
      <w:r>
        <w:rPr>
          <w:color w:val="000000"/>
        </w:rPr>
        <w:drawing>
          <wp:inline distT="0" distB="0" distL="0" distR="0">
            <wp:extent cx="552450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1"/>
        <w:spacing w:before="120" w:after="280"/>
        <w:rPr/>
      </w:pPr>
      <w:r>
        <w:rPr>
          <w:color w:val="000000"/>
        </w:rPr>
        <w:t>Таким образом, универсальное множенство Времени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180975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ремя n-измерений) в физически реалистических решениях должно строго оставаться в качестве формы, трансформирующйся в аддитивность двух доминирующих во Времени совокупностей - Прошлого и Будущего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И все же, хотя Настоящее и имеет тендентность к неопределенной структуре, в нынешних условиях физика достаточно успешно работает с этими параметром. И на уровне сегодняшних физических представлений мы не подходим строго к описанию этой Временной области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Основная задача данного исследования, с одной стороны, заключается в том, чтобы хотя бы в первом приближении разобраться в физической сущности тех известных характеристик, которые однозначно связаны с хронологией; а с другой - опробывать вероятный математический аппарат, который мог бы быть использован в качестве инструмента для описания действительных Временных процессов.</w:t>
      </w:r>
    </w:p>
    <w:p>
      <w:pPr>
        <w:pStyle w:val="Style11"/>
        <w:spacing w:before="120" w:after="280"/>
        <w:rPr/>
      </w:pPr>
      <w:r>
        <w:rPr>
          <w:color w:val="000000"/>
        </w:rPr>
        <w:t>Кратко, резюмируем полученные в работе выводы: 1) выдвинуты аргументы в пользу того, что Время, как физическая система, имеет определенный набор спектральных параметров - это Будущее, Настоящее и Прошлое; 2) вводится понятие топологического Времени; 3) даются расширенные определения Прошлому, Настоящему и Будущему; 4) выделено, что Временные спектральные параметры имеют границы и устанавливается их взаимное соответствие по отношению друг к другу; 5) используя алгоритмы алебры Буля производится доказательство предложений, в которых предусматривается, что</w:t>
      </w:r>
      <w:r>
        <w:rPr>
          <w:color w:val="000000"/>
        </w:rPr>
        <w:drawing>
          <wp:inline distT="0" distB="0" distL="0" distR="0">
            <wp:extent cx="152400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водится к унитарности только Будущего и Прошлого, а Настоящее попадает под действие принципа переменности. А так же, что</w:t>
      </w:r>
      <w:r>
        <w:rPr>
          <w:color w:val="000000"/>
        </w:rPr>
        <w:drawing>
          <wp:inline distT="0" distB="0" distL="0" distR="0">
            <wp:extent cx="137160" cy="1371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может существовать на универсальном множестве Времени в явном виде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В заключение, хотелось бы отметить, что сегодня на повестку дня остро встает вопрос о необходимости самого серьезного обращения фундаментальной физике к конструктивной разработке физических основ Времени. В будущем, мы можем столкнуться с тем, что у нас не найдется нужных физических наработок в отношении понимания природы Времени. Это может привести к определенного рода затруднениям в некоторых областях фундаментальной физики.</w:t>
      </w:r>
    </w:p>
    <w:p>
      <w:pPr>
        <w:pStyle w:val="Style11"/>
        <w:spacing w:before="12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1. Л.Д.Ландау, Е. М. Лифшиц, Механика, Изд. 3, М, Наука, 1973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2. С. Хокинг, Дж. Эллис, Крупномасштабная структура пространства времени, Мир, М., 1977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3. С. М. Коротаев, Земля и Вселенная, 2,1989, с. 53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4. А.Д.Сахаров, - ЖЭТФ, 1984, т. 87, с. 375.</w:t>
      </w:r>
    </w:p>
    <w:p>
      <w:pPr>
        <w:pStyle w:val="Style11"/>
        <w:spacing w:before="120" w:after="280"/>
        <w:rPr>
          <w:color w:val="000000"/>
        </w:rPr>
      </w:pPr>
      <w:r>
        <w:rPr>
          <w:color w:val="000000"/>
        </w:rPr>
        <w:t>5. Ю. Я. Каазик, Математический словарь, Валгус, Таллин, 1985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2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2.png"/><Relationship Id="rId31" Type="http://schemas.openxmlformats.org/officeDocument/2006/relationships/image" Target="media/image2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2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6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17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21.png"/><Relationship Id="rId55" Type="http://schemas.openxmlformats.org/officeDocument/2006/relationships/image" Target="media/image12.png"/><Relationship Id="rId56" Type="http://schemas.openxmlformats.org/officeDocument/2006/relationships/image" Target="media/image21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21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21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21.png"/><Relationship Id="rId77" Type="http://schemas.openxmlformats.org/officeDocument/2006/relationships/image" Target="media/image12.png"/><Relationship Id="rId78" Type="http://schemas.openxmlformats.org/officeDocument/2006/relationships/image" Target="media/image21.png"/><Relationship Id="rId79" Type="http://schemas.openxmlformats.org/officeDocument/2006/relationships/image" Target="media/image21.png"/><Relationship Id="rId80" Type="http://schemas.openxmlformats.org/officeDocument/2006/relationships/image" Target="media/image21.png"/><Relationship Id="rId81" Type="http://schemas.openxmlformats.org/officeDocument/2006/relationships/image" Target="media/image12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12.png"/><Relationship Id="rId86" Type="http://schemas.openxmlformats.org/officeDocument/2006/relationships/image" Target="media/image53.png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12.png"/><Relationship Id="rId96" Type="http://schemas.openxmlformats.org/officeDocument/2006/relationships/image" Target="media/image12.png"/><Relationship Id="rId97" Type="http://schemas.openxmlformats.org/officeDocument/2006/relationships/image" Target="media/image12.png"/><Relationship Id="rId98" Type="http://schemas.openxmlformats.org/officeDocument/2006/relationships/image" Target="media/image62.png"/><Relationship Id="rId99" Type="http://schemas.openxmlformats.org/officeDocument/2006/relationships/image" Target="media/image63.png"/><Relationship Id="rId100" Type="http://schemas.openxmlformats.org/officeDocument/2006/relationships/image" Target="media/image64.png"/><Relationship Id="rId101" Type="http://schemas.openxmlformats.org/officeDocument/2006/relationships/image" Target="media/image65.png"/><Relationship Id="rId102" Type="http://schemas.openxmlformats.org/officeDocument/2006/relationships/image" Target="media/image65.png"/><Relationship Id="rId103" Type="http://schemas.openxmlformats.org/officeDocument/2006/relationships/image" Target="media/image66.png"/><Relationship Id="rId104" Type="http://schemas.openxmlformats.org/officeDocument/2006/relationships/image" Target="media/image67.png"/><Relationship Id="rId105" Type="http://schemas.openxmlformats.org/officeDocument/2006/relationships/image" Target="media/image68.png"/><Relationship Id="rId106" Type="http://schemas.openxmlformats.org/officeDocument/2006/relationships/image" Target="media/image69.png"/><Relationship Id="rId107" Type="http://schemas.openxmlformats.org/officeDocument/2006/relationships/image" Target="media/image70.png"/><Relationship Id="rId108" Type="http://schemas.openxmlformats.org/officeDocument/2006/relationships/image" Target="media/image71.png"/><Relationship Id="rId109" Type="http://schemas.openxmlformats.org/officeDocument/2006/relationships/image" Target="media/image72.png"/><Relationship Id="rId110" Type="http://schemas.openxmlformats.org/officeDocument/2006/relationships/image" Target="media/image73.png"/><Relationship Id="rId111" Type="http://schemas.openxmlformats.org/officeDocument/2006/relationships/image" Target="media/image74.png"/><Relationship Id="rId112" Type="http://schemas.openxmlformats.org/officeDocument/2006/relationships/image" Target="media/image75.png"/><Relationship Id="rId113" Type="http://schemas.openxmlformats.org/officeDocument/2006/relationships/image" Target="media/image76.png"/><Relationship Id="rId114" Type="http://schemas.openxmlformats.org/officeDocument/2006/relationships/image" Target="media/image77.png"/><Relationship Id="rId115" Type="http://schemas.openxmlformats.org/officeDocument/2006/relationships/image" Target="media/image78.png"/><Relationship Id="rId116" Type="http://schemas.openxmlformats.org/officeDocument/2006/relationships/image" Target="media/image79.png"/><Relationship Id="rId117" Type="http://schemas.openxmlformats.org/officeDocument/2006/relationships/image" Target="media/image80.png"/><Relationship Id="rId118" Type="http://schemas.openxmlformats.org/officeDocument/2006/relationships/image" Target="media/image81.png"/><Relationship Id="rId119" Type="http://schemas.openxmlformats.org/officeDocument/2006/relationships/image" Target="media/image82.png"/><Relationship Id="rId120" Type="http://schemas.openxmlformats.org/officeDocument/2006/relationships/image" Target="media/image73.png"/><Relationship Id="rId121" Type="http://schemas.openxmlformats.org/officeDocument/2006/relationships/image" Target="media/image67.png"/><Relationship Id="rId122" Type="http://schemas.openxmlformats.org/officeDocument/2006/relationships/image" Target="media/image83.png"/><Relationship Id="rId123" Type="http://schemas.openxmlformats.org/officeDocument/2006/relationships/image" Target="media/image66.png"/><Relationship Id="rId124" Type="http://schemas.openxmlformats.org/officeDocument/2006/relationships/image" Target="media/image65.png"/><Relationship Id="rId125" Type="http://schemas.openxmlformats.org/officeDocument/2006/relationships/image" Target="media/image67.png"/><Relationship Id="rId126" Type="http://schemas.openxmlformats.org/officeDocument/2006/relationships/image" Target="media/image73.png"/><Relationship Id="rId127" Type="http://schemas.openxmlformats.org/officeDocument/2006/relationships/image" Target="media/image65.png"/><Relationship Id="rId128" Type="http://schemas.openxmlformats.org/officeDocument/2006/relationships/image" Target="media/image84.png"/><Relationship Id="rId129" Type="http://schemas.openxmlformats.org/officeDocument/2006/relationships/image" Target="media/image85.png"/><Relationship Id="rId130" Type="http://schemas.openxmlformats.org/officeDocument/2006/relationships/image" Target="media/image86.png"/><Relationship Id="rId131" Type="http://schemas.openxmlformats.org/officeDocument/2006/relationships/image" Target="media/image87.png"/><Relationship Id="rId132" Type="http://schemas.openxmlformats.org/officeDocument/2006/relationships/image" Target="media/image87.png"/><Relationship Id="rId133" Type="http://schemas.openxmlformats.org/officeDocument/2006/relationships/image" Target="media/image88.png"/><Relationship Id="rId134" Type="http://schemas.openxmlformats.org/officeDocument/2006/relationships/image" Target="media/image89.png"/><Relationship Id="rId135" Type="http://schemas.openxmlformats.org/officeDocument/2006/relationships/image" Target="media/image90.png"/><Relationship Id="rId136" Type="http://schemas.openxmlformats.org/officeDocument/2006/relationships/image" Target="media/image12.png"/><Relationship Id="rId137" Type="http://schemas.openxmlformats.org/officeDocument/2006/relationships/image" Target="media/image2.png"/><Relationship Id="rId138" Type="http://schemas.openxmlformats.org/officeDocument/2006/relationships/image" Target="media/image12.png"/><Relationship Id="rId139" Type="http://schemas.openxmlformats.org/officeDocument/2006/relationships/image" Target="media/image21.pn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2:00Z</dcterms:created>
  <dc:creator>rudnikova</dc:creator>
  <dc:description/>
  <cp:keywords/>
  <dc:language>en-US</dc:language>
  <cp:lastModifiedBy>Mage</cp:lastModifiedBy>
  <dcterms:modified xsi:type="dcterms:W3CDTF">2011-10-11T14:42:00Z</dcterms:modified>
  <cp:revision>2</cp:revision>
  <dc:subject/>
  <dc:title>Перспективные аспекты развития физико-топологических представлений о времени</dc:title>
</cp:coreProperties>
</file>