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льтура Московского государств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конца XIV в. развитие культуры русских земель характеризуется значительным подъемом. Основным содержанием культурного процесса в XV в. является задача национального освобождения и укрепление могущества единого Русского государства. Москва становится истинным центром общерусской национальной культуры. В этот период укрепляются роль и значение русского языка, создаются произведения литературы, все более подчиняющиеся единой теме государственного строительства. Растет интерес к истории Отечества. В современной литературе русскую культуру этого периода оценивают как "русское Возрождение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XV в. практически во всех крупных городах Северо-Восточной Руси восстанавливаются и расширяются монастырские школы и училища, переписываются старые и создаются новые рукописные книги. Растет грамотность различных слоев населения, особенно городско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области литературы особое место в этот период занимает московское летописание. В 1408 г. при митрополичьем дворе складывается традиция составления общерусских летописных сводов, к первым из которых относится Троицкая летопись, а к 1480 г. восходит создание Московского летописного свода, являвшегося идеологическим обоснованием объединения русских земель вокруг Москв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беда на Куликовом поле вызвала к жизни такие выдающиеся литературные произведения, как "Сказание о Мамаевом побоище" и поэтическая повесть "Задонщина", записанная монахом Кирилло-Белозерского монастыря Ефросином в конце XV 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дъем русской культуры и искусства, охвативший русские земли, объединенные Москвой, обуславливался восстановлением и расширением культурных связей со странами Европы и Востока. Особенно важное значение имели связи молодого Московского государства с народами Болгарии и Сербии, оказавшими заметное влияние на русскую литературу и изобразительное искусство. Так, южнославянским влиянием проникнута житийная литература. Признанным мастером этого жанра был Епифаний Премудрый (ум. в 1422 г.), автор житий Сергия Радонежского, Стефана Пермско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обое место в русской средневековой литературе занимает Хронограф - сборник нравоучительных и занимательных повестей по всемирной истории, подготовленный в 1442 г. сербом Пахомием Логофетом, жившим на Руси с 30-х годов XV в. до своей кончины в 1484 г. Он также выступает редактором ряда известных на Руси житийных сказаний, близких по своей основе к устному народному творчеств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сширение политических, экономических и культурных связей Московского государства с другими странами отражает такой известный литературный памятник этой эпохи, написанный в литературном жанре Lхождений¦, каким является путевой дневник тверского купца Афанасия Никитина "Хождение за три моря", посвященный описанию его путешествия в Персию, Индию и другие страны Востока в 1466?1472 гг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мимо этого в Московском государстве был широко распространен фольклор как эпического, так и сатирического содержа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ое зодчество XV в. характеризуется дальнейшим развитием двух главных архитектурных школ ? новгородско-псковской и московской. Примером первого направления является храм Василия на Горке (1410), построенный во Пскове. Московская архитектурная школа, основанная на традициях владимирского и новгород-ско-псковского зодчества, постепенно приобретает доминирующее значение. Уникальными памятниками ранней московской архитектуры являются соборы Успения на Городке в Звенигороде, а также храмы Троице-Сергиева, Саввино-Сторожевского и Андроникова монастыр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равление Ивана III огромное значение отводится развитию московской архитектуры, что напрямую было связано с укреплением великокняжеского могущества. В этот период была развернута широкомасштабная перестройка архитектурного облика Московского Кремля, осуществленная русскими мастерами совместно с приглашенными итальянскими зодчими. В 1479 г. итальянец Аристотель Фиораванти завершил возведение главного храма Русского государства - Успенского собора Кремл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лед за этим в Кремле были построены Грановитая палата, храм Ивана Лествичника, дворец великого князя, Архангельский собор, а также кремлевские стены и башни. Наряду с Фиораванти в их создании приняли участие итальянские архитекторы Антон Фрязин, Марко, Пьетро Солари, Алевиз Фрязин и Атевиз Новый. В целом "въезжие" иноземцы-фряги" (итальянцы) - мастеровые, ремесленники, художники - сказали значительное влияние на формирование русской культуры в этот период. Но не меньшим мастерством отличались и творения русских мастеров. Например, псковским зодчим принадлежит со-дание в Кремле в 1489 г. домовой великокняжеской церкви Благовещ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этот период на высшую ступень развития поднялась русская церковная живопись. В конце XIV - начале XV в. в Новгороде, о Москве, Серпухове и Нижнем Новгороде работал приехавший из Византии жиписец Феофан Грек (ок. 1340 - после 1405). Им была создана роспись храма Спаса на Ильине улице в Новгороде, вместе с Симеоном Черным - росписи московской церкви Рождества Богородицы (1395) и Архангельского собора (1399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ликим русским художником, творившим в этот период, является Андрей Рублев (ок. 1369 или 1370 - около 1430). Он участвовал в росписи старого Благовещенского собора в Кремле (1405) вместе с Феофаном Греком и Прохором из Городца, расписывал Успенский собор во Владимире (1408), Троицкий собор - в Троице-Сергиевом монастыре и Спасский собор Андроникова монастыря (1420-е гг.). Его кисти принадлежит шедевр мировой живописи икона "Троица"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В конце XV в. огромный вклад в развитие русской живописи внес выдающийся иконописец Дионисий (ок. 1440 -после 1503). Вместе со своими сыновьями Феодосием и Владимиром, а также другими учениками он создал фрески Успенского собора Кремля, росписи храмов Пафнутьево-Боровского, Иосифо-Волоколамского и Ферапонтова монастырей. К числу его творений относится знаменитая икона "Спас в силах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Культура Московского государства</dc:title>
</cp:coreProperties>
</file>